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по физической культур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фименко В.А.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бщефизическая подготовка 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общеметодологической направленност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еятель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оценивать уровень адаптации сердечно-сосудистой системы к физическим нагрузк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выявить уровень адаптации сердечно-сосудистой системы к физическим нагрузк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крепление знаний о методике измерения Ч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вать выносливость и аналитическое мышлени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самостоятельному решению поставленных задач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являть дисциплинированность и трудолюбие при работе в групп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здорови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крепление сердечно-сосудистой сис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групповая, поточная, индивидуа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роведения</w:t>
      </w:r>
      <w:r>
        <w:rPr>
          <w:rFonts w:cs="Times New Roman" w:ascii="Times New Roman" w:hAnsi="Times New Roman"/>
          <w:sz w:val="24"/>
          <w:szCs w:val="24"/>
        </w:rPr>
        <w:t>: наглядный, практический, словесный, индуктивный, круговой трениров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ласс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6 «б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:11декабря 2014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сто проведения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портивный зал МБ НОУ ”Лицей №111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ремя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5 м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вентарь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е маты – 4шт., скамейки – 4шт., скакалки – 4шт, стенки – 4шт, конусы-ориентиры 12шт., секундомер, электронное табло большое, электронное табло малое – 3шт., магнитофон, громкая связь с микрофоном, стулья – 4 шт, планшеты – 7шт, фломастеры, ручки, волейбольные мячи, ноутбук, таблицы измерения ЧСС, графические изображения упражнений, секундомер, свисток.  </w:t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883"/>
        <w:gridCol w:w="2539"/>
        <w:gridCol w:w="58"/>
        <w:gridCol w:w="3402"/>
        <w:gridCol w:w="3056"/>
        <w:gridCol w:w="16"/>
        <w:gridCol w:w="2923"/>
      </w:tblGrid>
      <w:tr>
        <w:trPr>
          <w:trHeight w:val="358" w:hRule="atLeast"/>
        </w:trPr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/этап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42" w:hRule="atLeast"/>
        </w:trPr>
        <w:tc>
          <w:tcPr>
            <w:tcW w:w="1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. Подготовитель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-15 мин.</w:t>
            </w:r>
          </w:p>
        </w:tc>
      </w:tr>
      <w:tr>
        <w:trPr>
          <w:trHeight w:val="4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, сообщение темы 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, приветств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разбиваются на группы не более 2-х человек, составляют комплекс из 10 общеразвивающих  упражнений и представляют в графической форме в виде пиктограм, а также измеряют пульс в течении урока в разных положения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я уровня адаптации сердечно-сосудистой системы к физическим нагруз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как правильно измерять пульс, напоминает его допустимые парамет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ют задачи и активизируют учебную деятельность по поиску способов её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сами учащиеся, определив границы знания и незнания</w:t>
            </w:r>
          </w:p>
          <w:p>
            <w:pPr>
              <w:pStyle w:val="Normal"/>
              <w:spacing w:lineRule="auto" w:line="240" w:before="0" w:after="0"/>
              <w:ind w:left="-51" w:hanging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ют проблему уровня адаптации сердечно-сосудистой системы к физическим нагрузкам. </w:t>
            </w:r>
          </w:p>
          <w:p>
            <w:pPr>
              <w:pStyle w:val="Normal"/>
              <w:spacing w:lineRule="auto" w:line="240" w:before="0" w:after="0"/>
              <w:ind w:hanging="13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  По очереди комментируют. Приводят примеры. Озвучивают понятие ЧСС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</w:tabs>
              <w:spacing w:lineRule="auto" w:line="240" w:before="0" w:after="0"/>
              <w:ind w:left="35" w:hanging="18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поняти Формулируют личностные цели урок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ЧСС в покое 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1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(П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термины методики измерения ЧСС.             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К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аются в диалог; демонстрируют знание и оперируют поня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авильно измерять пульс и знать его допустимые параметры в покое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форму, готовность, правила ТБ на станциях, допустимые параметры ЧСС, действия в случае ухудшения физического состояния                                 ЧСС в покое: 80-90 ударов/мин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о группам, сформированным на предыдущих занятиях по ОФП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дьба и бег: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портивная хо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ег по кругу, по диагон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одьба на нос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г «зигзагом» по длине з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на пя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строевые приемы в движении и на месте       Регулирует скорость передви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осуществляют учебные действия по намеченному плану (применяется групповой, индивидуальный мет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использованием известных способов действ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выполнения жизненно важных двигательных умений (ходьба, бег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группах  в колонне по всему периметру зала, по диагонали, поперек зала со сменой лид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У 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п. руки к плеч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ходьба перекатом с пятки на носок, на каждый шаг вращение в плечевых суставах впер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тоже с вращением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И.п руки вверх ладонями кверху, пальцы переплетены 1-4  на каждый шаг рывковое движение рукам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ороты туловища вправо-влево на каждый ш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каждый шаг наклоны вперед, касаясь поочередно руками п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 шаге «с кочки на кочку» вправо, влево с продвижением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упор лежа сзади, согнув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передвижение вперед, переступая руками 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тоже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гибание  ног в коленях из положения лежа  руки вытянуты за головой  – 5 повторений, подъём туловища из положения лежа – 5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Имитация прыжков через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гибание, разгибание рук в упоре лежа (с колен)- 8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.п. основная сто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пор присев, 2 -передвижение в упор лежа, 3- толчком ног упор присев, 4-вс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мин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ыполнение команд, коррекция двигательных навыков,  создание «ситуации успе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использованием известных  способов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ценивать правильность выполнения двигательных действий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У выполняются в колонне по кругу  по показу учителя,  соблюдая дистанцию (вытянутая ру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У выполняется в шеренге  по ширине за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У выполняется в одной  шеренге по длине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в группах поочередно                   ЧСС 110-120 ударов/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Й ЭТАП. Практическое освоение мате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ин.</w:t>
            </w:r>
          </w:p>
        </w:tc>
      </w:tr>
      <w:tr>
        <w:trPr>
          <w:trHeight w:val="153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ая тренировка на 6 станциях(1 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танция №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упраж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стойка 1. Упор присев 2. Толчком ног упор лежа 3.  Толчком ног упор присев. 4. Вс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упор сидя сзади, согнув н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перед, переступая руками и ногами – 4шага вперед, 4шага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ног на гимнастической стенке из положения стоя,  руки на перекладине, хватом сверху (ноги сгибать в колен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произвольным способом (бег на месте, прыжки на двух ногах с промежуточным прыжком и без него, либо имитации прыжков), скакалка вращается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танция №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, разгибание рук в упоре лежа от стула, от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ьём туловища из положения лежа (ноги согнуты в коленях, руки за голо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ыполнение команд, корректирует технику ОРУ, правильность измерения ЧСС, записей данных в таблицы, следит за максимальными параметрами Ч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осуществляют контроль (применяются формы самоконтроля, взаимоконтр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с использованием известных  способов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формулируют затруднения и осуществляют коррекцию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и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й станции измеряется ЧСС до и после нагрузки и записывается в таблицу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эффективно работать в группах  при выполнении поставленных задач, видеть и исправлять ошибки. Сохранять задан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Р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авильно измерять пульс и знать его допустимые параметры, контролировать и анализировать своё состоя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ое выполнение ОР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 выдается таблица (приложение 1) измерения ЧСС по ход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 ЧСС после нагруз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 ударов/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ЧСС после отдых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ударов/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ы выполняются шагом по кругу по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и окончание упражнения по звуковому сигналу (свисток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на точность и правильность в течении 30 с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СС измеряется за 10 сек и умножается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ЧСС выполняются по электронному табло и по сигналам учителя до и после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АЖ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пульс превышает допустимые параметры учащийся пропускает следующую 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1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 Заключительная часть.</w:t>
            </w:r>
          </w:p>
        </w:tc>
      </w:tr>
      <w:tr>
        <w:trPr>
          <w:trHeight w:val="89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ая гимнас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ыполнение команд, коррекция дыхательных упражнений, исходных положе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упражнения с использованием известных способов действия, следят за дых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ЧСС в покое и запись в таблицу групп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ценивать правильность выполнения дыхательных упражнений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 позе «кучера», сидя на скамейке, с музыкальным сопровож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выясняет у учащихся, что они запомн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, построенная 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нцип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го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ем уроке я понял, я узнал, я научился, я разобрался…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Я похвалил бы себя…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собенно мне понравилось…";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 свою деятельность по достижению личностной цели, анализируют своё состояние, высчитывают    уровень адаптации сердечно-сосудистой системы к физическим нагрузкам, исходя из полученных данных измерения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 анализ выполненных действи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К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но и точно излагать свою точку з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рассчитывает уровни  адаптации сердечно-сосудистой системы к физическим нагрузкам по примеру в протоколе Ч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:80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:60 -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среднего: ≤60%</w:t>
            </w:r>
          </w:p>
        </w:tc>
      </w:tr>
      <w:tr>
        <w:trPr>
          <w:trHeight w:val="4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роверку уровня  адаптации к нагрузке своих родственников с помощью следующего теста: замерить ЧСС в покое, выполнить 30 приседаний за 1 мин, замерить ЧСС, отдых 5 мин, замерить ЧСС и вычислить уровень адаптации в %, разделив первое измерение на последнее и умножив на 100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спользование занятий физическими упражнениями для повышения уровня физических кондиций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рения ЧСС в группе №1(командир Юсупов Никит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3118"/>
        <w:gridCol w:w="851"/>
        <w:gridCol w:w="850"/>
        <w:gridCol w:w="851"/>
        <w:gridCol w:w="921"/>
        <w:gridCol w:w="922"/>
        <w:gridCol w:w="921"/>
        <w:gridCol w:w="921"/>
        <w:gridCol w:w="851"/>
        <w:gridCol w:w="850"/>
        <w:gridCol w:w="851"/>
        <w:gridCol w:w="850"/>
        <w:gridCol w:w="850"/>
        <w:gridCol w:w="851"/>
        <w:gridCol w:w="851"/>
      </w:tblGrid>
      <w:tr>
        <w:trPr>
          <w:trHeight w:val="8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СС до и  после нагрузк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дары/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СС               в покое №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 сидя – упор леж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вижение в упоре сзад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ём ног на гимн. стен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через скакал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ибание, разгибание рук в упоре от сту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 №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ём туловища из положения ле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кое №2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суп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енко Бог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Се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ет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СЧЕТ  УРОВНЯ АДАПТАЦИИ СЕРДЕЧНО-СОСУДИСТОЙ СИСТЕМЫ К ФИЗИЧЕСКОЙ НАГРУЗ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А=( чсс в покое №1:чсс  в покое №2)×100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ИЙ УРОВЕНЬ:  80-100%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УРОВЕНЬ:    60-80%</w:t>
      </w:r>
    </w:p>
    <w:p>
      <w:pPr>
        <w:pStyle w:val="Style17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ЖЕ СРЕДНЕГО:       </w:t>
      </w:r>
      <w:r>
        <w:rPr>
          <w:rFonts w:cs="Times New Roman" w:ascii="Times New Roman" w:hAnsi="Times New Roman"/>
          <w:b/>
          <w:sz w:val="28"/>
          <w:szCs w:val="28"/>
        </w:rPr>
        <w:t>≤60%</w:t>
      </w:r>
    </w:p>
    <w:sectPr>
      <w:type w:val="nextPage"/>
      <w:pgSz w:orient="landscape" w:w="16838" w:h="11906"/>
      <w:pgMar w:left="426" w:right="4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0:00Z</dcterms:created>
  <dc:creator>Your User Name</dc:creator>
  <dc:description/>
  <cp:keywords/>
  <dc:language>en-US</dc:language>
  <cp:lastModifiedBy>Скворцова Галина Анатольевна</cp:lastModifiedBy>
  <cp:lastPrinted>2014-12-11T09:01:00Z</cp:lastPrinted>
  <dcterms:modified xsi:type="dcterms:W3CDTF">2014-12-13T06:36:00Z</dcterms:modified>
  <cp:revision>7</cp:revision>
  <dc:subject/>
  <dc:title/>
</cp:coreProperties>
</file>