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  <w:lang w:eastAsia="ru-RU"/>
        </w:rPr>
        <w:t>Комплексно-тематическое планирование на сентябрь в старшей группе детского сада по программе «Рад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  <w:lang w:eastAsia="ru-RU"/>
        </w:rPr>
        <w:t>СЕНТЯБРЬ  2015 г.</w:t>
      </w:r>
    </w:p>
    <w:tbl>
      <w:tblPr>
        <w:tblW w:w="15596" w:type="dxa"/>
        <w:jc w:val="left"/>
        <w:tblInd w:w="-5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96"/>
        <w:gridCol w:w="610"/>
        <w:gridCol w:w="1986"/>
        <w:gridCol w:w="2650"/>
        <w:gridCol w:w="35"/>
        <w:gridCol w:w="17"/>
        <w:gridCol w:w="343"/>
        <w:gridCol w:w="2592"/>
        <w:gridCol w:w="36"/>
        <w:gridCol w:w="273"/>
        <w:gridCol w:w="150"/>
        <w:gridCol w:w="2698"/>
        <w:gridCol w:w="269"/>
        <w:gridCol w:w="84"/>
        <w:gridCol w:w="3052"/>
      </w:tblGrid>
      <w:tr>
        <w:trPr>
          <w:trHeight w:val="302" w:hRule="atLeast"/>
        </w:trPr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бразовательные област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I неделя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II неделя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III неделя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IV неделя</w:t>
            </w:r>
          </w:p>
        </w:tc>
      </w:tr>
      <w:tr>
        <w:trPr>
          <w:trHeight w:val="359" w:hRule="atLeast"/>
        </w:trPr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Тема месяца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Style w:val="C4"/>
                <w:rFonts w:cs="Arial" w:ascii="Arial" w:hAnsi="Arial"/>
                <w:color w:val="0F243E"/>
                <w:sz w:val="18"/>
                <w:szCs w:val="18"/>
              </w:rPr>
              <w:t>«Наш детский сад. Встречи после лета»  </w:t>
            </w:r>
          </w:p>
        </w:tc>
      </w:tr>
      <w:tr>
        <w:trPr>
          <w:trHeight w:val="359" w:hRule="atLeast"/>
        </w:trPr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Arial" w:ascii="Arial" w:hAnsi="Arial"/>
                <w:color w:val="0F243E"/>
                <w:sz w:val="18"/>
                <w:szCs w:val="18"/>
              </w:rPr>
              <w:t>Содействовать полноценному физическому развитию детей.</w:t>
            </w:r>
          </w:p>
        </w:tc>
      </w:tr>
      <w:tr>
        <w:trPr>
          <w:trHeight w:val="3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Физическое развитие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доровь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Утр. гимнастика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Комплекс № 1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F243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Комплекс №2</w:t>
            </w:r>
          </w:p>
        </w:tc>
      </w:tr>
      <w:tr>
        <w:trPr>
          <w:trHeight w:val="44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Пальчиковые игры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Дождик», «Овощи», «Дружные пальчики» Пальчиковые игры и упражнения стр.30</w:t>
            </w:r>
          </w:p>
        </w:tc>
      </w:tr>
      <w:tr>
        <w:trPr>
          <w:trHeight w:val="44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Дыхательные упражнения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Ежик», «Ушки», «Качалка», «Елочка растет»</w:t>
            </w:r>
          </w:p>
        </w:tc>
      </w:tr>
      <w:tr>
        <w:trPr>
          <w:trHeight w:val="44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Артикуляционная гимнастика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Гармошка», «Иголочка», «Пароход», «Маляр»</w:t>
            </w:r>
          </w:p>
        </w:tc>
      </w:tr>
      <w:tr>
        <w:trPr>
          <w:trHeight w:val="4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Гимнастика для глаз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Комплекс 1,2</w:t>
            </w:r>
          </w:p>
        </w:tc>
      </w:tr>
      <w:tr>
        <w:trPr>
          <w:trHeight w:val="2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Гимн, после сна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Комплекс пробуждающей гимнастики №1,2</w:t>
            </w:r>
          </w:p>
        </w:tc>
      </w:tr>
      <w:tr>
        <w:trPr>
          <w:trHeight w:val="4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Физическая культу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Физо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Учимся правильно ходить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1.упражнять в ходьбе, приучая к правильному положению туловища, 2.учить детей бросать мяч вверх и ловить его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гимнастические палки, мячи. (стр.11Физическая культура дошкольникам Л.Д.Глазырин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Учимся правильно бегать прыгать и мета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1. Упражнять в беге, отрабатывая непринуждённую постановку корпуса и головы. 2.упражнять в спрыгивании с высоты. 3.закреплять навыки в бросан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флажки, кубики, свисток. (Л.Д.Глазырина стр.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Упражнять детей в работе с мяч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1.совершенствовать навыки ведения мяча правой и левой рукой.2.закреплять навыки в подбрасывании и ловле мяча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борудование: мя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 14)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 «Мы турист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1.закреплять навыки в ходьбе.2. Закреплять навыки в преодолении различных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различные предметы имитирующие препятствия (кочки, палки…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стр.16Физическая культура дошкольникам Л.Д.Глазыри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 «Стань красивым и стройны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Задачи: 1.формировать представления детей о том, как стать красивым и стройным, 2.упражнять детей в ходьбе по ограниченной поверхности, 3.воспитывать прыжковую выносливость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верёвочка, мешочек с песком, рисунки, плакат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1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 «Играй, играй, в игре умения добывай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1.ознакомить с играми, весёлыми аттракционами.2.воспитывать дружелюбные взаим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флажки, ленточки, кольца. (Л.Д.Глазырина стр.20)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Занятие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упражнять в ползании; упражнять в лазании по канату, закреплять умение в прокатывании мяча. Оснащение: воротца, флажки, мячи, кана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2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 «Звенит весёлый хорово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учить соотносить свои действия со сменой частей произведений, учить импровизировать под ту или иную мелодию, песни, танц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магнитофо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2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 Мы – юные футболист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познакомить ребят с таким видом спорта, как футбол, познакомить с действиями, подталкивающими к игре в футбол, совершенствовать навыки владения мячом в процессе игр-эстаф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 кубы, кегли, верёвка, мячи, плакат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2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  «Стану выносливы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развивать способность к продолжительной работе умеренной  интенсивности, развивать умение ориентироваться на местности, ознакомить с простейшими приёмами самомассаж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флажки, секундоме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27)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.  Занятие 1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упражнять в беге на скорость, совершенствовать технику прыжка в длину с места, обучать подбрасыванию волана в бадминтон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ракетки, воланы, свисток, бубен, секундоме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2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F243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Занятие 1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упражнять в выполнении ударов справа и слева в бадминтон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воланы, ракетки, свист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3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  Занятие1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адачи: обучать подбрасыванию мяча вверх и ловле его после отскока от земли, закреплять навыки энергичного отталкивания и мягкого приземления в прыжках в длину с места, упражнять в сохранении равновес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снащение: мя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(Л.Д.Глазырина стр.33)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Подв. игры на прогулке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Кто быстрее опустит обруч», «Мышеловка1», «Хитрая лис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закреплять основные движения, выполнять по сигналу, соблюдать правила игры.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Физкультурный досуг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Развлечение «Первые Олимпийские Игры»</w:t>
            </w:r>
          </w:p>
        </w:tc>
      </w:tr>
      <w:tr>
        <w:trPr>
          <w:trHeight w:val="562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</w:t>
            </w:r>
          </w:p>
        </w:tc>
        <w:tc>
          <w:tcPr>
            <w:tcW w:w="14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Развивать уверенность в себе и своих возможностях, развивать активность, самостоятельность.</w:t>
            </w:r>
          </w:p>
        </w:tc>
      </w:tr>
      <w:tr>
        <w:trPr>
          <w:trHeight w:val="487" w:hRule="atLeast"/>
        </w:trPr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Социально – коммуникативное развит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Социализац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Сюжетно- ролевые игры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Детский сад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Парикмахерская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Магазин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Семья</w:t>
            </w:r>
          </w:p>
        </w:tc>
      </w:tr>
      <w:tr>
        <w:trPr>
          <w:trHeight w:val="487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продолжать знакомство детей с трудом продавца, парикмахера, воспитателя, няни и т.д.Распределять роли, решать сюжетные ситуации мирно.</w:t>
            </w:r>
          </w:p>
        </w:tc>
      </w:tr>
      <w:tr>
        <w:trPr>
          <w:trHeight w:val="487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Дидактические игры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«Найди предметы для школьника», «Чудесный мешочек»,  «В гостях у Мойдодыра», «Назови профессии», «Раздели на группы (транспорт)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Цель: Развивать психические процессы (внимание, речь, мышление) память.</w:t>
            </w:r>
          </w:p>
        </w:tc>
      </w:tr>
      <w:tr>
        <w:trPr>
          <w:trHeight w:val="283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Театрал, досуги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Игра инсценировка по сказке «Теремок», Теневой театр  по сказке «Кот, дрозд, петух и лиса»</w:t>
            </w:r>
          </w:p>
        </w:tc>
      </w:tr>
      <w:tr>
        <w:trPr>
          <w:trHeight w:val="283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Формировать положительное отношение к труду, доводить начатое дело до конца.</w:t>
            </w:r>
          </w:p>
        </w:tc>
      </w:tr>
      <w:tr>
        <w:trPr>
          <w:trHeight w:val="288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Тру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Самообслужива-ние</w:t>
            </w:r>
          </w:p>
        </w:tc>
        <w:tc>
          <w:tcPr>
            <w:tcW w:w="121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Закреплять умение правильно складывать покрывало; воспитывать аккуратность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Закрепить правила полива растений, требующих особого режима полива; воспитывать желание правильно ухаживать за растениями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Учить участвовать в организованном труде большого количес-тва сверстников; формировать привычку к чистоте и порядку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Формировать обобщенные представления о труде взрослых;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ХБТ</w:t>
            </w:r>
          </w:p>
        </w:tc>
        <w:tc>
          <w:tcPr>
            <w:tcW w:w="121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На прогулке</w:t>
            </w:r>
          </w:p>
        </w:tc>
        <w:tc>
          <w:tcPr>
            <w:tcW w:w="121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</w:tr>
      <w:tr>
        <w:trPr>
          <w:trHeight w:val="1724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Безопас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Ж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6" w:type="dxa"/>
              <w:jc w:val="left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4006"/>
            </w:tblGrid>
            <w:tr>
              <w:trPr>
                <w:trHeight w:val="2150" w:hRule="atLeast"/>
              </w:trPr>
              <w:tc>
                <w:tcPr>
                  <w:tcW w:w="1400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F243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F243E"/>
                      <w:sz w:val="18"/>
                      <w:szCs w:val="18"/>
                    </w:rPr>
                    <w:t xml:space="preserve">Основы безопасности дошкольника на улицах и дорогах. стр. 22 Гризик Т.И. Формирование основ безопасного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F243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F243E"/>
                      <w:sz w:val="18"/>
                      <w:szCs w:val="18"/>
                    </w:rPr>
                    <w:t>поведения у детей 3-8 лет.: метод.пособие для воспитателей. – М.: Просвещение, 2015. – 96 с.: ил. – (Радуга).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F243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F243E"/>
                      <w:sz w:val="18"/>
                      <w:szCs w:val="18"/>
                    </w:rPr>
                    <w:t xml:space="preserve">Игры с правилами  по формированию навыков безопасного поведения (для детей 5 – 8 лет).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F243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F243E"/>
                      <w:sz w:val="18"/>
                      <w:szCs w:val="18"/>
                    </w:rPr>
                    <w:t>стр.51-52 Игра «Постовой-регулировщик» Цель: закреплять у детей знания пдд, учить пояснять ситуацию, в которой применяется то применяется то или иное правило; развивать быстроту реакции на слуховой или визуальный сигнал.</w:t>
                  </w:r>
                </w:p>
                <w:p>
                  <w:pPr>
                    <w:pStyle w:val="Normal"/>
                    <w:spacing w:lineRule="atLeast" w:line="200" w:before="0" w:after="0"/>
                    <w:rPr>
                      <w:rFonts w:ascii="Arial" w:hAnsi="Arial" w:cs="Arial"/>
                      <w:color w:val="0F243E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F243E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Безопасность в природе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 xml:space="preserve">Угадай и найди гриб (цветок) по описанию, загадке, стихотворению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 xml:space="preserve">Цель: закреплять представления детей о внешнем виде и названиях растений и грибов; продолжать учить опасные и безопасные растения и грибы по словесному описанию, определять хар-ные особ.растений. стр.66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Гризик Т.И. Формирование основ безопасного поведения у детей 3-8 лет.: метод.пособие для воспитателей. – М.: Просвещение, 2015. – 96 с.: ил. – (Радуга).</w:t>
            </w:r>
          </w:p>
        </w:tc>
      </w:tr>
      <w:tr>
        <w:trPr>
          <w:trHeight w:val="155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4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Цель: способствовать познавательному развитию детей, расширять кругозор.</w:t>
            </w:r>
          </w:p>
        </w:tc>
      </w:tr>
      <w:tr>
        <w:trPr>
          <w:trHeight w:val="2301" w:hRule="atLeast"/>
          <w:cantSplit w:val="true"/>
        </w:trPr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Познавательное развит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Познан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32" w:after="32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Беседа на тему «Как я провел лето» Цель: выяснить какими новыми впечатлениями и содержаниями обогатились дети во время летнего отдыха. Методич.пособие. Познавательное развитие стр. 59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«Знакомство с группо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  <w:t>Цель: познакомить детей с группой; уточнить что в групповой комнате осталось прежним, что появилось нового; объяснить детям чем вызваны измениения, для чего нужны новые предметы и где их хран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Познавательное развитие стр. 60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Знакомство с участком группы (растениями) Цель: Обратить внимание на растения, заложить основу для последующих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Познавательное развитие стр. 6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Создание «коллажа» 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воссоздать биол-ую целостность – лес для последующей работы с детьми в течении учебного года. Закрепить представления детей о л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Методич.пособие. Познавательное развитие стр. 62</w:t>
            </w:r>
          </w:p>
        </w:tc>
      </w:tr>
      <w:tr>
        <w:trPr>
          <w:trHeight w:val="843" w:hRule="atLeast"/>
          <w:cantSplit w:val="true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пытно-экспериментальная деятельность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О.В. Дыбина «Неизведанное рядом» Опыты и эксперименты для дошкольников. – М.: 2013г – 192с.</w:t>
            </w:r>
          </w:p>
        </w:tc>
      </w:tr>
      <w:tr>
        <w:trPr>
          <w:trHeight w:val="826" w:hRule="atLeast"/>
          <w:cantSplit w:val="true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ФЭМП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способствовать своевременному интеллектуальному развитию ребёнка. Формировать элементарные математические представления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Повторение материала с использование работы на прогулке. </w:t>
            </w:r>
            <w:r>
              <w:rPr>
                <w:rFonts w:cs="Arial" w:ascii="Arial" w:hAnsi="Arial"/>
                <w:i/>
                <w:color w:val="0F243E"/>
                <w:sz w:val="18"/>
                <w:szCs w:val="18"/>
              </w:rPr>
              <w:t>Задачи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:</w:t>
            </w:r>
          </w:p>
        </w:tc>
      </w:tr>
      <w:tr>
        <w:trPr>
          <w:trHeight w:val="2008" w:hRule="atLeast"/>
          <w:cantSplit w:val="true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1.Упражнять в сравнении листьев, классификации по цвету, форме, размеру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Математика и логика для дошкольников. стр.100)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2.Упражнять детей в пересчете предметов в пределах первого десятка, используя природный матеориал. Закрепить знания цифр, упражнять в написании цифр на песке, выкладывание из камешков, желудей.)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32" w:after="32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  <w:t>3. Повторить название  различных геометрических фигур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4.Упражнять детей в сравнении по количеству предметов, устанавливать взаимооднозначного соответствия и пересчитывание предметов.</w:t>
            </w:r>
          </w:p>
        </w:tc>
      </w:tr>
      <w:tr>
        <w:trPr>
          <w:trHeight w:val="1134" w:hRule="atLeast"/>
          <w:cantSplit w:val="true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Игры с дидактическим материалом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Раздели на группы», «Размести по порядку», «Разложи по размеру», «Выше, ниже, дальше, ближе»</w:t>
            </w:r>
          </w:p>
          <w:p>
            <w:pPr>
              <w:pStyle w:val="NoSpacing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Цель: </w:t>
            </w:r>
            <w:r>
              <w:rPr>
                <w:rFonts w:cs="Arial" w:ascii="Arial" w:hAnsi="Arial"/>
                <w:color w:val="0F243E"/>
                <w:sz w:val="18"/>
                <w:szCs w:val="18"/>
                <w:shd w:fill="FFFFFF" w:val="clear"/>
              </w:rPr>
              <w:t>Упражнять детей в умении производить арифметические действия (разделить на группы). Закрепить умения детей размещать количество фигурок по порядку. Закрепить знание детей о положении объекта относительно самого ребёнка и относительно других предметов.</w:t>
            </w:r>
          </w:p>
        </w:tc>
      </w:tr>
      <w:tr>
        <w:trPr>
          <w:trHeight w:val="561" w:hRule="atLeast"/>
          <w:cantSplit w:val="true"/>
        </w:trPr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Речевое развит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Коммуникация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Цель: Учить владеть речью как средством общения и культуры, обогащать активный словарь. </w:t>
            </w:r>
          </w:p>
        </w:tc>
      </w:tr>
      <w:tr>
        <w:trPr>
          <w:trHeight w:val="1890" w:hRule="atLeast"/>
          <w:cantSplit w:val="true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32" w:after="32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F243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«Как я провел лето»</w:t>
            </w:r>
          </w:p>
          <w:p>
            <w:pPr>
              <w:pStyle w:val="Normal"/>
              <w:spacing w:lineRule="auto" w:line="240" w:before="0" w:after="20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Цель: Составление описательных и повествовательных рассказов  на заданную тематику»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32" w:after="32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F243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«Как я провел лето»</w:t>
            </w:r>
          </w:p>
          <w:p>
            <w:pPr>
              <w:pStyle w:val="Normal"/>
              <w:spacing w:lineRule="auto" w:line="240" w:before="0" w:after="20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Цель: Составление описательных и повествовательных рассказов  на заданную тематику»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32" w:after="32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F243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«Как я провел лето»</w:t>
            </w:r>
          </w:p>
          <w:p>
            <w:pPr>
              <w:pStyle w:val="Normal"/>
              <w:spacing w:lineRule="auto" w:line="240" w:before="0" w:after="20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Цель: Составление описательных и повествовательных рассказов  на заданную тематику»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32" w:after="32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F243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«Как я провел лето»</w:t>
            </w:r>
          </w:p>
          <w:p>
            <w:pPr>
              <w:pStyle w:val="Normal"/>
              <w:spacing w:lineRule="auto" w:line="240" w:before="0" w:after="20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Цель: Составление описательных и повествовательных рассказов  на заданную тематику»</w:t>
            </w:r>
          </w:p>
        </w:tc>
      </w:tr>
      <w:tr>
        <w:trPr>
          <w:trHeight w:val="923" w:hRule="atLeast"/>
          <w:cantSplit w:val="true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6" w:hanging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F243E"/>
                <w:sz w:val="18"/>
                <w:szCs w:val="18"/>
              </w:rPr>
              <w:t>Задачи: 1.  Развивать артикуляционный аппарат, используя гимнастику. 2. Развивать мелкую моторику рук, используя игры и упражнения, работа с ножницами. 3. Развивать речевое дыхание, используя пузырьки, дудочки, пёрышки.</w:t>
            </w:r>
          </w:p>
        </w:tc>
      </w:tr>
      <w:tr>
        <w:trPr>
          <w:trHeight w:val="444" w:hRule="atLeast"/>
          <w:cantSplit w:val="true"/>
        </w:trPr>
        <w:tc>
          <w:tcPr>
            <w:tcW w:w="141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Style w:val="StrongEmphasis"/>
                <w:rFonts w:ascii="Arial" w:hAnsi="Arial" w:cs="Arial"/>
                <w:b w:val="false"/>
                <w:b w:val="false"/>
                <w:color w:val="0F243E"/>
                <w:sz w:val="18"/>
                <w:szCs w:val="18"/>
              </w:rPr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Игры по развитию речи</w:t>
            </w:r>
          </w:p>
        </w:tc>
        <w:tc>
          <w:tcPr>
            <w:tcW w:w="12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Назови одним словом», «Опиши друга», «Что изменилось», «Узнай по описанию», «Чего не стало», «Помоги найти»</w:t>
            </w:r>
          </w:p>
        </w:tc>
      </w:tr>
      <w:tr>
        <w:trPr>
          <w:trHeight w:val="2821" w:hRule="atLeast"/>
          <w:cantSplit w:val="true"/>
        </w:trPr>
        <w:tc>
          <w:tcPr>
            <w:tcW w:w="141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Художественная литература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В. Драгунский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Заколдованная буква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Учить анализировать художественное произведение, развивать умение понимать характер героев, обогащать речь  фразеологизмами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  <w:t>Любимые стихи.рассказы, сказки об осени.  Бианки «Сентябр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  <w:t>Пушкин «Уж небо осенью дышал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  <w:t>Цель: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 Развивать устную речь, формировать умение анализировать признаки осени, воспитывать любовь к родн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бережное отношение к приро</w:t>
              <w:softHyphen/>
              <w:t>де, которая щедро одаривает нас своими богатствам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  <w:t>Заучивание. Толстой « Осень, обсыпается наш бедный сад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Развивать поэтический слух, формировать умение воспроизводить образные выражения, подбирать сравнения, эпитеты, закреплять умение образовывать разные формы глаголов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  <w:t>Чтение сказки И.Телешова«Крупенич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Расширить читательский кругозор, обогаща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Помочь понять мотивы поступков героев, уточнить понятия жанровых особенностей сказки.</w:t>
            </w:r>
          </w:p>
          <w:p>
            <w:pPr>
              <w:pStyle w:val="2"/>
              <w:spacing w:lineRule="auto" w:line="240" w:before="0" w:after="12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Художественно – эстетическое развитие</w:t>
            </w:r>
          </w:p>
        </w:tc>
        <w:tc>
          <w:tcPr>
            <w:tcW w:w="14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shd w:fill="FFFFFF" w:val="clear"/>
              </w:rPr>
              <w:t>Цель: побуждать эмоциональную отзывчивость к эстетической стороне окружающей действительности.</w:t>
            </w:r>
          </w:p>
        </w:tc>
      </w:tr>
      <w:tr>
        <w:trPr>
          <w:trHeight w:val="1830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Рисова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6" w:hanging="0"/>
              <w:rPr/>
            </w:pPr>
            <w:r>
              <w:rPr>
                <w:rFonts w:eastAsia="Arial" w:cs="Arial" w:ascii="Arial" w:hAnsi="Arial"/>
                <w:color w:val="0F243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«Знакомство с акварелью» </w:t>
            </w:r>
          </w:p>
          <w:p>
            <w:pPr>
              <w:pStyle w:val="Normal"/>
              <w:spacing w:lineRule="auto" w:line="240" w:before="0" w:after="20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 xml:space="preserve">I. Пишем красками красивую картину.  Цель: 1.Познакомить с техникой рисования акварельными красками. 2. </w:t>
            </w:r>
            <w:r>
              <w:rPr>
                <w:rFonts w:cs="Arial" w:ascii="Arial" w:hAnsi="Arial"/>
                <w:color w:val="0F243E"/>
                <w:sz w:val="18"/>
                <w:szCs w:val="18"/>
                <w:shd w:fill="FFFFFF" w:val="clear"/>
              </w:rPr>
              <w:t xml:space="preserve">Становление эстетического отношения к окружающему миру,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продолжаем развивать образное восприятие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6" w:hanging="0"/>
              <w:rPr/>
            </w:pPr>
            <w:r>
              <w:rPr>
                <w:rFonts w:cs="Arial" w:ascii="Arial" w:hAnsi="Arial"/>
                <w:color w:val="0F243E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.«Пишем красками красивую картину»</w:t>
            </w:r>
          </w:p>
          <w:p>
            <w:pPr>
              <w:pStyle w:val="Normal"/>
              <w:spacing w:lineRule="auto" w:line="240" w:before="0" w:after="20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вызвать у детей приятные воспоминания о совместной работе. Упражнять  смешивании красок и классификации цветов и оттенков. Познакомить с понятием «колорит» и тёплой гаммой цветов.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Изготовление пластин, украшенных отпечатанными листьями растений.»</w:t>
            </w:r>
          </w:p>
          <w:p>
            <w:pPr>
              <w:pStyle w:val="Normal"/>
              <w:spacing w:lineRule="auto" w:line="240" w:before="0" w:after="20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вызвать эмоциональный отклик на красоту осенних листьев. Заинтересовать возможностью надолго сохранить совершенство их формы, строения, запечатлев на декоративном панно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Космея»</w:t>
            </w:r>
          </w:p>
          <w:p>
            <w:pPr>
              <w:pStyle w:val="Normal"/>
              <w:spacing w:lineRule="auto" w:line="240"/>
              <w:ind w:left="56" w:hanging="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Развиваем у детей эстетическое восприятие цветов, побуждаем к их изображению на картине.</w:t>
            </w:r>
          </w:p>
          <w:p>
            <w:pPr>
              <w:pStyle w:val="NoSpacing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</w:r>
          </w:p>
        </w:tc>
      </w:tr>
      <w:tr>
        <w:trPr>
          <w:trHeight w:val="2164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Аппликация, Лепка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Леп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color w:val="0F243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«Гроздь винограда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Продолжать учить скатывать маленькие шарики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Аппликац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color w:val="0F243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«Тарелка украшенная ягодам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Закреплять приемы вырезания кругов и овалов из квадратов и прямоугольников.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Леп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Вазочки для цветов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продолжать подводить детей к самостоятельному созданию в лепке художественных образов. Учить украшать вылепленные изделия с помощью налепов и расписывать их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Аппликаци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Д.Н. Колдина «Занятия по лепке, аппликации в старшей группе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Выносливый дуб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Учить вырезать симметричный предмет из бумаги сложенной вдвое</w:t>
            </w:r>
          </w:p>
        </w:tc>
      </w:tr>
      <w:tr>
        <w:trPr>
          <w:trHeight w:val="1743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F243E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Конструктивно – модельная деятельность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Транспорт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продолжать развивать умение детей строить конструкторами из строительного материала деталей «Лего»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F243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«Животные» (насекомые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продолжать развивать умение детей строить из природного материала.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40"/>
              <w:rPr/>
            </w:pPr>
            <w:r>
              <w:rPr>
                <w:rFonts w:eastAsia="Arial" w:cs="Arial" w:ascii="Arial" w:hAnsi="Arial"/>
                <w:color w:val="0F243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F243E"/>
                <w:sz w:val="18"/>
                <w:szCs w:val="18"/>
              </w:rPr>
              <w:t>«Самолёт»</w:t>
            </w:r>
          </w:p>
          <w:p>
            <w:pPr>
              <w:pStyle w:val="2"/>
              <w:spacing w:lineRule="auto" w:line="240" w:before="0" w:after="12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Учить делать птицу по образу, закрепляя умение складывать лист и правильно сглаживать линию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40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«Фургон и грузовик»</w:t>
            </w:r>
          </w:p>
          <w:p>
            <w:pPr>
              <w:pStyle w:val="NoSpacing"/>
              <w:rPr>
                <w:rFonts w:ascii="Arial" w:hAnsi="Arial" w:cs="Arial"/>
                <w:color w:val="0F243E"/>
                <w:sz w:val="18"/>
                <w:szCs w:val="18"/>
              </w:rPr>
            </w:pPr>
            <w:r>
              <w:rPr>
                <w:rFonts w:cs="Arial" w:ascii="Arial" w:hAnsi="Arial"/>
                <w:color w:val="0F243E"/>
                <w:sz w:val="18"/>
                <w:szCs w:val="18"/>
              </w:rPr>
              <w:t>Цель: Учить определят способы действия , заменять детали, комбинировать 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5:00Z</dcterms:created>
  <dc:creator>Мой компьютер</dc:creator>
  <dc:description/>
  <cp:keywords/>
  <dc:language>en-US</dc:language>
  <cp:lastModifiedBy>HOME</cp:lastModifiedBy>
  <dcterms:modified xsi:type="dcterms:W3CDTF">2015-10-12T07:48:00Z</dcterms:modified>
  <cp:revision>5</cp:revision>
  <dc:subject/>
  <dc:title>Комплексно-тематическое планирование в старшей   группе</dc:title>
</cp:coreProperties>
</file>