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</w:t>
      </w:r>
      <w:r>
        <w:rPr/>
        <w:t>«Утверждаю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</w:t>
      </w:r>
      <w:r>
        <w:rPr/>
        <w:t>Директор ГБОУ СОШ № 8:_______________В.В. Кузнец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</w:t>
      </w:r>
      <w:r>
        <w:rPr/>
        <w:t xml:space="preserve">«______»  _______________________________  20__ 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ПЛАН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работы оздоровительного лагеря с дневным пребыванием детей</w:t>
      </w:r>
    </w:p>
    <w:p>
      <w:pPr>
        <w:pStyle w:val="Normal"/>
        <w:ind w:left="-720" w:hanging="0"/>
        <w:jc w:val="center"/>
        <w:rPr/>
      </w:pPr>
      <w:r>
        <w:rPr>
          <w:b/>
          <w:i/>
          <w:sz w:val="48"/>
          <w:szCs w:val="48"/>
        </w:rPr>
        <w:t>ГБОУ СОШ № 8  г.о. Октябрьск</w:t>
      </w:r>
    </w:p>
    <w:p>
      <w:pPr>
        <w:pStyle w:val="Normal"/>
        <w:jc w:val="center"/>
        <w:rPr>
          <w:b/>
          <w:b/>
          <w:i/>
          <w:i/>
          <w:sz w:val="48"/>
          <w:szCs w:val="48"/>
          <w:lang w:val="en-US"/>
        </w:rPr>
      </w:pPr>
      <w:r>
        <w:rPr>
          <w:b/>
          <w:i/>
          <w:sz w:val="48"/>
          <w:szCs w:val="48"/>
        </w:rPr>
        <w:t>на июнь 2015г.</w:t>
      </w:r>
    </w:p>
    <w:p>
      <w:pPr>
        <w:pStyle w:val="Normal"/>
        <w:jc w:val="center"/>
        <w:rPr>
          <w:b/>
          <w:b/>
          <w:i/>
          <w:i/>
          <w:sz w:val="48"/>
          <w:szCs w:val="48"/>
          <w:lang w:val="en-US"/>
        </w:rPr>
      </w:pPr>
      <w:r>
        <w:rPr>
          <w:b/>
          <w:i/>
          <w:sz w:val="48"/>
          <w:szCs w:val="48"/>
          <w:lang w:val="en-US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  <w:lang w:val="en-US"/>
        </w:rPr>
      </w:pPr>
      <w:r>
        <w:rPr>
          <w:b/>
          <w:i/>
          <w:sz w:val="48"/>
          <w:szCs w:val="48"/>
          <w:lang w:val="en-US"/>
        </w:rPr>
      </w:r>
    </w:p>
    <w:p>
      <w:pPr>
        <w:pStyle w:val="Normal"/>
        <w:ind w:hanging="720"/>
        <w:rPr>
          <w:b/>
          <w:b/>
          <w:sz w:val="36"/>
          <w:szCs w:val="36"/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03850" cy="3771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960" cy="3771360"/>
                          <a:chOff x="0" y="0"/>
                          <a:chExt cx="5403960" cy="3771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03960" cy="37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27880" y="342360"/>
                            <a:ext cx="2144880" cy="232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314160" y="1256760"/>
                            <a:ext cx="2089800" cy="247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5.5pt;height:296.95pt" coordorigin="0,0" coordsize="8510,5939">
                <v:rect id="shape_0" stroked="f" o:allowincell="f" style="position:absolute;left:0;top:0;width:8509;height:5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59;top:539;width:3377;height:3666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219;top:1979;width:3290;height:3890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eastAsia="Times New Roman"/>
          <w:b/>
          <w:b/>
          <w:sz w:val="28"/>
          <w:szCs w:val="28"/>
          <w:lang w:val="en-US"/>
        </w:rPr>
      </w:pPr>
      <w:r>
        <w:rPr>
          <w:rFonts w:eastAsia="Times New Roman"/>
          <w:b/>
          <w:sz w:val="28"/>
          <w:szCs w:val="28"/>
          <w:lang w:val="en-US"/>
        </w:rPr>
        <w:t xml:space="preserve">                             </w:t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520"/>
        <w:gridCol w:w="2700"/>
        <w:gridCol w:w="2880"/>
        <w:gridCol w:w="19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4A442A"/>
                <w:sz w:val="28"/>
                <w:szCs w:val="28"/>
              </w:rPr>
            </w:pPr>
            <w:r>
              <w:rPr>
                <w:b/>
                <w:i/>
                <w:color w:val="4A442A"/>
                <w:sz w:val="28"/>
                <w:szCs w:val="28"/>
              </w:rPr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4A442A"/>
                <w:sz w:val="28"/>
                <w:szCs w:val="28"/>
              </w:rPr>
            </w:pPr>
            <w:r>
              <w:rPr>
                <w:b/>
                <w:i/>
                <w:color w:val="4A442A"/>
                <w:sz w:val="28"/>
                <w:szCs w:val="28"/>
              </w:rPr>
              <w:t>Мероприят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4A442A"/>
                <w:sz w:val="28"/>
                <w:szCs w:val="28"/>
              </w:rPr>
            </w:pPr>
            <w:r>
              <w:rPr>
                <w:b/>
                <w:i/>
                <w:color w:val="4A442A"/>
                <w:sz w:val="28"/>
                <w:szCs w:val="28"/>
              </w:rPr>
              <w:t>Цель и задач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4A442A"/>
                <w:sz w:val="28"/>
                <w:szCs w:val="28"/>
              </w:rPr>
            </w:pPr>
            <w:r>
              <w:rPr>
                <w:b/>
                <w:i/>
                <w:color w:val="4A442A"/>
                <w:sz w:val="28"/>
                <w:szCs w:val="28"/>
              </w:rPr>
              <w:t>Место прове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4A442A"/>
                <w:sz w:val="28"/>
                <w:szCs w:val="28"/>
              </w:rPr>
            </w:pPr>
            <w:r>
              <w:rPr>
                <w:b/>
                <w:i/>
                <w:color w:val="4A442A"/>
                <w:sz w:val="28"/>
                <w:szCs w:val="28"/>
              </w:rPr>
              <w:t>Ответст-венны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A442A"/>
                <w:sz w:val="28"/>
                <w:szCs w:val="28"/>
              </w:rPr>
            </w:pPr>
            <w:r>
              <w:rPr>
                <w:b/>
                <w:i/>
                <w:color w:val="4A442A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4A442A"/>
              </w:rPr>
              <w:t>04.06.15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Открытие лагеря.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Час знакомства.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Медицинский  осмотр.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Беседа по правилам дорожного движения.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Тренировочная пожарная эвакуация.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«Это приключение для тебя» - праздничная программа ко Дню защиты детей»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Выявить таланты и способности детей, помочь им освоиться в новой обстановке, сплотить ребят.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Выявить у детей наличие кожных заболеваний, педикулёз.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Повторить правила дорожного движения, правила поведения при пожаре.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Развитие творческих способностей, двигательной активности детей.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Классная комната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Мед. кабинет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Классная комната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Ц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Воспитатели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Фельдшер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Зам.начальника лагеря, воспитатели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Воспитатели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4A442A"/>
              </w:rPr>
              <w:t>05.06.15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Конкурс рисунков «Пожар глазами детей»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Весёлые старты «Времена года».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Музыкальный салон «Угадай мелодию»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Приобщение к художественному творчеству, повторение правил аккуратного обращения с огнем.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Популяризация физической культуры и спорта у ребят, воспитание «здорового духа соперничества».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Развитие умения слушать, музыкального слуха дете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Классная комната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Школьная спортивная площадка.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Кабинет музыки.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Воспитатели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Воспитатели, физрук.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Воспитател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4A442A"/>
              </w:rPr>
              <w:t>06.06.15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Спортивный праздник «Мишки Гамми с бегом и прыжками»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 xml:space="preserve">Прогулка в парке. 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Конкурс рисунков на асфальте «Детство»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Развивать спортивные способности детей.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Отдых детей на свежем воздухе.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Развитие творческих способностей, фантазии дете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Школьная спортивная площадка.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Городской парк.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Площадка перед школо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Воспитатели, физрук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Воспитатели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Воспитатели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4A442A"/>
              </w:rPr>
              <w:t>08.06.15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Конкурсная программа: «Огонь – наш друг, огонь – наш враг».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/>
            </w:pPr>
            <w:r>
              <w:rPr>
                <w:color w:val="4A442A"/>
              </w:rPr>
              <w:t>Познавательно-игровая программа Счастливый случай «Живое чудо сказки» А.С.Пушкин.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Всемирный день окружающей среды. Экологический субботник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Углубление знаний детей о причинах возникновения пожара, об аккуратном обращении с огнём.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Вспомнить произведения А.С. Пушкина, развитие читательского интереса, кругозора детей.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Очистить школьную территорию от мусора.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A442A"/>
                <w:lang w:val="en-US"/>
              </w:rPr>
            </w:pPr>
            <w:r>
              <w:rPr>
                <w:color w:val="4A442A"/>
                <w:lang w:val="en-US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ЦВР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/>
            </w:pPr>
            <w:r>
              <w:rPr>
                <w:color w:val="4A442A"/>
              </w:rPr>
              <w:t xml:space="preserve">Детская библиотека 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 xml:space="preserve">им. Макаренко 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Территория школы.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Воспитатели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Работники ЦВР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Воспитатели, работники библиотеки.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Воспитатели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4A442A"/>
              </w:rPr>
              <w:t>09.06.15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Кружковая работа «Умелые руки не знают скуки» (изготовление аппликаций дорожных знаков)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День здоровья (спортивный праздник)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 xml:space="preserve">Детская дискотек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Повторить правила дорожного движения, дорожные знаки. Развитие творческих способностей детей, аккуратности, фантазии.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Приобщение детей к здоровому образу жизни, развитие волевых качеств, умения двигаться в соответствии с правилами игры.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Развитие эстетического вкуса.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Классная комната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Школьная спортивная площадка.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ДК «Железнодорожни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Воспитатели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Воспитатели, физрук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Воспитатели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4A442A"/>
              </w:rPr>
              <w:t>10.06.15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/>
            </w:pPr>
            <w:r>
              <w:rPr>
                <w:color w:val="4A442A"/>
              </w:rPr>
              <w:t>Путешествие в страну Светофорию – мероприятие по ПДД.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Весёлый КВС (Клуб Весёлых Спортсменов)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 xml:space="preserve">Викторина 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« Сказачное путешествие!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Повторить правила дорожного движения, дорожные знаки. Развитие творческих способностей детей.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Популяризация физической культуры и спорта у ребят, воспитание «здорового духа соперничества».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Повышать интеллектуальный уровень детей, смекалку, сообразительность.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Развитие творческих способностей дете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Классная комната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Школьная спортивная площадка.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 xml:space="preserve">ЦВР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Воспитатели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Воспитатели, физрук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Воспитатели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4A442A"/>
              </w:rPr>
              <w:t>11.06.15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Спортивный праздник «Да здравствует страна Спортландия!»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Экскурсия в городской краеведческий музей.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Просмотр детского фильма в ДМО.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Развивать двигательную активность, умение координировать свои действия при совместном решении двигательных задач Развивать спортивные способности детей.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Познакомить детей с работами местных художников.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Развитие эстетического вкуса, кругозора дете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Школьная спортивная площадка.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Городской краеведческий музей.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ДМ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Воспитатели, физрук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Воспитатели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Воспитател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4A442A"/>
                <w:lang w:val="en-US"/>
              </w:rPr>
              <w:t>1</w:t>
            </w:r>
            <w:r>
              <w:rPr>
                <w:color w:val="4A442A"/>
              </w:rPr>
              <w:t>5.06.15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Конкурс рисунков на асфальте «Дети делают зарядку».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Спортивное мероприятие «Страна Спортландия»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Прогулка в парк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Приобщение к художественному творчеству, популяризация физической культуры и спорта у ребят.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Развивать двигательную активность, умение координировать свои действия при совместном решении двигательных задач.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Отдых детей на свежем воздухе.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Площадка перед школой.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Школьная спортивная площадка.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Городской пар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Воспитатели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Воспитатели, физрук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Воспитател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4A442A"/>
              </w:rPr>
              <w:t>16.06.15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Кружковая работа «Умелые руки не знают скуки».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Беседа «12 июня – День принятия Декларации о государственном суверенитете РФ»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Просмотр детского фильма в ДМО.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Развитие творческих способностей, аккуратности, фантазии.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Познакомить детей со значимостью этого государственного праздника.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Развитие эстетического вкуса, кругозора дете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Классная комната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Классная комната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ДМ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Воспитатели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Воспитатели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Воспитател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4A442A"/>
              </w:rPr>
              <w:t>17.06.15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Музыкальный час «Весёлые нотки» (разучивание песен, движений под музыку)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/>
            </w:pPr>
            <w:r>
              <w:rPr>
                <w:color w:val="4A442A"/>
              </w:rPr>
              <w:t>Познавательно-игровая программа «Экологический абордаж»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Весёлая эстафета «Творчество. Фантазия. Красота»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Развивать двигательную и творческую активность детей.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Развитие эстетического вкуса, кругозора детей.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Развивать двигательную активность, умение координировать свои действия при совместном решении двигательных задач.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Кабинет музыки.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 xml:space="preserve">Детская библиотека 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 xml:space="preserve">им. Макаренко 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Школьная спортивная площадка.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Учитель музыки.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Воспитатели,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работники библиотеки.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Воспитател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4A442A"/>
              </w:rPr>
              <w:t>18.06.15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Праздник цветных карандашей «Летняя пора»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Конкурсно-игровая программа «Мы отважные ребята!», в рамках пожарной безопасности.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Весёлая Олимпиада.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Приобщение к художественному творчеству.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Повторить причины возникновения пожара, телефон пожарной службы, развивать творческие способности детей.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Приобщение детей к здоровому образу жизни, развитие волевых качеств, умения двигаться в соответствии с правилами игр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Классная комната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ЦВР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Школьная спортивная площадка.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Воспитатели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Воспитатели, работники ЦВР.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Воспитатели, физрук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4A442A"/>
              </w:rPr>
              <w:t>19.06.15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Выпуск стенгазеты «Это Мы!»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Спортивное мероприятие «Королевство волшебных мячей»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Прогулка в парк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Развитие творческих способностей детей, умения самореализоваться.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Развивать двигательную активность, умение координировать свои действия при совместном решении двигательных задач.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Отдых детей на свежем воздухе.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Классная комната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Школьная спортивная площадка.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Городской пар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Воспитатели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Воспитатели, физрук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Воспитатели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4A442A"/>
              </w:rPr>
              <w:t>20.06.15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Экологическая акция «Чистота спасёт мир»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Пожарная эвакуация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Малые Олимпийские игры.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Беседа «Природа моего кра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Очистить школьную территорию от мусора.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Повторение правил поведения при пожарной эвакуации, повторение сигнала пожарной тревоги.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Приобщение детей к здоровому образу жизни, развитие волевых качеств, умения двигаться в соответствии с правилами игры.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Развитие эстетического вкуса, кругозора детей.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Территория школы.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Классная комната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Школьная спортивная площадка.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Классная комна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Воспитатели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Зам.начальника лагеря, воспитатели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Воспитатели, физрук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Воспитатели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4A442A"/>
              </w:rPr>
              <w:t>22.06.15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Музыкальный салон «Песенная перестрелка»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«Футбол без границ»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 xml:space="preserve">Детская дискотека 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Развитие творческих способностей, музыкального слуха детей.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Популяризация физической культуры и спорта у ребят, воспитание «здорового духа соперничества».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Развитие эстетического вкус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Кабинет музыки.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Школьная спортивная площадка.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ДК «Железнодорожник»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Учитель музыки.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Воспитатели, физрук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Воспитатели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4A442A"/>
              </w:rPr>
              <w:t>23.06.15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Праздник цветных карандашей (конкурс рисунков «Пожар глазами детей»)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Спортивный праздник «От игры – к спорту!»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Игры, конкурсы по ДДТТ «По долинам и по взгорьям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Повторить причины возникновения пожара, телефон пожарной службы, развивать творческие способности детей.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Приобщение детей к здоровому образу жизни, развитие волевых качеств, умения двигаться в соответствии с правилами игры.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Развитие эстетического вкуса, кругозора дете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Классная комната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Школьная спортивная площадка.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 xml:space="preserve">ЦВР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Воспитатели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Воспитатели, физрук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Воспитатели, работники ЦВР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4A442A"/>
              </w:rPr>
              <w:t>24.06.15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Кружковая работа «Умелые руки не знают скуки».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Спортивные состязания «Сильнее! Выше! Быстрее!»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Посещение детской библиотеки им. Макаренко. Интеллектуально позновательная программа «Светофор,светофор- наш помощник с давних пор»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Развитие творческих способностей, аккуратности, фантазии.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Развивать двигательную активность, умение координировать свои действия при совместном решении двигательных задач.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Вспомнить произведения детских поэтов, развитие читательского интереса, кругозора дете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Классная комната.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Школьная спортивная площадка.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 xml:space="preserve">Детская библиотека 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им. Макаренк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Воспитатели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Воспитатели, физрук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Воспитатели, работники библиотеки.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404040"/>
              </w:rPr>
              <w:t>25.06.15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«Час отгадывания кроссвордов»</w:t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Конкурс рисунков «Я рисую спорт!»</w:t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Беседа «Те грозные года…»</w:t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Возложение цветов к Вечному огню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Повышать интеллектуальный уровень детей, смекалку, сообразительность.</w:t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Приобщение к художественному творчеству, популяризация физической культуры и спорта у ребят.</w:t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Патриотическое воспитание дете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Классная комната.</w:t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Классная комната.</w:t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rFonts w:eastAsia="Times New Roman"/>
                <w:color w:val="404040"/>
              </w:rPr>
              <w:t xml:space="preserve"> </w:t>
            </w:r>
            <w:r>
              <w:rPr>
                <w:color w:val="404040"/>
              </w:rPr>
              <w:t>Центральная площадь город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Воспитатели</w:t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Воспитатели</w:t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Воспитатели</w:t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4A442A"/>
              </w:rPr>
              <w:t>26.06.15г.</w:t>
            </w:r>
          </w:p>
          <w:p>
            <w:pPr>
              <w:pStyle w:val="Normal"/>
              <w:jc w:val="center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jc w:val="center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jc w:val="center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jc w:val="center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jc w:val="center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jc w:val="center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jc w:val="center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jc w:val="center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jc w:val="center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jc w:val="center"/>
              <w:rPr>
                <w:color w:val="4A442A"/>
              </w:rPr>
            </w:pPr>
            <w:r>
              <w:rPr>
                <w:color w:val="4A442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Беседа «Как зародились Олимпийские игры» (мифы и легенды).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Праздник «О спорт,ты-мир!»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1.Малые Олимпийские игры.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2. «Футбол без границ»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Конкурс рисунков на асфальте «Детство»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Закрытие школьного лагеря (праздничный концерт, дискотек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Расширять кругозор и творческие способности детей.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Популяризация физической культуры и спорта у ребят, воспитание «здорового духа соперничества».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Развитие творческих способностей, фантазии детей.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Развитие творческих способностей, двигательной активности, умения самореализоваться.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Классная комната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Школьная спортивная площадка.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Площадка перед школой.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Воспитатели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Воспитатели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Воспитатели</w:t>
            </w:r>
          </w:p>
        </w:tc>
      </w:tr>
    </w:tbl>
    <w:p>
      <w:pPr>
        <w:pStyle w:val="Normal"/>
        <w:rPr>
          <w:color w:val="4A442A"/>
        </w:rPr>
      </w:pPr>
      <w:r>
        <w:rPr>
          <w:color w:val="4A442A"/>
        </w:rPr>
      </w:r>
    </w:p>
    <w:p>
      <w:pPr>
        <w:pStyle w:val="Normal"/>
        <w:rPr>
          <w:color w:val="4A442A"/>
        </w:rPr>
      </w:pPr>
      <w:r>
        <w:rPr>
          <w:color w:val="4A442A"/>
        </w:rPr>
      </w:r>
    </w:p>
    <w:p>
      <w:pPr>
        <w:pStyle w:val="Normal"/>
        <w:rPr>
          <w:color w:val="4A442A"/>
        </w:rPr>
      </w:pPr>
      <w:r>
        <w:rPr>
          <w:color w:val="4A442A"/>
        </w:rPr>
      </w:r>
    </w:p>
    <w:p>
      <w:pPr>
        <w:pStyle w:val="Normal"/>
        <w:ind w:hanging="900"/>
        <w:rPr>
          <w:color w:val="4A442A"/>
        </w:rPr>
      </w:pPr>
      <w:r>
        <w:rPr>
          <w:rFonts w:eastAsia="Times New Roman"/>
          <w:color w:val="4A442A"/>
        </w:rPr>
        <w:t xml:space="preserve">       </w:t>
      </w:r>
      <w:r>
        <w:rPr>
          <w:color w:val="4A442A"/>
        </w:rPr>
        <w:t xml:space="preserve">Зам. начальника летнего лагеря при ГБОУ СОШ № 8:  </w:t>
      </w:r>
      <w:r>
        <w:rPr>
          <w:color w:val="4A442A"/>
          <w:u w:val="single"/>
        </w:rPr>
        <w:t xml:space="preserve">                                      </w:t>
      </w:r>
      <w:r>
        <w:rPr>
          <w:color w:val="4A442A"/>
        </w:rPr>
        <w:t xml:space="preserve">  Поспелова Н.К.</w:t>
      </w:r>
    </w:p>
    <w:p>
      <w:pPr>
        <w:pStyle w:val="Normal"/>
        <w:rPr>
          <w:color w:val="4A442A"/>
        </w:rPr>
      </w:pPr>
      <w:r>
        <w:rPr>
          <w:color w:val="4A442A"/>
        </w:rPr>
      </w:r>
    </w:p>
    <w:p>
      <w:pPr>
        <w:pStyle w:val="Normal"/>
        <w:rPr>
          <w:color w:val="4A442A"/>
        </w:rPr>
      </w:pPr>
      <w:r>
        <w:rPr>
          <w:color w:val="4A442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3:00:00Z</dcterms:created>
  <dc:creator>Paradise</dc:creator>
  <dc:description/>
  <cp:keywords/>
  <dc:language>en-US</dc:language>
  <cp:lastModifiedBy>Пользователь</cp:lastModifiedBy>
  <cp:lastPrinted>2013-05-17T13:31:00Z</cp:lastPrinted>
  <dcterms:modified xsi:type="dcterms:W3CDTF">2015-05-13T17:16:00Z</dcterms:modified>
  <cp:revision>10</cp:revision>
  <dc:subject/>
  <dc:title>                                                                                              «Утверждаю»:</dc:title>
</cp:coreProperties>
</file>