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Бюджетное учреждение среднего профессионального образова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анты-Мансийского автономного округа-Югры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Нижневартовский  социально-гуманитарный колледж»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профессионального модуля 02 «Ведение бухгалтерского учёта источников формирования имущества, выполнение работ по инвентаризации имущества и финансовых обязательств»</w:t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8. 02. 01 Экономика и бухгалтерский учет (по отраслям)</w:t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мер группы: 215 Э</w:t>
      </w:r>
    </w:p>
    <w:p>
      <w:pPr>
        <w:pStyle w:val="FR4"/>
        <w:spacing w:lineRule="auto" w:line="240" w:before="0" w:after="0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5208"/>
      </w:tblGrid>
      <w:tr>
        <w:trPr>
          <w:trHeight w:val="2927" w:hRule="atLeast"/>
        </w:trPr>
        <w:tc>
          <w:tcPr>
            <w:tcW w:w="4363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педагогическим советом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дагогического совета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Н. П. Коробова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_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 сентября 2015 года</w:t>
            </w:r>
          </w:p>
        </w:tc>
        <w:tc>
          <w:tcPr>
            <w:tcW w:w="5208" w:type="dxa"/>
            <w:tcBorders/>
          </w:tcPr>
          <w:p>
            <w:pPr>
              <w:pStyle w:val="FR4"/>
              <w:spacing w:lineRule="auto" w:line="240" w:before="0" w:after="0"/>
              <w:ind w:left="1026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советом колледжа</w:t>
            </w:r>
          </w:p>
          <w:p>
            <w:pPr>
              <w:pStyle w:val="FR4"/>
              <w:spacing w:lineRule="auto" w:line="240" w:before="0" w:after="0"/>
              <w:ind w:left="1026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олледжа</w:t>
            </w:r>
          </w:p>
          <w:p>
            <w:pPr>
              <w:pStyle w:val="FR4"/>
              <w:spacing w:lineRule="auto" w:line="240" w:before="0" w:after="0"/>
              <w:ind w:left="1026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left="1026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0" w:after="0"/>
              <w:ind w:left="1026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Н. П. Коробова</w:t>
            </w:r>
          </w:p>
          <w:p>
            <w:pPr>
              <w:pStyle w:val="FR4"/>
              <w:spacing w:lineRule="auto" w:line="240" w:before="0" w:after="0"/>
              <w:ind w:left="1026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_ </w:t>
            </w:r>
          </w:p>
          <w:p>
            <w:pPr>
              <w:pStyle w:val="FR4"/>
              <w:spacing w:lineRule="auto" w:line="240" w:before="0" w:after="0"/>
              <w:ind w:left="1026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 сентября 2015 года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FR4"/>
              <w:snapToGrid w:val="false"/>
              <w:spacing w:lineRule="auto" w:line="240" w:before="0" w:after="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8" w:type="dxa"/>
            <w:tcBorders/>
          </w:tcPr>
          <w:p>
            <w:pPr>
              <w:pStyle w:val="FR4"/>
              <w:snapToGrid w:val="false"/>
              <w:spacing w:lineRule="auto" w:line="24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евартовск</w:t>
      </w:r>
      <w:r>
        <w:br w:type="page"/>
      </w:r>
    </w:p>
    <w:p>
      <w:pPr>
        <w:pStyle w:val="ConsPlusTitle"/>
        <w:widowControl/>
        <w:jc w:val="both"/>
        <w:rPr>
          <w:b w:val="false"/>
          <w:b w:val="false"/>
          <w:i/>
          <w:i/>
        </w:rPr>
      </w:pPr>
      <w:r>
        <w:rPr>
          <w:b w:val="false"/>
          <w:sz w:val="28"/>
          <w:szCs w:val="28"/>
        </w:rPr>
        <w:t>Рабочая программа профессионального модуля</w:t>
      </w:r>
      <w:r>
        <w:rPr>
          <w:b w:val="false"/>
          <w:cap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 02. 01 Экономика и бухгалтерский учет (по отраслям), </w:t>
      </w:r>
      <w:r>
        <w:rPr>
          <w:b w:val="false"/>
          <w:bCs w:val="false"/>
          <w:sz w:val="28"/>
          <w:szCs w:val="28"/>
        </w:rPr>
        <w:t>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, заключение Экспертного совета  № ______ от «____» ________ 20____г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ясникова И.К., преподаватель  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/>
      </w:pPr>
      <w:r>
        <w:rPr/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/>
      </w:pPr>
      <w:r>
        <w:rPr>
          <w:sz w:val="28"/>
          <w:szCs w:val="28"/>
          <w:lang w:eastAsia="ar-SA"/>
        </w:rPr>
        <w:t xml:space="preserve">Рассмотрено и одобрено методической комиссией Кафедры экономических дисциплин и менеджмента </w:t>
      </w:r>
    </w:p>
    <w:p>
      <w:pPr>
        <w:pStyle w:val="FR4"/>
        <w:spacing w:lineRule="auto" w:line="240" w:before="0" w:after="0"/>
        <w:ind w:right="0" w:hanging="0"/>
        <w:jc w:val="left"/>
        <w:rPr/>
      </w:pPr>
      <w:r>
        <w:rPr>
          <w:sz w:val="28"/>
          <w:szCs w:val="28"/>
          <w:lang w:eastAsia="ar-SA"/>
        </w:rPr>
        <w:t xml:space="preserve">Руководитель методической комиссии Заведующий кафедрой </w:t>
      </w:r>
    </w:p>
    <w:p>
      <w:pPr>
        <w:pStyle w:val="FR4"/>
        <w:spacing w:lineRule="auto" w:line="240" w:before="0" w:after="0"/>
        <w:ind w:right="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 Жданова С. А.</w:t>
      </w:r>
    </w:p>
    <w:p>
      <w:pPr>
        <w:pStyle w:val="FR4"/>
        <w:spacing w:lineRule="auto" w:line="240" w:before="0" w:after="0"/>
        <w:ind w:right="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>«___» сентября 20___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___________________        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___________________          _____________________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7"/>
      </w:tblGrid>
      <w:tr>
        <w:trPr/>
        <w:tc>
          <w:tcPr>
            <w:tcW w:w="8046" w:type="dxa"/>
            <w:tcBorders/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программы профессионального модуля</w:t>
            </w:r>
          </w:p>
          <w:p>
            <w:pPr>
              <w:pStyle w:val="Style16"/>
              <w:spacing w:lineRule="auto" w:line="36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 профессионального модуля</w:t>
            </w:r>
          </w:p>
          <w:p>
            <w:pPr>
              <w:pStyle w:val="Style16"/>
              <w:spacing w:lineRule="auto" w:line="36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примерное содержание профессионального модул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8046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программы профессионального модул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 МОДУЛЯ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«Ведение бухгалтерского учёта источников формирования имущества, выполнения работ по инвентаризации имущества и финансовых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обязательст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(далее рабочая программа) – является частью примерной основной профессиональной образовательной программы в соответствии с ФГОС по специальности СПО 080114 Экономика и бухгалтерский учёт  в части освоения основного вида профессиональной деятельности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едение бухгалтерского учёта источников формирования имущества, выполнение работ по инвентаризации имущества и финансовых обязательств организации </w:t>
      </w:r>
      <w:r>
        <w:rPr>
          <w:sz w:val="28"/>
          <w:szCs w:val="28"/>
        </w:rPr>
        <w:t>и соответствующих профессиональных компетенций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бухгалтерские проводки по учёту источников имущества организации на основе рабочего плана счетов бухгалтерского учёт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поручения руководства в составе комиссии по инвентаризации имущества в местах его хран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дготовку к инвентаризации и проверку действительного соответствия фактических данных инвентаризации данным учёт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жать в бухгалтерских проводках зачёт и списание недостачи ценностей (регулировать инвентаризационные разницы) по результатам инвентариза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цедуры инвентаризации финансовых обязательств 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 в дополнительном профессиональном образовании по программам повышения квалификации при наличии начального профессионального образования по профессии «Бухгалтер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й подготовки и переподготовки работников в области бухгалтерского учёта (бухгалтеров, кассиров) при наличии среднего или высшего профессионального образования неэкономического проф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моду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меть практический опы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едения бухгалтерского учёта источников формирования имущества, выполнения работ по инвентаризации имущества и финансовых обязательств организации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заработную плату сотруд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умму удержаний из заработной платы сотруд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финансовые результаты деятельности организации по основ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дам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финансовые результаты деятельности организации по проч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дам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учёт нераспределённой прибы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учёт собственного капит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учёт уставного капит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учёт резервного капитала и целевого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учёт кредитов и зай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цели и периодичность проведения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ствоваться нормативными документами, регулирующими поряд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я инвентаризации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специальной терминологией при проведении инвентар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ть характеристику имущества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ить регистры аналитического учёта по местам хранения имуществ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давать их лицам, ответственным за подготовительный этап,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бора документации, необходимой для проведения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инвентаризационные о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физические подсчёты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сличительные ведомости и устанавливать соответствие данных 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ктическом наличии средств данным бухгалтерского учё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работу по инвентаризации основных средств и отражать её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ы в бухгалтерских провод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работу по инвентаризации и переоценке материально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изводственных запасов и отражать её результаты в бухгалтер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од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бухгалтерские проводки по отражению недостачи ценност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явленные в ходе инвентаризации, независимо от причин и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зникновения с целью контроля на счёте 94 «Недостачи и потери от порч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ност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бухгалтерские проводки по списанию недостач в зависим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причин их возникнов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акт по результатам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выверку финансов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вовать в инвентаризации дебиторской и кредиторской задолж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инвентаризацию расчё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еальное состояние расчё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ять задолженность, нереальную для взыскания, с целью принятия м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взысканию задолженности с должников, либо к списанию её с учё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инвентаризацию недостач и потерь от порчи ценностей (счёт 94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ого финансирования (счёт 86), доходов будущих периодов (счёт 9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ёт труда и его о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ёт удержаний из заработной платы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ёт финансовых результатов и использования прибы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ёт финансовых результатов по обычным видам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ёт финансовых результатов по прочим видам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ёт нераспределённой прибы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ёт собственного капит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ёт уставного капит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ёт резервного капитала и целевого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ёт кредитов и зай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ые документы, регулирующие порядок проведения       инвентаризации имущества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 инвентаризации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у имущества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и и периодичность проведения инвентаризации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чи и состав инвентаризацион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цесс подготовки к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дготовки регистров аналитического учёта по местам 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ущества без указания количества и ц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лиц, ответственных за подготовительный этап для подб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ументации, необходимой для проведения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ёмы физического подсчёта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составления инвентаризационных описей и сроки передачи их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хгалтер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составления сличительных ведомостей в бухгалтери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ановление соответствия данных о фактическом наличии средств дан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хгалтерского учё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инвентаризации основных средств и отражение её результатов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хгалтерских провод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инвентаризации нематериальных активов и отражение её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ов в бухгалтерских провод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инвентаризации и переоценки материально – производ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асов и отражение её результатов в бухгалтерских провод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бухгалтерских проводок по отражению недостач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енностей, выявленные в ходе инвентаризации, независимо от причин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зникновения с целью контроля на счёте 94 «Недостачи и потери от порч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ност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бухгалтерских проводок по списанию недостач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висимости от причин их возникнов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цедуру составления акта по результатам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инвентаризации дебиторской и кредиторской задолж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вентаризации расчё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определения реального состояния расчё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выявления задолженности, нереальной для взыскания, с цел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ятия мер к взысканию задолженности с должников, либо к списанию е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учё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инвентаризации недостач и потерь от порчи ценностей (счёт 94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ого финансирования (счёт 86), доходов будущих периодов (счёт 9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ой учебной нагрузки обучающегося –286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07 час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практических занятий – 83 ч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79 час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аспределение часов и форм промежуточной аттестации по семест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7"/>
        <w:gridCol w:w="1797"/>
        <w:gridCol w:w="639"/>
        <w:gridCol w:w="655"/>
        <w:gridCol w:w="1489"/>
        <w:gridCol w:w="645"/>
        <w:gridCol w:w="655"/>
        <w:gridCol w:w="560"/>
        <w:gridCol w:w="2156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, МДК, практика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учебная нагрузк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промежуточной аттестации</w:t>
            </w:r>
          </w:p>
        </w:tc>
      </w:tr>
      <w:tr>
        <w:trPr>
          <w:trHeight w:val="1400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. обуче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. и пр.занят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 проект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МДК. 02.01. Практические основы бухгалтерского учета источников формирования имуществ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контрол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МДК. 02.01. Практические основы бухгалтерского учета источников формирования имуществ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контрол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2.02 Бухгалтерская технология проведения и оформления инвентаризаци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контрол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02.01. Учебная практик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 02.01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. зачет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Экзамен   квалификационный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«</w:t>
      </w:r>
      <w:r>
        <w:rPr>
          <w:b/>
          <w:sz w:val="28"/>
          <w:szCs w:val="28"/>
        </w:rPr>
        <w:t>Ведение бухгалтерского учета источников формирования имущества и финансовых обязательств организации»</w:t>
      </w:r>
      <w:r>
        <w:rPr>
          <w:sz w:val="28"/>
          <w:szCs w:val="28"/>
        </w:rPr>
        <w:t>, в том числе профессиональными и общими компетен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56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об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бухгалтерские проводки по учёту источников имущества организации на основе рабочего плана счетов бухгалтерского учё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оручения руководства в составе комиссии по инвентаризации имущества в местах его хра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одготовку к инвентаризации и проверку действительного соответствия фактических данных инвентаризации данным учё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ать в бухгалтерских проводках зачёт и списание недостачи ценностей (регулировать инвентаризационные разницы) по результатам инвентар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оцедуры инвентаризации финансовых обязательств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 информационной культурой, анализировать и оценивать информацию с использованием информационно – коммуникационных технологий.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ённых), результат выполнения зад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3.1. Тематический план профессионального модуля «Ведение бухгалтерского учёта источников формирования имущества, выполнение работ по инвентаризации имущества и финансовых обязательств»</w:t>
      </w:r>
    </w:p>
    <w:tbl>
      <w:tblPr>
        <w:tblW w:w="153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592"/>
        <w:gridCol w:w="1275"/>
        <w:gridCol w:w="963"/>
        <w:gridCol w:w="1676"/>
        <w:gridCol w:w="1204"/>
        <w:gridCol w:w="923"/>
        <w:gridCol w:w="1212"/>
        <w:gridCol w:w="1128"/>
        <w:gridCol w:w="1830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профессионального моду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сего часов</w:t>
            </w:r>
            <w:r>
              <w:rPr/>
              <w:t xml:space="preserve"> (</w:t>
            </w:r>
            <w:r>
              <w:rPr>
                <w:i/>
              </w:rPr>
              <w:t>макс. учебная нагрузка и прак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)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ём времени, отведённый на освоение междисциплинарного курса (курсов)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ская учебная нагрузка обучающегос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ебная,</w:t>
            </w:r>
            <w:r>
              <w:rPr/>
              <w:t xml:space="preserve"> часо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о профилю специальности)</w:t>
            </w:r>
            <w:r>
              <w:rPr/>
              <w:t xml:space="preserve"> часов (</w:t>
            </w:r>
            <w:r>
              <w:rPr>
                <w:i/>
              </w:rPr>
              <w:t>если предусмотрена рассредоточ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я практика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.ч. лабораторные работы и практические занятия, 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курсовая работа (проект),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.ч., курсовая работа (проект),</w:t>
            </w:r>
            <w:r>
              <w:rPr/>
              <w:t xml:space="preserve"> часов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«Учёт источников формирования имущества организ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-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«Проведение инвентаризации и проверка действительного соответствия фактических данных инвентаризации данным учё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чебная прак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обучения по профессиональному модулю ПМ 02  «Ведение бухгалтерского учёта источников формирования имущества, выполнение работ по инвентаризации имущества и финансовых обязательств организ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3351"/>
        <w:gridCol w:w="512"/>
        <w:gridCol w:w="8198"/>
        <w:gridCol w:w="13"/>
        <w:gridCol w:w="64"/>
        <w:gridCol w:w="1132"/>
        <w:gridCol w:w="17"/>
        <w:gridCol w:w="1226"/>
        <w:gridCol w:w="26"/>
        <w:gridCol w:w="33"/>
      </w:tblGrid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ы)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вен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ия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К 02.</w:t>
            </w:r>
            <w:r>
              <w:rPr/>
              <w:t xml:space="preserve"> </w:t>
            </w:r>
            <w:r>
              <w:rPr>
                <w:b/>
              </w:rPr>
              <w:t>01</w:t>
            </w:r>
            <w:r>
              <w:rPr/>
              <w:t>.Практические основы бухгалтерского учёта источников формирования имущества организации.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  <w:r>
              <w:rPr>
                <w:b/>
              </w:rPr>
              <w:t>«Учёт источников формирования имущества организации»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 «Учёт труда и заработной платы»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ёт труда и его оплат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иды, формы и системы оплаты труда. Порядок начисления заработной платы. Порядок расчёта оплаты отпускных. Расчёт пособий по временной нетрудоспособности. Синтетический и аналитический учёт расчётов по оплате труда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72" w:hRule="atLeast"/>
        </w:trPr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ёт удержаний из заработной платы.</w:t>
            </w:r>
          </w:p>
          <w:p>
            <w:pPr>
              <w:pStyle w:val="Normal"/>
              <w:rPr/>
            </w:pPr>
            <w:r>
              <w:rPr/>
              <w:t>Обязательные удержания из заработной платы и удержания по инициативе администрации организации, порядок их осуществления.</w:t>
            </w:r>
          </w:p>
          <w:p>
            <w:pPr>
              <w:pStyle w:val="Normal"/>
              <w:rPr/>
            </w:pPr>
            <w:r>
              <w:rPr/>
              <w:t>Порядок удержания по исполнительным листам.</w:t>
            </w:r>
          </w:p>
          <w:p>
            <w:pPr>
              <w:pStyle w:val="Normal"/>
              <w:rPr/>
            </w:pPr>
            <w:r>
              <w:rPr/>
              <w:t>Порядок заполнения расчётно- платёжной ведомости.</w:t>
            </w:r>
          </w:p>
          <w:p>
            <w:pPr>
              <w:pStyle w:val="Normal"/>
              <w:rPr/>
            </w:pPr>
            <w:r>
              <w:rPr/>
              <w:t>Синтетический учет основной и дополнительной заработной платы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исление основной и дополнительной заработной платы.</w:t>
            </w:r>
          </w:p>
          <w:p>
            <w:pPr>
              <w:pStyle w:val="Normal"/>
              <w:rPr/>
            </w:pPr>
            <w:r>
              <w:rPr/>
              <w:t>Составление первичных документов по учету труда и заработной платы. Оформление лицевого счёта. Начисление заработной платы и пособия по временной нетрудоспособности, начисление отпуск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ислений удержаний из заработной платы работников.</w:t>
            </w:r>
          </w:p>
          <w:p>
            <w:pPr>
              <w:pStyle w:val="Normal"/>
              <w:rPr/>
            </w:pPr>
            <w:r>
              <w:rPr/>
              <w:t>Составить расчёт по удержанию НДФЛ, по исполнительным листам.</w:t>
            </w:r>
          </w:p>
          <w:p>
            <w:pPr>
              <w:pStyle w:val="Normal"/>
              <w:rPr/>
            </w:pPr>
            <w:r>
              <w:rPr/>
              <w:t>Составление расчетно- платежной ведомости и регистров синтетического учета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 «Учёт финансовых результатов и использование прибыли»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ёт финансовых результатов по обычным видам деятельности.</w:t>
            </w:r>
          </w:p>
          <w:p>
            <w:pPr>
              <w:pStyle w:val="Normal"/>
              <w:rPr/>
            </w:pPr>
            <w:r>
              <w:rPr/>
              <w:t>Понятие финансовых результатов. Структура и порядок формирования финансовых результатов. Особенности учёта финансовых результатов в бухгалтерском и налоговом учёте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ёт финансовых результатов по прочим видам деятельности.</w:t>
            </w:r>
          </w:p>
          <w:p>
            <w:pPr>
              <w:pStyle w:val="Normal"/>
              <w:rPr/>
            </w:pPr>
            <w:r>
              <w:rPr/>
              <w:t>Понятие оперативных, внереализованных, чрезвычайных доходов и расходов, их синтетический и аналитический учёт. Порядок списания доходов и расходов на финансовый результат деятельности организации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ёт нераспределённой прибыли (непокрытого убытка).</w:t>
            </w:r>
          </w:p>
          <w:p>
            <w:pPr>
              <w:pStyle w:val="Normal"/>
              <w:rPr/>
            </w:pPr>
            <w:r>
              <w:rPr/>
              <w:t>Понятие нераспределённой прибыли (непокрытого убытка). Порядок списания нераспределённой прибыли (непокрытого убытка). Порядок распределения (использования) прибыли. Реформация баланса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на счетах бухгалтерского учета финансовых результатов по обычным видам деятельности и заполнение учетных регистров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финансовых результатов деятельности организации по прочим видам деятельности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 списание нераспределённой прибыли (непокрытого убытка)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 «Учёт собственного капитала»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ёт уставного капитала.</w:t>
            </w:r>
          </w:p>
          <w:p>
            <w:pPr>
              <w:pStyle w:val="Normal"/>
              <w:rPr/>
            </w:pPr>
            <w:r>
              <w:rPr/>
              <w:t>Понятие уставного капитала, его виды и назначение. Формирование и учёт уставного капитала и его изменений. Учёт расчётов с учредителями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ёт резервного капитала и целевого финансирования.</w:t>
            </w:r>
          </w:p>
          <w:p>
            <w:pPr>
              <w:pStyle w:val="Normal"/>
              <w:rPr/>
            </w:pPr>
            <w:r>
              <w:rPr/>
              <w:t>Образование, пополнение, учёт и использование резервного капитала.</w:t>
            </w:r>
          </w:p>
          <w:p>
            <w:pPr>
              <w:pStyle w:val="Normal"/>
              <w:rPr/>
            </w:pPr>
            <w:r>
              <w:rPr/>
              <w:t>Учёт целевого финансирования, источники его формиро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на счетах операций по формированию уставного капитала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  <w:tab w:val="center" w:pos="498" w:leader="none"/>
              </w:tabs>
              <w:rPr/>
            </w:pPr>
            <w:r>
              <w:rPr/>
              <w:tab/>
              <w:t>6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на счетах операций по формированию резервного капитала и учёт целевого финансирования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 «Учёт кредитов и займов"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ёт кредитов и займов.</w:t>
            </w:r>
          </w:p>
          <w:p>
            <w:pPr>
              <w:pStyle w:val="Normal"/>
              <w:rPr/>
            </w:pPr>
            <w:r>
              <w:rPr/>
              <w:t>Виды кредитов и займов. Значение кредитов банка и займов как источников финансирования предприятий. Учёт заёмных средств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учёт кредитов и займов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0" w:hRule="atLeast"/>
        </w:trPr>
        <w:tc>
          <w:tcPr>
            <w:tcW w:w="1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ПМ 02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 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 и подготовка их  к защи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рядок учета начисления  и учета натуральной оплаты труд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кументальное оформление движения личного состава предприят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мпенсационные доплаты за отклонения от нормальных условий труда. Стимулирующие надбавк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емя простоя: особенности оплаты труд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ущность и значение учета финансовых результатов для финансового учета и анализа деятельности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нформационная база учета прибылей и убытко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кументальное оформление банковских кредито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чет коммерческих кредитов в форме отсрочки платежа.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ДК 02.02.  «Бухгалтер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проведения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я инвентаризации»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 «Проведение инвентаризации и проверка действительного соответствия фактических данных инвентаризации данным учёта»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 «Подготовка и проведение инвентаризации имущества организаци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е документы.</w:t>
            </w:r>
          </w:p>
          <w:p>
            <w:pPr>
              <w:pStyle w:val="Normal"/>
              <w:rPr/>
            </w:pPr>
            <w:r>
              <w:rPr/>
              <w:t>Нормативно –правовая основа проведения инвентаризации имущества и обязательств организации по структуре бухгалтерского баланса.</w:t>
            </w:r>
          </w:p>
          <w:p>
            <w:pPr>
              <w:pStyle w:val="Normal"/>
              <w:rPr/>
            </w:pPr>
            <w:r>
              <w:rPr/>
              <w:t>Основные понятия инвентаризации имущества.</w:t>
            </w:r>
          </w:p>
          <w:p>
            <w:pPr>
              <w:pStyle w:val="Normal"/>
              <w:rPr/>
            </w:pPr>
            <w:r>
              <w:rPr/>
              <w:t>Цели и задачи проведения инвентаризации имущества и обязательств организации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сс подготовки к инвентаризации.</w:t>
            </w:r>
          </w:p>
          <w:p>
            <w:pPr>
              <w:pStyle w:val="Normal"/>
              <w:rPr/>
            </w:pPr>
            <w:r>
              <w:rPr/>
              <w:t>Порядок подготовки регистров аналитического учёта по местам хранения имущества без указания количества и цены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проведения инвентаризации имущества и обязательств организации по статьям бухгалтерского баланса.</w:t>
            </w:r>
          </w:p>
          <w:p>
            <w:pPr>
              <w:pStyle w:val="Normal"/>
              <w:rPr/>
            </w:pPr>
            <w:r>
              <w:rPr/>
              <w:t>Перечень лиц, ответственных за подготовительный этап для подбора документации, необходимой для проведения инвентаризации. Приёмы физического подсчёта имущества. Порядок составления инвентаризационных описей и сроки передачи их в бухгалтерию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ёта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инвентаризации основных средств и отражение её результатов в бухгалтерских проводках.</w:t>
            </w:r>
          </w:p>
          <w:p>
            <w:pPr>
              <w:pStyle w:val="Normal"/>
              <w:rPr/>
            </w:pPr>
            <w:r>
              <w:rPr/>
              <w:t>Особенности проведения инвентаризации нематериальных активов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инвентаризации и переоценки материально- производственных запасов и отражение её результатов в бухгалтерских проводках.</w:t>
            </w:r>
          </w:p>
          <w:p>
            <w:pPr>
              <w:pStyle w:val="Normal"/>
              <w:rPr/>
            </w:pPr>
            <w:r>
              <w:rPr/>
              <w:t>Формирование бухгалтерских проводок по отражению недостач ценностей, выявленных в ходе инвентаризации.  Формирование бухгалтерских проводок по списанию недостач в зависимости от причин их возникновения. Процедура составления акта по результатам инвентаризации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цели и периодичность инвентаризации.</w:t>
            </w:r>
          </w:p>
          <w:p>
            <w:pPr>
              <w:pStyle w:val="Normal"/>
              <w:rPr/>
            </w:pPr>
            <w:r>
              <w:rPr/>
              <w:t>Пользование специальной терминологией при проведении инвентаризации имущества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гистров аналитического учёта по местам хранения имущества и передача их лицам, ответственным за подготовительный этап, для подбора документации, необходимой для проведения инвентаризации.</w:t>
            </w:r>
          </w:p>
          <w:p>
            <w:pPr>
              <w:pStyle w:val="Normal"/>
              <w:rPr/>
            </w:pPr>
            <w:r>
              <w:rPr/>
              <w:t>Проведение физического подсчёта имущества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ичительной ведомости и установление данных о фактическом наличии средств данным бухгалтерского учёта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инвентаризации основных средств и отражение её результатов в бухгалтерских проводках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инвентаризации нематериальных активов и отражение её результатов в бухгалтерских проводках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инвентаризации и переоценке материально – производственных запасов и отражение её результатов в бухгалтерских проводках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бухгалтерских проводок по отражению недостач ценностей, выявленных в ходе инвентаризации, независимо от причин их возникновения. 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ухгалтерских проводок по списанию недостач.</w:t>
            </w:r>
          </w:p>
          <w:p>
            <w:pPr>
              <w:pStyle w:val="Normal"/>
              <w:rPr/>
            </w:pPr>
            <w:r>
              <w:rPr/>
              <w:t>Составление акта по результатам инвентаризации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 «Порядок инвентаризации дебиторской, кредиторской задолженности и расчёт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нвентаризации дебиторской и кредиторской задолженности организации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инвентаризации расчётов.</w:t>
            </w:r>
          </w:p>
          <w:p>
            <w:pPr>
              <w:pStyle w:val="Normal"/>
              <w:rPr/>
            </w:pPr>
            <w:r>
              <w:rPr/>
              <w:t>Технология определения реального состояния расчётов. Порядок выявления задолженности нереальной для взыскания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нвентаризации недостач и потерь от порчи ценностей (счёт 94), целевого финансирования (счёт 86) и доходов будущих периодов (счёт 98)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верки финансовых результатов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дебиторской и кредиторской  задолженности организации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расчётов. Определение реального состояния расчетов.  Выявление задолженности, нереальной для взыскания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недостач и потерь от порчи ценностей (счёт 94), целевого финансирования (счёт 86), доходов будущих периодов (счёт 98).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3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при изучении раздела 2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 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 и подготовка их к защ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ебная  практ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знакомление с особенностями документирования хозяйственных операций и ведения бухгалтерского учёта имущества организаци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щая характеристика предприятия, организаци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исание учётной политики, применяемой на предприятии, организаци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ём первичных бухгалтерских документов и проверка наличия обязательных реквизит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дение всех видов проверок первичных бухгалтерских документ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дение группировки первичных бухгалтерских документов по ряду признаков, таксировки и контировк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 номенклатуры дел  и схемы документооборота бухгалтерских документов в организаци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первичных бухгалтерских документов для передачи в текущий и постоянный бухгалтерские архивы организаци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Характеристика плана счетов организации и его анализ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ёт кассовых операци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ёт операций на расчётном счёт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ёт основных средств и нематериальных актив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ёт материал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ёт труда и заработной платы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ёт производства и калькуляции себестоимост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ёт готовой продукции и её реализаци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ёт расчёт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ёт кредитов банк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ёт капитал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ёт финансовых операци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ухгалтерская отчётность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чёт налогов м составление налоговых деклараци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результатов финансово- хозяйственной деятельности предприятия, организации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ого кабинета  «Бухгалтерский учет, налогообложение и ауди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бочие столы и стулья для 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бочий стол и  стул для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доска класс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мплект бланков учетной документации по ведению бухгалтер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комплекты учебно – 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аборатории «Учебная бухгалтерия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рабочие столы и стулья для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рабочий стол и стул для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пособия по прак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бланки учетн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Тумасян Р.З. «Бухгалтерский учёт» учебное пособие / Р.З. Тумасян- М.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мега – Л, 2008 г., 794 стр., 794 с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Кондраков Н.П. Бухгалтерский учет – 5-е изд. перераб. И доп. – М.; Инфра – М, 2007. = 717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Блинова Т.В., Журавлёв В.Н. «Бухгалтерский учёт», М. Форум: Инфра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М, 2012 г., 256 с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«Бухгалтерский учёт в строительстве» /Под редакцией Н.А. Адамова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Пб: Питер, 2011 г., 672 стр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лючников С.В. «Учет на предприятиях малого бизнеса». – М.: «Альфа – 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есс», 2011г., 84 стр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Никандрова Л.К. «Бухгалтерский учет в торговле и общественном 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итании». – М.: РИОР, 2012г., 128 стр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6. Налоговый кодекс РФ, Федеральный закон от 29.12.2012г, 624 стр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Положения по ведению бухгалтерского учета и бухгалтерской отчетности  в РФ, № 166- ФЗ.  утверждено Приказом Минфина РФ от 329.07.98г. № 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4н. ПБУ № 1-15 от 1994 – 2012 г., 352 стр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План счетов бухгалтерского учета финансово- хозяйственной деятельности 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организаций и инструкция по его применению. Утвержден приказом 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Минфина РФ от 31.10.2000г. № 94н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Самохвалов Ю.Н. «Бухгалтерский учет» «Практикум»; М, Форум, Инфра – 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М, 2012г., 224 стр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К4Хоружий Л.И., Расторгуева Р.Н., Альборов Р.А., Постникова Л.В. 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«Бухгалтерский учёт» - М.: Колос, 2012г, 511 стр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омпьютерны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Бухгалтерский уче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« 1 С  Бухгалтерия 8.0. базовая.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массовой информ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Журнал  - «Главбух», 2013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Журнал – «Учет. Налоги. Право», 2013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риложения к журналу «Налоговый вестник» за 2013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 – методический уголо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рафик отработок пропущенных зан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ды самостоятельной внеаудиторной работы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чень тем для самостоятельной внеаудиторной работы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чень тем курсов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рафик консульт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струкция по технике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струкция по пожар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рафик работы кружка «Бухгалтер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своение обучающимися профессионального модуля должно проходить в условиях созданной образовательной среды  в учебном заве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таких общепрофессиональных дисциплин, как «Основы бухгалтерского учёта», «Документационное обеспечение управления», «Экономика организации», «Статистика», должно предшествовать освоению данного моду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допуска к производственной практике (по профилю специальности) в рамках профессионального модуля «Ведение бухгалтерского учета источников формирования имущества, выполнение работ по инвентаризации  имущества и финансовых обязательств организации» является освоение учебной практики в рамках профессионального моду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высшего образования  соответствующего профилю модуля «Документирование хозяйственных операций и ведение бухгалтерского учёта» и специальности 080114 Экономика и бухгалтерский учет                           (по отрасля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пыт деятельности в соответствующей профессиональной сф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хождение стажировки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 дипломированные специалисты – преподаватели междисциплинарных к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740"/>
        <w:gridCol w:w="3179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1. Обрабатывать первичные бухгалтерски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имать первичные  унифицированные бухгалтерские документы  на любых видах носител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водить группировку первичных бухгалтерских документов по ряду призна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водить таксировку и контировку первичных бухгалтерских докумен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носить данные по сгруппированным документам в ведомости учета затрат - учетные регистр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исправлять ошибки в первичных бухгалтерских документ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ой контроль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и письмен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шение бухгалтерски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щиты практических занят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чёт по учеб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тес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онтрольные работы  по темам МД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контро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чет по учебной практ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экзаме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  Разрабатывать  и согласовывать с руководством организации рабочий план счетов бухгалтерского учета организаци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имать и анализировать план счетов бухгалтерского учета финансово-хозяйственной деятельности организ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оэтапно конструировать рабочий план счетов бухгалтерского учета организ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оретические вопросы разработки и применения плана счетов бухгалтерского учета в финансово хозяйственной деятельности организ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инструкцию по применению плана счетов бухгалтерского уче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инципы и цели разработки рабочего плана счетов бухгалтерского учета организации;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ой контро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ир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и письмен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стирование по темам МДК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ценка выполнения заданий для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тчеты по практическим работа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чёт по учеб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онтрольные работы по темам МД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контро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кзамен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3.  Проводить учет денежных средств, оформлять денежные и кассовые документы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учет кассовых операций, денежных документов и переводов в пу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водить учет денежных средств на расчетных и специальных счет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формлять денежные и кассовые докумен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полнять кассовую книгу и отчет кассира в бухгалтер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авила заполнения отчетов кассира в бухгалтер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ой контро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стир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и письмен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шение 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стирование по темам МДК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онтрольные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ыполнение рефератов, доклад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выполнения заданий для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тчеты по практическим работа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чет по учебной практике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контрольные работы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контро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чет по учебной практ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кзамен. 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  Формировать бухгалтерские проводки по учету имущества организации на основе рабочего плана счетов бухгалтерского учета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формировать бухгалтерские проводки по учёту основных средств, амортизации основных средств, поступления и выбытия нематериальных активов, долгосрочных инвестиций, финансовых вложений и ценных бумаг, материально- производственных запасов, затрат на производство и калькулирование себестоимости продукции, затрат на производство, обслуживание и управление, затрат вспомогательных производст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меть отражать на счетах бухгалтерского учёта потери и непроизводственные расходы, учёт готовой продукции и её реализации, учёт выручки от реализации продукции (работ, услуг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формировать бухгалтерские проводки по учёту расходов по реализации продукции, выполнении работ и оказанию услуг; по учёту текущих операций и расчётов; по учёту с работниками по прочим операциям и расчётов с подотчётным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ой контро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и письмен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шение 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онтрольные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ефераты, доклад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выполнения заданий для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тчеты по практическим работа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чет по учеб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онтрольные работ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контро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чет по учебной практ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кзамен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02"/>
        <w:gridCol w:w="360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-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демонстрация интереса к будущей професс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ъяснение социальной значимости профессии бухгалтер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явление точности, аккуратности, внимательности при работе с документ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тремление к освоению профессиональных компетенций, знаний и умений (участие в предметных конкурсах, олимпиадах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программы профессионального модул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тивное участие в учебных, образовательных, воспитательных мероприятиях в рамках профессии, достижение высоких результатов, стабильность результатов, портфолио достижений.</w:t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 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рганизация собственной деятельности в соответствии                  с поставленной цель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и выбор способов (технологии) решения задачи в соответствии с заданными условиями и имеющимися ресурс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освоения программы профессионального модул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за решение проблемно-ситуационных задач на практических занятия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замен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оложительные отзывы руководителей производственной практики от предприятий – баз практики.</w:t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3 -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пределение и выбор способа разрешения проблемы в соответствии с заданными критерия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ведение анализа ситуации по заданным критериям и определение рис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ние последствий принятых реш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освоения программы профессионального модул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за решение проблемно-ситуационных задач на практических занят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экзамен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ложительные отзывы руководителей производственной практики от предприятий- баз практики.</w:t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нализ производственных ситуац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использование различных источников включая электронны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освоения программы профессионального модул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5 -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орректное использование информационных источников для анализа, оценки и извлечения информационных данных, необходимых для решения профессиональ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ние приёмами работы с компьютером, электронной почтой, интернетом, активное применение информационно- коммуникационных технологий в профессиональн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освоения программы профессионального модул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рефератов, заданий для самостоятельной работы, курсов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6 -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эффективное взаимодействие и общение с коллегами и руководств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ложительные отзывы с производственн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терпретация результатов наблюдений за деятельностью студента 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7 -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амоанализ и коррекция результатов собств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ссе освоения программы профессионального модул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частие в деловых играх и тренингах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выполнение заданий учебной  практики</w:t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 -Самостоятельно определять задачи профессионального и личностного развития, зани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ься самообразованием, осознанно планировать повыш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алификации.</w:t>
            </w:r>
          </w:p>
        </w:tc>
        <w:tc>
          <w:tcPr>
            <w:tcW w:w="3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ние механизмом целеполагания, планирования, организации, анализа, рефлексии, самооценки успешности собственной деятельности и коррекции результатов в области образователь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ние способами физического, духовного и  интеллектуального саморазвития, эмоциональной саморегуляции  и самоподдержки;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освоения программы профессионального  модул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частие в деловых играх и тренинг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рефератов, заданий для самостоятельной работы, курсов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заданий учебной практики.</w:t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9 -Ориентироваться в условиях частой смены технологий в профессиональной деятельности.</w:t>
            </w:r>
          </w:p>
        </w:tc>
        <w:tc>
          <w:tcPr>
            <w:tcW w:w="3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явление интереса к инновациям в области профессиональн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освоения программы профессионального модул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рефератов, заданий для самостоятельной работы, курсов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заданий учебной практ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0 -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частие во внеаудиторных мероприятиях патриотической направлен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именение профессиональных знаний в ходе исполнения обязанностей военной службы на воинских должностях в соответствии с полученной специальность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освоения программы профессионального модуля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278" w:before="60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1:31:00Z</dcterms:created>
  <dc:creator>YAT1</dc:creator>
  <dc:description/>
  <cp:keywords/>
  <dc:language>en-US</dc:language>
  <cp:lastModifiedBy>User</cp:lastModifiedBy>
  <cp:lastPrinted>2015-09-19T17:45:00Z</cp:lastPrinted>
  <dcterms:modified xsi:type="dcterms:W3CDTF">2015-09-20T19:17:00Z</dcterms:modified>
  <cp:revision>7</cp:revision>
  <dc:subject/>
  <dc:title>ПРИМЕРНАЯ  ПРОГРАММА  ПРОФЕССИОНАЛЬНОГО  МОДУЛЯ</dc:title>
</cp:coreProperties>
</file>