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ский сад № 82 комбинированного вида  Фрунзенского района Санкт-Петербур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ценарий новогоднего  праздника для детей подготовительн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"</w:t>
      </w:r>
      <w:r>
        <w:rPr>
          <w:rFonts w:cs="Times New Roman" w:ascii="Times New Roman" w:hAnsi="Times New Roman"/>
          <w:b/>
          <w:sz w:val="48"/>
          <w:szCs w:val="48"/>
          <w:lang w:eastAsia="ru-RU"/>
        </w:rPr>
        <w:t>В этот добрый Новый год, в гости сказка к нам идет!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( совместная деятельность музыкального руководителя, детей, воспитателей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1.Тан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2.Хореографические ком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3.Театрализован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4.Новогодние хоро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5.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6.Подвижны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7.Сти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Супрун Л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музыкальный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анкт-Петербу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016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йствующие лица взросл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 Моро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егуро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йствующие лица де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рат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 Базили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а Ал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лочки (девоч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бойники (мальчи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трибуты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ы из бумаги (вешаются на елку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ой ключик из бумаг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ежинка из бумаги (телеграмма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окольчик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.Чемодан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акет с вод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ДЕЙСТВ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- ВХ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Дети встают в рассыпную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ие гости наши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пешим поздравить все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придут в году грядуще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ам удача и успех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для вас, людей хороших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боящихся забо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он не просто новый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частливый Новый год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окном ложится снег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ег пушистый, новогодний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овым годом всех, всех, всех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дравляем мы сегодн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м на елку в Новый год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ушка Мороз прид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чится в двери са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жет: "Здравствуйте, я к вам!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о, скоро он приде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дарки принесет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дкие конфеты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 Мороз, ну где ты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ИСПОЛНЯЮТ ПЕСНЮ "НОВОГОДНЯЯ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 и слова Ю. Зубат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ая палитра №7 стр.26 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дети садятся на мест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! Посмотрите, какая красивая елочка у нас, только огоньки на ней не горят... Смотрите, да здесь часы висят на елке, как вы думаете, они волшебные? (ответ детей). Я думаю, ребята, чтобы елочка загорелась разноцветными огоньками ,и мы попали с вами в новогоднюю сказку, нам нужно  завести эти волшебные часы, ведь кто-то их остановил... Вы тоже так думаете (ответ детей). Тогда давайте поиграем в игру, она так и называется "Тик так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"ТИК-ТАК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л делится на 2 команды: мальчики и девочки. Когда ведущий поднимает правую руку, то мальчики говорят: "Тик!", а если левую, то девочки говорят:"Так!". Когда дети привыкнут к правилам игры, то ведущий начинает путать их, поднимая, например , дважды одну и ту же ру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ТОРОЙ РАЗ ИГРА ПРОВОДИТСЯ С РОДИТЕЛ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-то волшебные часы не заводятся... Ребята! А может вы знаете песенку про часы? (ответ детей), споете всем эту песенку?(ответ детей) Может тогда часы заведутся, стрелки приблизят нас к новогодней сказке, и елочка загорится разноцветными огонька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девочки встают полукругом, мальчики за девочками врассыпную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ПОЮТ ПЕСНЮ " С НОВЫМ ГОДОМ!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 и слова Н. Фукаловой, муз. обработка Ю. Зубатов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ая палитра №7 стр.23 2013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дети садятся на места, остаются те, кто читает стих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АЮТСЯ  ЗВУКИ КУРАНТОВ, ДЕТИ ХЛОПАЮ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ребе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, елка дорога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ова ты у нас в гост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оньки зажгутся скор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воих лесных ветвях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 ребе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лестит огнями ел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я в серебряной пы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от Дедушки Мор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ту елку принесл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 ребе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ка наша вся в игрушка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шары на ней блестя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а елка с Новым год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дравляет всех ребят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дети садятся на мест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елка встрепенула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лядела веселей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ребятам улыбнула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ньки зажжем на н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жно, вместе, скажем с вам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Елочка, зажгись огнями!"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дети говорят, огоньки не зажигаютс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тихо говори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-ка, гости, помоги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жем громко, с полной сил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нь же, елочка, красивой!"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(дети и родители говорят, огоньки н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жигаются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же тихо, все же слаб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всем вместе крикнуть над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шь скажу я: "Раз, два, три!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удо елочка, гори!"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(дети говорят, огоньки на елке зажигаются)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 ребе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ла ты еще красив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ла ты еще чудесн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т долгожданный праздн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очку согреем песне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 ребе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у всех горели глаз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икто не вешал но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инать скорее пляс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ал нам Дед Моро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ровод встава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жно запевайт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Дети встают в круг вокруг елк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ГОДНИЙ ХОРОВ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и музыка Н. Берговск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дети садятся на мест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ДЕЙСТВ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йчас скорей садит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т добрый Нов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, конечно, удивитесь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сти сказка к нам идет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звучит музыка из кинофильма "Приключения Буратино", Буратино с ключиком выбегает из-за елки и показывает несколько хореографических элементов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ратин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дравствуйте, друзья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 Новым годом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Новым годом! Поздравляю всех! Всех! Всех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усть вас ждет не только радость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 и всех большой успех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меня есть ключик золотой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н волшебный, не прост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н потайную дверь открыл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ей в сказку пригласил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ушка Мороз сказал, что сегодня на нашем празднике за этой волшебной дверью, находится его мешок с подарками для всех детей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елку ключик положу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х на танец приглашу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Й ТАНЕЦ "ПАПА КАРЛО" из репертуара группы "НЕПОСЕДЫ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дети садятся на места, в зал входит Снегурочк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ХОД СНЕГУРО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ребята! Здравствуйте уважаемые взрослы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ушка Мороз послал меня проверить, все ли готово к праздн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красиво и наряд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ка дивная сто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 елочке гирлян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оньками вся гори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т украшен зал шара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в снежинках, мишу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рались все на славу 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 сделать детвор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остюмы, будто в сказк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шебством наполнен за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с песней, будет с пляс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годний карнава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! А вы игры любите? (ответ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гда давайте, пока мы ждем Дедушку Мороза на наш праздник, поиграем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"ЧТО БЫВАЕТ НА НОВОГОДНЕМ ПРАЗДНИКЕ?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уг! Внимание, пора! Начинается игр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ывает в праздник это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ду, друзья, от вас ответ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м никто не даст сов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айте "да" иль "нет"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на дереве листочки? (нет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болото, мох и кочки? (нет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гирлянда, мишура? (да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горячая еда? (нет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танцующие ножки? (да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на елочке картошка? (нет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веселый маскарад? (да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 Мороз детишкам рад? (да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кругом висят таблетки? (нет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поют, танцуют детки? (да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ждь здесь капает на всех? (нет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звенит веселый смех? (да!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Мороза очень скучно? (ответ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грамму в лес пошлем? (ответ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напишем на снежинке (берет с ел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Дед Мороз! Тебя мы ждем!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грамма полетела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уходит за елку и выходит из зал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Выходят из-за елки Лиса Алиса и Кот Базилио, они танцуют под фонограмму песни " Какое небо голубое" и кинофильма "Приключения Буратино"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АЛИСЫ И БАЗИЛИ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! Чую удачу, подружка Лис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ется мне , что здесь недавно бы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т глупец Буратин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ты пра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леном пахнет и денежкам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чно! Он наверное под этой ел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и денежки и зарыл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 искать! (находит под елкой ключи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! Это то, что нам нужно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убегают, огоньки на елочке гаснут, из-за елки выходит Снегурочка, звенит в колокольч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! А что случилось? (дети рассказываю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оявляются Кот и Лис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иса, Базилио, вы забрали золотой ключик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! А что такого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золотой ключик не ваш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о ваше - стало наш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егурочка, не печалься, к нам на праздник пришли разбойники из сказки, сейчас они станцуют танец, Лиса и Базилио испугаются и отдадут ключи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РАЗБОЙНИ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фонограмму песни из мультфильма "Бременские музыканты"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боимся мы ваших разбойников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отдадим вам ключик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ечалься, Снегурочка. К нам на праздник пришли елочки, сейчас они станцуют свой танец, посветят своими гирляндами и фонариками , и Дедушка Мороз найдет дорожку к нам на праздни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 ЕЛОЧЕ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ограмма русской народной пес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девочки садятся на места, входит Дед Мороз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дравствуйте, друзь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вот и я! Денечки эт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Мороза горя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 скажу я правду, дети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учно спать мне на пе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учше я пойду по свету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вам, друзья, летел, не ше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леграмму  вашу, дети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 внимательно проче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т волшебное признань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 правдиво говор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 исполню я желанья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подарки подарю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 вижу, ребята, что-то на вашем празднике случилось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ушка Мороз, нам нужна твоя помощь! Лиса и Кот не отдают нам золотой ключик и огоньки на елочке на загораю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дется мне применить свою волшебную силу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бывать, друзья, обман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, кто добрый, награж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лых же я любить не ста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орожу, застужу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стучит посохом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ис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надо, дедушка Мороз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больше не буде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кладут ключик под елку, огоньки на елке загораютс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, дружок, Морозу ру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идет наш хоров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есней радостной по круг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пляшет и поет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ВОД С ДЕДОМ МОРОЗ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ЛЕЕ ПРОГРАММА АРТИС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</w:t>
        <w:br/>
        <w:t>ИГРА</w:t>
        <w:br/>
        <w:t>СТИХИ</w:t>
        <w:br/>
        <w:t>ИГРА</w:t>
        <w:br/>
        <w:t>СТИХИ</w:t>
        <w:br/>
        <w:t>ИГРА</w:t>
        <w:br/>
        <w:t>СТИХ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 РАЗДАЕТ ПОДАР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души я наиграл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лясался, детвор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, вот, в путь собрал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е к другим идти пора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, девчонки и мальчишк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м желаю подраст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 пройдет, и мы, детишк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еремся вновь опять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ердечно обнима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- и взрослых и дет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овым годом поздравляю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юсь в путь скор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свидания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ПОД МУЗЫКУ ВЫХОДЯТ ИЗ ЗА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празднико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8:44:00Z</dcterms:created>
  <dc:creator>Супрун Екатерина</dc:creator>
  <dc:description/>
  <cp:keywords/>
  <dc:language>en-US</dc:language>
  <cp:lastModifiedBy>Екатерина</cp:lastModifiedBy>
  <dcterms:modified xsi:type="dcterms:W3CDTF">2015-10-03T13:17:00Z</dcterms:modified>
  <cp:revision>15</cp:revision>
  <dc:subject/>
  <dc:title/>
</cp:coreProperties>
</file>