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  <w:t>ПЛАН-КОНСПЕКТ УРОКА МАТЕМАТИКИ В 6 КЛАССЕ ПО ТЕМЕ: «ПРОЦЕНТЫ»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УЧИТЕЛЬ: 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  <w:t>СМЕТАНИНА И.П.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 урока: «Проценты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отработка практических умений и навыков вычисления процентов; развитие познавательного интереса к вычислению процентов; расширение знаний о вреде табакокурения и понятия о здоровом образе жизн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решения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лакаты, проектор, набор смайликов для каждого уче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Ход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Учитель</w:t>
      </w:r>
      <w:r>
        <w:rPr>
          <w:sz w:val="28"/>
          <w:szCs w:val="28"/>
        </w:rPr>
        <w:t xml:space="preserve">. Большинство ученых стран Запада, исследуя отравляющее действие табачного дыма на организм человека, пришли к выводу, что курение – очень опасный враг для здоровья и жизни человека. В развитых странах мира за последние 30 лет количество курящих сократилось в 2-3 раза; в нашей стране, наоборот, количество курящих увеличилось в 3 раз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ть или курить? На этот вопрос поможет дать ответ сегодняшний урок по теме «Процент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Уст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задания демонстрируются на экран с помощью проектора)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дание 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ачном дыме одной сигареты содержится много ядовитых веществ, разрушающих организм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роцентное содержание самых ядовитых веществ – синильной кислоты, табачного дегтя, окиси углероды, полония, - в одной сигарете, если никотина 2%, а синильная кислота составляет ½ часть никотина; табачного дегтя в 7,5 раза больше, чем никотина; окись углерода составляет 3/5 от количества табачного дегтя; полоний – 210 составляет 2/3 от количества окиси угле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32"/>
          <w:szCs w:val="32"/>
        </w:rPr>
        <w:t>Учитель.</w:t>
      </w:r>
      <w:r>
        <w:rPr>
          <w:sz w:val="28"/>
          <w:szCs w:val="28"/>
        </w:rPr>
        <w:t xml:space="preserve"> Все ядовитые вещества влияют на организм человека. Курильщики страдают от различных заболеваний. Так почему же, все-таки, люди курят табак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причин является любопытство, другой – подражание. Чаще всего курить начинают в подростковом возрас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установила, что курящих подростков мальчиков – 60%, девочек – 4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е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сколько курящих детей в школе, если в ней 500 мальчиков и 600 девоче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Ученик.</w:t>
      </w:r>
      <w:r>
        <w:rPr>
          <w:sz w:val="28"/>
          <w:szCs w:val="28"/>
        </w:rPr>
        <w:t xml:space="preserve"> Почти половина учеников этой школы не задумывается о том, что у них ухудшается внешность, начинают портиться зубы, теряется зрение и слух, развиваются заболевания внутренних органов, повышается раздражительность, неуравновешенность, из-за быстрой утомляемости резко ухудшается успеваем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е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состояния здоровья группы учеников школы, состоящей из 20 человек со стажем курения 3-5 лет, обнаружено, что 70% из них имеет по два заболевания (органов дыхания и пищеварения). Остальные – по одному заболеванию. Определите, сколько учащихся этой группы имеют по два и сколько по одному заболевани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абота у дос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е 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ящие дети сокращают себе жизнь на 15%. Определите, какова предположительная продолжительность жизни нынешних курящих детей, если средняя продолжительность жизни в России 56 лет (47,6 год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Ученик.</w:t>
      </w:r>
      <w:r>
        <w:rPr>
          <w:sz w:val="28"/>
          <w:szCs w:val="28"/>
        </w:rPr>
        <w:t xml:space="preserve"> Часто детям подают пример взрослые, и, в первую очередь, родители. Дети, рожденные в семьях курильщиков, в 4-5 раз чаще болеют простудными заболеваниями, хроническими воспалениями; они более раздражитель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е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вес новорожденного ребенка 3 кг 300 г. Если у ребенка курящий отец, то его вес будет меньше среднего на 125 г; если курящая мать – меньше на 300 г. Определите, сколько процентов теряет в весе новорожденный, если: а) курит папа; б) курит мама. Ответ округлите до единиц. (3%, 9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Учитель. </w:t>
      </w:r>
      <w:r>
        <w:rPr>
          <w:sz w:val="28"/>
          <w:szCs w:val="28"/>
        </w:rPr>
        <w:t>Согласимся с тем, что полностью здоровым этот малыш быть не может, всю жизнь он будет расплачиваться за легкомыслие своих р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ь мир борется с табаком. Во многих странах запрещено курение на рабочем месте. Серьезный работодатель может не принять на работу или уволить курящего. Причину этого может объяснять следующий пример: если хороший секретарь-машинистка курит, то на странице печатного текста в 800 знаков у нее будет 4% ошиб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е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сделает ошибок машинистка на этой странице? Сколько будет у нее ошибок на странице, где знаков в 1,5 раза больше? (32 ошибки, 48 ошибо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Учитель</w:t>
      </w:r>
      <w:r>
        <w:rPr>
          <w:sz w:val="28"/>
          <w:szCs w:val="28"/>
        </w:rPr>
        <w:t>. Теперь, наверное, вам понятно, за что могут уволить с работы. Ежегодный прирост курящих в России составляет 3%. В 2008 году из 100 мужчин курили 80, а из 100 женщин – 4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Задание 7.</w:t>
      </w:r>
      <w:r>
        <w:rPr>
          <w:sz w:val="28"/>
          <w:szCs w:val="28"/>
        </w:rPr>
        <w:t xml:space="preserve"> (по вариантам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ариант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количество курящих мужчин (из 100 человек) к концу 2010 г? 2014 г? (Ответ округлите до целого числа). (85 человек, 91 челове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ариант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количество курящих женщин (из 100 человек) к концу 2010 г? 2014 г? (Ответ округлите до целого числа). (42 человека, 54 человека)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Ученик.</w:t>
      </w:r>
      <w:r>
        <w:rPr>
          <w:sz w:val="28"/>
          <w:szCs w:val="28"/>
        </w:rPr>
        <w:t xml:space="preserve"> Огромный вред курильщик наносит здоровью окружающих людей. Нахождение в течение 8 часов в накуренном помещении равносильно пяти выкуренным сигаретам. Табачный дым «эффективен» в радиусе 10 метров от зажженной сигаре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кий скандал произошел в Англии в конце 80-х годов. Почти 30 лет женщина проработала в комнате с четырьмя курящими мужчинами, в результате – смерть от рака легких. На основании решения суда компанию обязали выплатить родственникам умершей денежную компенсац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ранах мира запрещено курение в общественных местах. Во Франции, например, с 1996 года запрещено курить в барах и ресторанах. Также недавно в нашей стране запрещено курение в общественных мес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Учитель.</w:t>
      </w:r>
      <w:r>
        <w:rPr>
          <w:sz w:val="28"/>
          <w:szCs w:val="28"/>
        </w:rPr>
        <w:t xml:space="preserve"> Всемирная Организация Здравоохранения (ВОЗ) выдвинула тезис: «Право некурящих на чистый воздух выше права курящего на курение». Не пора ли и нам серьезно задуматься над вопросом: Жить или кур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е на 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сколько процентов своего годового дохода тратит на сигареты человек, выкуривающий одну пачку в сутки, если одна пачка сигарет стоит 53 рубля, ежемесячная зарплата 16000 рублей. (в месяце 30 дней)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флекс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ученик отмечает на доске соответствующим смайликом свое мнение об уро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10:00Z</dcterms:created>
  <dc:creator>Lera</dc:creator>
  <dc:description/>
  <cp:keywords/>
  <dc:language>en-US</dc:language>
  <cp:lastModifiedBy>Lera</cp:lastModifiedBy>
  <dcterms:modified xsi:type="dcterms:W3CDTF">2014-04-24T19:04:00Z</dcterms:modified>
  <cp:revision>2</cp:revision>
  <dc:subject/>
  <dc:title>ПЛАН-КОНСПЕКТ УРОКА МАТЕМАТИКИ В 6 КЛАССЕ ПО ТЕМЕ: «ПРОЦЕНТЫ»</dc:title>
</cp:coreProperties>
</file>