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вона Элла Никола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трольная  работа по теме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спользование притч, в преподавании курса ОРКСЭ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 февраля 2012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тча об уставшем человек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днимались путники в гору. Все шли легко и весело, а один все отставал и постоянно брюзжа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- Почему ты не радуешься всему, что происходит? – спросили его сотоварищ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- Я устал от тяжёлой поклажи, - ответил утомлённый трудной дорог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Его освободили от ноши, чтобы он почувствовал лёгкость, но тот снова стал отстав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- Что мешает тебе тепер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- У меня устали ног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отоварищи взяли его на руки и понесли, но снова застонал горе-путник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- Я устаю даже тогда, когда вы несёте ме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Уставшего путника положили на землю и продолжили путь. Но через время снова застонал недовольный челов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- Боже, я устал и леж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ог услышал его и послал ему вечный отдых. И ушёл путник из жизни молодым не от болезни, не от ран, а от собственной л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 Страшная смерть,- сказали люди.- Лучше умереть от работы, чем от лени, ибо презрен будет прах тв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 все, кто хотел умереть с честью, отдавали без устали себя труду, поднимая в Гору Жизни свою душ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т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произведения – наполненность жизни трудом, жизнь как деяние, как постоянный труд, а в целом – смысл человеческ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итче поднимаются такие проблемы, как человек и общество, жизнь и смерть, труд и бездействие. Главный вопрос: что делает человека человеком? Идея формулируется  прямо: </w:t>
      </w:r>
      <w:r>
        <w:rPr>
          <w:sz w:val="28"/>
          <w:szCs w:val="28"/>
          <w:u w:val="single"/>
        </w:rPr>
        <w:t>жизнь должна быть наполнена трудом, ибо труд есть путь к самосовершенствованию, к душевной красоте, а, в конечном счёте – к Б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е притчи происходит как бы здесь и везде, сейчас и всегда. То, о чём говорится в тексте, было и будет важно для человека в любом месте и в люб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южетная канва притчи - проста. Развитие действия – линейно. В основе сюжета – конфликт «одного» и «всех», человека и Бога, а в общем – конфликт человека с самим собой, со своей душой, данной Господом для постоянной работы. Любопытна роль обращения в тексте (</w:t>
      </w:r>
      <w:r>
        <w:rPr>
          <w:i/>
          <w:sz w:val="28"/>
          <w:szCs w:val="28"/>
        </w:rPr>
        <w:t>Боже)</w:t>
      </w:r>
      <w:r>
        <w:rPr>
          <w:sz w:val="28"/>
          <w:szCs w:val="28"/>
        </w:rPr>
        <w:t xml:space="preserve">. Слово </w:t>
      </w:r>
      <w:r>
        <w:rPr>
          <w:i/>
          <w:sz w:val="28"/>
          <w:szCs w:val="28"/>
        </w:rPr>
        <w:t>Боже</w:t>
      </w:r>
      <w:r>
        <w:rPr>
          <w:sz w:val="28"/>
          <w:szCs w:val="28"/>
        </w:rPr>
        <w:t xml:space="preserve"> выполняет двойственную функцию. С одной стороны – обращение путника к Господу, с другой – выражение состояния пут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а Жизни (символ трудного жизненного пути), гора (значительная возвышенность); путь (дорога), путь (жизнь);  путник (идущий по жизн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язкой может считаться начало отставания путника и обмен репликами между ним и его сотоварищами. Кульминация – реплика: «Боже, я устал и лежать». Развязка – «дарование» человеку вечного отдыха. Заключительный фрагмент текста представляет собой по сути дела развёрнутую мор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ная система выстроена в виде «треугольника»: путник – сотоварищи – Бог. Уставший человек и его спутники находятся в состоянии динамического взаимодействия. Бог – над ними. Он Судья, Арбитр в споре, но при этом никого не судит. Он даёт уставшему путнику то, что тот хочет получить. Но, откликаясь на жалобы человека и как бы реализуя его мечту о вечном покое, Бог в то же время оказывается с теми, кто продолжает трудный подъём в Гор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овицы и поговор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40F02"/>
          <w:sz w:val="28"/>
          <w:szCs w:val="28"/>
        </w:rPr>
      </w:pPr>
      <w:r>
        <w:rPr>
          <w:color w:val="240F02"/>
          <w:sz w:val="28"/>
          <w:szCs w:val="28"/>
        </w:rPr>
        <w:t>Для кого труд - радость, для того жизнь - счасть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40F02"/>
          <w:sz w:val="28"/>
          <w:szCs w:val="28"/>
        </w:rPr>
      </w:pPr>
      <w:r>
        <w:rPr>
          <w:color w:val="404040"/>
          <w:sz w:val="28"/>
          <w:szCs w:val="28"/>
        </w:rPr>
        <w:t>Тяжко тому жить, кто от работы бежит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240F02"/>
          <w:sz w:val="28"/>
          <w:szCs w:val="28"/>
        </w:rPr>
      </w:pPr>
      <w:r>
        <w:rPr>
          <w:color w:val="404040"/>
          <w:sz w:val="28"/>
          <w:szCs w:val="28"/>
        </w:rPr>
        <w:t>- Лень, лень, отвори дверь, сгоришь! - Хоть сгорю, да не отворю.</w:t>
      </w:r>
    </w:p>
    <w:p>
      <w:pPr>
        <w:pStyle w:val="Normal"/>
        <w:rPr>
          <w:b/>
          <w:b/>
          <w:color w:val="240F02"/>
          <w:sz w:val="28"/>
          <w:szCs w:val="28"/>
        </w:rPr>
      </w:pPr>
      <w:r>
        <w:rPr>
          <w:b/>
          <w:color w:val="240F0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1:00Z</dcterms:created>
  <dc:creator>User</dc:creator>
  <dc:description/>
  <cp:keywords/>
  <dc:language>en-US</dc:language>
  <cp:lastModifiedBy>User</cp:lastModifiedBy>
  <dcterms:modified xsi:type="dcterms:W3CDTF">2012-01-30T16:57:00Z</dcterms:modified>
  <cp:revision>3</cp:revision>
  <dc:subject/>
  <dc:title/>
</cp:coreProperties>
</file>