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«Гостеприимный Волго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: Кусаинова Рег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ндрющенко Ал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ксимов Дени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ешетникова Виктор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ывальцева Анаст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и:   Андрющенко Екатерина Алексее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ксимова Вероника Евгень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обучающимися нашей гимназии был реализован проект «Гостеприимный Волгоград». Временные рамки реализации проекта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тябрь 2012 </w:t>
      </w:r>
      <w:r>
        <w:rPr>
          <w:rFonts w:cs="Times New Roman" w:ascii="Times New Roman" w:hAnsi="Times New Roman"/>
          <w:sz w:val="24"/>
          <w:szCs w:val="24"/>
        </w:rPr>
        <w:t>- февраль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проекта связана с особенностями организации учебно-воспитательного процесса в гимназии № 3, в которой преподаются иностранные языки на углубленном уровне и организовано международное сотрудничество. Обучающиеся нашей гимназии принимают активное участие в обменах с обучающимися Китая, Финляндии, США ,регулярно посещают Космический лагерь в Тур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- создание базы данных наиболее привлекательных достопримечательностей г. Волгограда и области для иностранных туристов на английском язы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Изучить технические, финансовые, правовые возможности способы создания электронной базы данных 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работать план создания базы данных и саму электронную базу данных достопримечательностей Волгограда и области 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средства для создания электронной базы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иная работать над проектом, мы выявили основные проблемы, связанные с туризмом в нашем городе. Самыми актуальными оказалис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достаточность информации на английском языке о самых интересных местах Волгограда и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турмаршрутов,  ориентированных на определенный возраст. 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вели соцопрос,  целью которого бы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снить рейтинг актуальности социальных проблем. Всего было опрошено 100  респондентов . 66 % респондентов считают необходимым создать электронную базу данных, 49 % опрошенных считают необходимым учитывать возрастные особенности туриста при создании базы данных.Таким образом, мы пришли к выводам, что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нятая нами проблема отсутствия электронной базы данных на английском языке актуальна для города и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еализация проекта «Гостеприимный Волгоград» будет способствовать укреплению дружеских связей с представителями других государств, становлению образа Волгоградского региона, привлекательного для турист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я над проектом, мы собрали и проанализировали разнообразную информацию. Мы изучили  нормативно-правовые документы: Всеобщую декларацию прав челове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       Конвенцию о правах ребе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      Конституцию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 «Основы законодательства Российской Федерации о культуре»  «Об основах туристской деятельности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я информацию по проблеме проекта, мы работали:    в школьной библиотеке; в ЦГДБ им. А.С. Пушкина, в Областной библиотеке имени М. Горького. Посетили книжные магазины Буква", "Читай город", "Кассандра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нете вышли на сайты, содержащие информацию по проблеме проек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ирая информацию, мы обращались с запросами к официальным лицам, встречались  с экспертами: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ом МОУ гимназия № 3 Гриценко Ларисой Васильевной, которая пообещала нам всестороннюю помощь администрации и  педагогического коллектива гимназии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им научным сотрудником информационно-издательского отдела ФГБУК государственного историко-мемориального музея-заповедника Сталинградская битва   Коротковой Светланой Вячеславовной. Светлана Вячеславовна рассказала нам о делегациях, посещающих наш город и о предоставляемых им экскурсиях;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ом Института филологии и межкультурной коммуникации: доктором филологических наук, профессором, Почетным работником высшего профессионального образования РФ Заслуженным работником высшей школы Российской Федерации Шамне Николаем Леонидовичем. Николай Ленидович выразил мнение, что «создание базы данных, включающей информацию о достопримечательностях Волгограда на английском языке, будет способствовать привлечению туристов в наш регион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м Волгоградской областной Думы Овчинцевым Владимиром Петровичем, который заинтересовался информацией о проекте и посоветовал включить в перечень достопримечательностей интересные места Волгоградской области. Владимир Петрович предложил помочь в реализации проект. Он организовал поездки 4классников по достопримечательностям области. В ходе поездок школьниками был собран материал, который был передан старшим участникам проекта для перевода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ом отдела реализации досуговых программ Городского молодежного центра «Лидер» г. Волгограда Агафоновой Анастасией Александровной, она оказала нам консультативную помощь в подготовке и реализации проект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информатики и английского языка Ивановым Кириллом Юрьевичем, который рассказал о правилах создания электронной базы данных; помог правильно организовать электронный материал;согласился стать нашим социальным партнером и оказывать необходимую помощь в записи дисков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ем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 истории и обществозн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Журавлева Наталья Геннадьевна, она 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овала нас, рассказав о существующих видах нормативно-правовых актов; помогла найти и проанализировать необходимые нам для реализации проекта анализа нормативно-правовые документы; объяснила, как правильно оформляются деловые письма и официальные обращения; согласилась стать нашим социальным партнером и оказывать необходимую консультативную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социологический опрос, узнав мнение приезжающих в наш город турис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опроса было выяснить степень востребованности электронной базы данных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ей информацию о достопримечательностях Волгограда. Опрос показал, что 62 % респондентов считают, что информации о достопримечательностях Волгограда на английском языке, представленной в существующих источниках, недостаточно; 69 % опрошенных хотели бы иметь доступ к электронной базе данных; 80 % отвечающих принадлежат к возрастной группе 13 – 1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были собраны  и проанализированы статистические дан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ий регион входит в число мест, представляющих интерес для туристов. Ежегодно нашу область посещают не только гости из других частей России, но и иностранцы. Количество делегаций постоянно растет. По официальным данным в 2011 году наш город посетили 42 делегации, а в 2012 году – 60 иностранных групп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собранную информацию, мы пришли к вывод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роект «Гостеприимный Волгоград»  не противоречит действующему законодательству, участие школьников в проекте является конституционным и не нарушает чьих-либо пра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Создание электронной базы данных, содержащей информацию о достопримечательностях Волгограда и области является актуа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работали план действия команд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ти социальных партнеров для помощи в реализации проекта</w:t>
      </w:r>
    </w:p>
    <w:p>
      <w:pPr>
        <w:pStyle w:val="Style17"/>
        <w:jc w:val="both"/>
        <w:rPr>
          <w:rFonts w:ascii="Times New Roman" w:hAnsi="Times New Roman" w:cs="Times New Roman"/>
          <w:bCs/>
          <w:shadow/>
          <w:sz w:val="24"/>
          <w:szCs w:val="24"/>
        </w:rPr>
      </w:pPr>
      <w:r>
        <w:rPr>
          <w:rFonts w:cs="Times New Roman" w:ascii="Times New Roman" w:hAnsi="Times New Roman"/>
          <w:bCs/>
          <w:shadow/>
          <w:sz w:val="24"/>
          <w:szCs w:val="24"/>
        </w:rPr>
        <w:t>2. Проанализировать существующую информацию о достопримечательностя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ить информационные и финансовые возможности, выбрать способ создания базы данны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лечь внимание к проекту путем публикации в газете «Its my Life» МОУ гимназия № 3 и телерепортаже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обрать информацию о достопримечательностях и перевести ее на английский язы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означить на карте расположение достопримечательностей, интересных для турист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ть электронную базу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и социальными партнерами стали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гимназия № 3 Гриценко Лариса Васильевна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реализации досуговых программ Городского молодежного центра «Лидер» г. Волгограда Агафонова Анастасия Александровна;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 зарубежных, региональных и внешнеэкономических связей при администрации г. Волгограда Альшук Наталья Александровна</w:t>
      </w:r>
    </w:p>
    <w:p>
      <w:pPr>
        <w:pStyle w:val="Style17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форматики и английского языка Иванов Кирилл Юрьевич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истории и обществозн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Журавлева Наталья Геннадьевна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президент гимназии Долидзе Тиму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проект реализован, 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шли социальных партнеров для помощи в реализации проекта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ив информационные и финансовые возможности, выбрали способ создания базы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али памятку «Ложные друзья переводчи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али серию маршрутов с учетом возрастных особенностей туриста-школь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казали о проекте в программе Вести на канале Россия 1 (23 сентября 2012г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ли базу данных, содержащую информацию о достопримечательностях Волгограда и перевели ее на английский язы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оддержке совета президента гимназии подготовили  и пров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творительную ярмарку «А</w:t>
      </w:r>
      <w:r>
        <w:rPr>
          <w:rFonts w:cs="Times New Roman" w:ascii="Times New Roman" w:hAnsi="Times New Roman"/>
          <w:sz w:val="24"/>
          <w:szCs w:val="24"/>
          <w:lang w:val="en-US"/>
        </w:rPr>
        <w:t>vit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извели запись информации на электронные носит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пространили диски среди участников международных проектов и социальных партнер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нансирование проекта осуществлено благодаря средствам, заработанным в ходе проведения благотворительной ярмарки, дополнительные источники финансирования не привлек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м диска заинтересовались департамент зарубежных, региональных и внешнеэкономических связей при администрации города Волгограда и городской молодежный центр «Лидер». Диски были переданы начальнику отдела реализации досуговых программ  Агафоновой Анастасии Александровне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вручаем  диск, содержащий данную базу, делегациям, посещающим   нашу гимназию. С помощью  департамента зарубежных, региональных и внешнеэкономических связей при администрации города Волгограда мы передали  наш диск в города-побратимы. В феврале 2013 года нашу гимназию посетил мэр города Ковентри, а в середине февраля 2013 обучающиеся  гимназии находились с визитом в городе- побратиме Кеми в Финляндии. </w:t>
      </w:r>
    </w:p>
    <w:sectPr>
      <w:footerReference w:type="default" r:id="rId2"/>
      <w:footnotePr>
        <w:numFmt w:val="decimal"/>
      </w:footnotePr>
      <w:type w:val="nextPage"/>
      <w:pgSz w:w="12240" w:h="15840"/>
      <w:pgMar w:left="993" w:right="61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Arial Narrow" w:hAnsi="Arial Narrow"/>
        </w:rPr>
        <w:t>от 10.12.1948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Arial Narrow" w:hAnsi="Arial Narrow"/>
        </w:rPr>
        <w:t>от 20.11.1989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Arial Narrow" w:hAnsi="Arial Narrow"/>
        </w:rPr>
        <w:t>от 12.12.1993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3:00Z</dcterms:created>
  <dc:creator>G</dc:creator>
  <dc:description/>
  <dc:language>en-US</dc:language>
  <cp:lastModifiedBy>Вероника Максимова</cp:lastModifiedBy>
  <dcterms:modified xsi:type="dcterms:W3CDTF">2014-10-28T10:53:00Z</dcterms:modified>
  <cp:revision>2</cp:revision>
  <dc:subject/>
  <dc:title/>
</cp:coreProperties>
</file>