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Детский сад № 326 комбинированно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го района г. Каза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ой деятельности воспитателя по обучению татарского язы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бщение детей к истокам национальной культуры через традиции и обычаи татарского на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выполнила</w:t>
      </w:r>
    </w:p>
    <w:p>
      <w:pPr>
        <w:pStyle w:val="Normal"/>
        <w:ind w:left="1416" w:firstLine="237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-ой 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рзагитова Алсу Нурвахит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зань 201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уальность 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апы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работ по реализации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сание хода и результатов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т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те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ую тему выбрала не случайно, её считают очень актуальной. В последнее время в нашей жизни произошли перемены к лучшему. Возрождаются забытые народные традиции и обычаи, знакомиться с которыми необходимо не только детей, но и их родителей, многие же родители, которых не могут даже общаться даже на родном языке. Современные концепции личности ребенка, а так же региональные подходы к образовательному процессу в дошкольных учреждениях предполагают включения отдельных элементов народной культуры в процессе развития ребенка. Наследия каждого народа содержит ценные идеи и опыт воспитания. Сохранения и развития культуры каждого этноса актуально для многонациональной России, потому что в современном обществе именно этнос способен обеспечить успешную адаптацию индивида к условиям интенсивных перемен во всем укладе его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щение воспитательным традициям татарского народа  отражает глубинные процессы пробуждения национального самосознания татар. Ознакомление детей дошкольного возраста с историей и культурой народов становиться важным направлением социального 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школьное образовательное учреждение первое и самое ответственное звено в общей системе народного образования. Овладение родным языком является одним из самых важных приобретений ребенка дошкольном детстве. Именно процесс речевого развития рассматривается в современном дошкольном образовании, как общая основа воспитания и обучение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сихологи и методисты отмечают, что ребенок усваивает родной язык, прежде всего, подражая разговорной речи окружающих ( Д.Б.Эльконин, Р.Е. Левина, А.П.Усова, Е.И.Тихеева и др) . к сожалению, родители в наше время из-за сложных социальных условий, в силу занятости часто забывают об этом и процесс развития речи своего ребенка пускают на самотек. Ребенок больше времени проводит за компьютером, чем в живом окружении. Вследствие этого, произведение народного творчества практически не используются даже в младшем возрасте, не говоря уже о детях пяти-шести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.Д. Ушинским было замечено, что в семьях знают все меньше и меньше обрядов, забывают песни, в том числе и колыбельные. В наши дни это становиться еще актуальн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актике дошкольного образования можно пронаблюдать такую картину при ознакомлении старших дошкольников с народным творчеством, формами нередко выдвигается содержательный аспект, не обращается внимание на жанровые и языковые особенности.  Их использование зачастую сводиться лишь к заучиванию пословиц, загадок, поговорок. Педагоги редко используются эти формы на занятиях по развитию речи с детьми. В некоторых детских садах обучение сводиться к подготовке к школе, к усвоению грамоты кое-где уже обучают чтению. Занятия по развитию речи отводиться на второй пл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этому у педагогов возникает потребность в разработке методики развития речи детей младшего возраста средствами народного творчества. Этот процесс должен происходить не только на специально организованных занятиях, но и в повседневной жизни дошкольного образовательного учреждения. Для решения данной задачи важно, чтобы педагоги дошкольного образования были заинтересованы, а дети были активными субъектами этого процес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которые аспекты речевого развития дошкольников средствами народного творчества занимались О.С.Ушакова, К.Д. Ушинский, В.В.Шевченко, О.И.Давыдова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стоящее время проявилось достаточно большое количество различных парциональных программ использования традиционной культуры в воспитательно- образовательном процессе. Среди них хочется выделить программу «Наследие» под редакцией М.Ю. Новицкой, «Приобщение детей к истокам татарской народной культуры» О.Л.Князевой и много друг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  </w:t>
      </w:r>
      <w:r>
        <w:rPr>
          <w:rFonts w:cs="Times New Roman" w:ascii="Times New Roman" w:hAnsi="Times New Roman"/>
          <w:sz w:val="28"/>
          <w:szCs w:val="28"/>
        </w:rPr>
        <w:t>Воспитание нравственно-патриотических чувств через национальную культуру татарского народа, для выявления оптимальных условий развития речи детей с помощью различной форм фолькл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равственность и патриотизм детей через знакомство творчеством татарского народа. Формирование первоначальных представлений об истории и культуре татарского народ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стной речи через ознакомление с татарскими народными праздниками и национально декоративно-прикладным творчеств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ерпимость к разным культурам, верованиям через приобщение детей к культурно- историческим ценностям татарского на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ПО ТЕМЕ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</w:t>
      </w:r>
      <w:r>
        <w:rPr>
          <w:rFonts w:cs="Times New Roman" w:ascii="Times New Roman" w:hAnsi="Times New Roman"/>
          <w:sz w:val="28"/>
          <w:szCs w:val="28"/>
        </w:rPr>
        <w:t>- изучение интересов детей; сбор информации; разработка программ и сценариев мероприятий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этап</w:t>
      </w:r>
      <w:r>
        <w:rPr>
          <w:rFonts w:cs="Times New Roman" w:ascii="Times New Roman" w:hAnsi="Times New Roman"/>
          <w:sz w:val="28"/>
          <w:szCs w:val="28"/>
        </w:rPr>
        <w:t xml:space="preserve"> (непосредственно обучение)- организация исследовательской работы; разбор пословицы, поговорки, скороговорки; чтение художественных произ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на занятиях; </w:t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вседневной жизни;</w:t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й-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 работы; оценка     результатов реализации проекта, оформление фото-отчетов выставок.</w:t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 ПО РЕАЛИЗАЦИИ 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требуется комбинация нескольких форм работ, которые охватывают не только саму работу непосредственно с детьми, но включают в работу родителей и остальных педагогов дошкольного образовательного учреждения. Только при сочетании этих трех факторов, достижение целей и задач будет наиболее оптима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данном проекте использованы три формы рабо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3538220" cy="13639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8080" cy="136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Ознакомление с татарским орнаментом.- рассматривание одежды использование татарского орн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1.4pt;width:278.55pt;height:10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Ознакомление с татарским орнаментом.- рассматривание одежды использование татарского орн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992880</wp:posOffset>
                </wp:positionV>
                <wp:extent cx="3543300" cy="1478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7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Приобщение детей к национальной культуре посредством театрализованн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14.4pt;width:278.95pt;height:11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Приобщение детей к национальной культуре посредством театрализованной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</wp:posOffset>
                </wp:positionV>
                <wp:extent cx="2171700" cy="1706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 xml:space="preserve">   Знакомство с     народным декоративно-прикладным искус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54pt;width:170.95pt;height:13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 xml:space="preserve">   Знакомство с     народным декоративно-прикладным искус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2171700" cy="13639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6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Чтение сказок с последующим рассматриванием иллю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45pt;width:170.95pt;height:10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Чтение сказок с последующим рассматриванием иллю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858135</wp:posOffset>
                </wp:positionV>
                <wp:extent cx="2171065" cy="10267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102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Разучивание пословицы, погово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225.05pt;width:170.9pt;height:8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Разучивание пословицы, погово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172200" cy="4000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000680"/>
                          <a:chOff x="0" y="0"/>
                          <a:chExt cx="617220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1828080"/>
                            <a:ext cx="1599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Arial" w:hAnsi="Calibri;Arial" w:eastAsia="Calibri;Arial" w:cs="Calibri;Arial"/>
                                  <w:color w:val="auto"/>
                                  <w:lang w:val="ru-RU" w:bidi="ar-SA"/>
                                </w:rPr>
                                <w:t>ДЕЯТЕЛЬНОСТЬ ВОСПИТАТЕЛЯ С ДЕТЬ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971800"/>
                            <a:ext cx="27424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Фотоальбом «Народные праздники в детском саду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857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1486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486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743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15pt" coordorigin="0,0" coordsize="9720,6300">
                <v:rect id="shape_0" stroked="f" o:allowincell="f" style="position:absolute;left:0;top:0;width:971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2879;width:25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Arial" w:hAnsi="Calibri;Arial" w:eastAsia="Calibri;Arial" w:cs="Calibri;Arial"/>
                            <w:color w:val="auto"/>
                            <w:lang w:val="ru-RU" w:bidi="ar-SA"/>
                          </w:rPr>
                          <w:t>ДЕЯТЕЛЬНОСТЬ ВОСПИТАТЕЛЯ С ДЕТЬ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00;top:4680;width:431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Фотоальбом «Народные праздники в детском саду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0,1440" to="3960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4320" to="6119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500" to="4140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340" to="2699,26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340" to="5939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320" to="269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28575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Фотовыставка «Обычаи и традиции семь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18pt;width:22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Фотовыставка «Обычаи и традиции семь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432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Совместные мероприятия «Бабушкин сунду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pt;width:21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Совместные мероприятия «Бабушкин сунду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390265</wp:posOffset>
                </wp:positionV>
                <wp:extent cx="3314700" cy="1028700"/>
                <wp:effectExtent l="5080" t="5080" r="5715" b="3448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Консультации «Особенности ознакомления детей с культурой и бытом татарского народ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66.95pt;width:26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Консультации «Особенности ознакомления детей с культурой и бытом татарского народ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018665</wp:posOffset>
                </wp:positionV>
                <wp:extent cx="3086100" cy="1371600"/>
                <wp:effectExtent l="5080" t="5080" r="5715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Родительское собрание « Татарские народные праздники и их значения в нравственном воспитании дете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58.95pt;width:24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Родительское собрание « Татарские народные праздники и их значения в нравственном воспитании дете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4343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343400"/>
                          <a:chOff x="0" y="0"/>
                          <a:chExt cx="6285960" cy="434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859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1028880"/>
                            <a:ext cx="2285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;Arial" w:hAnsi="Calibri;Arial" w:eastAsia="Calibri;Arial" w:cs="Calibri;Arial"/>
                                  <w:color w:val="auto"/>
                                  <w:lang w:val="ru-RU" w:bidi="ar-SA"/>
                                </w:rPr>
                                <w:t>Формы работы с     род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217116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Клуб «Хозяюшка»«Мы за чаем не скучаем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247120"/>
                            <a:ext cx="2851920" cy="175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Организации выставки совместного творчества любимый творчества любимый праздник «Сабантуй», «Народные гулянья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6800" y="0"/>
                            <a:ext cx="1028880" cy="8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57168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11430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05812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9432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171880"/>
                            <a:ext cx="228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42pt" coordorigin="0,0" coordsize="9899,6840">
                <v:rect id="shape_0" stroked="f" o:allowincell="f" style="position:absolute;left:0;top:1;width:989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8;top:1620;width:35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;Arial" w:hAnsi="Calibri;Arial" w:eastAsia="Calibri;Arial" w:cs="Calibri;Arial"/>
                            <w:color w:val="auto"/>
                            <w:lang w:val="ru-RU" w:bidi="ar-SA"/>
                          </w:rPr>
                          <w:t>Формы работы с     родит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180;width:3418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Клуб «Хозяюшка»«Мы за чаем не скучае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3539;width:4490;height:27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Организации выставки совместного творчества любимый творчества любимый праздник «Сабантуй», «Народные гулянь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0,0" to="4669,13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900" to="6838,14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1800" to="3416,19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241" to="4498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060" to="77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420" to="5218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62865</wp:posOffset>
                </wp:positionV>
                <wp:extent cx="2305050" cy="590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ормы работы с педагога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4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ормы работы с педагогам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-4445</wp:posOffset>
                </wp:positionV>
                <wp:extent cx="800100" cy="4572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35pt" to="134.95pt,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4445</wp:posOffset>
                </wp:positionV>
                <wp:extent cx="685800" cy="457200"/>
                <wp:effectExtent l="3175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5pt" to="368.95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6365</wp:posOffset>
                </wp:positionV>
                <wp:extent cx="2400300" cy="16027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 xml:space="preserve">Музыкальный руководитель: разучивание татарских песен; танцевальных движений; ознакомление с народными праздникам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.95pt;width:188.95pt;height:1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 xml:space="preserve">Музыкальный руководитель: разучивание татарских песен; танцевальных движений; ознакомление с народными праздникам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2057400" cy="1257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Воспитатель татарского языка – обычаи и трад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10.15pt;width:16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Воспитатель татарского языка – обычаи и трад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ХОДА И РЕЗУЛЬТАТОВ РАБОТЫ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387"/>
        <w:gridCol w:w="2391"/>
        <w:gridCol w:w="2670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другими педагогам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родным творчеством через чтение сказок, рассматривание иллюстраций, повтор содержания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рассматривают иллюстрации. Рассказывают о чем сказк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пед закрепляет звук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ого стенда, консультации, анкетирование, просмотр открытых мероприятий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ословиц, поговорок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ют пословиц и поговорок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и прпевание на музыкальных занятиях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татарским орнаменто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зделий с татарским орнаментом, рисование элементов орнамент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 логоритмических занятиях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льбома с образцами татарского орнамента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альбом «Народные праздники в детском саду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льбома, высказывание детей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ародных праздников «Навруз», «Сабантуй»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отовыставки «Семейные народные праздники»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театрализованного представле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етей в представлении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родным декоративно-прикладным искусством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зделий народного промысл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изделий народного промысл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А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вые годы жизни ребенка имеют решающее значение в становлении основ его личности, поэтому важно правильно организовать воспитание и процесс усвоения ребенком опыта общественной жизни . очень важно вырастить ребенка в мире национальной культуры, поскольку именно в народном творчестве сохранились черты и мышление нации. Погружая ребенка в национальный быт, методику речи, песен, мы создаем естественную среду для овладения языком родного народа, его народным традициям, укладом жизни и таким образом формируем любовь к малой и большой Роди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жде всего мы создали в группе национальный уголок, где окружающие предметы впервые пробуждают душу ребенка, воспитывают в нем чувство красоты, любознательность. Это помогает детям с самого раннего возраста понять, что они- часть великого татарского на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оей работе я широко использую все виды фольклора ( сказки, песенки, пословицы, поговорки, хороводы и др.) В устном народном творчестве как нигде сохранились особенные черты татарского характера, присущие ему нравственные ценности, представления о добре, красоте, правде, храбрости, трудолюбии, верности. Знакомя детей с поговорками, загадками, пословицами, сказками, мы тем самым приобщаем их к общечеловеческим нравственным ценностям. Адресованные детям потешки, прибаутки, заклички звучат как ласковый говорок, выражая заботу и нежность. Большое внимание в своей работе я уделяю приобщению детей к народной культуре через народные праздники и традиции. В них фокусируется накопленные веками наблюдения характерными особенностями времен года, поведение птиц. Причем эти наблюдения связаны трудом и различными сторонами общественной жизни человека. Особую роль я отвожу ознакомлению детей с народным декоративно-прикладным промыслом. Так как предметы искусства и ремесленного дело является своеобразной связующей нитью культурной жизни татарского народа в прошлом и настоящем, в них отражаются традиции, история, любимая цветовая гамма на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ала, что для всестороннего развития ребенка особое значение приобретают игры- забавы с использованием народного творчества. Мы старались вводить игры хорошо известные детям поговорки, пословицы, чтобы дать возможность проявить речевую актив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алых форм народного творчества в театрализованной деятельности (игры, драматизации, концерты, праздники), где у детей закрепляется умение рассказывать, активизируется словарь, вырабатывается выразительность и четкость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одителей повысился интерес народному творчеству речевом развитии детей. Они с удовольствием заучивают скороговорки, потешки, поговорки, послови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планирую разработать перспективный план по знакомству с народным творчеством по всем возрастным группам. Составить анкету для родителей по знаниям различных форм национального твор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ать игры с использованием народного творчества. Например, дидактическая игра «Узнай потешку» ( по содержанию картинки вспомнить произведение). Вечер развлечений с элементами народного творчества. Его программа разнообразно: чтение детям младшей группы потешек с использованием наглядного материала ( игрушек, предметов, картинок); пересказ известной детям сказки; чтение новых для малышей потешек; народные игры; загадывание загад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и могут быть подготовлены силами воспитателей. Иногда его готовят как сюрприз для детей. Особенно ценно, считают методисты, заблаговременно подготовить утренник с детьми. Именно такая подготовка помогает решению многих задач умственного, нравственного и эстетического воспитания. Таким образом, организуя развлечения для детей, мы активизируем в речи детей малые формы народного творчества. Это способствует развитию образности и выразительности их речи. Итак, использованием народного творчества в развитии речи детей осуществляется совокупностью разнообразных средств и форм воздействия на 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Образцова «Ролевые игры для детей», Москва 2005 г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зуллина Р.Ш. «Татарский народный орнамент»- пособие для воспитателей детских садов, Казань 1984 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Гомәрова, Ф.Я.Зарипова «</w:t>
      </w:r>
      <w:r>
        <w:rPr>
          <w:rFonts w:cs="Times New Roman" w:ascii="Times New Roman" w:hAnsi="Times New Roman"/>
          <w:sz w:val="28"/>
          <w:szCs w:val="28"/>
          <w:lang w:val="tt-RU"/>
        </w:rPr>
        <w:t>Бәйрәмнәр бәйләме” Казан, Мәгариф 2005 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.Ф.Ягъфәрова “Балалар фольклоры” Казан, Мәгариф 2000 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.В.Закирова, Р.Ә. Кадыйрова “Әхлакнигезе- матур гадәт” Казан, Мәгариф 1998 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.М.Исхаков “Этнография татарского народа” Казань, Магариф 2004 г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.С.Баязитова “Народные обряды” Казань, татрское книжное издательство, 1995 г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.Г.Гәрәева “Уйный-уйный укыйбыз” Казан, “Яңалиф” 2007 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.В.Закирова “Уйный-уйный үсәбез” Казан, Мәгариф, 2005 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.В.Закирова “Күңел ачыйк бергәләп” Казан, Мәгариф, 2003 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.В.Закирова, С.М.Гаффарова “Әткәм-әнкәмнең теле” Казан, Мәгариф, 1997 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урия Сергеева “Веков связующая нитҗ. Татарское декоративное и изобразительное искусство для детского творчества” Казань, 2004  г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.Ф.Харисова “Национальная культура и образование” Москва, 2000г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.А.Кузьменко, Л.А.Кошмак “Приезжайте к нам в Казань” Казань, 2004 г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евятых Л.И., Белоглазов А.В. “Казань- времен связуюая нить”, 200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950"/>
        </w:tabs>
        <w:ind w:left="195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34:00Z</dcterms:created>
  <dc:creator>User</dc:creator>
  <dc:description/>
  <cp:keywords/>
  <dc:language>en-US</dc:language>
  <cp:lastModifiedBy>User</cp:lastModifiedBy>
  <dcterms:modified xsi:type="dcterms:W3CDTF">2015-10-12T09:07:00Z</dcterms:modified>
  <cp:revision>5</cp:revision>
  <dc:subject/>
  <dc:title>Муниципальное автономное дошкольное образовательное учреждение «Детский сад № 326 комбинированного вида»</dc:title>
</cp:coreProperties>
</file>