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0"/>
          <w:szCs w:val="20"/>
        </w:rPr>
        <w:t>Согласовано:                                                                                           Утверждено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Педагогическом совете                                                                     Заведующим МБДОУ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БДОУ Детский сад «Аленка»                                                              Детский сад «Аленка»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_________                                                                            Тараскиной Ю.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_____» ______________20_____г.                                                       «____»________________20____г.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рци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Азбука общен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ТЦИПАЛЬНОЕ БЮДЖЕТНОЕ ДОШКОЛЬНОЕ ОБРАЗОВАТЕЛЬНОЕ УЧРЕЖДЕНИЕ ДЕТСКИЙ САД «АЛЕНКА» П. ТЮЛЬГАН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: </w:t>
      </w:r>
      <w:r>
        <w:rPr>
          <w:rFonts w:cs="Times New Roman" w:ascii="Times New Roman" w:hAnsi="Times New Roman"/>
          <w:b/>
          <w:sz w:val="24"/>
          <w:szCs w:val="24"/>
        </w:rPr>
        <w:t>Макарова Юлия Анатольев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-психолог МБДОУ Детский сад «Аленка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Тюльган 2014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 Целевой раздел…………………………………………………………………3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ктуальность………………………………………………………….3</w:t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задачи программы…………………………………………...3</w:t>
      </w:r>
    </w:p>
    <w:p>
      <w:pPr>
        <w:pStyle w:val="Normal"/>
        <w:numPr>
          <w:ilvl w:val="1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Формы обучения …………………………………………………….4</w:t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и подходы, осуществляемые в процессе реализации программы…………………………………………………………...5</w:t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етей, участвующих в реализации программы………….5</w:t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и способы их проверки………………….5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ый раздел программы………………………………………..7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планирование программы………………………….7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ый план взаимодействия с семьями воспитанников..9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ый план взаимодействия с социумом………………10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раздел программы……………………………………...10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е обеспечение программы………………………………..10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еспечение программы…………….10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методическое обеспечение программы………………….11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и сроки реализации программы…………………………...11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вивающей предметно-развивающей среды……11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…………………………………………11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…………………………………………………………………12</w:t>
      </w:r>
      <w:r>
        <w:br w:type="page"/>
      </w:r>
    </w:p>
    <w:p>
      <w:pPr>
        <w:pStyle w:val="Normal"/>
        <w:ind w:left="45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ЦЕЛЕВОЙ РАЗДЕЛ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.</w:t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а, актуальность, педагогическая целесообразность программы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Научись любить и понимать людей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ядом с тобой всегда будут друзья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а «Азбука общения» предназначена для развития личности ребенка, навыков общения со взрослыми и сверстниками.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а служит установлению взаимоотношения между детьми и воспитателями. Девиз программы: «Научись любить и понимать людей, и рядом с тобой всегда будут друзья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ом возрасте ребенок только нащупывает характерные для него способы отношений с окружающими, у него вырабатывается устойчивый личностный стиль и появляется представление о самом себе. Мы должны обеспечить ребенку наиболее благоприятные условия для его реализации в этом направле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ализуется в рамках образовательной области «социально-коммуникативное развити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а построена по учебному плану. Основы разделов курса практических занятий по формированию навыков общения у детей 3-7 лет являются базисными. Содержание этих разделов соответствует особенностям психического развития детей дошкольного возраста.</w:t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задачи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>: формирование эмоционально-мотивационной установки по отношению к себе, окружающим, сверстникам и взрослым людям, средствами специально разработанных игр и упражн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нания, полученные детьми на занятиях, дадут им представление об искусстве человеческих взаимоотношений. Они приобретут навыки, умения и опыт, необходимые для адекватного поведения в обществе, способствующего наилучшему развитию личности ребенка и подготовки его к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а должна убедить детей в том, что только они сами, их собственные мысли, чувства и действия, способность оценить других, понять и выразить себя через общение является путем к успеху в жизни, к возможности завоевать сердца люд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Задачи курс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детей пониманию себя и умению «быть в мире с собой»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интереса к окружающим людям, развитие чувства понимания и потребности в общении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детей навыков общения в различных жизненных ситуациях со сверстниками, педагогами, родителями и другими окружающими людьми с ориентацией на метод сопереживания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детей умений и навыков практического владения выразительными движениями (мимикой, жестами, пантомимикой) – средствами человеческого общения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адекватной оценочной деятельности, направленной на анализ собственного поведения и поступков окружающих людей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амоконтроля в отношении проявления своего эмоционального состояния в ходе общения; формирование доверия к собеседнику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у детей положительных черт характера, способствующих лучшему взаимопониманию в процессе общения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и воображения в процессе игрового общения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детей речевым средствам общения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у детей нежелательных черт характера и пове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Формы обуч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формы обучения детей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3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ющие игры (игры - драматизации, сюжетно-ролевые игры и др.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3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(подражательно – исполнительского и творческого характера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3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юд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3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ровизац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3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, прогулки, экскурс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3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рисунков и фотограф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3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и анализ заданных ситуац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3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е и тематическое рисован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3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3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ых произведе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3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педагога и рассказы дет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3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истор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3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3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 – конкурсы, игры соревнования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4.Принципы и подходы, осуществляемые в процессе реализации программы.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«Азбука общения»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ет принципу развивающего обучения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единство воспитательных, развивающих и обучающих целей и задач процесса образования детей дошкольного возраст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ся с учетом принципа интеграции образовательных областей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вается на комплексно-тематическом принципе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 построение образовательного процесса на адекватных возрасту формах работы с детьм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5.Возраст детей, участвующий в реализации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а «Азбука общения»- это новый разносторонний теоретический и практический психолого-педагогический курс для развития навыков межличностного взаимоотношения детей от 3 до 6 лет со сверстниками и взрослы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возрасте детей можно убедить в том, что только они сами, их собственные мысли, чувства и действия, способность оценить других, понять и выразить себя через общение являются путем к успеху в жизни, к возможности завоевать сердца людей.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Ожидаемые результаты и способы их проверки.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может детям овладеть средствами коммуникации и убедить их в том, что между мыслями, чувствами и поведением в процессе общения существует тесная связь и что эмоциональные проблемы связаны не только с определенными ситуациями, но и с их неверным восприятием и пониманием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взаимодействует со взрослым и сверстниками, участвует в совместной игре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выделять слоги в словах, складываются предпосылки грамотности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ет начальными знаниями о социальном мире, в котором он живет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т свои движения и управляет ими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подчиняться правилам и следовать социальны нормам поведения: следует инструкции, умеет слушать и слышать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ет развитой памятью, воображением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ет начальными знаниями о природном мире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бенка развита мелкая моторика, может контролировать движение пальцев рук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использует речь, для выражения своих мыслей, чувств, желаний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а адекватная самооценка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инициативу и самостоятельность в общении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сопереживать неудачам и порадоваться успехам других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8"/>
          <w:szCs w:val="28"/>
        </w:rPr>
        <w:t>Владеет способами невербального общ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ие средства оценки программы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«Рисунок человека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исследования самооценки «Лесенка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вой тест отношений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исследования межличностных отношений (по Рене  Жилю, адаптированный вариант)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чный тест «Мой воспитатель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«Закончи историю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ая методика «Сюжетные картинки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диагностики форм общения (по М.И.Лисиной)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исследования эмоционального состояния (по Э.Т.Дорофеевой)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исследования внутрисемейных отношений (по тесту «Рисунок семьи»)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о изучению личностного поведения ребенк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«Рукавички» (по Г.А.Цукерману)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СОДЕРЖАТЕЛЬНЫЙ РАЗДЕЛ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Тематическое планирование образовательных отношений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чебный материал практического курса «Азбука общения» для детей от 3 до 6 лет рассчитан приблизительно на 40-50 занятий в год (1-2 раза в неделю по 15-30 минут).  Занятия проводятся в дошкольном учреждении. В реализации программы курса практических занятий могут принять участие и родители. Занятия с детьми проводятся по учебному плану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Планирование занятий по учебной программе «Азбука общения»</w:t>
      </w:r>
    </w:p>
    <w:tbl>
      <w:tblPr>
        <w:tblW w:w="985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4782"/>
        <w:gridCol w:w="986"/>
        <w:gridCol w:w="983"/>
        <w:gridCol w:w="949"/>
      </w:tblGrid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</w:p>
        </w:tc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ы 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занятий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го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л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лет</w:t>
            </w:r>
          </w:p>
        </w:tc>
      </w:tr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ир познания (единство с природой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Времена года (общение с природой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У природы нет плохой погоды (общение с внешним миро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Мой ласковый и нежный зверь (общение с животными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Мои зеленые друзья (общение с растениями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Языки общения (навыки общения с внешним миром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Мои умные помощники (глаза, уши, рот, нос, руки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Как я помню то, что помню (что мы помним друг о друг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Язык жестов и движ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Язык чувств (наши эмоции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Тайна моего «Я» (формирование собственного «Я»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Кто такой «Я» (мой автопортрет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Я сам (ощущение собственной значимости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Я хочу (мои чувства и желания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Этот странный взрослый мир (формирование потребности общения со взрослыми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Никого роднее мамы в целом мире нет (общение с самым близким человеко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Дружная семья(взаимоотношения с родными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Мамы разные нужны, мамы всякие важны (уважение к старши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 Я должен спросить у мамы (формирование послушания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 Как мы ходили в магазин (поведение и общение в общественных местах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 На улице (поведение и общение в транспорт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ак мы видим друг друга (формирование потребности в общении со сверстниками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Я и другой: мы разные (умение общаться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Дружба (давай никогда не ссориться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 День рождения (как принимать гостей, подарки, веселиться вмест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 Мы улыбаемся (от улыбки станет всем светлей…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Фантазия характера (в игре рождается истина, в отношениях формируется характер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Что такое хорошо и что такое плохо (хорошие и плохи поступки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 Давай никогда не ссориться (мое поведение в трудных ситуациях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 Дурные привычки (отношение к вредным привычка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мение владеть собой(желаемое и возможное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 Умей расслаблятьс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 Будь внимателен (развитие внимания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 Как поступить? (умей контролировать свои поступки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 Не хочу быть плохим(формирование понятий «нельзя» и «надо»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Культура общения (этикет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 Секрет волшебных слов (приветствие, благодарность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 Давай поговорим (как слушать собеседника и вести себя во время разговора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 Телефон (правила общения по телефону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. Напишите мне письмо (знакомство с письменным общение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. За столом (правила хорошего тона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Мальчик и девочка (он –папа, она- мама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 Внешность (внешний облик мальчика и девочки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 Маленькие рыцари и дамы (формирование мужественности и женственности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 Дружба мальчиков и девочек (культура общения полов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. Играем вместе (обучение совместной деятельности мальчиков и девочек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ерспективный план взаимодействия с семьями воспитанников.</w:t>
      </w:r>
    </w:p>
    <w:p>
      <w:pPr>
        <w:pStyle w:val="Normal"/>
        <w:tabs>
          <w:tab w:val="clear" w:pos="708"/>
          <w:tab w:val="left" w:pos="5685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никновение потребности общения ребенка в семье – важнейшее условие его общего развития. </w:t>
      </w:r>
    </w:p>
    <w:p>
      <w:pPr>
        <w:pStyle w:val="Normal"/>
        <w:tabs>
          <w:tab w:val="clear" w:pos="708"/>
          <w:tab w:val="left" w:pos="5685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 всему учится в общении со взрослыми, ранний опыт ребенка создает тот фон, который ведет к развитию речи, умению слушать и думать, подготавливает ребенка к вычленению смысла слов.</w:t>
      </w:r>
    </w:p>
    <w:p>
      <w:pPr>
        <w:pStyle w:val="Normal"/>
        <w:tabs>
          <w:tab w:val="clear" w:pos="708"/>
          <w:tab w:val="left" w:pos="5685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человек должен уметь слушать другого, воспринимать и стремиться его понять. Требуется особое умение и усилия, чтобы сочетать общение с внимательным наблюдением и слушанием. Не меньшее значение имеет способность слушать и понимать самого себя, то есть осознавать свои чувства и действия в различные моменты общения с други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ом возрасте ребенок только нащупывает характерные для него способы отношений с окружающими, у него вырабатывается устойчивый личностный стиль и появляется представление о самом себ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должны обеспечить своему ребенку наиболее благоприятные условия для его реализации в этом направлении.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ы родителям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бенка вы являетесь образцом в речи, поскольку дети учатся речевому общению, подражая, слушая, наблюдая за вами. Ваш ребенок будет говорить так, как его домашние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постоянно изучает то, что он наблюдает, и понимает гораздо больше, чем может сказать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ринадлежит исключительно активная роль в обучении вашего малыша умению думать и говорить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обеспечить ребенку широкие возможности для использования всех пяти органов чувств: видеть, слышать, трогать руками, пробовать на вкус, чувствовать различные элементы окружающего мира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зможности нужно присоединяться к ребенку, когда он смотрит телевизор; и стараться узнать, что его интересует, обсуждать увиденное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йтесь, чтобы ребенок не чувствовал недостатка в любви и разнообразии впечатлений, но не терзайтесь, если вы не в состоянии выполнить его просьбы и желания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помнить, что дети больше всего любят учиться, даже больше, чем есть конфеты, но учение-это игра, которую нужно прекратить прежде, чем ребенок устанет от нее.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ерспективный план взаимодействия с социумом.</w:t>
      </w:r>
    </w:p>
    <w:p>
      <w:pPr>
        <w:pStyle w:val="Normal"/>
        <w:tabs>
          <w:tab w:val="clear" w:pos="708"/>
          <w:tab w:val="left" w:pos="5685" w:leader="none"/>
        </w:tabs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е контакты малышей в игре непродолжительны, именно они выступают проявлением настоящих социальных отношений. По мере того как развиваются способности к совместным действиям и умение общаться, взаимодействие со сверстниками становится более стабильными и продолжительными. Вступая в социальные отношения между собой, общаясь друг с другом на понятном им языке слов и жестов, дети усваивают некоторые общие правила поведения: они хвалят или бранят друг друга, делятся игрушками и искренне сочувствуют, если товарищ по игре упадет или ударится. </w:t>
      </w:r>
    </w:p>
    <w:p>
      <w:pPr>
        <w:pStyle w:val="Normal"/>
        <w:tabs>
          <w:tab w:val="clear" w:pos="708"/>
          <w:tab w:val="left" w:pos="5685" w:leader="none"/>
        </w:tabs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может овладеть не только навыками социального общения и усвоить нормы поведения, но и поможет приобрести важное значение для эмоционального развития детей. В игре дети воспроизводят реальные ситуации, используя знакомые средства для решения своих специфических проблем.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ОННЫЙ РАЗДЕЛ ПРОГРАММЫ.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адровое обеспечение.</w:t>
      </w:r>
    </w:p>
    <w:p>
      <w:pPr>
        <w:pStyle w:val="Normal"/>
        <w:tabs>
          <w:tab w:val="clear" w:pos="708"/>
          <w:tab w:val="left" w:pos="5685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назначена для работы педагога-психолога, но она может  в значительной степени облегчить работу любому педагогу. Однако целесообразно пройти специальное обучение, до введения программы.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Материально-техническое обеспечение.</w:t>
      </w:r>
    </w:p>
    <w:p>
      <w:pPr>
        <w:pStyle w:val="Normal"/>
        <w:tabs>
          <w:tab w:val="clear" w:pos="708"/>
          <w:tab w:val="left" w:pos="5685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ффективной работы по программе «Азбука общения», необходимо иметь: теоретический курс программы, практический курс программы, методическое руководство по обучению детей, шапочки – маски, иллюстрации по темам программы, принадлежности для рисования, фланелеграф, куклы, игрушки и другое в соответствии с программой.</w:t>
      </w:r>
      <w:r>
        <w:br w:type="page"/>
      </w:r>
    </w:p>
    <w:p>
      <w:pPr>
        <w:pStyle w:val="Normal"/>
        <w:tabs>
          <w:tab w:val="clear" w:pos="708"/>
          <w:tab w:val="left" w:pos="5685" w:leader="none"/>
        </w:tabs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3.3. Научно-методическое обеспечение.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мерная общеобразовательная программа дошкольного образования «От рождения до школы» под редакцией Н.Е.Вераксы, Т.С.Комаровой, М.А.Васильевой.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рамма «Азбука общения» Л.М.Шипицина, О.В.Защиринская, Т.А.Нилова.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3.4. Время и сроки реализации программы.</w:t>
      </w:r>
    </w:p>
    <w:p>
      <w:pPr>
        <w:pStyle w:val="Normal"/>
        <w:tabs>
          <w:tab w:val="clear" w:pos="708"/>
          <w:tab w:val="left" w:pos="5685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«Азбука общения» построена по учебному плану, рассчитан на 40-50 занятий в год ( 1-2 раза в неделю по 15-30 минут). Занятия проводятся в дошкольном учреждении педагогом-психологом. В реализации программы могут принять участие и родители.  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рганизация развивающей предметно-пространственной среды.</w:t>
      </w:r>
    </w:p>
    <w:p>
      <w:pPr>
        <w:pStyle w:val="Normal"/>
        <w:tabs>
          <w:tab w:val="clear" w:pos="708"/>
          <w:tab w:val="left" w:pos="5685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о-пространственная среда включает в себя обеспечение активной жизнедеятельности ребенка, становление его субъективной позиции, развития творческих проявлений всеми доступными, побуждающими к самовыражению средствами.</w:t>
      </w:r>
    </w:p>
    <w:p>
      <w:pPr>
        <w:pStyle w:val="Normal"/>
        <w:tabs>
          <w:tab w:val="clear" w:pos="708"/>
          <w:tab w:val="left" w:pos="5685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педагог-психолог использует: коммуникативные игры, кинезиологические упражнения, игры с мячом, физкультминутки, релаксационные упражнения, упражнения на развитие саморегуляции, музыкальные игры, игры-драмматизации.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ПИСОК ИСПОЛЬЗУЕМОЙ ЛИТЕРАТУРЫ.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Агаева Е.Л., Бродфман В.В., Булычева А.И. и др. Чего на свете не бывает? Занимательные игры для детей от 3 до 6 лет. М., 2001.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Артемова Л.В. Театральные игры дошкольников. М., 2001.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Афонькин С.Ю. Когда, зачем и почему? Петрозаводск, 2003.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Волина В.В. Учимся играя. М.,2004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играем: Игры для детей 5-6 лет/  Под редакцией А. Столяра, М.,2003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народные подвижные игры. / Сост. А.В.Кенеман, Т.И.Осокина. М.2005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ерина С.В. Воспитание культуры поведения у детей дошкольного возраста. М. 2006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кина Н.П. Рисование в дошкольном детстве. М., 2005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кина Н.В. Игры в школе и дома: Психологические упражнения и коррекционные программы. М.,2003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вестров В.И. Речевые игры с детьми. М., 2004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ф Р.С. Я сам: Книжка-игра. М., 2002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ьцова Л.Е. Тамарченко Н.Д. Мастерская слова. М., 2003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якова М.И. Психогимнастика. М., 2000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макова С.А. Игры-шутки, игры-минутки. М., 2003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маков С.А. Безбородова Н.Я. От игры к самовоспитанию: Сборник игр-коррекций. М.,2003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ИЛОЖЕНИЯ.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left="720" w:hanging="0"/>
        <w:jc w:val="center"/>
        <w:rPr>
          <w:rFonts w:ascii="Times New Roman" w:hAnsi="Times New Roman" w:eastAsia="Arial Unicode MS" w:cs="Times New Roman"/>
          <w:b/>
          <w:b/>
          <w:sz w:val="36"/>
          <w:szCs w:val="36"/>
        </w:rPr>
      </w:pPr>
      <w:bookmarkStart w:id="0" w:name="bookmark126"/>
      <w:r>
        <w:rPr>
          <w:rFonts w:cs="Times New Roman" w:ascii="Times New Roman" w:hAnsi="Times New Roman"/>
          <w:b/>
          <w:sz w:val="36"/>
          <w:szCs w:val="36"/>
        </w:rPr>
        <w:t>ИГРЫ НА СПЛОЧЕНИЕ ДЕТСКОГО КОЛЛЕКТИВА</w:t>
      </w:r>
      <w:bookmarkEnd w:id="0"/>
    </w:p>
    <w:p>
      <w:pPr>
        <w:pStyle w:val="TextBody"/>
        <w:shd w:fill="auto" w:val="clear"/>
        <w:spacing w:lineRule="auto" w:line="240" w:before="242" w:after="0"/>
        <w:ind w:firstLine="360"/>
        <w:jc w:val="left"/>
        <w:rPr/>
      </w:pPr>
      <w:r>
        <w:rPr>
          <w:rFonts w:cs="Times New Roman" w:ascii="Times New Roman" w:hAnsi="Times New Roman"/>
          <w:i/>
          <w:sz w:val="32"/>
          <w:szCs w:val="32"/>
        </w:rPr>
        <w:t>В арсенале любого педагога – психолога должны быть игры на сплочение детского коллек</w:t>
        <w:softHyphen/>
        <w:t>тива. Именно такие игры помогут ему не только самому установить положитель</w:t>
        <w:softHyphen/>
        <w:t>ный контакт с детьми, но и самим детям по-доброму взглянуть друг на друга, вы</w:t>
        <w:softHyphen/>
        <w:t>зовут интерес к сверстникам, к пониманию индивидуальности каждого из них.</w:t>
      </w:r>
    </w:p>
    <w:p>
      <w:pPr>
        <w:pStyle w:val="TextBody"/>
        <w:shd w:fill="auto" w:val="clear"/>
        <w:spacing w:lineRule="auto" w:line="240" w:before="242" w:after="0"/>
        <w:ind w:firstLine="360"/>
        <w:jc w:val="lef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41"/>
        <w:shd w:fill="auto" w:val="clear"/>
        <w:spacing w:lineRule="auto" w:line="24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гры, которые помогут педагогу научить детей: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288" w:leader="none"/>
        </w:tabs>
        <w:spacing w:lineRule="auto" w:line="24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устанавливать доверительный контакт между детьми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288" w:leader="none"/>
        </w:tabs>
        <w:spacing w:lineRule="auto" w:line="24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чувствовать состояние и настроение сверстников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lineRule="auto" w:line="24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спользовать мимику и пантомимику в общении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283" w:leader="none"/>
        </w:tabs>
        <w:spacing w:lineRule="auto" w:line="24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огласовывать свои действия с партнером по общению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288" w:leader="none"/>
        </w:tabs>
        <w:spacing w:lineRule="auto" w:line="24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осредотачиваться на зрительной и слуховой информации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288" w:leader="none"/>
        </w:tabs>
        <w:spacing w:lineRule="auto" w:line="24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быть наблюдательными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293" w:leader="none"/>
        </w:tabs>
        <w:spacing w:lineRule="auto" w:line="24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роявлять эмпатию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51"/>
        <w:shd w:fill="auto" w:val="clear"/>
        <w:spacing w:lineRule="auto" w:line="240"/>
        <w:rPr>
          <w:rFonts w:ascii="Times New Roman" w:hAnsi="Times New Roman" w:eastAsia="Arial Unicode MS" w:cs="Times New Roman"/>
          <w:sz w:val="28"/>
          <w:szCs w:val="28"/>
        </w:rPr>
      </w:pPr>
      <w:bookmarkStart w:id="1" w:name="bookmark2"/>
      <w:r>
        <w:rPr>
          <w:rFonts w:cs="Times New Roman" w:ascii="Times New Roman" w:hAnsi="Times New Roman"/>
          <w:sz w:val="28"/>
          <w:szCs w:val="28"/>
        </w:rPr>
        <w:t>ЗАКОЛДОВАННАЯ ТРОПИНКА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С 5ти  лет</w:t>
      </w:r>
    </w:p>
    <w:p>
      <w:pPr>
        <w:pStyle w:val="61"/>
        <w:shd w:fill="auto" w:val="clear"/>
        <w:spacing w:lineRule="auto" w:line="240" w:before="69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гры: развитие умения работать в команде, оказывать поддержку товарищам.</w:t>
      </w:r>
    </w:p>
    <w:p>
      <w:pPr>
        <w:pStyle w:val="TextBody"/>
        <w:shd w:fill="auto" w:val="clear"/>
        <w:spacing w:lineRule="auto" w:line="240"/>
        <w:ind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детей - ведущий, он показы</w:t>
        <w:softHyphen/>
        <w:t>вает остальным участникам, как пройти по тропинке через заколдованный лес. Дети должны в точности повторить его маршрут.</w:t>
      </w:r>
    </w:p>
    <w:p>
      <w:pPr>
        <w:pStyle w:val="TextBody"/>
        <w:shd w:fill="auto" w:val="clear"/>
        <w:spacing w:lineRule="auto" w:line="240"/>
        <w:ind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из детей, кто сбился с пути, превра</w:t>
        <w:softHyphen/>
        <w:t>щается в «елочку». Задача команды — спа</w:t>
        <w:softHyphen/>
        <w:t>сти его, расколдовать. Для этого необхо</w:t>
        <w:softHyphen/>
        <w:t>димо сказать ему что-то приятное, обнять, поглад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"/>
        <w:shd w:fill="auto" w:val="clear"/>
        <w:spacing w:lineRule="auto" w:line="240"/>
        <w:rPr>
          <w:rFonts w:ascii="Times New Roman" w:hAnsi="Times New Roman" w:eastAsia="Arial Unicode MS" w:cs="Times New Roman"/>
          <w:sz w:val="28"/>
          <w:szCs w:val="28"/>
        </w:rPr>
      </w:pPr>
      <w:bookmarkStart w:id="2" w:name="bookmark5"/>
      <w:r>
        <w:rPr>
          <w:rFonts w:cs="Times New Roman" w:ascii="Times New Roman" w:hAnsi="Times New Roman"/>
          <w:sz w:val="28"/>
          <w:szCs w:val="28"/>
        </w:rPr>
        <w:t>ВЕТЕР ДУЕТ НА ТОГО...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   с  4 х   лет</w:t>
      </w:r>
    </w:p>
    <w:p>
      <w:pPr>
        <w:pStyle w:val="61"/>
        <w:shd w:fill="auto" w:val="clear"/>
        <w:spacing w:lineRule="auto" w:line="240" w:before="114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гры: развитие умения выделять индивидуальные особенности сверстников.</w:t>
      </w:r>
    </w:p>
    <w:p>
      <w:pPr>
        <w:pStyle w:val="31"/>
        <w:shd w:fill="auto" w:val="clear"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в кругу. Ведущий, начиная игру, произносит слова: «Ветер дует на того...» Продолжение фразы может быть таким: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10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светлые волосы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11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красной одежде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11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ит смеяться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11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ысокого роста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11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. д.</w:t>
      </w:r>
    </w:p>
    <w:p>
      <w:pPr>
        <w:pStyle w:val="41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фразы все, кто у кого есть такие качества, должны собраться в одном месте. </w:t>
      </w:r>
      <w:r>
        <w:rPr>
          <w:rStyle w:val="410pt"/>
          <w:rFonts w:cs="Times New Roman" w:ascii="Times New Roman" w:hAnsi="Times New Roman"/>
          <w:sz w:val="28"/>
          <w:szCs w:val="28"/>
        </w:rPr>
        <w:t>Примечание</w:t>
      </w:r>
    </w:p>
    <w:p>
      <w:pPr>
        <w:pStyle w:val="31"/>
        <w:shd w:fill="auto" w:val="clear"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их группах ведущего можно выбирать из детей, единственное усло</w:t>
        <w:softHyphen/>
        <w:t>вие — его необходимо менять, давая воз</w:t>
        <w:softHyphen/>
        <w:t>можность каждому участнику побывать в главной роли.</w:t>
      </w:r>
    </w:p>
    <w:p>
      <w:pPr>
        <w:pStyle w:val="31"/>
        <w:shd w:fill="auto" w:val="clear"/>
        <w:tabs>
          <w:tab w:val="clear" w:pos="708"/>
          <w:tab w:val="left" w:pos="1593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bookmark6"/>
      <w:bookmarkStart w:id="4" w:name="bookmark6"/>
    </w:p>
    <w:p>
      <w:pPr>
        <w:pStyle w:val="51"/>
        <w:shd w:fill="auto" w:val="clear"/>
        <w:spacing w:lineRule="auto" w:line="240"/>
        <w:rPr>
          <w:rFonts w:ascii="Times New Roman" w:hAnsi="Times New Roman" w:eastAsia="Arial Unicode MS" w:cs="Times New Roman"/>
          <w:sz w:val="28"/>
          <w:szCs w:val="28"/>
        </w:rPr>
      </w:pPr>
      <w:bookmarkStart w:id="5" w:name="bookmark6"/>
      <w:r>
        <w:rPr>
          <w:rFonts w:cs="Times New Roman" w:ascii="Times New Roman" w:hAnsi="Times New Roman"/>
          <w:sz w:val="28"/>
          <w:szCs w:val="28"/>
        </w:rPr>
        <w:t>ПУТЕШЕСТВИЕ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              С 5ти  лет</w:t>
      </w:r>
    </w:p>
    <w:p>
      <w:pPr>
        <w:pStyle w:val="711"/>
        <w:shd w:fill="auto" w:val="clear"/>
        <w:spacing w:lineRule="auto" w:line="240" w:before="110" w:after="0"/>
        <w:jc w:val="left"/>
        <w:rPr/>
      </w:pPr>
      <w:r>
        <w:rPr>
          <w:rStyle w:val="71"/>
          <w:rFonts w:cs="Times New Roman" w:ascii="Times New Roman" w:hAnsi="Times New Roman"/>
          <w:b/>
          <w:sz w:val="28"/>
          <w:szCs w:val="28"/>
        </w:rPr>
        <w:t xml:space="preserve">Цель игры: развитие умения договариваться, подчинять свои желания общим интересам. </w:t>
      </w:r>
    </w:p>
    <w:p>
      <w:pPr>
        <w:pStyle w:val="711"/>
        <w:shd w:fill="auto" w:val="clear"/>
        <w:spacing w:lineRule="auto" w:line="240" w:before="11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ети делятся на пары. Ведущий гово</w:t>
        <w:softHyphen/>
        <w:t>рит: «Мы отправляемся сегодня в путеше</w:t>
        <w:softHyphen/>
        <w:t>ствие!» Дети в паре договариваются, куда они отправляются, и по сигналу ведущего (хлопок в ладоши) вместе озвучивают свое решение.</w:t>
      </w:r>
    </w:p>
    <w:p>
      <w:pPr>
        <w:pStyle w:val="41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продолжения игры: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1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озьмем с собой в путешествие..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17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едмет (...) цвета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1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ге мы встретили...</w:t>
      </w:r>
    </w:p>
    <w:p>
      <w:pPr>
        <w:pStyle w:val="41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 Когда дети хорошо освоят умение рабо</w:t>
        <w:softHyphen/>
        <w:t>тать в парах, можно разбивать их на более многочисленные группы (по 3, 4, 5 челове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"/>
        <w:shd w:fill="auto" w:val="clear"/>
        <w:spacing w:lineRule="auto" w:line="240"/>
        <w:rPr>
          <w:rFonts w:ascii="Times New Roman" w:hAnsi="Times New Roman" w:eastAsia="Arial Unicode MS" w:cs="Times New Roman"/>
          <w:sz w:val="28"/>
          <w:szCs w:val="28"/>
        </w:rPr>
      </w:pPr>
      <w:bookmarkStart w:id="6" w:name="bookmark7"/>
      <w:r>
        <w:rPr>
          <w:rFonts w:cs="Times New Roman" w:ascii="Times New Roman" w:hAnsi="Times New Roman"/>
          <w:sz w:val="28"/>
          <w:szCs w:val="28"/>
        </w:rPr>
        <w:t>ЗАКОЛДОВАННАЯ ТРОПИНКА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               С 5ти  лет</w:t>
      </w:r>
    </w:p>
    <w:p>
      <w:pPr>
        <w:pStyle w:val="61"/>
        <w:shd w:fill="auto" w:val="clear"/>
        <w:spacing w:lineRule="auto" w:line="240" w:before="69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гры: развитие умения работать в команде, оказывать поддержку товарищам.</w:t>
      </w:r>
    </w:p>
    <w:p>
      <w:pPr>
        <w:pStyle w:val="TextBody"/>
        <w:shd w:fill="auto" w:val="clear"/>
        <w:spacing w:lineRule="auto" w:line="240"/>
        <w:ind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детей - ведущий, он показы</w:t>
        <w:softHyphen/>
        <w:t>вает остальным участникам, как пройти по тропинке через заколдованный лес. Дети должны в точности повторить его маршрут.</w:t>
      </w:r>
    </w:p>
    <w:p>
      <w:pPr>
        <w:pStyle w:val="TextBody"/>
        <w:shd w:fill="auto" w:val="clear"/>
        <w:spacing w:lineRule="auto" w:line="240"/>
        <w:ind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из детей, кто сбился с пути, превра</w:t>
        <w:softHyphen/>
        <w:t>щается в «елочку». Задача команды - спа</w:t>
        <w:softHyphen/>
        <w:t>сти его, расколдовать. Для этого необхо</w:t>
        <w:softHyphen/>
        <w:t>димо сказать ему что-то приятное, обнять, погладить.</w:t>
      </w:r>
    </w:p>
    <w:p>
      <w:pPr>
        <w:pStyle w:val="TextBody"/>
        <w:shd w:fill="auto" w:val="clear"/>
        <w:spacing w:lineRule="auto" w:line="240"/>
        <w:ind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"/>
        <w:shd w:fill="auto" w:val="clear"/>
        <w:spacing w:lineRule="auto" w:line="240"/>
        <w:rPr>
          <w:rFonts w:ascii="Times New Roman" w:hAnsi="Times New Roman" w:eastAsia="Arial Unicode MS" w:cs="Times New Roman"/>
          <w:sz w:val="28"/>
          <w:szCs w:val="28"/>
        </w:rPr>
      </w:pPr>
      <w:bookmarkStart w:id="7" w:name="bookmark8"/>
      <w:r>
        <w:rPr>
          <w:rFonts w:cs="Times New Roman" w:ascii="Times New Roman" w:hAnsi="Times New Roman"/>
          <w:sz w:val="28"/>
          <w:szCs w:val="28"/>
        </w:rPr>
        <w:t>РАЗГОВОР ЧЕРЕЗ СТЕКЛО</w:t>
      </w:r>
      <w:bookmarkEnd w:id="7"/>
    </w:p>
    <w:p>
      <w:pPr>
        <w:pStyle w:val="61"/>
        <w:shd w:fill="auto" w:val="clear"/>
        <w:spacing w:lineRule="auto" w:line="240" w:before="129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гры: обучение использованию мимики и жестов в общении.</w:t>
      </w:r>
    </w:p>
    <w:p>
      <w:pPr>
        <w:pStyle w:val="TextBody"/>
        <w:shd w:fill="auto" w:val="clear"/>
        <w:spacing w:lineRule="auto" w:line="240"/>
        <w:ind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ятся на пары. Педагог дает за</w:t>
        <w:softHyphen/>
        <w:t>дание: представьте себе, что один из вас зашел в магазин, а другой остался на ули</w:t>
        <w:softHyphen/>
        <w:t>це, но забыл сказать товарищу, что необ</w:t>
        <w:softHyphen/>
        <w:t>ходимо купить в магазине. Попробуйте с помощью жестов договориться о покупке. Голос использовать нельзя, потому что в магазине очень толстое стекло и через него ничего не слышно.</w:t>
      </w:r>
    </w:p>
    <w:p>
      <w:pPr>
        <w:pStyle w:val="TextBody"/>
        <w:shd w:fill="auto" w:val="clear"/>
        <w:spacing w:lineRule="auto" w:line="240"/>
        <w:ind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 Начинать игру стоит с работы одной пары, остальные дети наблюдают. Затем следует обсудить, правильно ли играющие поняли друг друга и что им помогло дога</w:t>
        <w:softHyphen/>
        <w:t>даться.</w:t>
      </w:r>
    </w:p>
    <w:p>
      <w:pPr>
        <w:pStyle w:val="TextBody"/>
        <w:shd w:fill="auto" w:val="clear"/>
        <w:spacing w:lineRule="auto" w:line="240"/>
        <w:ind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"/>
        <w:shd w:fill="auto" w:val="clear"/>
        <w:spacing w:lineRule="auto" w:line="24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ЗМЕНИЛОСЬ?           С 5ти  лет</w:t>
      </w:r>
    </w:p>
    <w:p>
      <w:pPr>
        <w:pStyle w:val="61"/>
        <w:shd w:fill="auto" w:val="clear"/>
        <w:spacing w:lineRule="auto" w:line="240" w:before="11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гры: развитие внимания и наблюдательности, необходимых для</w:t>
      </w:r>
    </w:p>
    <w:p>
      <w:pPr>
        <w:pStyle w:val="911"/>
        <w:shd w:fill="auto" w:val="clear"/>
        <w:spacing w:lineRule="auto" w:line="240"/>
        <w:ind w:firstLine="360"/>
        <w:jc w:val="left"/>
        <w:rPr/>
      </w:pPr>
      <w:r>
        <w:rPr>
          <w:rStyle w:val="91"/>
          <w:rFonts w:cs="Times New Roman" w:ascii="Times New Roman" w:hAnsi="Times New Roman"/>
          <w:b/>
          <w:sz w:val="28"/>
          <w:szCs w:val="28"/>
        </w:rPr>
        <w:t>эффективного общения.</w:t>
      </w:r>
    </w:p>
    <w:p>
      <w:pPr>
        <w:pStyle w:val="911"/>
        <w:shd w:fill="auto" w:val="clear"/>
        <w:spacing w:lineRule="auto" w:line="240"/>
        <w:ind w:firstLine="360"/>
        <w:jc w:val="left"/>
        <w:rPr/>
      </w:pPr>
      <w:r>
        <w:rPr>
          <w:rStyle w:val="9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числа участников выбирается водящии. На</w:t>
      </w:r>
      <w:r>
        <w:rPr>
          <w:rStyle w:val="911pt"/>
          <w:rFonts w:cs="Times New Roman" w:ascii="Times New Roman" w:hAnsi="Times New Roman"/>
          <w:sz w:val="28"/>
          <w:szCs w:val="28"/>
        </w:rPr>
        <w:t xml:space="preserve"> какое-то</w:t>
      </w:r>
      <w:r>
        <w:rPr>
          <w:rFonts w:cs="Times New Roman" w:ascii="Times New Roman" w:hAnsi="Times New Roman"/>
          <w:sz w:val="28"/>
          <w:szCs w:val="28"/>
        </w:rPr>
        <w:t xml:space="preserve"> время он выходит из комнаты. В этот момент в группе произво</w:t>
        <w:softHyphen/>
        <w:t>дится несколько изменений: в одежде или прическе детей, можно пересесть на другое место. Задача водящего - правильно под- ? метить происшедшие изменения.</w:t>
      </w:r>
    </w:p>
    <w:p>
      <w:pPr>
        <w:pStyle w:val="31"/>
        <w:shd w:fill="auto" w:val="clear"/>
        <w:spacing w:lineRule="auto" w:line="240"/>
        <w:ind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ебенок по очереди становится водящим.</w:t>
      </w:r>
    </w:p>
    <w:p>
      <w:pPr>
        <w:pStyle w:val="41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Style w:val="410pt14"/>
          <w:rFonts w:cs="Times New Roman" w:ascii="Times New Roman" w:hAnsi="Times New Roman"/>
          <w:sz w:val="28"/>
          <w:szCs w:val="28"/>
        </w:rPr>
        <w:t xml:space="preserve">Примечание </w:t>
      </w:r>
      <w:r>
        <w:rPr>
          <w:rFonts w:cs="Times New Roman" w:ascii="Times New Roman" w:hAnsi="Times New Roman"/>
          <w:sz w:val="28"/>
          <w:szCs w:val="28"/>
        </w:rPr>
        <w:t>Делать нужно не больше 2-3 изменений за один раз. Все изменения должны быть заметными.</w:t>
      </w:r>
    </w:p>
    <w:p>
      <w:pPr>
        <w:pStyle w:val="41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БЪЯТИЯ           С 6ти  л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зволяет детям физически выражать свои положительные чувства, тем самым способствуя развитию в классе групповой сплоченности.</w:t>
      </w:r>
      <w:r>
        <w:rPr>
          <w:rFonts w:cs="Times New Roman" w:ascii="Times New Roman" w:hAnsi="Times New Roman"/>
          <w:sz w:val="28"/>
          <w:szCs w:val="28"/>
        </w:rPr>
        <w:t xml:space="preserve"> Стеснительным детям эта игра помогает более близко общаться с друг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вполне годится для "разогрева" класса в начале учебного дня. Проводя его, вы показываете свое стремление видеть перед собой единую сплоченную группу, объединяющую всех учеников класса, независимо от уровня их общи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 Сядьте, пожалуйста, в один большой круг. Кто из вас еще помнит, что он делал со своими мягкими игрушками, чтобы выразить свое хорошее отношение к ним? Правильно, вы брали их на руки. Я хочу чтобы вы все хорошо относились друг другу и дружили между собой. Естественно, иногда можно и поспорить друг с другом, ведь когда люди дружны, им проще переносить обиды или разногласия. Я хочу, чтобы вы выразили свои дружеские чувства к остальным ученикам, обнимая их. Быть может, будет такой день, когда кто-нибудь из вас не захочет, чтобы его обнимали. Тогда дайте нам знать, что вы хотите пока просто посмотреть, но не участвовать в игре. Тогда все остальные не будут трогать этого ребенка. Я начну с легкого, совсем маленького объятия и надеюсь, что вы мне поможете превратить это объятие в более крепкое и дружеское. Когда объятие будет доходить до вас, любой из вас может добавить в него энтузиазма и дружелюбия, чтобы мы все сделали наши хорошие взаимоотношения еще более крепк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ьте, хочет ли сидящий рядом с вами ребенок участвовать в упражнении. Вы можете определить это по некоторым невербальным признакам. Но иногда вы можете спросить его и открыто: "Хочешь ли ты, чтобы я обняла тебя?" Большинство детей ответит вам: "Да". После этого начинайте первый кон игры, нежно и мягко обняв сидящего рядом с вами ребенка. Он в свою очередь спрашивает своего соседа, хочет ли он принять участие в игре, и если да, то обнимает его. Таким образом, дружеское объятие передается по кругу, пока не вернется к Вам. Мы надеемся, что, дойдя до Вас, оно станет более крепким и будет сделано с большим энтузиазм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упраж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равилась ли тебе эта игр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хорошо обнимать других дет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ты себя чувствуешь, когда другой ребенок тебя обнима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рут ли тебя дома на руки? Часто ли это бывает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АСАТЬ СПИНКУ           С 6ти  л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и: повысить уровень групповой сплоченности</w:t>
      </w:r>
      <w:r>
        <w:rPr>
          <w:rFonts w:cs="Times New Roman" w:ascii="Times New Roman" w:hAnsi="Times New Roman"/>
          <w:sz w:val="28"/>
          <w:szCs w:val="28"/>
        </w:rPr>
        <w:t>. Эта игра нравится и маленьким детям, и подросткам, и взрослым, потому что предоставляет играющим в нее возможность приблизиться друг к другу, пережить чувство общности с группой, расслабиться и вновь сосредоточить свое внимание. Вы можете проводить это упражнение в начале или в конце урока, можно проводить его как отдых между сложными учебными зада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 Встаньте, пожалуйста, в два больших круга так, чтобы каждый из вас оказался напротив ученика из другого — внешнего или внутреннего круга... Теперь я хочу, чтобы дети из внешнего круга одновременно повернулись направо. А теперь пусть повернутся направо и все те, кто стоят во внутреннем кругу. Теперь каждый видит перед собой спину своего однокласс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мы начнем делать друг другу приятный и бодрящий массаж. (Назовите имена двух школьников из разных кругов, стоящих друг рядом с другом.) Пусть Олег и Ольга начнут растирать ладонями плечи стоящих перед ними учеников. Когда Олег и Ольга завершат массаж, те двое сделают такой же массаж двоим следующим — стоящим перед ними. И так далее по кругу, пока массаж не "вернется" к тем, кто его начал — к Олегу и Оль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444444"/>
          <w:sz w:val="28"/>
          <w:szCs w:val="28"/>
        </w:rPr>
      </w:pPr>
      <w:r>
        <w:rPr>
          <w:b/>
          <w:sz w:val="28"/>
          <w:szCs w:val="28"/>
        </w:rPr>
        <w:t>МЕЧТЫ           С 5ти  лет</w:t>
      </w:r>
    </w:p>
    <w:p>
      <w:pPr>
        <w:pStyle w:val="Style19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 развить солидарность и понимание, создать атмосферу доверия среди участников и сплотить группу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териалы: бумага и маркеры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ложите участникам подумать в течение не</w:t>
        <w:softHyphen/>
        <w:t>скольких минут о том, как каждый из них видит свое будущее. Затем обменяйтесь мыслями о своих мечтах или даже изобразите их на бумаге. Далее пусть каж</w:t>
        <w:softHyphen/>
        <w:t>дый участник определит, какие три конкретные ве</w:t>
        <w:softHyphen/>
        <w:t>щи, действия, люди ... могут помочь, а какие три — помешают ему осуществить мечту, и что человеку нужно делать/сделать, чтобы мечта сбылась.</w:t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rStyle w:val="Emphasis"/>
          <w:rFonts w:eastAsia="Arial Unicode MS"/>
          <w:b/>
          <w:bCs/>
          <w:sz w:val="28"/>
          <w:szCs w:val="28"/>
        </w:rPr>
        <w:t>Примечание:</w:t>
      </w:r>
      <w:r>
        <w:rPr>
          <w:rStyle w:val="StrongEmphasis"/>
          <w:b w:val="false"/>
          <w:sz w:val="28"/>
          <w:szCs w:val="28"/>
        </w:rPr>
        <w:t xml:space="preserve"> это упражнение проходит очень хорошо, если к обмену мечтами подойти творчес</w:t>
        <w:softHyphen/>
        <w:t>ки. Если участникам трудно рассказать или нари</w:t>
        <w:softHyphen/>
        <w:t>совать свою мечту, то можно предложить изобра</w:t>
        <w:softHyphen/>
        <w:t>зить мечту в виде сценки. Пусть участники сами пофантазируют, каким образом они могут изобра</w:t>
        <w:softHyphen/>
        <w:t>зить свою мечту. Любые средства выражения при творческом подходе предпочтительнее, чем уст</w:t>
        <w:softHyphen/>
        <w:t>ный или написанный текст.</w:t>
      </w:r>
    </w:p>
    <w:p>
      <w:pPr>
        <w:pStyle w:val="Style19"/>
        <w:spacing w:before="0" w:after="0"/>
        <w:rPr>
          <w:rStyle w:val="StrongEmphasis"/>
          <w:color w:val="444444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b/>
          <w:sz w:val="28"/>
          <w:szCs w:val="28"/>
        </w:rPr>
        <w:t>КРУГ ЗНАКОМСТВ           С 5ти  лет</w:t>
      </w:r>
    </w:p>
    <w:p>
      <w:pPr>
        <w:pStyle w:val="Style19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 сплотить и раскрепостить участников тре</w:t>
        <w:softHyphen/>
        <w:t>нинга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териалы: не требуются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стники встают в круг. Один из игроков делает шаг в центр круга, называет свое имя, показывает ка</w:t>
        <w:softHyphen/>
        <w:t>кое-то движение или жест, свойственный ему или придуманный, затем возвращается снова в круг. Все игроки повторяют как можно точнее его движение, интонацию, мимику. Таким образом, каждый из уча</w:t>
        <w:softHyphen/>
        <w:t>стников продемонстрирует свое движение или жест.</w:t>
      </w:r>
    </w:p>
    <w:p>
      <w:pPr>
        <w:pStyle w:val="Style19"/>
        <w:spacing w:before="0" w:after="0"/>
        <w:rPr>
          <w:rStyle w:val="StrongEmphasis"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444444"/>
          <w:sz w:val="28"/>
          <w:szCs w:val="28"/>
        </w:rPr>
      </w:pPr>
      <w:r>
        <w:rPr>
          <w:b/>
          <w:sz w:val="28"/>
          <w:szCs w:val="28"/>
        </w:rPr>
        <w:t>ПОСТРОЙТЕСЬ ПО РОСТУ!         С 6ти  лет</w:t>
      </w:r>
    </w:p>
    <w:p>
      <w:pPr>
        <w:pStyle w:val="Style19"/>
        <w:spacing w:before="0" w:after="0"/>
        <w:rPr/>
      </w:pPr>
      <w:r>
        <w:rPr>
          <w:b/>
          <w:i/>
          <w:sz w:val="28"/>
          <w:szCs w:val="28"/>
        </w:rPr>
        <w:t>Цель: преодоление барьеров в общении между участниками и их раскрепощение</w:t>
      </w:r>
      <w:r>
        <w:rPr>
          <w:sz w:val="28"/>
          <w:szCs w:val="28"/>
        </w:rPr>
        <w:t>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териалы: не требуются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стники становятся плотным кругом, закрывают глаза. Их задача состоит в том, чтобы построиться с закрытыми глазами по росту. После того как все уча</w:t>
        <w:softHyphen/>
        <w:t>стники найдут свое место, дать команду открыть гла</w:t>
        <w:softHyphen/>
        <w:t>за и посмотреть, что же получилось. После упражне</w:t>
        <w:softHyphen/>
        <w:t>ния можно обсудить, сложно ли было выполнить это задание ( как себя чувствовали участники) или нет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Style w:val="Emphasis"/>
          <w:rFonts w:eastAsia="Arial Unicode MS"/>
          <w:b/>
          <w:bCs/>
          <w:sz w:val="28"/>
          <w:szCs w:val="28"/>
        </w:rPr>
        <w:t>Примечание:</w:t>
      </w:r>
      <w:r>
        <w:rPr>
          <w:rStyle w:val="StrongEmphasis"/>
          <w:sz w:val="28"/>
          <w:szCs w:val="28"/>
        </w:rPr>
        <w:t xml:space="preserve"> эта игра имеет несколько вариа</w:t>
        <w:softHyphen/>
        <w:t>ций. Можно дать задание построиться по цвету глаз (от самых светлых до самых темных — есте</w:t>
        <w:softHyphen/>
        <w:t>ственно, не закрывая глаза), по цвету волос, по теплоте рук и т.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Тренинг по социально-нравственному воспитанию дошкольников «Хорошо ли быть злым?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познакомить дошкольников с полярными понятиями «добро» — «зло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ть умение определять эмоциональное состояние близких людей, знаком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буждать к оказанию помощ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ь детей конструктивным способам снятия напряжения, связанного с чувством зл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едагог предлагает детям показать свои рисунки с изображением настроения близких и попытаться объяснить, почему иногда бывает плохое настроение: из-за неприятностей на работе, дома; из-за непослушания детей; из-за плохого самочувств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зрослый выясняет в ходе беседы, как дети помогают взрослым улучшить их самочувствие. В знак поощрения добрый волшебник дарит детям Цветик-семицвети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Цветик-семицвет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игры понадобятся цветик-семицветик, который можно сделать по-разному — главное, чтобы лепестки открывались (вынимались из цветка, а также красные и желтые фишки. Каждый, сорвав лепесток, может задумать одно заветное желание. Рассказать о нем другим можно только тогда, когда лепесток «облетит весь свет». По очереди дети с лепестками кружатся вместе с остальны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ти, лети, лепесток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рез запад — на восток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рез север, через юг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вращайся, сделав кру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шь коснешься ты земл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ыть по-моему вел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загаданное желание связано с удовлетворением его личных потребностей — ребенок получает желтую фишку, если оно имеет общественное значение — красную. Собрав в конце игры все фишки, можно определить уровень нравственного развития группы (но об этом детям не говорят). В конце игры взрослый предлагает обсудить, какие желания понравились всем детям и почем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игру вмешивается злой волшебник и превращает детей сначала в злых гиен, а затем — в разъяренную медведиц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невная гие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иена стоит у одинокой пальмы (специально поставленный стул). В листьях пальмы прячется обезьянка. Гиена ждет, когда обезьянка обессилеет от голода и жажды и прыгнет на землю. Тогда она ее съест. Гиена приходит в ярость, если кто-нибудь приближается к пальме, желая помочь обезьян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разительные движения; усиленная жестикуляц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мика: сдвинутые брови, сморщенный нос, оттопыренные губ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о окончании игры дети меняются ролями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ъяренная медвед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лесной полянке мальчик увидел маленького медвежонка. Медвежонок подбежал к мальчику и стал хватать его за ноги передними лапами, как бы приглашая поиграть с ним. Медвежонок был смешным и веселым. Почему бы с таким пушистым несмышленышем не поиграть? Вдруг послышалось какое-то громкое урчание, и мальчик увидел, что на него, поднявшись на задние лапы, идет медведица. Мальчик побежал к большому дереву, влез на него. Медведица не полезла на дерево за мальчиком, а стала яростно царапать ствол когтями, рычать, злобно глядя на мальч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друг где-то далеко заскулил медвежонок. Медведица оставила дерево и побежала выручать медвежонка теперь уже из настоящей беды. Мальчик еще немного посидел на дереве, потом спустился и побежал дом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разительные движения: ярость — сдвинутые брови, оттопыренные губы, сморщенный нос, рычание, тело дрожит, усиленная жестикуляц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омощь детям приходит добрый волшебник, который «расколдовывает»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а с деть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вы чувствовали, когда были обезьянками? Мальчиком, убегающим от медведицы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вы чувствовали, когда были страшными гиенам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лобными медведицам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вам хотелось сделать? </w:t>
      </w:r>
      <w:r>
        <w:br w:type="page"/>
      </w:r>
    </w:p>
    <w:p>
      <w:pPr>
        <w:pStyle w:val="Normal"/>
        <w:numPr>
          <w:ilvl w:val="0"/>
          <w:numId w:val="0"/>
        </w:numPr>
        <w:pBdr>
          <w:bottom w:val="dotted" w:sz="6" w:space="1" w:color="666666"/>
        </w:pBdr>
        <w:shd w:fill="FFFFFF" w:val="clear"/>
        <w:spacing w:lineRule="auto" w:line="240" w:before="0" w:after="263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.</w:t>
      </w:r>
    </w:p>
    <w:p>
      <w:pPr>
        <w:pStyle w:val="Normal"/>
        <w:numPr>
          <w:ilvl w:val="0"/>
          <w:numId w:val="0"/>
        </w:numPr>
        <w:pBdr>
          <w:bottom w:val="dotted" w:sz="6" w:space="1" w:color="666666"/>
        </w:pBdr>
        <w:shd w:fill="FFFFFF" w:val="clear"/>
        <w:spacing w:lineRule="auto" w:line="240" w:before="0" w:after="263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>Тренинг для детей "Мой коллектив и я"</w:t>
      </w:r>
    </w:p>
    <w:p>
      <w:pPr>
        <w:pStyle w:val="Normal"/>
        <w:shd w:fill="FFFFFF" w:val="clear"/>
        <w:tabs>
          <w:tab w:val="clear" w:pos="708"/>
          <w:tab w:val="left" w:pos="271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ой коллектив и я!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ознакомить с этапами развития коллектива; формировать дружеское отношение друг к другу; развивать творческое мышление;</w:t>
        <w:br/>
        <w:t>воспитывать культуру общения между людьми.</w:t>
        <w:br/>
        <w:t>Тип проведения: Коллективное творческое дело, тренинг</w:t>
        <w:br/>
        <w:t>Оборудование: презентация, плакат острова, карточки, рисунок корабля, ленты, бижутер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.</w:t>
      </w:r>
    </w:p>
    <w:p>
      <w:pPr>
        <w:pStyle w:val="Normal"/>
        <w:shd w:fill="FFFFFF" w:val="clear"/>
        <w:spacing w:lineRule="auto" w:line="240" w:before="0" w:after="1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уж повелось, что человек не может жить один. Люди общаются между собой, постоянно образуя группки, компании, коллективы.</w:t>
        <w:br/>
        <w:t>- А что такое коллектив?</w:t>
        <w:br/>
        <w:t>- Можем ли мы считать себя коллективом?</w:t>
        <w:br/>
        <w:t>Тема нашего занятия "Мой коллектив и я". И мы сегодня попытаемся узнать достаточно ли мы дружны и крепки, и каков наш коллектив. Вместе с нами коллектив тоже растет и развивается.</w:t>
      </w:r>
    </w:p>
    <w:p>
      <w:pPr>
        <w:pStyle w:val="Normal"/>
        <w:shd w:fill="FFFFFF" w:val="clear"/>
        <w:spacing w:lineRule="auto" w:line="240" w:before="0" w:after="1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давайте заглянем в будущее! Что будет с нашим коллективом?</w:t>
        <w:br/>
        <w:t>- Мы с вами отправимся на большом и красивом корабле в путешествие под названием «Жизнь». Мы будем жить как одна команда – знающие и надежные товарищи, которые живут по принципу один за всех и все за одного!</w:t>
        <w:br/>
        <w:t>Вы сможете организовать любое дело, не только в своем коллективе, но и в других.</w:t>
      </w:r>
    </w:p>
    <w:p>
      <w:pPr>
        <w:pStyle w:val="Normal"/>
        <w:shd w:fill="FFFFFF" w:val="clear"/>
        <w:spacing w:lineRule="auto" w:line="240" w:before="0" w:after="1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коллектив превратиться в горящий факел. Светить можно не только для себя. Настоящий коллектив это тот, где люди сами видят, когда другим плохо, и приходят на помощь, не замыкаясь только в своем коллективе, а общаясь и помогая другим группкам и коллектива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ллективное творческое дело «Жизнь на необитаемом острове»</w:t>
      </w:r>
    </w:p>
    <w:p>
      <w:pPr>
        <w:pStyle w:val="Normal"/>
        <w:shd w:fill="FFFFFF" w:val="clear"/>
        <w:spacing w:lineRule="auto" w:line="240" w:before="0" w:after="1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я приглашаю вас немного пофантазировать и представить, что мы оказались на необитаемом острове. На этом острове живут два племени: племя мальчиков и девочек.</w:t>
      </w:r>
    </w:p>
    <w:p>
      <w:pPr>
        <w:pStyle w:val="Normal"/>
        <w:shd w:fill="FFFFFF" w:val="clear"/>
        <w:spacing w:lineRule="auto" w:line="240" w:before="0" w:after="1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Выбор название племени и вождя.</w:t>
      </w:r>
    </w:p>
    <w:p>
      <w:pPr>
        <w:pStyle w:val="Normal"/>
        <w:shd w:fill="FFFFFF" w:val="clear"/>
        <w:spacing w:lineRule="auto" w:line="240" w:before="0" w:after="1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придумать название племени и выбрать вождей.</w:t>
        <w:br/>
        <w:t>Карта с изображением острова. Вожди племени, разместите флажок на карте там, где будет находиться ваше племя и напишите на доске его название.</w:t>
      </w:r>
    </w:p>
    <w:p>
      <w:pPr>
        <w:pStyle w:val="Normal"/>
        <w:shd w:fill="FFFFFF" w:val="clear"/>
        <w:spacing w:lineRule="auto" w:line="240" w:before="0" w:after="1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«Украшение племени»</w:t>
      </w:r>
    </w:p>
    <w:p>
      <w:pPr>
        <w:pStyle w:val="Normal"/>
        <w:shd w:fill="FFFFFF" w:val="clear"/>
        <w:spacing w:lineRule="auto" w:line="240" w:before="0" w:after="1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еменам предлагаются ленты, бижутерия для украшения жителей племени. Пофантазируйте и расскажите, как живет ваше племя, какие в нем правила и законы, какие жители тут живут, чем они занимаются. (рассказывают все участники по - очереди, 1-2 предложения).</w:t>
      </w:r>
    </w:p>
    <w:p>
      <w:pPr>
        <w:pStyle w:val="Normal"/>
        <w:shd w:fill="FFFFFF" w:val="clear"/>
        <w:spacing w:lineRule="auto" w:line="240" w:before="0" w:after="1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«Приветствие»</w:t>
      </w:r>
    </w:p>
    <w:p>
      <w:pPr>
        <w:pStyle w:val="Normal"/>
        <w:shd w:fill="FFFFFF" w:val="clear"/>
        <w:spacing w:lineRule="auto" w:line="240" w:before="0" w:after="1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а ваших племени живут на одной земле и рано или поздно вы обязательно встретитесь.</w:t>
        <w:br/>
        <w:t>- А знаете ли вы, что приветствовать друг друга можно по–разному:</w:t>
        <w:br/>
        <w:t>кивок головой, поклон, рукопожатие, поцелуй, воздушный</w:t>
        <w:br/>
        <w:t>поцелуй, просто «добрый день» и здравствуй» и т.п.</w:t>
      </w:r>
    </w:p>
    <w:p>
      <w:pPr>
        <w:pStyle w:val="Normal"/>
        <w:shd w:fill="FFFFFF" w:val="clear"/>
        <w:spacing w:lineRule="auto" w:line="240" w:before="0" w:after="1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обговорить, как будут здороваться жители вашего племени, а затем вожди первыми поприветствуют друг друга. Жители племени, последуйте примеру ваших вождей.</w:t>
      </w:r>
    </w:p>
    <w:p>
      <w:pPr>
        <w:pStyle w:val="Normal"/>
        <w:shd w:fill="FFFFFF" w:val="clear"/>
        <w:spacing w:lineRule="auto" w:line="240" w:before="0" w:after="1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«Язык жестов»</w:t>
      </w:r>
    </w:p>
    <w:p>
      <w:pPr>
        <w:pStyle w:val="Normal"/>
        <w:shd w:fill="FFFFFF" w:val="clear"/>
        <w:spacing w:lineRule="auto" w:line="240" w:before="0" w:after="1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одится, разные племена общаются на разных языках. Однако понять друг друга нам поможет язык жестов.</w:t>
        <w:br/>
        <w:t>- Один из команды получает слово, которое нужно показать соседнему племени так, чтобы они его отгадали. (река, обед, слон, пожар и т.д.)</w:t>
      </w:r>
    </w:p>
    <w:p>
      <w:pPr>
        <w:pStyle w:val="Normal"/>
        <w:shd w:fill="FFFFFF" w:val="clear"/>
        <w:spacing w:lineRule="auto" w:line="240" w:before="0" w:after="1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Тренинг «в одной связке»</w:t>
      </w:r>
    </w:p>
    <w:p>
      <w:pPr>
        <w:pStyle w:val="Normal"/>
        <w:shd w:fill="FFFFFF" w:val="clear"/>
        <w:spacing w:lineRule="auto" w:line="240" w:before="0" w:after="1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жители племени связаны лентой. Нужно нарисовать крепость одним маркером, передавая его от участника к участнику, при этом рисуя только связанной рукой.</w:t>
        <w:br/>
        <w:t>- Для чего нужна крепость?</w:t>
        <w:br/>
        <w:t>- Можно ли построить крепость, когда между жителями нет согласия.</w:t>
        <w:br/>
        <w:t>- Получилось ли у вас «построить» крепость?</w:t>
        <w:br/>
        <w:t>- Были ли у вас разногласия? Как вы разрешили ситуацию?</w:t>
      </w:r>
    </w:p>
    <w:p>
      <w:pPr>
        <w:pStyle w:val="Normal"/>
        <w:shd w:fill="FFFFFF" w:val="clear"/>
        <w:spacing w:lineRule="auto" w:line="240" w:before="0" w:after="1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Тренинг «разрушение стены»</w:t>
      </w:r>
    </w:p>
    <w:p>
      <w:pPr>
        <w:pStyle w:val="Normal"/>
        <w:shd w:fill="FFFFFF" w:val="clear"/>
        <w:spacing w:lineRule="auto" w:line="240" w:before="0" w:after="1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 племени стоят друг напротив друга. Каждый получает карточку.</w:t>
        <w:br/>
        <w:t>Нужно продолжить выражение. Например:</w:t>
        <w:br/>
        <w:t>Я обижаюсь, когда…</w:t>
        <w:br/>
        <w:t>Если высказывание правдиво, то противоположное племя делает шаг навстречу.</w:t>
        <w:br/>
        <w:t>7. «Собери пазлы»</w:t>
        <w:br/>
        <w:t>Племенам раздаются пазлы, но целую картину они могут собрать, только объединившись вместе.</w:t>
        <w:br/>
        <w:t>- Вот наш коллектив и объединился! Скажите, можно ли наш класс назвать крепостью? В чем сходство, если оно есть. Обоснуйте свое мнение.</w:t>
      </w:r>
    </w:p>
    <w:p>
      <w:pPr>
        <w:pStyle w:val="Normal"/>
        <w:shd w:fill="FFFFFF" w:val="clear"/>
        <w:spacing w:lineRule="auto" w:line="240" w:before="0" w:after="1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«Прощание»</w:t>
      </w:r>
    </w:p>
    <w:p>
      <w:pPr>
        <w:pStyle w:val="Normal"/>
        <w:shd w:fill="FFFFFF" w:val="clear"/>
        <w:spacing w:lineRule="auto" w:line="240" w:before="0" w:after="1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становятся вкруг вместе с ведущим. Нужно обнять рядом стоящего человека, прощаясь, передавая прощание по кругу, пока оно не вернется человеку, который начинал прощание.</w:t>
      </w:r>
    </w:p>
    <w:p>
      <w:pPr>
        <w:pStyle w:val="Normal"/>
        <w:shd w:fill="FFFFFF" w:val="clear"/>
        <w:spacing w:lineRule="auto" w:line="240" w:before="0" w:after="1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е занятие подходит к завершению, но жизнь продолжается, и наш коллектив продолжает расти и развиваться.</w:t>
        <w:br/>
        <w:t>- И я вам предлагаю отправиться в путешествие навстречу новому этапу развития нашего коллектива на корабле с алыми парусами (рисунок корабля) под названием «Мечта». А какие качества возьмем мы с собой?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толе лежат карточки с названиями качеств. Каждый выбирает одну из карточек и прикрепляет возле рисунка корабля.</w:t>
        <w:br/>
        <w:t>Наш корабль отправляется в плаванье, а вы не забывайте, что отдельный человек слаб, как покинутый Робинзон; лишь в сообществе с другими он может сделать многое…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719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Gungsuh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18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4">
    <w:name w:val="Основной текст (4)"/>
    <w:basedOn w:val="Style14"/>
    <w:qFormat/>
    <w:rPr>
      <w:rFonts w:ascii="Lucida Sans Unicode" w:hAnsi="Lucida Sans Unicode" w:cs="Lucida Sans Unicode"/>
      <w:sz w:val="18"/>
      <w:szCs w:val="18"/>
      <w:shd w:fill="FFFFFF" w:val="clear"/>
    </w:rPr>
  </w:style>
  <w:style w:type="character" w:styleId="Style17">
    <w:name w:val="Основной текст Знак"/>
    <w:basedOn w:val="Style14"/>
    <w:qFormat/>
    <w:rPr>
      <w:rFonts w:ascii="Lucida Sans Unicode" w:hAnsi="Lucida Sans Unicode" w:eastAsia="Arial Unicode MS" w:cs="Lucida Sans Unicode"/>
      <w:sz w:val="18"/>
      <w:szCs w:val="18"/>
      <w:shd w:fill="FFFFFF" w:val="clear"/>
    </w:rPr>
  </w:style>
  <w:style w:type="character" w:styleId="513">
    <w:name w:val="Заголовок №5 (13)"/>
    <w:basedOn w:val="Style14"/>
    <w:qFormat/>
    <w:rPr>
      <w:rFonts w:ascii="Gungsuh" w:hAnsi="Gungsuh" w:eastAsia="Gungsuh" w:cs="Gungsuh"/>
      <w:b/>
      <w:bCs/>
      <w:sz w:val="26"/>
      <w:szCs w:val="26"/>
      <w:shd w:fill="FFFFFF" w:val="clear"/>
    </w:rPr>
  </w:style>
  <w:style w:type="character" w:styleId="5">
    <w:name w:val="Заголовок №5"/>
    <w:basedOn w:val="Style14"/>
    <w:qFormat/>
    <w:rPr>
      <w:rFonts w:ascii="Gungsuh" w:hAnsi="Gungsuh" w:eastAsia="Gungsuh" w:cs="Gungsuh"/>
      <w:b/>
      <w:bCs/>
      <w:sz w:val="26"/>
      <w:szCs w:val="26"/>
      <w:shd w:fill="FFFFFF" w:val="clear"/>
    </w:rPr>
  </w:style>
  <w:style w:type="character" w:styleId="6">
    <w:name w:val="Основной текст (6)"/>
    <w:basedOn w:val="Style14"/>
    <w:qFormat/>
    <w:rPr>
      <w:rFonts w:ascii="Lucida Sans Unicode" w:hAnsi="Lucida Sans Unicode" w:cs="Lucida Sans Unicode"/>
      <w:i/>
      <w:iCs/>
      <w:sz w:val="18"/>
      <w:szCs w:val="18"/>
      <w:shd w:fill="FFFFFF" w:val="clear"/>
    </w:rPr>
  </w:style>
  <w:style w:type="character" w:styleId="3">
    <w:name w:val="Основной текст (3)"/>
    <w:basedOn w:val="Style14"/>
    <w:qFormat/>
    <w:rPr>
      <w:rFonts w:ascii="Lucida Sans Unicode" w:hAnsi="Lucida Sans Unicode" w:cs="Lucida Sans Unicode"/>
      <w:sz w:val="18"/>
      <w:szCs w:val="18"/>
      <w:shd w:fill="FFFFFF" w:val="clear"/>
    </w:rPr>
  </w:style>
  <w:style w:type="character" w:styleId="410pt">
    <w:name w:val="Основной текст (4) + 10 pt"/>
    <w:basedOn w:val="4"/>
    <w:qFormat/>
    <w:rPr>
      <w:sz w:val="20"/>
      <w:szCs w:val="20"/>
    </w:rPr>
  </w:style>
  <w:style w:type="character" w:styleId="7">
    <w:name w:val="Основной текст (7)"/>
    <w:basedOn w:val="Style14"/>
    <w:qFormat/>
    <w:rPr>
      <w:rFonts w:ascii="Lucida Sans Unicode" w:hAnsi="Lucida Sans Unicode" w:cs="Lucida Sans Unicode"/>
      <w:sz w:val="18"/>
      <w:szCs w:val="18"/>
      <w:shd w:fill="FFFFFF" w:val="clear"/>
    </w:rPr>
  </w:style>
  <w:style w:type="character" w:styleId="71">
    <w:name w:val="Основной текст (7) + Курсив"/>
    <w:basedOn w:val="7"/>
    <w:qFormat/>
    <w:rPr>
      <w:i/>
      <w:iCs/>
    </w:rPr>
  </w:style>
  <w:style w:type="character" w:styleId="9">
    <w:name w:val="Основной текст (9)"/>
    <w:basedOn w:val="Style14"/>
    <w:qFormat/>
    <w:rPr>
      <w:rFonts w:ascii="Lucida Sans Unicode" w:hAnsi="Lucida Sans Unicode" w:cs="Lucida Sans Unicode"/>
      <w:sz w:val="18"/>
      <w:szCs w:val="18"/>
      <w:shd w:fill="FFFFFF" w:val="clear"/>
    </w:rPr>
  </w:style>
  <w:style w:type="character" w:styleId="91">
    <w:name w:val="Основной текст (9) + Курсив"/>
    <w:basedOn w:val="9"/>
    <w:qFormat/>
    <w:rPr>
      <w:i/>
      <w:iCs/>
    </w:rPr>
  </w:style>
  <w:style w:type="character" w:styleId="911pt">
    <w:name w:val="Основной текст (9) + 11 pt"/>
    <w:basedOn w:val="9"/>
    <w:qFormat/>
    <w:rPr>
      <w:sz w:val="22"/>
      <w:szCs w:val="22"/>
    </w:rPr>
  </w:style>
  <w:style w:type="character" w:styleId="410pt14">
    <w:name w:val="Основной текст (4) + 10 pt14"/>
    <w:basedOn w:val="4"/>
    <w:qFormat/>
    <w:rPr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 w:before="0" w:after="0"/>
      <w:ind w:firstLine="400"/>
      <w:jc w:val="both"/>
    </w:pPr>
    <w:rPr>
      <w:rFonts w:ascii="Lucida Sans Unicode" w:hAnsi="Lucida Sans Unicode" w:eastAsia="Arial Unicode MS" w:cs="Lucida Sans Unicode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сновной текст (4)1"/>
    <w:basedOn w:val="Normal"/>
    <w:qFormat/>
    <w:pPr>
      <w:shd w:fill="FFFFFF" w:val="clear"/>
      <w:spacing w:lineRule="exact" w:line="226" w:before="0" w:after="0"/>
    </w:pPr>
    <w:rPr>
      <w:rFonts w:ascii="Lucida Sans Unicode" w:hAnsi="Lucida Sans Unicode" w:cs="Lucida Sans Unicode"/>
      <w:sz w:val="18"/>
      <w:szCs w:val="18"/>
    </w:rPr>
  </w:style>
  <w:style w:type="paragraph" w:styleId="5131">
    <w:name w:val="Заголовок №5 (13)1"/>
    <w:basedOn w:val="Normal"/>
    <w:qFormat/>
    <w:pPr>
      <w:shd w:fill="FFFFFF" w:val="clear"/>
      <w:spacing w:lineRule="exact" w:line="307" w:before="0" w:after="60"/>
      <w:jc w:val="right"/>
      <w:outlineLvl w:val="4"/>
    </w:pPr>
    <w:rPr>
      <w:rFonts w:ascii="Gungsuh" w:hAnsi="Gungsuh" w:eastAsia="Gungsuh" w:cs="Gungsuh"/>
      <w:b/>
      <w:bCs/>
      <w:sz w:val="26"/>
      <w:szCs w:val="26"/>
    </w:rPr>
  </w:style>
  <w:style w:type="paragraph" w:styleId="51">
    <w:name w:val="Заголовок №51"/>
    <w:basedOn w:val="Normal"/>
    <w:qFormat/>
    <w:pPr>
      <w:shd w:fill="FFFFFF" w:val="clear"/>
      <w:spacing w:lineRule="exact" w:line="312" w:before="0" w:after="0"/>
      <w:jc w:val="center"/>
      <w:outlineLvl w:val="4"/>
    </w:pPr>
    <w:rPr>
      <w:rFonts w:ascii="Gungsuh" w:hAnsi="Gungsuh" w:eastAsia="Gungsuh" w:cs="Gungsuh"/>
      <w:b/>
      <w:bCs/>
      <w:sz w:val="26"/>
      <w:szCs w:val="26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26" w:before="0" w:after="0"/>
      <w:jc w:val="center"/>
    </w:pPr>
    <w:rPr>
      <w:rFonts w:ascii="Lucida Sans Unicode" w:hAnsi="Lucida Sans Unicode" w:cs="Lucida Sans Unicode"/>
      <w:i/>
      <w:iCs/>
      <w:sz w:val="18"/>
      <w:szCs w:val="18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226" w:before="0" w:after="0"/>
      <w:ind w:firstLine="180"/>
      <w:jc w:val="both"/>
    </w:pPr>
    <w:rPr>
      <w:rFonts w:ascii="Lucida Sans Unicode" w:hAnsi="Lucida Sans Unicode" w:cs="Lucida Sans Unicode"/>
      <w:sz w:val="18"/>
      <w:szCs w:val="18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30" w:before="180" w:after="0"/>
      <w:jc w:val="center"/>
    </w:pPr>
    <w:rPr>
      <w:rFonts w:ascii="Lucida Sans Unicode" w:hAnsi="Lucida Sans Unicode" w:cs="Lucida Sans Unicode"/>
      <w:sz w:val="18"/>
      <w:szCs w:val="18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230" w:before="0" w:after="0"/>
      <w:ind w:firstLine="800"/>
      <w:jc w:val="both"/>
    </w:pPr>
    <w:rPr>
      <w:rFonts w:ascii="Lucida Sans Unicode" w:hAnsi="Lucida Sans Unicode" w:cs="Lucida Sans Unicode"/>
      <w:sz w:val="18"/>
      <w:szCs w:val="18"/>
    </w:rPr>
  </w:style>
  <w:style w:type="paragraph" w:styleId="Style19">
    <w:name w:val="Обычный (веб)"/>
    <w:basedOn w:val="Normal"/>
    <w:qFormat/>
    <w:pPr>
      <w:spacing w:lineRule="auto" w:line="240" w:before="105" w:after="105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09:00Z</dcterms:created>
  <dc:creator>Admin</dc:creator>
  <dc:description/>
  <cp:keywords/>
  <dc:language>en-US</dc:language>
  <cp:lastModifiedBy>Admin</cp:lastModifiedBy>
  <dcterms:modified xsi:type="dcterms:W3CDTF">2015-04-22T09:33:00Z</dcterms:modified>
  <cp:revision>19</cp:revision>
  <dc:subject/>
  <dc:title/>
</cp:coreProperties>
</file>