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25" w:after="0"/>
        <w:ind w:left="10" w:right="14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едеральные государственные образовательные стандарты  в разделе дошкольного образования раскрывают новые направления в организации речевого ра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ития детей 3-7 лет.</w:t>
      </w:r>
    </w:p>
    <w:p>
      <w:pPr>
        <w:pStyle w:val="Normal"/>
        <w:shd w:fill="FFFFFF" w:val="clear"/>
        <w:spacing w:lineRule="exact" w:line="288" w:before="5" w:after="0"/>
        <w:ind w:right="14" w:firstLine="36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ачестве приоритетов определяются такие задачи, как развитие всех компонентов уст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ечи детей (лексической стороны, грамматического строя речи, произносительной стороны речи, связной речи - диалогической и монологической форм) в различных формах и видах дет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ятельности, практическое овладение воспитанниками нормами речи; развитие литератур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чи, приобщение к словесному искусству, в том числе развитие художественного восприят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эстетического вкуса.</w:t>
      </w:r>
    </w:p>
    <w:p>
      <w:pPr>
        <w:pStyle w:val="Normal"/>
        <w:shd w:fill="FFFFFF" w:val="clear"/>
        <w:spacing w:lineRule="exact" w:line="288" w:before="5" w:after="0"/>
        <w:ind w:left="5" w:right="14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7 годам речевое развитие ребенка должно характеризоваться умениями задавать вопросы взрослому, в случаях затруднений обращаться к нему за помощью, адекватно использовать ве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льные средства общения, а также владеть диалогической речью.</w:t>
      </w:r>
    </w:p>
    <w:p>
      <w:pPr>
        <w:pStyle w:val="Normal"/>
        <w:shd w:fill="FFFFFF" w:val="clear"/>
        <w:spacing w:lineRule="exact" w:line="288"/>
        <w:ind w:right="10" w:firstLine="35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реализации данных задач необходима систематическая профилактика и коррекция ре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х нарушений у воспитанников ДОУ, поскольку многие из них имеют особенности, которые могут нарушить благоприятный ход онтогенеза речи, что наиболее явно проявляется к пятиле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му возрасту. </w:t>
      </w:r>
    </w:p>
    <w:p>
      <w:pPr>
        <w:pStyle w:val="Normal"/>
        <w:shd w:fill="FFFFFF" w:val="clear"/>
        <w:spacing w:lineRule="exact" w:line="288"/>
        <w:ind w:right="10" w:firstLine="35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оследнее время значительно увеличивается количество детей, имеющих на</w:t>
        <w:softHyphen/>
        <w:t>рушения речи, при этом наблюдаются количественные и качественные изменения в их развитии. Нарушения речи все чаще сопряжены с проблемами неврологического, психологического и с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ального порядка, что значительно утяжеляет речевую симптоматику нарушени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ГОС коррекционная работа и/или инклюзивное образование должны быть направлены на: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обеспечение коррекции нарушений развития различных категорий детей с ограниченными возможностями здоровья, оказание им квалифицированной помощи в освоении Программы;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своение детьми с ограниченными возможностями здоровья Программы, их разностороннее развитие с учетом возрастных и индивидуальных особенностей и особых образовательных потребностей, социальной адаптации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рекционная работа и/или инклюзивное образование детей с ограниченными возможностями здоровья, осваивающих Программу в Группах комбинированной и компенсирующей направленности (в том числе и для детей со сложными (комплексными) нарушениями), должны учитывать особенности развития и специфические образовательные потребности каждой категории детей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организации инклюзивного образования по основаниям, не связанным с ограниченными возможностями здоровья детей, выделение данного раздела не является обязательным; в случае же его выделения содержание данного раздела определяется Организацией самостоятельно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2.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3. При реализации Программы может проводиться оценка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S1"/>
        <w:tabs>
          <w:tab w:val="clear" w:pos="708"/>
          <w:tab w:val="left" w:pos="414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птимизации работы с группой детей.</w:t>
        <w:tab/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ребенка в психологической диагностике допускается только с согласия его родителей (законных представителей).</w:t>
      </w:r>
    </w:p>
    <w:p>
      <w:pPr>
        <w:pStyle w:val="S1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8"/>
        <w:ind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88"/>
        <w:ind w:right="14" w:firstLine="3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временной практике дошкольного образования возникает ряд проблем, требующ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шения.</w:t>
      </w:r>
    </w:p>
    <w:p>
      <w:pPr>
        <w:pStyle w:val="Normal"/>
        <w:shd w:fill="FFFFFF" w:val="clear"/>
        <w:spacing w:lineRule="exact" w:line="288" w:before="5" w:after="0"/>
        <w:ind w:left="5" w:right="10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-первых, дети достаточно поздно, обычно в возрасте 4-5 лет, когда ребенком пройдены основные этапы онтогенеза устной речи, попадают в поле профессиональной деятельности уч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я-логопеда.</w:t>
      </w:r>
    </w:p>
    <w:p>
      <w:pPr>
        <w:pStyle w:val="Normal"/>
        <w:shd w:fill="FFFFFF" w:val="clear"/>
        <w:spacing w:lineRule="exact" w:line="288"/>
        <w:ind w:left="14" w:right="5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-вторых, к данному возрасту ребенок уже приобретает ряд вторичных и третичных нару</w:t>
        <w:softHyphen/>
        <w:t>шений развития, значительно снижающих уровень его обучаемости.</w:t>
      </w:r>
    </w:p>
    <w:p>
      <w:pPr>
        <w:pStyle w:val="Normal"/>
        <w:shd w:fill="FFFFFF" w:val="clear"/>
        <w:spacing w:lineRule="exact" w:line="288" w:before="5" w:after="0"/>
        <w:ind w:left="10" w:right="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-третьих, коррекция нарушений речи у дошкольников остается недостаточно эффективно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сли речевое нарушение не является предметом комплексного воздействия всех специалисто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ОУ.</w:t>
      </w:r>
    </w:p>
    <w:p>
      <w:pPr>
        <w:pStyle w:val="Normal"/>
        <w:shd w:fill="FFFFFF" w:val="clear"/>
        <w:spacing w:lineRule="exact" w:line="288"/>
        <w:ind w:left="10" w:right="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современной практике работы учителя-логопеда в условиях логопункта актуальность 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ретает такая цель, как усиление коррекционной и профилактической направленности образо</w:t>
        <w:softHyphen/>
        <w:t>вательного процесса в МДОУ в отношении детской речи.</w:t>
      </w:r>
    </w:p>
    <w:p>
      <w:pPr>
        <w:sectPr>
          <w:type w:val="nextPage"/>
          <w:pgSz w:w="11906" w:h="16838"/>
          <w:pgMar w:left="1000" w:right="85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firstLine="36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учетом данной приоритетной цели необходимо разрабатывать  рабочую программу деятель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ителя-логопеда  МДОУ. Рабочая программа определяет возмож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ути включения деятельности учителя-логопеда МДОУ в работу дошкольного образователь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чреждения по реализации федеральных государственных образовательных стандартов в структуре основной об</w:t>
        <w:softHyphen/>
        <w:t>щеобразовательной программы дошкольного образования.</w:t>
      </w:r>
    </w:p>
    <w:p>
      <w:pPr>
        <w:pStyle w:val="Normal"/>
        <w:shd w:fill="FFFFFF" w:val="clear"/>
        <w:spacing w:lineRule="exact" w:line="298" w:before="62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фессиональная деятельность учителя-логопеда МДОУ должна быть направлена на оказание своевремен</w:t>
        <w:softHyphen/>
        <w:t xml:space="preserve">ной коррекционно-педагогической помощи детям с различными видами речевых нарушений. </w:t>
      </w:r>
    </w:p>
    <w:p>
      <w:pPr>
        <w:pStyle w:val="Normal"/>
        <w:shd w:fill="FFFFFF" w:val="clear"/>
        <w:spacing w:lineRule="exact" w:line="298" w:before="62" w:after="0"/>
        <w:ind w:lef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 xml:space="preserve">задач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ступ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98" w:before="5" w:after="0"/>
        <w:ind w:left="10" w:firstLine="3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явление, преодоление и своевременное предупреждение речевых нарушений у воспитан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ков ДО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02" w:before="14" w:after="0"/>
        <w:ind w:left="10" w:firstLine="3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вание профессиональной компетентности педагогов в сфере эффективного вза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действия с детьми, имеющими речевые нарушения, а также в сфере профилактики и выяв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 проблем в речевом развит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02"/>
        <w:ind w:left="10" w:firstLine="3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учение родителей эффективным приемам воспитания ребенка с нарушениями речи и о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низации коррекционно-развивающей среды в семейных условиях.</w:t>
      </w:r>
    </w:p>
    <w:p>
      <w:pPr>
        <w:pStyle w:val="Normal"/>
        <w:shd w:fill="FFFFFF" w:val="clear"/>
        <w:spacing w:lineRule="exact" w:line="302" w:before="58" w:after="0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цели реализуются в рабочей программе логопеда. Основной цел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й программы является  - раскрыть пути формирования у воспитанников ДО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речевыми нарушениями полноценной структуры речевой деятельности, создавая условия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владения детьми родным языком в условиях логопункта.</w:t>
      </w:r>
    </w:p>
    <w:p>
      <w:pPr>
        <w:pStyle w:val="Normal"/>
        <w:shd w:fill="FFFFFF" w:val="clear"/>
        <w:spacing w:lineRule="exact" w:line="302"/>
        <w:ind w:right="10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мерная рабочая программа разрабатывается на основе современных достижений логопеди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ой науки и практики, специальной и детской психологии, специальной педагогики, отражающих представления о структуре речевого нарушения, особенностях развития детей с нарушениями речи, онтогенезе речи, а также о специфике оказ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я коррекционной помощи детям дошкольного возраста. </w:t>
      </w:r>
    </w:p>
    <w:p>
      <w:pPr>
        <w:pStyle w:val="Normal"/>
        <w:shd w:fill="FFFFFF" w:val="clear"/>
        <w:spacing w:lineRule="exact" w:line="302"/>
        <w:ind w:left="5" w:right="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едущим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принцип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й программе должен выступать принцип комплексности, выражающийся в единстве подход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профилактике и коррекции речевых нарушений у воспитанников, личностно-деятельностного подхода к профилактике и коррекции нарушений речи, а также в понимании единства психиче</w:t>
        <w:softHyphen/>
        <w:t>ского и речевого развития, взаимосвязи сенсорного, умственного и речевого развития.</w:t>
      </w:r>
    </w:p>
    <w:p>
      <w:pPr>
        <w:pStyle w:val="Normal"/>
        <w:shd w:fill="FFFFFF" w:val="clear"/>
        <w:spacing w:lineRule="exact" w:line="302"/>
        <w:ind w:left="10" w:right="5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кже в рабочей программе необходимо реализовать принципы развивающего обучения, учета зоны бл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айшего развития, интеграции образовательных областей в организации коррекционно-педа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ического процесса.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иагностическая работа</w:t>
      </w:r>
    </w:p>
    <w:p>
      <w:pPr>
        <w:pStyle w:val="Normal"/>
        <w:shd w:fill="FFFFFF" w:val="clear"/>
        <w:spacing w:lineRule="exact" w:line="302" w:before="58" w:after="0"/>
        <w:ind w:left="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 учителя-логопеда строится с учетом возрастных, индивидуальных особенностей де</w:t>
        <w:softHyphen/>
        <w:t xml:space="preserve">тей, структуры речевого нарушения, этапа коррекционной работы с каждым ребенком, а так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го образовательных достижений.</w:t>
      </w:r>
    </w:p>
    <w:p>
      <w:pPr>
        <w:pStyle w:val="Normal"/>
        <w:shd w:fill="FFFFFF" w:val="clear"/>
        <w:spacing w:lineRule="exact" w:line="302"/>
        <w:ind w:left="14" w:right="5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 есть коррекционно-педагогический процесс организуется на диагностической основе, что предполагает проведение ежегодного мониторинга речевого развития воспитанников.</w:t>
      </w:r>
    </w:p>
    <w:p>
      <w:pPr>
        <w:pStyle w:val="Normal"/>
        <w:shd w:fill="FFFFFF" w:val="clear"/>
        <w:spacing w:lineRule="exact" w:line="288"/>
        <w:ind w:left="29" w:right="29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карте развития дошкольника с нарушениями речи отражаются комплексные данные, полу</w:t>
        <w:softHyphen/>
        <w:t>ченные в процессе изучения ребенка учителем-логопедом и другими педагогами МДОУ.</w:t>
      </w:r>
    </w:p>
    <w:p>
      <w:pPr>
        <w:pStyle w:val="Normal"/>
        <w:shd w:fill="FFFFFF" w:val="clear"/>
        <w:spacing w:lineRule="exact" w:line="288" w:before="5" w:after="0"/>
        <w:ind w:left="24" w:right="29" w:firstLine="36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 целью раннего выявления проблем в речевом развитии детей проводится скрининговое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едование детской речи, задача которого состоит в выявлении возможных затруднений в развит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чи воспитанников МДОУ. Все дети, достигшие трехлетнего возраста, проходят логопедическое обследова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left="24" w:right="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нные мониторинга используются для проектирования индивидуальных образовательных маршрутов воспитанников, корректировки поставленных образовательных задач с учетом до</w:t>
        <w:softHyphen/>
        <w:t>стижений детей в освоении программы.</w:t>
      </w:r>
    </w:p>
    <w:p>
      <w:pPr>
        <w:pStyle w:val="Normal"/>
        <w:shd w:fill="FFFFFF" w:val="clear"/>
        <w:spacing w:lineRule="exact" w:line="288" w:before="14" w:after="0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Коррекционно-развивающая работа</w:t>
      </w:r>
    </w:p>
    <w:p>
      <w:pPr>
        <w:pStyle w:val="Normal"/>
        <w:shd w:fill="FFFFFF" w:val="clear"/>
        <w:spacing w:lineRule="exact" w:line="288" w:before="5" w:after="0"/>
        <w:ind w:left="29" w:right="38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u w:val="single"/>
        </w:rPr>
        <w:t>Коррекционна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бота осуществляется на индивидуальных, подгрупповых и фронтальн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анятиях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соответствии с категориями воспитанников, имеющих речевые нарушения: фо</w:t>
        <w:softHyphen/>
        <w:t>нетическое, фонематическое, фонетико-фонематическое недоразвитие, 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щее недоразвитие речи.</w:t>
      </w:r>
    </w:p>
    <w:p>
      <w:pPr>
        <w:pStyle w:val="Normal"/>
        <w:shd w:fill="FFFFFF" w:val="clear"/>
        <w:spacing w:lineRule="exact" w:line="288" w:before="5" w:after="0"/>
        <w:ind w:left="14" w:right="34" w:firstLine="37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и комплектовании групп для подгрупповых и фронтальных занятий учитывае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 только структура речевого нарушения, но и </w:t>
      </w:r>
    </w:p>
    <w:p>
      <w:pPr>
        <w:pStyle w:val="Normal"/>
        <w:shd w:fill="FFFFFF" w:val="clear"/>
        <w:spacing w:lineRule="exact" w:line="288" w:before="5" w:after="0"/>
        <w:ind w:left="14" w:right="34" w:firstLine="37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психоэмоциональный и коммуникативный статус ребенка, уровень его работоспособности. </w:t>
      </w:r>
    </w:p>
    <w:p>
      <w:pPr>
        <w:pStyle w:val="Normal"/>
        <w:shd w:fill="FFFFFF" w:val="clear"/>
        <w:spacing w:lineRule="exact" w:line="288" w:before="5" w:after="0"/>
        <w:ind w:left="14" w:right="34" w:firstLine="3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Занятия организуются с учетом психогигиеническ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ребований к режиму логопедических занятий, их структуре, способам взаимодействия ребен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едагогом и сверстниками. </w:t>
      </w:r>
    </w:p>
    <w:p>
      <w:pPr>
        <w:pStyle w:val="Normal"/>
        <w:shd w:fill="FFFFFF" w:val="clear"/>
        <w:spacing w:lineRule="exact" w:line="288" w:before="5" w:after="0"/>
        <w:ind w:left="14" w:right="34" w:firstLine="3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беспечивается реализация требований здоровьесбережения по охра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изни и здоровья воспитанников в образовательном процессе.</w:t>
      </w:r>
    </w:p>
    <w:p>
      <w:pPr>
        <w:pStyle w:val="Normal"/>
        <w:shd w:fill="FFFFFF" w:val="clear"/>
        <w:spacing w:lineRule="exact" w:line="288" w:before="5" w:after="0"/>
        <w:ind w:left="24" w:right="34" w:firstLine="3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коррекционно-развивающих занятиях с помощью специальных игр и упражнений, психо</w:t>
        <w:softHyphen/>
        <w:t>гимнастических этюдов создаются условия для</w:t>
      </w:r>
    </w:p>
    <w:p>
      <w:pPr>
        <w:pStyle w:val="Normal"/>
        <w:shd w:fill="FFFFFF" w:val="clear"/>
        <w:spacing w:lineRule="exact" w:line="288" w:before="5" w:after="0"/>
        <w:ind w:left="24" w:right="34" w:firstLine="3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 повышения работоспособности детей,</w:t>
      </w:r>
    </w:p>
    <w:p>
      <w:pPr>
        <w:pStyle w:val="Normal"/>
        <w:shd w:fill="FFFFFF" w:val="clear"/>
        <w:spacing w:lineRule="exact" w:line="288" w:before="5" w:after="0"/>
        <w:ind w:left="24" w:right="34" w:firstLine="3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 преодоле</w:t>
        <w:softHyphen/>
        <w:t xml:space="preserve">ния психоэмоционального напряжения, </w:t>
      </w:r>
    </w:p>
    <w:p>
      <w:pPr>
        <w:pStyle w:val="Normal"/>
        <w:shd w:fill="FFFFFF" w:val="clear"/>
        <w:spacing w:lineRule="exact" w:line="288" w:before="5" w:after="0"/>
        <w:ind w:left="24" w:right="34" w:firstLine="3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стабилизации эмоционального фона, </w:t>
      </w:r>
    </w:p>
    <w:p>
      <w:pPr>
        <w:pStyle w:val="Normal"/>
        <w:shd w:fill="FFFFFF" w:val="clear"/>
        <w:spacing w:lineRule="exact" w:line="288" w:before="5" w:after="0"/>
        <w:ind w:left="24" w:right="34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развития мотив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 участию в организованной взрослым деятельности и профилактики конфликтов между детьми.</w:t>
      </w:r>
    </w:p>
    <w:p>
      <w:pPr>
        <w:pStyle w:val="Normal"/>
        <w:shd w:fill="FFFFFF" w:val="clear"/>
        <w:spacing w:lineRule="exact" w:line="288" w:before="67" w:after="0"/>
        <w:ind w:left="29" w:right="34" w:firstLine="3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ррекционно-развивающая работа учителя-логопеда с конкретным воспитанником ДОУ включает те направления, которые соответствуют структуре его речевого нарушения.</w:t>
      </w:r>
    </w:p>
    <w:p>
      <w:pPr>
        <w:pStyle w:val="Normal"/>
        <w:shd w:fill="FFFFFF" w:val="clear"/>
        <w:spacing w:lineRule="exact" w:line="307"/>
        <w:ind w:left="14" w:right="10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К развивающему аспекту деятельности учителя-логопеда МДО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ледует отнести не толь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ецифические задачи по развитию речевых процессов у воспитанников с нарушениями реч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и такие задачи, ка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витие мотивации к обуч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 w:before="5" w:after="0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филактика нарушений письменной и устной речи, подготовка к обучению грам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витие самоконтроля за своей реч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0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е психических процессов, которые взаимосвязаны с развитием речевой функции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рительного и слухоречевого внимания, памяти, восприятия; сенсомоторных координации,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ранственных ориентировок, наглядно-образного мышления, элементов словесно-логическ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ышлен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создает условия для последующей успешной адаптации воспитанников 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У к условиям школьного обучения.</w:t>
      </w:r>
    </w:p>
    <w:p>
      <w:pPr>
        <w:pStyle w:val="Normal"/>
        <w:shd w:fill="FFFFFF" w:val="clear"/>
        <w:spacing w:lineRule="exact" w:line="307"/>
        <w:ind w:left="10" w:right="5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процессе коррекции и развития речи у детей необходимым является применение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современ</w:t>
        <w:softHyphen/>
        <w:t>ных коррекционно-логопедических технолог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направленных на звуковую и смысловую сторо</w:t>
        <w:softHyphen/>
        <w:t>ны речи, а также связанные с речью процес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гровых технологий в логопедической коррекци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рт-педагогических технологий в специальном образовани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нологии речедвигательной ритмик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хнологии коррекции психомоторного развити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ологии логопедической, фонетической и речедвигательной ритмики (Н. Ю. Костылева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. Ю. Картуши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/>
        <w:ind w:left="3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307" w:before="5" w:after="0"/>
        <w:ind w:left="35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доровьесберегающих технологий </w:t>
      </w:r>
    </w:p>
    <w:p>
      <w:pPr>
        <w:pStyle w:val="Normal"/>
        <w:shd w:fill="FFFFFF" w:val="clear"/>
        <w:spacing w:lineRule="exact" w:line="307"/>
        <w:ind w:left="5" w:right="5" w:firstLine="34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нообразие, вариативность используемых методик позволяет обеспечить дифференцирова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й подход к коррекции речевых нарушений, индивидуализировать коррекционно-развиваю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, обеспечить индивидуальное сопровождение каждого ребенка в зависимости от ви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структуры речевого нарушения, наличия вторичных нарушений развития, микросоциальных условий жизни воспитанника.</w:t>
      </w:r>
    </w:p>
    <w:p>
      <w:pPr>
        <w:pStyle w:val="Normal"/>
        <w:shd w:fill="FFFFFF" w:val="clear"/>
        <w:spacing w:lineRule="exact" w:line="307"/>
        <w:ind w:left="10" w:right="5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логопункте создается коррекционно-развивающая среда с учетом эргон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ческих, педагогических, психологических, санитарно-гигиенических требований. </w:t>
      </w:r>
    </w:p>
    <w:p>
      <w:pPr>
        <w:pStyle w:val="Normal"/>
        <w:shd w:fill="FFFFFF" w:val="clear"/>
        <w:spacing w:before="144" w:after="0"/>
        <w:ind w:left="14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Консультирование</w:t>
      </w:r>
    </w:p>
    <w:p>
      <w:pPr>
        <w:pStyle w:val="Normal"/>
        <w:shd w:fill="FFFFFF" w:val="clear"/>
        <w:spacing w:lineRule="exact" w:line="307" w:before="58" w:after="0"/>
        <w:ind w:left="5" w:right="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чителем-логопедом организуется как индивидуальное, так и групповое консультирование родителей. Консультирование предполагает работу с запросом родителей или педагогов с обяза</w:t>
        <w:softHyphen/>
        <w:t>тельной разработкой соответствующих рекомендаций.</w:t>
      </w:r>
    </w:p>
    <w:p>
      <w:pPr>
        <w:pStyle w:val="Normal"/>
        <w:shd w:fill="FFFFFF" w:val="clear"/>
        <w:spacing w:lineRule="exact" w:line="307"/>
        <w:ind w:left="1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индивидуальных консультациях родителям воспитанников, обучающихся на логопункт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итель-логопед сообщает результаты диагностического обследования речи детей, дает отве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запросы родителей по поводу организации воспитания, обучения и развития ребенка с нару</w:t>
        <w:softHyphen/>
        <w:t>шениями речи. Родители постоянно информируются о достижениях ребенка в речевом развитии.</w:t>
      </w:r>
    </w:p>
    <w:p>
      <w:pPr>
        <w:pStyle w:val="Normal"/>
        <w:shd w:fill="FFFFFF" w:val="clear"/>
        <w:spacing w:lineRule="exact" w:line="312"/>
        <w:ind w:left="14"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упповые консультации проводятся при условии, что у нескольких родителей появляется об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щий запрос на логопедическую помощь специалиста. Даются рекомендации по коррекции и ра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итию детской речи.</w:t>
      </w:r>
    </w:p>
    <w:p>
      <w:pPr>
        <w:pStyle w:val="Normal"/>
        <w:shd w:fill="FFFFFF" w:val="clear"/>
        <w:spacing w:lineRule="exact" w:line="312"/>
        <w:ind w:left="14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сультации по запросу проводятся учителем-логопедом также и для родителей друг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спитанников МДОУ, которые не посещают логопункт. Круг вопросов касается профилактики нарушений письменной и устной речи, дифференциации возрастного и индивидуального в раз</w:t>
        <w:softHyphen/>
        <w:t>витии речи конкретного ребенка. Даются рекомендации по развитию детской речи.</w:t>
      </w:r>
    </w:p>
    <w:p>
      <w:pPr>
        <w:pStyle w:val="Normal"/>
        <w:shd w:fill="FFFFFF" w:val="clear"/>
        <w:spacing w:lineRule="exact" w:line="312" w:before="5" w:after="0"/>
        <w:ind w:left="14" w:right="14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ультирование педагогов также проводится в индивидуальной или групповой форме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итоге происходит выработка общих подходов к работе с конкретным воспитанником и его семьей.</w:t>
      </w:r>
    </w:p>
    <w:p>
      <w:pPr>
        <w:pStyle w:val="Normal"/>
        <w:shd w:fill="FFFFFF" w:val="clear"/>
        <w:spacing w:before="158" w:after="0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ропаганда логопедических знаний</w:t>
      </w:r>
    </w:p>
    <w:p>
      <w:pPr>
        <w:pStyle w:val="Normal"/>
        <w:shd w:fill="FFFFFF" w:val="clear"/>
        <w:spacing w:lineRule="exact" w:line="317" w:before="72" w:after="0"/>
        <w:ind w:right="10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паганда логопедических знаний является условием успешного решения задач коррек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нно-развивающего направления деятельности учителя-логопеда. Она осуществляется в работе учителя-логопеда по взаимодействию с педагогами и родителями.</w:t>
      </w:r>
    </w:p>
    <w:p>
      <w:pPr>
        <w:pStyle w:val="Normal"/>
        <w:shd w:fill="FFFFFF" w:val="clear"/>
        <w:spacing w:before="96" w:after="0"/>
        <w:ind w:lef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заимодействие с педагогами ДОУ</w:t>
      </w:r>
    </w:p>
    <w:p>
      <w:pPr>
        <w:pStyle w:val="Normal"/>
        <w:shd w:fill="FFFFFF" w:val="clear"/>
        <w:spacing w:lineRule="exact" w:line="317" w:before="72" w:after="0"/>
        <w:ind w:left="10" w:right="10" w:firstLine="3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тие речи детей - это общая задача всего педагогического коллектива. Несогласова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сть требований взрослых к речи детей, неадекватный выбор способа общения с ребенком м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ут стать факторами, запускающими или отягощающими его речевые проблемы.</w:t>
      </w:r>
    </w:p>
    <w:p>
      <w:pPr>
        <w:pStyle w:val="Normal"/>
        <w:shd w:fill="FFFFFF" w:val="clear"/>
        <w:spacing w:lineRule="exact" w:line="317" w:before="5" w:after="0"/>
        <w:ind w:right="5" w:firstLine="34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стижение положительного результата работы учителя-логопеда на логопункте МДОУ достигается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путем реализации комплексного подхода в деятельности специалистов детского сада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ит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я-логопеда, воспитателей,  музыкального руководителя, педагога-психолога. Только систематическое взаимодействие специалистов МДОУ по проблема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филактики и коррекции нарушений речи позволяет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индивидуализировать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роцесс сопровож</w:t>
        <w:softHyphen/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дения ребенк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с учетом следующих показателей:</w:t>
      </w:r>
    </w:p>
    <w:p>
      <w:pPr>
        <w:pStyle w:val="Normal"/>
        <w:shd w:fill="FFFFFF" w:val="clear"/>
        <w:spacing w:lineRule="exact" w:line="317" w:before="5" w:after="0"/>
        <w:ind w:right="5" w:firstLine="34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психологического возраста,</w:t>
      </w:r>
    </w:p>
    <w:p>
      <w:pPr>
        <w:pStyle w:val="Normal"/>
        <w:shd w:fill="FFFFFF" w:val="clear"/>
        <w:spacing w:lineRule="exact" w:line="317" w:before="5" w:after="0"/>
        <w:ind w:right="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пецифики этапа развития речи, выявленной речевой и неречевой симптоматики нарушений,</w:t>
      </w:r>
    </w:p>
    <w:p>
      <w:pPr>
        <w:pStyle w:val="Normal"/>
        <w:shd w:fill="FFFFFF" w:val="clear"/>
        <w:spacing w:lineRule="exact" w:line="317" w:before="5" w:after="0"/>
        <w:ind w:right="5" w:firstLine="34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особенностей обра</w:t>
        <w:softHyphen/>
        <w:t>зовательных и социальных условий развития конкретного воспитанника.</w:t>
      </w:r>
    </w:p>
    <w:p>
      <w:pPr>
        <w:pStyle w:val="Normal"/>
        <w:shd w:fill="FFFFFF" w:val="clear"/>
        <w:spacing w:lineRule="exact" w:line="317"/>
        <w:ind w:left="10" w:right="10" w:firstLine="35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Комплексный подход к профилактике речевых нарушений у воспитаннико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МДОУ предпола</w:t>
        <w:softHyphen/>
        <w:t>гает такую организацию взаимодействия педагогов, при которой создаются условия для опти</w:t>
        <w:softHyphen/>
        <w:t xml:space="preserve">мального речевого развития ребенка. </w:t>
      </w:r>
    </w:p>
    <w:p>
      <w:pPr>
        <w:pStyle w:val="Normal"/>
        <w:shd w:fill="FFFFFF" w:val="clear"/>
        <w:spacing w:lineRule="exact" w:line="317"/>
        <w:ind w:left="10" w:right="10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таким условия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5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чевая среда, содержащая образцы правильного использования языка как средства общ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я и позн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5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изация таких форм детской деятельности, в которых активизируются функции и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ссы, находящиеся в основе речевого развития: психомоторные, познавательные, эмоциональ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3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огащение содержания самой деятельности детей, что составляет основу содержания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17" w:before="5" w:after="0"/>
        <w:ind w:left="3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атическое развитие предпосылок речевого разв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5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е предпосылок учебной деятельности: умение выполнять задания в общем темп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тивостоять отвлечениям, удерживать задачу взрослого в течение занятия; следовать едином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мыслу работы, прилагать волевые усилия для достижения цели, достигать результата, взаимодей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вовать со сверстниками в процессе выполнения заданий, осуществлять самоконтроль своей дея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ЦЕЛЕВЫЕ ОРИЕНТИРЫ (Ожидаемый результат</w:t>
      </w:r>
      <w:r>
        <w:rPr>
          <w:i/>
          <w:iCs/>
        </w:rPr>
        <w:t xml:space="preserve"> ):</w:t>
        <w:br/>
        <w:t xml:space="preserve"> соответствие показателей речевого развития возрастной норме, сформированность предпосылок учебной деятельно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10:00Z</dcterms:created>
  <dc:creator>admin</dc:creator>
  <dc:description/>
  <cp:keywords/>
  <dc:language>en-US</dc:language>
  <cp:lastModifiedBy>admin</cp:lastModifiedBy>
  <dcterms:modified xsi:type="dcterms:W3CDTF">2015-10-05T14:12:00Z</dcterms:modified>
  <cp:revision>3</cp:revision>
  <dc:subject/>
  <dc:title/>
</cp:coreProperties>
</file>