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СРЕДНЯЯ ОБЩЕОБРАЗОВАТЕЛЬНАЯ ШКОЛА № 2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м советом                          МОУ «СОШ № 218»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и. о. директора 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«СОШ № 218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от 29.08.2014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от 29.08.201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 Н. Курочкина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29» августа  2014г.</w:t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ЬНОГО ОБЩЕ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ОКРУЖАЮЩЕМУ МИР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программы начального общего образования МОУ «СОШ № 218», принятой на Педагогическом совете (протокол № 1 от 30.08.2011г), утверждённой приказом  директора школы (№144 от 30.08.20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речный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</w:rPr>
        <w:t>РАБОЧАЯ ПрОГРАММА НАЧАЛЬНОГО ОБЩЕГО ОБРАЗОВАНИЯ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МОУ «СОШ №218»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По окружающему миру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 xml:space="preserve">2 КЛАСС 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before="50" w:after="0"/>
        <w:jc w:val="both"/>
        <w:rPr/>
      </w:pPr>
      <w:r>
        <w:rPr>
          <w:b/>
          <w:color w:val="000000"/>
        </w:rPr>
        <w:t xml:space="preserve">Статус документа 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чая программа начального общего образования   по окружающему миру для 2 класса составлена на основе Основной программы начального общего образования   МОУ «СОШ № 218», принятой на Педагогическом совете (протокол  №1 от  29.08.2014), утверждённой приказом и. о. директора школы (приказ №130 от  29.08.2014) и обеспечена УМК «Школа России».</w:t>
      </w:r>
    </w:p>
    <w:p>
      <w:pPr>
        <w:pStyle w:val="Normal"/>
        <w:shd w:fill="FFFFFF" w:val="clear"/>
        <w:spacing w:before="50" w:after="0"/>
        <w:ind w:firstLine="709"/>
        <w:jc w:val="both"/>
        <w:rPr/>
      </w:pPr>
      <w:r>
        <w:rPr/>
        <w:t xml:space="preserve"> </w:t>
      </w:r>
      <w:r>
        <w:rPr/>
        <w:t xml:space="preserve">Рабочая программа конкретизирует содержание предметных тем по окружающему миру, основана на Требованиях к предметным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; дает распределение учебных часов по разделам курса и последовательность изучения разделов и тем учебного предмета для 2 класса. Программа направлена на достижение учащимися личностных, метапредметных и предметных результатов, учитывает возможности межпредметных и внутрипредметных связей. </w:t>
      </w:r>
    </w:p>
    <w:p>
      <w:pPr>
        <w:pStyle w:val="21"/>
        <w:spacing w:before="120" w:after="0"/>
        <w:ind w:hanging="0"/>
        <w:rPr>
          <w:b/>
          <w:b/>
        </w:rPr>
      </w:pPr>
      <w:r>
        <w:rPr>
          <w:b/>
        </w:rPr>
        <w:t>Структура документа.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.</w:t>
      </w:r>
      <w:r>
        <w:rPr>
          <w:b/>
          <w:i/>
        </w:rPr>
        <w:t xml:space="preserve"> Рабочая программа  2 класса содержит: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1) пояснительную записку, в которой конкретизируются общие цели начального общего образования с учётом специфики предмета «Русский язык»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2)  общую характеристику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3) описание места учебного предмета в учебном плане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4) описание ценностных ориентиров содержания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5) личностные, метапредметные и предметные результаты освоения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6) содержание учебного предмета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7) тематическое планирование с определением основных видов учебной деятельности обучающихся;</w:t>
      </w:r>
    </w:p>
    <w:p>
      <w:pPr>
        <w:pStyle w:val="Normal"/>
        <w:shd w:fill="FFFFFF" w:val="clear"/>
        <w:ind w:right="25" w:firstLine="569"/>
        <w:jc w:val="both"/>
        <w:rPr/>
      </w:pPr>
      <w:r>
        <w:rPr/>
        <w:t>8) описание материально-технического обеспечения образовательного процесса.</w:t>
      </w:r>
    </w:p>
    <w:p>
      <w:pPr>
        <w:pStyle w:val="21"/>
        <w:spacing w:before="12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1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before="61" w:after="0"/>
        <w:ind w:firstLine="709"/>
        <w:jc w:val="both"/>
        <w:rPr>
          <w:rStyle w:val="FontStyle16"/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</w:rPr>
        <w:t xml:space="preserve"> </w:t>
      </w:r>
      <w:r>
        <w:rPr>
          <w:rStyle w:val="FontStyle16"/>
          <w:rFonts w:cs="Times New Roman"/>
          <w:sz w:val="24"/>
          <w:szCs w:val="24"/>
        </w:rPr>
        <w:t>Предмет «Окружающий мир», имея ярко выраженный интегративный характер, соединяет в равной мере природоведческие, географические, общество</w:t>
        <w:softHyphen/>
        <w:t xml:space="preserve">ведческие, </w:t>
      </w:r>
      <w:r>
        <w:rPr>
          <w:rStyle w:val="FontStyle16"/>
          <w:rFonts w:cs="Times New Roman"/>
          <w:i/>
          <w:sz w:val="24"/>
          <w:szCs w:val="24"/>
        </w:rPr>
        <w:t>исторические</w:t>
      </w:r>
      <w:r>
        <w:rPr>
          <w:rStyle w:val="FontStyle16"/>
          <w:rFonts w:cs="Times New Roman"/>
          <w:sz w:val="24"/>
          <w:szCs w:val="24"/>
        </w:rPr>
        <w:t xml:space="preserve"> и другие знания и дает обучающимся возможность ознакомления с естественными и социальными на</w:t>
        <w:softHyphen/>
        <w:t>уками. Это обеспечивает целостное и системное видение мира в его важнейших взаимосвязях.</w:t>
      </w:r>
    </w:p>
    <w:p>
      <w:pPr>
        <w:pStyle w:val="Style4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начение курса «Окружающий мир» состоит также в том, что в ходе его изучения школьники овладевают практико-ориентированными знаниями для развития их экологической и культу</w:t>
        <w:softHyphen/>
        <w:t>рологической грамотности и соответствующих ей компетенций: умения использовать разные методы познания, соблюдать правила поведения в природе и обществе, способность оцени</w:t>
        <w:softHyphen/>
        <w:t>вать свое место в окружающем мире, участвовать в его созида</w:t>
        <w:softHyphen/>
        <w:t>нии и др.</w:t>
      </w:r>
    </w:p>
    <w:p>
      <w:pPr>
        <w:pStyle w:val="Style41"/>
        <w:widowControl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Предмет «Окружающий мир» помогает ученику в формиро</w:t>
        <w:softHyphen/>
        <w:t>вании личностного восприятия, эмоционально-положительного отношения к миру природы и культуры, воспитывает духовность, активность, компетентность подрастающего поколения России, способного на созидание во имя родной страны и планеты Земля. Знакомство с началами естественных и социально-гумани</w:t>
        <w:softHyphen/>
        <w:t>тарных наук в их единстве и взаимосвязях дает ученику ключ к осмыслению личного опыта, позволяет найти свое место в бли</w:t>
        <w:softHyphen/>
        <w:t>жайшем окружении, прогнозировать направление своих личных интересов.</w:t>
      </w:r>
    </w:p>
    <w:p>
      <w:pPr>
        <w:pStyle w:val="Normal"/>
        <w:shd w:fill="FFFFFF" w:val="clear"/>
        <w:spacing w:before="61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</w:t>
      </w:r>
    </w:p>
    <w:p>
      <w:pPr>
        <w:pStyle w:val="Normal"/>
        <w:shd w:fill="FFFFFF" w:val="clear"/>
        <w:spacing w:before="61" w:after="0"/>
        <w:ind w:firstLine="709"/>
        <w:jc w:val="both"/>
        <w:rPr>
          <w:rStyle w:val="FontStyle16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>Цель изучения курса «Окружающий мир» в начальной школе направлена на формирование целостной картины мира и осознание места в нем человека; развитие у младшего школьника опыта общения с людьми, обществом и природой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spacing w:val="0"/>
          <w:sz w:val="24"/>
          <w:szCs w:val="24"/>
        </w:rPr>
      </w:pPr>
      <w:r>
        <w:rPr/>
        <w:t xml:space="preserve">  </w:t>
      </w:r>
      <w:r>
        <w:rPr/>
        <w:t>Для достижения поставленной цели изучения окружающего мира в начальной школе необходимо решение следующих практических задач:</w:t>
      </w:r>
    </w:p>
    <w:p>
      <w:pPr>
        <w:pStyle w:val="Style18"/>
        <w:widowControl w:val="false"/>
        <w:ind w:left="0" w:hanging="0"/>
        <w:jc w:val="both"/>
        <w:rPr>
          <w:color w:val="000000"/>
        </w:rPr>
      </w:pPr>
      <w:r>
        <w:rPr>
          <w:i/>
          <w:color w:val="000000"/>
        </w:rPr>
        <w:t>- развитие</w:t>
      </w:r>
      <w:r>
        <w:rPr>
          <w:color w:val="000000"/>
        </w:rPr>
        <w:t xml:space="preserve"> умений </w:t>
      </w:r>
      <w:r>
        <w:rPr>
          <w:rStyle w:val="FontStyle16"/>
          <w:rFonts w:cs="Times New Roman"/>
          <w:sz w:val="24"/>
          <w:szCs w:val="24"/>
        </w:rPr>
        <w:t>наблюдать, исследовать явления окружающего ми</w:t>
        <w:softHyphen/>
        <w:t>ра, выделять характерные особенности природных объектов, описывать и характеризовать факты и события культуры, исто</w:t>
        <w:softHyphen/>
        <w:t>рии общества;</w:t>
      </w:r>
    </w:p>
    <w:p>
      <w:pPr>
        <w:pStyle w:val="Style18"/>
        <w:shd w:fill="FFFFFF" w:val="clear"/>
        <w:spacing w:before="61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- освоение </w:t>
      </w:r>
      <w:r>
        <w:rPr>
          <w:rStyle w:val="FontStyle16"/>
          <w:rFonts w:cs="Times New Roman"/>
          <w:sz w:val="24"/>
          <w:szCs w:val="24"/>
        </w:rPr>
        <w:t>первоначальных сведений о сущности и особен</w:t>
        <w:softHyphen/>
        <w:t>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Style51"/>
        <w:widowControl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i/>
        </w:rPr>
        <w:t>- овладение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</w:rPr>
        <w:t>базовым понятийным аппаратом (доступным для осознания младшим школьником), необходимым для дальней</w:t>
        <w:softHyphen/>
        <w:t>шего образования  в области естественно-научных и социальных дисциплин;</w:t>
      </w:r>
    </w:p>
    <w:p>
      <w:pPr>
        <w:pStyle w:val="Style18"/>
        <w:widowControl w:val="false"/>
        <w:ind w:left="0" w:hanging="0"/>
        <w:jc w:val="both"/>
        <w:rPr/>
      </w:pPr>
      <w:r>
        <w:rPr>
          <w:i/>
        </w:rPr>
        <w:t>- воспитание</w:t>
      </w:r>
      <w:r>
        <w:rPr/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Style18"/>
        <w:widowControl w:val="false"/>
        <w:ind w:left="0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/>
        <w:t>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развитии и  воспитании личности. 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autoSpaceDE w:val="false"/>
        <w:ind w:firstLine="709"/>
        <w:jc w:val="both"/>
        <w:rPr/>
      </w:pPr>
      <w:r>
        <w:rPr/>
        <w:t>Знакомство с началами естественных и социально-гуманитарных наук в их единстве и взаимосвязях дае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b/>
          <w:color w:val="000000"/>
        </w:rPr>
        <w:t>содержательные линии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сновные содержательные линии предмета «Окружающий мир» определены стандартом начального общего образования вто</w:t>
        <w:softHyphen/>
        <w:t>рого поколения и представлены в примерной программе содержа</w:t>
        <w:softHyphen/>
        <w:t xml:space="preserve">тельными блоками 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>«Человек и природа», «Человек и общест</w:t>
        <w:softHyphen/>
        <w:t>во»,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>«Правила безопасной жизни».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</w:rPr>
      </w:pPr>
      <w:r>
        <w:rPr>
          <w:b/>
        </w:rPr>
        <w:t xml:space="preserve">  </w:t>
      </w:r>
      <w:r>
        <w:rPr>
          <w:color w:val="000000"/>
        </w:rPr>
        <w:t>В процессе освоения содержания «Окружающего мира» обучающиеся приобретают общие учебные умения, навыки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ваивают </w:t>
      </w:r>
      <w:r>
        <w:rPr>
          <w:i/>
          <w:color w:val="000000"/>
        </w:rPr>
        <w:t>способы деятельности,</w:t>
      </w:r>
      <w:r>
        <w:rPr>
          <w:color w:val="000000"/>
        </w:rPr>
        <w:t xml:space="preserve"> предусмотренные программой начального общего образования второго поколения по окружающему миру МОУ СОШ №218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Место  учебного предмета «Окружающий мир» в учебном плане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 учебным планом МОУ « СОШ №218» предмет «Окружающий мир» изучается во 2  классе по два часа в неделю. Объем учебного времени в год составляет 68 часов. При изучении предмета «Окружающий мир» используется УМК «Школа России», автор  Плешаков А.А., в 2-х частях, издательство Москва: «Просвещение», 2012г. Курс </w:t>
      </w:r>
      <w:r>
        <w:rPr/>
        <w:t>ОБЖ интегрирован в предмет «Окружающий  мир».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 «Окружающий мир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Style18"/>
        <w:widowControl w:val="false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>Человечество как многообразие народов, культур, религий.</w:t>
      </w:r>
    </w:p>
    <w:p>
      <w:pPr>
        <w:pStyle w:val="Style18"/>
        <w:widowControl w:val="false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>Международное сотрудничество как основа мира на Земле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Труд и творчество как отличительные черты духовно и нравственно развитой личности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Style18"/>
        <w:widowControl w:val="false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Style18"/>
        <w:widowControl w:val="false"/>
        <w:ind w:left="0" w:hanging="0"/>
        <w:jc w:val="both"/>
        <w:rPr>
          <w:color w:val="000000"/>
        </w:rPr>
      </w:pPr>
      <w:r>
        <w:rPr>
          <w:color w:val="000000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  «Окружающий мир»</w:t>
        <w:tab/>
      </w:r>
    </w:p>
    <w:p>
      <w:pPr>
        <w:pStyle w:val="Style41"/>
        <w:widowControl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Style w:val="FontStyle16"/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изучения курса «Окружающий мир» являются: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•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сознание себя членом общества и государства (россий</w:t>
        <w:softHyphen/>
        <w:t>ской идентичности), чувство любви к родной стране, выражаю</w:t>
        <w:softHyphen/>
        <w:t>щееся в интересе к ее природе, культуре, истории, народам и желании участвовать в ее делах и событиях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сознание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становка на безопасный здоровый образ жизни; еже</w:t>
        <w:softHyphen/>
        <w:t>дневную физическую культуру и закаливание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изучения курса «Окружа</w:t>
        <w:softHyphen/>
        <w:t>ющий мир» являются: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регулировать собственную деятельность, на</w:t>
        <w:softHyphen/>
        <w:t>правленную на познание окружающей действительности и внут</w:t>
        <w:softHyphen/>
        <w:t>реннего мира человека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осуществлять информационный поиск для вы</w:t>
        <w:softHyphen/>
        <w:t>полнения учебных задач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изучения предмета «Окружаю</w:t>
        <w:softHyphen/>
        <w:t>щий мир» являются: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своение первоначальных сведений о сущности и особен</w:t>
        <w:softHyphen/>
        <w:t>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ладение базовым понятийным аппаратом (доступным для осознания младшим школьником), необходимым для дальней</w:t>
        <w:softHyphen/>
        <w:t>шего образования в области естественно-научных и социальных дисциплин;</w:t>
      </w:r>
    </w:p>
    <w:p>
      <w:pPr>
        <w:pStyle w:val="Style51"/>
        <w:widowControl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16"/>
          <w:rFonts w:cs="Times New Roman" w:ascii="Times New Roman" w:hAnsi="Times New Roman"/>
          <w:sz w:val="24"/>
          <w:szCs w:val="24"/>
        </w:rPr>
        <w:t>умение наблюдать, исследовать явления окружающего ми</w:t>
        <w:softHyphen/>
        <w:t>ра, выделять характерные особенности природных объектов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</w:rPr>
        <w:t>Человек и природа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 научит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узнавать изученные объекты и явления живой и неживой природ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использовать готовые модели (карта) для объяснения явлений или описания свойств объект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использовать при проведении практических работ инструменты ИКТ (фото</w:t>
        <w:noBreakHyphen/>
        <w:t xml:space="preserve">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ind w:firstLine="70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/>
          <w:iCs/>
          <w:color w:val="000000"/>
        </w:rPr>
        <w:t>·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i/>
          <w:iCs/>
        </w:rPr>
        <w:t>·</w:t>
      </w:r>
      <w:r>
        <w:rPr>
          <w:rStyle w:val="Zag11"/>
          <w:rFonts w:eastAsia="@Arial Unicode MS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</w:rPr>
        <w:t>Человек и общество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  научит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·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ind w:firstLine="70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jc w:val="both"/>
        <w:rPr/>
      </w:pPr>
      <w:r>
        <w:rPr>
          <w:rStyle w:val="Zag11"/>
          <w:rFonts w:eastAsia="Times New Roman"/>
          <w:b/>
          <w:i/>
          <w:iCs/>
          <w:color w:val="000000"/>
        </w:rPr>
        <w:t xml:space="preserve">       </w:t>
      </w:r>
      <w:r>
        <w:rPr>
          <w:rStyle w:val="Zag11"/>
          <w:rFonts w:eastAsia="@Arial Unicode MS"/>
          <w:b/>
          <w:i/>
          <w:iCs/>
          <w:color w:val="000000"/>
        </w:rPr>
        <w:t>Обучающийся 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сознавать свою неразрывную связь с разнообразными окружающими социальными группами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·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ind w:firstLine="70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/>
          <w:iCs/>
          <w:color w:val="000000"/>
        </w:rPr>
        <w:t>·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ind w:firstLine="709"/>
        <w:jc w:val="both"/>
        <w:rPr>
          <w:rStyle w:val="Zag11"/>
          <w:rFonts w:eastAsia="@Arial Unicode MS"/>
          <w:bCs/>
          <w:i/>
          <w:i/>
          <w:iCs/>
        </w:rPr>
      </w:pPr>
      <w:r>
        <w:rPr>
          <w:rStyle w:val="Zag11"/>
          <w:rFonts w:eastAsia="@Arial Unicode MS"/>
          <w:bCs/>
        </w:rPr>
        <w:t>·</w:t>
      </w:r>
      <w:r>
        <w:rPr>
          <w:rStyle w:val="Zag11"/>
          <w:rFonts w:eastAsia="@Arial Unicode MS"/>
          <w:bCs/>
          <w:i/>
          <w:iCs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Normal"/>
        <w:ind w:firstLine="709"/>
        <w:jc w:val="both"/>
        <w:rPr>
          <w:rStyle w:val="Zag11"/>
          <w:rFonts w:eastAsia="@Arial Unicode MS"/>
          <w:bCs/>
          <w:i/>
          <w:i/>
          <w:iCs/>
        </w:rPr>
      </w:pPr>
      <w:r>
        <w:rPr/>
      </w:r>
    </w:p>
    <w:p>
      <w:pPr>
        <w:pStyle w:val="Normal"/>
        <w:jc w:val="both"/>
        <w:rPr/>
      </w:pPr>
      <w:r>
        <w:rPr>
          <w:rStyle w:val="Zag11"/>
          <w:rFonts w:eastAsia="@Arial Unicode MS"/>
          <w:bCs/>
          <w:i/>
          <w:iCs/>
        </w:rPr>
        <w:t>.</w:t>
      </w:r>
      <w:r>
        <w:rPr>
          <w:b/>
          <w:i/>
        </w:rPr>
        <w:t xml:space="preserve"> </w:t>
      </w:r>
      <w:r>
        <w:rPr>
          <w:rStyle w:val="FontStyle18"/>
          <w:rFonts w:cs="Times New Roman"/>
          <w:b/>
          <w:i w:val="false"/>
          <w:sz w:val="24"/>
          <w:szCs w:val="24"/>
        </w:rPr>
        <w:t>Правила безопасной жизни</w:t>
      </w:r>
      <w:r>
        <w:rPr>
          <w:rStyle w:val="Zag11"/>
          <w:rFonts w:eastAsia="@Arial Unicode MS"/>
          <w:b/>
        </w:rPr>
        <w:t xml:space="preserve"> 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Обучающийся  научится: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color w:val="000000"/>
        </w:rPr>
        <w:t>·осознавать ценность здоровья и здорового образа жизни;</w:t>
      </w:r>
    </w:p>
    <w:p>
      <w:pPr>
        <w:pStyle w:val="Normal"/>
        <w:ind w:left="567" w:hanging="0"/>
        <w:rPr>
          <w:rFonts w:eastAsia="@Arial Unicode MS"/>
        </w:rPr>
      </w:pPr>
      <w:r>
        <w:rPr>
          <w:rStyle w:val="Zag11"/>
          <w:rFonts w:eastAsia="@Arial Unicode MS"/>
          <w:color w:val="000000"/>
        </w:rPr>
        <w:t>·соблюдать и выполнять режим дня;</w:t>
      </w:r>
    </w:p>
    <w:p>
      <w:pPr>
        <w:pStyle w:val="Normal"/>
        <w:rPr/>
      </w:pPr>
      <w:r>
        <w:rPr>
          <w:rStyle w:val="Zag11"/>
          <w:rFonts w:eastAsia="Times New Roman"/>
          <w:color w:val="000000"/>
        </w:rPr>
        <w:t xml:space="preserve">          </w:t>
      </w:r>
      <w:r>
        <w:rPr>
          <w:rStyle w:val="Zag11"/>
          <w:rFonts w:eastAsia="@Arial Unicode MS"/>
          <w:color w:val="000000"/>
        </w:rPr>
        <w:t>·оценивать опасность некоторых природных явлений, общения с незнакомыми людьми;</w:t>
      </w:r>
    </w:p>
    <w:p>
      <w:pPr>
        <w:pStyle w:val="Normal"/>
        <w:rPr/>
      </w:pPr>
      <w:r>
        <w:rPr>
          <w:rStyle w:val="Zag11"/>
          <w:rFonts w:eastAsia="Times New Roman"/>
          <w:color w:val="000000"/>
        </w:rPr>
        <w:t xml:space="preserve">          </w:t>
      </w:r>
      <w:r>
        <w:rPr>
          <w:rStyle w:val="Zag11"/>
          <w:rFonts w:eastAsia="@Arial Unicode MS"/>
          <w:color w:val="000000"/>
        </w:rPr>
        <w:t>·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rPr/>
      </w:pPr>
      <w:r>
        <w:rPr>
          <w:rStyle w:val="Zag11"/>
          <w:rFonts w:eastAsia="Times New Roman"/>
          <w:color w:val="000000"/>
        </w:rPr>
        <w:t xml:space="preserve">          </w:t>
      </w:r>
      <w:r>
        <w:rPr>
          <w:rStyle w:val="Zag11"/>
          <w:rFonts w:eastAsia="@Arial Unicode MS"/>
          <w:color w:val="000000"/>
        </w:rPr>
        <w:t>·соблюдать нормы безопасного и культурного поведения в транспорте и на улицах города;</w:t>
      </w:r>
    </w:p>
    <w:p>
      <w:pPr>
        <w:pStyle w:val="Normal"/>
        <w:jc w:val="both"/>
        <w:rPr/>
      </w:pPr>
      <w:r>
        <w:rPr>
          <w:rStyle w:val="Zag11"/>
          <w:rFonts w:eastAsia="Times New Roman"/>
          <w:color w:val="000000"/>
        </w:rPr>
        <w:t xml:space="preserve">          </w:t>
      </w:r>
      <w:r>
        <w:rPr>
          <w:rStyle w:val="Zag11"/>
          <w:rFonts w:eastAsia="@Arial Unicode MS"/>
          <w:color w:val="000000"/>
        </w:rPr>
        <w:t>·объяснять безопасные правила обращения с электричеством, газом, водой.</w:t>
      </w:r>
      <w:r>
        <w:rPr>
          <w:rStyle w:val="Zag11"/>
          <w:rFonts w:eastAsia="@Arial Unicode MS"/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Zag11"/>
          <w:rFonts w:eastAsia="Times New Roman"/>
          <w:b/>
          <w:i/>
          <w:iCs/>
          <w:color w:val="000000"/>
        </w:rPr>
        <w:t xml:space="preserve"> </w:t>
      </w:r>
      <w:r>
        <w:rPr>
          <w:rStyle w:val="Zag11"/>
          <w:rFonts w:eastAsia="@Arial Unicode MS"/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i/>
          <w:iCs/>
          <w:color w:val="000000"/>
        </w:rPr>
        <w:t>·сохранять</w:t>
      </w:r>
      <w:r>
        <w:rPr>
          <w:rStyle w:val="Zag11"/>
          <w:rFonts w:eastAsia="@Arial Unicode MS"/>
          <w:i/>
          <w:color w:val="000000"/>
        </w:rPr>
        <w:t xml:space="preserve"> здоровье своего организма, его внутренних органов;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i/>
          <w:iCs/>
          <w:color w:val="000000"/>
        </w:rPr>
        <w:t>·следовать правилам здорового образа жизни;</w:t>
      </w:r>
    </w:p>
    <w:p>
      <w:pPr>
        <w:pStyle w:val="Normal"/>
        <w:ind w:left="567" w:hanging="0"/>
        <w:rPr/>
      </w:pPr>
      <w:r>
        <w:rPr>
          <w:rStyle w:val="Zag11"/>
          <w:rFonts w:eastAsia="@Arial Unicode MS"/>
          <w:i/>
          <w:iCs/>
          <w:color w:val="000000"/>
        </w:rPr>
        <w:t>·соблюдать правила противопожарной безопасности;</w:t>
      </w:r>
    </w:p>
    <w:p>
      <w:pPr>
        <w:pStyle w:val="Normal"/>
        <w:ind w:left="567" w:hanging="0"/>
        <w:rPr>
          <w:rStyle w:val="Zag11"/>
          <w:rFonts w:eastAsia="@Arial Unicode MS"/>
          <w:bCs/>
          <w:i/>
          <w:i/>
          <w:iCs/>
        </w:rPr>
      </w:pPr>
      <w:r>
        <w:rPr>
          <w:rStyle w:val="Zag11"/>
          <w:rFonts w:eastAsia="@Arial Unicode MS"/>
          <w:i/>
          <w:iCs/>
          <w:color w:val="000000"/>
        </w:rPr>
        <w:t>·оказывать</w:t>
      </w:r>
      <w:r>
        <w:rPr>
          <w:rStyle w:val="FontStyle18"/>
          <w:rFonts w:cs="Times New Roman"/>
          <w:i w:val="false"/>
          <w:sz w:val="24"/>
          <w:szCs w:val="24"/>
        </w:rPr>
        <w:t xml:space="preserve"> </w:t>
      </w:r>
      <w:r>
        <w:rPr>
          <w:rStyle w:val="FontStyle18"/>
          <w:rFonts w:cs="Times New Roman"/>
          <w:sz w:val="24"/>
          <w:szCs w:val="24"/>
        </w:rPr>
        <w:t>первую помощь при лёгких травмах (ушиб, порез, ожог).</w:t>
      </w:r>
    </w:p>
    <w:p>
      <w:pPr>
        <w:pStyle w:val="Heading"/>
        <w:jc w:val="both"/>
        <w:rPr>
          <w:rStyle w:val="Zag11"/>
          <w:rFonts w:ascii="Times New Roman" w:hAnsi="Times New Roman" w:eastAsia="@Arial Unicode MS" w:cs="Times New Roman"/>
          <w:bCs w:val="false"/>
          <w:i/>
          <w:i/>
          <w:iCs/>
          <w:caps/>
          <w:sz w:val="24"/>
          <w:szCs w:val="24"/>
        </w:rPr>
      </w:pPr>
      <w:r>
        <w:rPr/>
      </w:r>
    </w:p>
    <w:p>
      <w:pPr>
        <w:pStyle w:val="Normal"/>
        <w:widowControl w:val="false"/>
        <w:spacing w:before="120" w:after="0"/>
        <w:ind w:firstLine="709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Style21"/>
        <w:widowControl/>
        <w:ind w:firstLine="709"/>
        <w:jc w:val="center"/>
        <w:rPr>
          <w:rStyle w:val="FontStyle13"/>
          <w:rFonts w:ascii="Times New Roman" w:hAnsi="Times New Roman" w:cs="Times New Roman"/>
          <w:b w:val="false"/>
          <w:b w:val="false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Окружающий мир»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 xml:space="preserve">(68 </w:t>
      </w:r>
      <w:r>
        <w:rPr>
          <w:rStyle w:val="FontStyle13"/>
          <w:rFonts w:cs="Times New Roman" w:ascii="Times New Roman" w:hAnsi="Times New Roman"/>
          <w:spacing w:val="40"/>
          <w:sz w:val="28"/>
          <w:szCs w:val="28"/>
        </w:rPr>
        <w:t>ч)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Человек и природа  (26 ч)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рирода -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 времен года, снегопад, листопад, перелеты птиц, смена времени суток, рассвет, закат, ветер, дождь, гроза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Звезды и планеты. Солнце - </w:t>
      </w:r>
      <w:r>
        <w:rPr>
          <w:rStyle w:val="FontStyle15"/>
          <w:rFonts w:cs="Times New Roman" w:ascii="Times New Roman" w:hAnsi="Times New Roman"/>
          <w:sz w:val="24"/>
          <w:szCs w:val="24"/>
        </w:rPr>
        <w:t>ближайшая к нам звезда, ис</w:t>
        <w:softHyphen/>
        <w:t xml:space="preserve">точник света и тепла для всего живого на Земле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Земля - пла</w:t>
        <w:softHyphen/>
        <w:t xml:space="preserve">нета; общее представление о форме и размерах Земли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Важней</w:t>
        <w:softHyphen/>
        <w:t xml:space="preserve">шие природные объекты своей страны, район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Смена дня и ночи на Земле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Вращение Земли как причина смены дня и ночи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ремена года, их особенности (на основе наблюдений)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ращение Земли вокруг Солнца как причина смены времен года.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мена времен года в родном крае на ос</w:t>
        <w:softHyphen/>
        <w:t>нове наблюдений. Луна – спутник Земл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Погода, ее составляющие (температура воздуха, облачность, осадки, ветер). Наблюдение за погодой своего края. Измерение температуры воздуха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Предсказание погоды и его значение в жизни людей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Водоемы, их разнообразие (море, река, озеро, пруд); использование человеком. Водоемы родного края (на</w:t>
        <w:softHyphen/>
        <w:t>звания, краткая характеристика на основе наблюдений)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Деревья, кустарники, тра</w:t>
        <w:softHyphen/>
        <w:t>вы. Дикорастущие и культурные растения. Роль растений в при</w:t>
        <w:softHyphen/>
        <w:t>роде и жизни людей, бережное отношение человека к растени</w:t>
        <w:softHyphen/>
        <w:t>ям. Растения родного края, названия и краткая характеристика на основе наблюдений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</w:t>
        <w:softHyphen/>
        <w:t>ни животных (воздух, вода, тепло, пища). Насекомые, рыбы, птицы, звери, их отличия. Дикие и домашние животные. Роль животных в природе и жизни людей, бережное отношение человека к животным. Животные родного края, на</w:t>
        <w:softHyphen/>
        <w:t>звания, краткая характеристика на основе наблюдений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Человек - часть природы. Зависимость жизни человека от природы. Положительное и отрицательное влияние деятельности че</w:t>
        <w:softHyphen/>
        <w:t>ловека на природу (в том числе на примере окружающей мест</w:t>
        <w:softHyphen/>
        <w:t>ности). Правила поведения в природе. Охрана природных бо</w:t>
        <w:softHyphen/>
        <w:t>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, занесенных в Красную кни</w:t>
        <w:softHyphen/>
        <w:t>гу. Посильное участие в охране природы (изготовление простей</w:t>
        <w:softHyphen/>
        <w:t>ших кормушек, подкормка птиц, уход за растениями и живот</w:t>
        <w:softHyphen/>
        <w:t>ными)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Общее представление о строении тела человека. Гигиена.</w:t>
      </w:r>
    </w:p>
    <w:p>
      <w:pPr>
        <w:pStyle w:val="Style4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Человек и общество (33 ч)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Общество - люди, которых объединяет общая культура и которые связаны друг с другом совместной деятельностью во имя общей цел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Человек - член общества. Взаимоотношения человека с други</w:t>
        <w:softHyphen/>
        <w:t>ми людьми. Культура общения. Уважение к чужому мнению. Че</w:t>
        <w:softHyphen/>
        <w:t xml:space="preserve">ловек - создатель и носитель культуры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Внутренний мир человека: общее представление о человеческих свойствах и качествах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Семья - самое близкое окружение человека. Семейные тра</w:t>
        <w:softHyphen/>
        <w:t xml:space="preserve">диции. Взаимоотношения в семье и взаимопомощь членов семьи. Оказание посильной помощи взрослым. Забота о детях, престарелых, больных - долг каждого человека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Хозяйство семьи. Родословна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Имена и фамилии членов семьи. Составле</w:t>
        <w:softHyphen/>
        <w:t>ние схемы родословного древ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еба, игры, отдых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<w:softHyphen/>
        <w:t>гих общественных местах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Значение труда в жизни человека и общества. Профессии людей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Общественный транспорт. Транспорт города или села. На</w:t>
        <w:softHyphen/>
        <w:t xml:space="preserve">земный, воздушный и водный транспорт. Правила пользования транспортом. </w:t>
      </w:r>
      <w:r>
        <w:rPr>
          <w:rStyle w:val="FontStyle18"/>
          <w:rFonts w:cs="Times New Roman" w:ascii="Times New Roman" w:hAnsi="Times New Roman"/>
          <w:sz w:val="24"/>
          <w:szCs w:val="24"/>
        </w:rPr>
        <w:t>Средства связи: почта, телеграф, телефон.</w:t>
      </w:r>
    </w:p>
    <w:p>
      <w:pPr>
        <w:pStyle w:val="Style8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</w:t>
        <w:softHyphen/>
        <w:t>са, Интернет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ша Родина - Россия. Российская Федерация. Государ</w:t>
        <w:softHyphen/>
        <w:t>ственная символика России: Государственный герб России. Госу</w:t>
        <w:softHyphen/>
        <w:t>дарственный флаг России. Государственный гимн России; пра</w:t>
        <w:softHyphen/>
        <w:t>вила поведения при прослушивании гимна. Президент Российской Федерации - глава государства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аздник в жизни общества. Новый год. День защитника Отечества, 8 Марта. День Победы, День России, День защиты детей, День народного единства. День Конституции.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оссия на карте; Государственная граница России.</w:t>
      </w:r>
    </w:p>
    <w:p>
      <w:pPr>
        <w:pStyle w:val="Style101"/>
        <w:widowControl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Москва - столица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</w:t>
        <w:softHyphen/>
        <w:t>вание Москвы, строительство Кремля и др.). Герб Москвы. Рас</w:t>
        <w:softHyphen/>
        <w:t>положение на карте.</w:t>
      </w:r>
    </w:p>
    <w:p>
      <w:pPr>
        <w:pStyle w:val="Style101"/>
        <w:widowControl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Россия - многонациональная страна. Народы, населяющие Россию, их обычаи, характерные особенности быта (по выбору). Уважительное отношение к своему и другим народам.</w:t>
      </w:r>
    </w:p>
    <w:p>
      <w:pPr>
        <w:pStyle w:val="Style101"/>
        <w:widowControl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Родной край - частица России. Родной город (село), регион (область, край, республика): название, основные достопримеча</w:t>
        <w:softHyphen/>
        <w:t>тельности; музеи, театры, спортивные комплексы и пр. Особеннос</w:t>
        <w:softHyphen/>
        <w:t>ти труда людей родного края, профессии. Названия разных наро</w:t>
        <w:softHyphen/>
        <w:t>дов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Style101"/>
        <w:widowControl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8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/>
          <w:i w:val="false"/>
          <w:sz w:val="24"/>
          <w:szCs w:val="24"/>
        </w:rPr>
        <w:t>Правила безопасной жизни (9ч.)</w:t>
      </w:r>
    </w:p>
    <w:p>
      <w:pPr>
        <w:pStyle w:val="Style81"/>
        <w:widowControl/>
        <w:ind w:left="709" w:hanging="0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Ценность здоровья и здорового образа жизни.</w:t>
      </w:r>
    </w:p>
    <w:p>
      <w:pPr>
        <w:pStyle w:val="Style81"/>
        <w:widowControl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Style81"/>
        <w:widowControl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Style81"/>
        <w:widowControl/>
        <w:ind w:left="709" w:hanging="0"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Правила безопасного поведения в природе.</w:t>
      </w:r>
    </w:p>
    <w:p>
      <w:pPr>
        <w:pStyle w:val="Style81"/>
        <w:widowControl/>
        <w:rPr/>
      </w:pP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</w:rPr>
        <w:t>Забота о здоровье и безопасности окружающих людей – нравственный долг каждого человека.</w:t>
      </w:r>
    </w:p>
    <w:p>
      <w:pPr>
        <w:pStyle w:val="Normal"/>
        <w:ind w:firstLine="708"/>
        <w:jc w:val="center"/>
        <w:rPr/>
      </w:pPr>
      <w:r>
        <w:rPr>
          <w:b/>
          <w:color w:val="FF6600"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 учебному предмету «Окружающий мир» (68</w:t>
      </w:r>
      <w:r>
        <w:rPr/>
        <w:t>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175"/>
        <w:gridCol w:w="4960"/>
      </w:tblGrid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.</w:t>
            </w:r>
            <w:r>
              <w:rPr>
                <w:b/>
                <w:color w:val="FF660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</w:rPr>
              <w:t>Раздел «Где мы живём?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Style w:val="FontStyle13"/>
                <w:rFonts w:cs="Times New Roman"/>
              </w:rPr>
              <w:t>( 5ч)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.</w:t>
            </w:r>
            <w:r>
              <w:rPr>
                <w:sz w:val="20"/>
                <w:szCs w:val="20"/>
              </w:rPr>
              <w:t xml:space="preserve"> Родная страна.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 учебную задачу урока и стремиться  её выполнить;  работать с картинной картой России, актуализировать имеющиеся знания о природе и городах страны, занятиях жителей; сравнивать, различать и описывать герб и флаг России от гербов и флагов других стран; - исполнять  гимн РФ; различать национальные языки и государственный язык России; обсуждать, почему народы России называются братски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сматривать иллюстрации учебника, сравнивать лица и национальные костюмы представителей разных народов; описывать интерьер городской квартиры и сельского дом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). Уметь передать мысль образом, моделью, рисунком – схемой</w:t>
            </w:r>
            <w:r>
              <w:rPr/>
              <w:t xml:space="preserve">. 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Город и село. Проект «Родной город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Природа и рукотворный мир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Человек и общество.</w:t>
            </w:r>
            <w:r>
              <w:rPr>
                <w:sz w:val="20"/>
                <w:szCs w:val="20"/>
              </w:rPr>
              <w:t xml:space="preserve"> Наш адрес в мире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Человек и общество.</w:t>
            </w:r>
            <w:r>
              <w:rPr>
                <w:sz w:val="20"/>
                <w:szCs w:val="20"/>
              </w:rPr>
              <w:t xml:space="preserve"> Проверочная работа « Где мы живём?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</w:rPr>
              <w:t xml:space="preserve">Раздел «Природа»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Style w:val="FontStyle13"/>
                <w:rFonts w:cs="Times New Roman"/>
              </w:rPr>
              <w:t>( 20 ч)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Неживая и живая природа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ть предварительный отбор источников информации: ориентироваться в учебнике (на развороте, в оглавлении). Уметь передать мысль образом, моделью, рисунком – схем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 учебную задачу урока и стремиться её выполнить;  наблюдать и сравнивать объекты неживой и живой природы, обозначать объекты природы;  приводить примеры объектов живой и не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 и сравнивать объекты и явления природы. практическая работа: знакомиться с устройством термометра, проводить опыты с термометром, измерять температуру воздуха, воды, тел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описывать состояние погоды; характеризовать погоду как сочетание температуры воздуха, облачности, осадков, ветра; приводить примеры погодных яв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ь с помощью лупы состав гранита, рассматривать образцы полевого шпата, кварцы и слюды;  различать горные породы и минерал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значении воздуха для растений, животных,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 информацию из иллюстраций учебника; приводить примеры деревьев, кустарников, трав  с помощью атласа-определителя устанавливать  различия между раст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группы  животных и  их существование признаки; знакомиться с их разнообраз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 животных (лягушек и жаб) на основании материала книг, выявлять зависимость строения тела животного от его образа жизни устанавливать взаимосвязи в природе:  между неживой  и живой природой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Явления природы. Пр. работа «Учимся измерять температуру». Т.Б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 xml:space="preserve">. Что такое погода?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В гости к осени  (экскурсия)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Т.Б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В гости к осени (урок)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Звездное небо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Заглянем в кладовые Земли. Пр. работа «Исследуем состав гранита»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</w:t>
            </w:r>
            <w:r>
              <w:rPr>
                <w:sz w:val="20"/>
                <w:szCs w:val="20"/>
              </w:rPr>
              <w:t>. Про воздух.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 воздух и про воду.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Какие бывают растения. ОБЖ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Какие бывают животные ОБЖ  Контрольная работа  «Итоги 1 четверти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Невидимые нити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Дикорастущие и культурные растения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Дикие и домашние животные. ОБЖ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Комнатные растения. Пр. работа «Учимся ухаживать за комнатными растениями». Т.Б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Животные живого уголка. Пр. работа «Учимся ухаживать за животными живого уголка». Т.Б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Про кошек и собак. ОБЖ.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различать дикорастущие и культурные рас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различать диких и домашних животных, обозначать соответствующие рисунки фишками, осуществлять контроль и коррекцию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знавать комнатные  растения на рисунках, находить информацию о них; оценивать роль комнатных растений для здоровья человека; осваивать приемы ухода за комнатными растениями в соответствии с инструкцией; сочинять  сказку по рисунку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животных и уходе за ними; приводить примеры породы собак обсуждать их роль в хозяйстве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 об отраслях экономики по предложенному плану; извлекать из различных источников сведения об экономике и важнейших предприятиях региона и своего города, читать предложенный текст, находить в нем ответы на  вопрос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сказывать о строительстве городского и сельского домов; читать текст учебника, находить названные в нем машины на рисунке, рассказывать о строительных машина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ься рассказывать об истории транспорта, используя дополнительную литературу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личать  учреждения культуры  и образования, узнавать их по фотографиям, приводить примеры учреждений культуры и образования, в том числе в своем регионе; извлекать из текста  учебника нужную информацию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уждать зимние явления в неживой природе, распознавать осыпавшиеся на снег плоды и семена растений и следы животных; наблюдать поведение зимующих птиц; формулировать выводы по материалу экскур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наблюдения над зимними природными явлениями, проведенными во время экскурсий и в предшествующие дни з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 с помощью рисунков учебника источники возникновения мусора и способы его утилизации; обсуждать важность соблюдения чистоты в быту, в городе и в природном окружении; необходимость раздельного сбора мусора. 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Красная книг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 xml:space="preserve">. Будь природе другом!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расная книга, или Возьмем под защиту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Проверочная  работа по разделу «Природа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Что такое экономик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</w:t>
            </w:r>
            <w:r>
              <w:rPr>
                <w:sz w:val="20"/>
                <w:szCs w:val="20"/>
              </w:rPr>
              <w:t>. Из чего что сделано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Как построить дом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Какой бывает транспорт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Культура и образование. Контрольная работа «Итоги 2-ой четверти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бщество.</w:t>
            </w:r>
            <w:r>
              <w:rPr>
                <w:sz w:val="20"/>
                <w:szCs w:val="20"/>
              </w:rPr>
              <w:t xml:space="preserve"> Все профессии важны. Проект «Профессии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В гости к зиме (экскурсия). Т.Б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В гости к зиме (урок)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ловек и природа.</w:t>
            </w:r>
            <w:r>
              <w:rPr>
                <w:sz w:val="20"/>
                <w:szCs w:val="20"/>
              </w:rPr>
              <w:t xml:space="preserve"> Презентация проектов « Родной город( село)», «Красная книга, или возьмём под защиту», «Профессии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Здоровье и безопасность»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9 часов)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ловек и природа.</w:t>
            </w:r>
            <w:r>
              <w:rPr>
                <w:sz w:val="20"/>
                <w:szCs w:val="20"/>
              </w:rPr>
              <w:t xml:space="preserve"> Строение тела человека 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внешнем и внутреннем строении тела человека, местоположении важнейших органов и их работе. Рассказывать о своем режиме дня, составлять рациональный режим дня школьника; обсуждать сбалансированное питание школьника; формулировать правила личной гигиены; характеризовать назначение предметов гигиены, выделять среди них те, которые у каждого человека должны быть собствен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гналы светофора; характеризовать свои действия как пешехода при различных сигна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 с опорой на иллюстрации учебника потенциальную опасность бытовых предметов и ситуаци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Характеризовать пожароопасные предметы (раскаленные предметы, воспламеняющиеся вещества, открытый огонь); запомнить правила предупреждения пожара; моделировать вызов пожарной охраны по обычному и мобильному телефону, по номеру МЧ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отенциальные опасности пребывания у воды и в лесу; запомнить правила поведения во время купа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ознавать опасные ситуации при контактах с незнакомыми людьми. Запомнить вызов милиции по телефону. Выполнять действия в ситуациях «Потерялась», «Мамина подруга»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природа.</w:t>
            </w:r>
            <w:r>
              <w:rPr>
                <w:sz w:val="20"/>
                <w:szCs w:val="20"/>
              </w:rPr>
              <w:t xml:space="preserve"> Если хочешь быть здоров. ОБЖ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природа.</w:t>
            </w:r>
            <w:r>
              <w:rPr>
                <w:sz w:val="20"/>
                <w:szCs w:val="20"/>
              </w:rPr>
              <w:t xml:space="preserve"> Если хочешь быть здоров. ОБЖ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ловек и общество</w:t>
            </w:r>
            <w:r>
              <w:rPr>
                <w:sz w:val="20"/>
                <w:szCs w:val="20"/>
              </w:rPr>
              <w:t>. Берегись автомобиля!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.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Школа пешехода. Практическая работа. « Освоим правила безопасности».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.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Домашние опасности.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 и   общество. Пожар!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природа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На  воде и в лесу. ОБЖ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 xml:space="preserve"> Опасные незнакомцы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рактическая работа « Как избежать беды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Проверочная работа по разделу « Здоровье и безопасность»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3"/>
              </w:rPr>
              <w:t>Раздел   « Общение»</w:t>
            </w:r>
            <w:r>
              <w:rPr/>
              <w:t>.</w:t>
            </w:r>
            <w:r>
              <w:rPr>
                <w:rStyle w:val="FontStyle1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3"/>
              </w:rPr>
              <w:t xml:space="preserve">       </w:t>
            </w:r>
            <w:r>
              <w:rPr/>
              <w:t>(7 ч)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бщество.</w:t>
            </w:r>
            <w:r>
              <w:rPr>
                <w:sz w:val="20"/>
                <w:szCs w:val="20"/>
              </w:rPr>
              <w:t xml:space="preserve"> Наша дружная семья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 жизнь взрослого и ребёнка;  рассказывать по фотографиям и рисунку в учебнике о семейных взаимоотношениях, о семейной  атмосфе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вьюировать родителей о представителях старшего поколения, их именах, отечествах, фамилиях. Участвовать в диалоге на уроке и в жизненных ситуациях.. Составлять небольшой рассказ на заданную тему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уждать, какие формулы вежливости имеются в русском языке и как они применяются в различных ситуац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морально – этические аспекты дружбы на примере пословиц народов России; обсуждать формировать правила этикета в г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уждать правила поведения в общественных местах (театре, кинотеатре, консерватории, общественном транспорте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рмулиров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 тестовые задания учебника;  оценивать правильность, неправильность предложенных ответов.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одословная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еловек и общество. 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В школе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Правила вежливости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Ты и твои друзья. Контрольная работа «Итоги 3 четверти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 xml:space="preserve"> Мы зрители и пассажиры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 xml:space="preserve"> Проверочная работа  по разделу «Общение»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«Путешествия»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 17 ч)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природа.  Посмотрим вокруг.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 фотографии в учебнике, находить линию горизонта; различать стороны горизонта, обозначать их на сх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иться со способами ориентирования по солнцу, по местным природным признак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 фотографии равнин и гор для выявления существенных признаков этих форм земной поверхности; анализировать цветовое обозначение .равнин и гор на глобус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личать водоемы естественного и искусственного происхождения, узнавать их по описанию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блюдать за состоянием погоды, таянием снега, появлением зелени, цветением растений, появлением первых птиц, используя атл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 за состоянием погоды, изменениями в живой при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зображение России на глобусе и карте, осуществлять самопроверку;—учиться правильно показывать объекты на настенной карте (по инструкции учебника осваивать приемы чтения карты (определение сторон горизонта, форм земной поверхности, других объектов с помощью условных зна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ходить Москву на карте России; знакомиться с планом Москвы, находить на нем достопримечательности столицы; отличать герб Москвы от гербов других го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лобус и карту мира; находить, называть и показывать на глобусе и карте мира океаны и материки, находить материки на карте мир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равнивать физическую и политическую карты мира; находить и показывать на политической карте мира территорию России, других стран; рассказывать по фотографиям о том, что можно увидеть в разных странах; с помощью карты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цветущие летом травы, насекомых и других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с подготовленными сообщениями, иллюстрировать их наглядными материалами.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ловек и природа. Ориентирование на местности. </w:t>
            </w:r>
            <w:r>
              <w:rPr>
                <w:sz w:val="20"/>
                <w:szCs w:val="20"/>
              </w:rPr>
              <w:t>Практическая работа «Ориентирование по компасу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</w:t>
            </w:r>
            <w:r>
              <w:rPr>
                <w:sz w:val="20"/>
                <w:szCs w:val="20"/>
              </w:rPr>
              <w:t>. Формы земной поверхности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Человек и природа. </w:t>
            </w:r>
            <w:r>
              <w:rPr>
                <w:sz w:val="20"/>
                <w:szCs w:val="20"/>
              </w:rPr>
              <w:t>Водные богатства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ловек и природа. </w:t>
            </w:r>
            <w:r>
              <w:rPr>
                <w:sz w:val="20"/>
                <w:szCs w:val="20"/>
              </w:rPr>
              <w:t>В гости к весне. Неживая природа (урок – экскурсия)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природа.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ости к весне. Живая природ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.</w:t>
            </w:r>
            <w:r>
              <w:rPr>
                <w:sz w:val="20"/>
                <w:szCs w:val="20"/>
              </w:rPr>
              <w:t xml:space="preserve"> Россия на карте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рактическая работа « Работа с картой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роект «Города России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утешествие по Москве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Человек и общество.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Московский кремль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Город на Неве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природа. </w:t>
            </w:r>
            <w:r>
              <w:rPr>
                <w:sz w:val="20"/>
                <w:szCs w:val="20"/>
              </w:rPr>
              <w:t>Путешествие по планете. Практическая работа с картой мира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природа.. </w:t>
            </w:r>
            <w:r>
              <w:rPr>
                <w:sz w:val="20"/>
                <w:szCs w:val="20"/>
              </w:rPr>
              <w:t>Путешествие по материкам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Проект; «Страны мира». Практическая работа «Знакомство с политической картой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природа. </w:t>
            </w:r>
            <w:r>
              <w:rPr>
                <w:sz w:val="20"/>
                <w:szCs w:val="20"/>
              </w:rPr>
              <w:t xml:space="preserve"> Впереди лето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 xml:space="preserve"> Проверочная работа по разделу «Путешествия».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Человек и общество. </w:t>
            </w:r>
            <w:r>
              <w:rPr>
                <w:sz w:val="20"/>
                <w:szCs w:val="20"/>
              </w:rPr>
              <w:t>Презентация проектов «Родословная», «Города России», «Страны мира». Контрольная работа « Итоги года»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01"/>
        <w:widowControl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Материально-техническое обеспечение образовательного процесса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Требования к оснащению учебного процесса на уроках окружающего мира во 2 классе учитывают современные представления о культуре и безопасности труда учеников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ащение учебного процесса в начальной школе направлено на обеспечение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гигиенических требований к работе учащихся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работы с моделями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достаточного уровня графической грамотности,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овладения первоначальными умениями передачи, преобразования и поиска (проверки) необходимой информации (материала) в учебниках, словарях, каталогах библиотеки,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мотивации успеха в получении результата, в творческой самореализации на основе организации необходимого оснащения учебного процесса.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перехода от репродуктивных форм учебной деятельности к самостоятельным, поисково-исследовательским видам деятельности, развития умения работать с разными типами информации и ее источниками требу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880"/>
      </w:tblGrid>
      <w:tr>
        <w:trPr>
          <w:trHeight w:val="6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обходимый минимум на каждого ученика</w:t>
            </w:r>
          </w:p>
        </w:tc>
      </w:tr>
      <w:tr>
        <w:trPr>
          <w:trHeight w:val="22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иблиотечный фонд (книгопечатная продукция)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й комплект по окружающему миру для 2 класс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УМК «Школа России»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учебник по окружающему миру в 2-х частях, автор Плешаков А.А., </w:t>
            </w:r>
            <w:r>
              <w:rPr>
                <w:color w:val="000000"/>
                <w:sz w:val="20"/>
                <w:szCs w:val="20"/>
              </w:rPr>
              <w:t xml:space="preserve"> издательство Москва: «Просвещение», 2012г.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рабочая тетрадь по </w:t>
            </w:r>
            <w:r>
              <w:rPr>
                <w:sz w:val="20"/>
                <w:szCs w:val="20"/>
              </w:rPr>
              <w:t>окружающему мир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2-х частях, автор Плешаков А.А,</w:t>
            </w:r>
            <w:r>
              <w:rPr>
                <w:color w:val="000000"/>
                <w:sz w:val="20"/>
                <w:szCs w:val="20"/>
              </w:rPr>
              <w:t xml:space="preserve"> издательство Москва: «Просвещение», 2014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каждого ученика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рная программа начального общего образ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окружающему ми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сновная программа начального общего образования </w:t>
            </w:r>
            <w:r>
              <w:rPr>
                <w:sz w:val="20"/>
                <w:szCs w:val="20"/>
              </w:rPr>
              <w:t>МОУ «СОШ № 218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0"/>
                <w:szCs w:val="20"/>
              </w:rPr>
              <w:t>окружающему ми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рограмма начального общего образования по</w:t>
            </w:r>
            <w:r>
              <w:rPr>
                <w:sz w:val="20"/>
                <w:szCs w:val="20"/>
              </w:rPr>
              <w:t xml:space="preserve"> окружающему миру</w:t>
            </w:r>
            <w:r>
              <w:rPr>
                <w:color w:val="000000"/>
                <w:sz w:val="20"/>
                <w:szCs w:val="20"/>
              </w:rPr>
              <w:t xml:space="preserve">  для 2 класса  </w:t>
            </w:r>
            <w:r>
              <w:rPr>
                <w:sz w:val="20"/>
                <w:szCs w:val="20"/>
              </w:rPr>
              <w:t>МОУ «СОШ №21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14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ечатные пособия, материалы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риродоведческого и обществоведческого содержания в соответствии с программой обу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экз. на 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по основным темам естествознания (природные сообщества леса, леса, луга, болота, озёра и т.п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экз. на 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настенные ка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экз. на 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тивные материалы (альбомы, комплекты открыток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экз. на 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равочная литература (справочники, атласы-определители, энциклопедии) об окружающем мире (природе, труде людей, общественных явлениях и п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экз. на 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ые, художественные книги для чтения (в соответствии с основным содержанием обучен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экз. на клас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средства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ссная доска с набором приспособлений для крепления таблиц, постеров и карт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центр / магнито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1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Экранно-звуковые пособия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филь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1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ого учен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медицинск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ы для измерения температуры воздуха, 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ого учен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и полезных ископ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и плодов и семян раст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арии культурных и дикорастущих растений (с учётом содержания обучен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объекты (комнатные раст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6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ры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развивающие игры по тематике предмета «Окружающий мир» (лото, игры-путешествия и пр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3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класса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нические столы одно- и двухместные с комплектом стуль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каждого ученика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учительский с тум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тенные доски для вывешивания иллюстратив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и для книг, держатели для схем и таблиц и т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 экз. на клас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Lucida Sans Unicode" w:hAnsi="Lucida Sans Unicode" w:cs="Lucida Sans Unicode"/>
      <w:spacing w:val="-10"/>
      <w:sz w:val="22"/>
      <w:szCs w:val="2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22"/>
      <w:szCs w:val="22"/>
    </w:rPr>
  </w:style>
  <w:style w:type="character" w:styleId="FontStyle14">
    <w:name w:val="Font Style14"/>
    <w:qFormat/>
    <w:rPr>
      <w:rFonts w:ascii="Lucida Sans Unicode" w:hAnsi="Lucida Sans Unicode" w:cs="Lucida Sans Unicode"/>
      <w:sz w:val="30"/>
      <w:szCs w:val="30"/>
    </w:rPr>
  </w:style>
  <w:style w:type="character" w:styleId="FontStyle15">
    <w:name w:val="Font Style15"/>
    <w:qFormat/>
    <w:rPr>
      <w:rFonts w:ascii="Lucida Sans Unicode" w:hAnsi="Lucida Sans Unicode" w:cs="Lucida Sans Unicode"/>
      <w:i/>
      <w:iCs/>
      <w:sz w:val="20"/>
      <w:szCs w:val="20"/>
    </w:rPr>
  </w:style>
  <w:style w:type="character" w:styleId="FontStyle17">
    <w:name w:val="Font Style17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18">
    <w:name w:val="Font Style18"/>
    <w:qFormat/>
    <w:rPr>
      <w:rFonts w:ascii="Lucida Sans Unicode" w:hAnsi="Lucida Sans Unicode" w:cs="Lucida Sans Unicode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Zag11">
    <w:name w:val="Zag_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56:00Z</dcterms:created>
  <dc:creator>Бурлакова</dc:creator>
  <dc:description/>
  <cp:keywords/>
  <dc:language>en-US</dc:language>
  <cp:lastModifiedBy>User</cp:lastModifiedBy>
  <cp:lastPrinted>2012-09-28T12:57:00Z</cp:lastPrinted>
  <dcterms:modified xsi:type="dcterms:W3CDTF">2015-10-12T15:17:00Z</dcterms:modified>
  <cp:revision>11</cp:revision>
  <dc:subject/>
  <dc:title>РАБОЧАЯ ПРОГРАММА ПО ОКРУЖАЮЩЕМУ МИРУ</dc:title>
</cp:coreProperties>
</file>