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Бюджетное учреждение среднего</w:t>
      </w:r>
      <w:bookmarkStart w:id="0" w:name="_GoBack"/>
      <w:bookmarkEnd w:id="0"/>
      <w:r>
        <w:rPr>
          <w:b/>
          <w:szCs w:val="28"/>
          <w:lang w:eastAsia="ar-SA"/>
        </w:rPr>
        <w:t xml:space="preserve"> 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Ханты-Мансийского автономного округа - Югры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«Нижневартовский  социально-гуманитарный колледж»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19"/>
      </w:tblGrid>
      <w:tr>
        <w:trPr/>
        <w:tc>
          <w:tcPr>
            <w:tcW w:w="4253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ссмотрено и одобрено методической комиссией (кафедрой) _____________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  <w:lang w:eastAsia="ar-SA"/>
              </w:rPr>
              <w:t>________________________________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отокол  от                         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совето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 от 27.03.2014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</w:t>
            </w:r>
            <w:r>
              <w:rPr>
                <w:sz w:val="22"/>
                <w:szCs w:val="22"/>
                <w:lang w:eastAsia="ar-SA"/>
              </w:rPr>
              <w:t xml:space="preserve">Утверждено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ar-SA"/>
              </w:rPr>
              <w:t xml:space="preserve">     </w:t>
            </w:r>
            <w:r>
              <w:rPr>
                <w:sz w:val="22"/>
                <w:szCs w:val="22"/>
                <w:lang w:eastAsia="ar-SA"/>
              </w:rPr>
              <w:t>приказом от 03.04.2014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№  </w:t>
            </w:r>
            <w:r>
              <w:rPr>
                <w:sz w:val="22"/>
                <w:szCs w:val="22"/>
                <w:lang w:eastAsia="ar-SA"/>
              </w:rPr>
              <w:t>107 - од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рофессионального модуля </w:t>
      </w:r>
      <w:r>
        <w:rPr>
          <w:sz w:val="28"/>
          <w:szCs w:val="28"/>
          <w:u w:val="single"/>
        </w:rPr>
        <w:t>ПМ-03</w:t>
      </w:r>
      <w:r>
        <w:rPr>
          <w:sz w:val="28"/>
          <w:szCs w:val="28"/>
        </w:rPr>
        <w:t xml:space="preserve"> Проведение расчетов с бюджетом и  внебюджетными фондами</w:t>
      </w:r>
    </w:p>
    <w:p>
      <w:pPr>
        <w:pStyle w:val="FR4"/>
        <w:spacing w:lineRule="auto" w:line="240" w:before="0" w:after="0"/>
        <w:ind w:left="142" w:right="0" w:hanging="0"/>
        <w:jc w:val="center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  <w:t>индекс</w:t>
        <w:tab/>
        <w:t xml:space="preserve">     наименование  профессионального модул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ля специальности 38.02.01 </w:t>
      </w:r>
      <w:r>
        <w:rPr>
          <w:sz w:val="28"/>
          <w:szCs w:val="28"/>
          <w:u w:val="single"/>
        </w:rPr>
        <w:t xml:space="preserve"> Экономика и бухгалтерский учет (по отраслям)</w:t>
      </w:r>
    </w:p>
    <w:p>
      <w:pPr>
        <w:pStyle w:val="Normal"/>
        <w:widowControl w:val="false"/>
        <w:autoSpaceDE w:val="false"/>
        <w:ind w:left="142" w:hanging="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</w:t>
      </w:r>
      <w:r>
        <w:rPr>
          <w:szCs w:val="28"/>
          <w:vertAlign w:val="superscript"/>
        </w:rPr>
        <w:t>код</w:t>
        <w:tab/>
        <w:tab/>
        <w:tab/>
        <w:t xml:space="preserve"> наименование</w:t>
      </w:r>
    </w:p>
    <w:p>
      <w:pPr>
        <w:pStyle w:val="Normal"/>
        <w:rPr/>
      </w:pPr>
      <w:r>
        <w:rPr>
          <w:sz w:val="28"/>
        </w:rPr>
        <w:t xml:space="preserve">наименование цикла </w:t>
      </w:r>
      <w:r>
        <w:rPr/>
        <w:t xml:space="preserve"> </w:t>
      </w:r>
      <w:r>
        <w:rPr>
          <w:sz w:val="28"/>
          <w:szCs w:val="28"/>
          <w:u w:val="single"/>
        </w:rPr>
        <w:t>Профессиональный цикл</w:t>
      </w:r>
      <w:r>
        <w:rPr/>
        <w:t xml:space="preserve">    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</w:t>
      </w:r>
      <w:r>
        <w:rPr>
          <w:vertAlign w:val="superscript"/>
        </w:rPr>
        <w:t xml:space="preserve">(согласно учебному план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группы: 215 Э, 3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Э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1"/>
      </w:tblGrid>
      <w:tr>
        <w:trPr>
          <w:trHeight w:val="247" w:hRule="atLeast"/>
        </w:trPr>
        <w:tc>
          <w:tcPr>
            <w:tcW w:w="76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 xml:space="preserve">Максимальная учебная нагрузка обучающихся  </w:t>
            </w:r>
            <w:r>
              <w:rPr>
                <w:rFonts w:eastAsia="Calibri"/>
                <w:sz w:val="22"/>
                <w:szCs w:val="28"/>
                <w:u w:val="single"/>
              </w:rPr>
              <w:t>102 ч.</w:t>
            </w:r>
          </w:p>
        </w:tc>
      </w:tr>
      <w:tr>
        <w:trPr>
          <w:trHeight w:val="247" w:hRule="atLeast"/>
        </w:trPr>
        <w:tc>
          <w:tcPr>
            <w:tcW w:w="76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 xml:space="preserve">Самостоятельная работа  </w:t>
            </w:r>
            <w:r>
              <w:rPr>
                <w:rFonts w:eastAsia="Calibri"/>
                <w:sz w:val="22"/>
                <w:szCs w:val="28"/>
                <w:u w:val="single"/>
              </w:rPr>
              <w:t>34 ч.</w:t>
            </w:r>
          </w:p>
        </w:tc>
      </w:tr>
      <w:tr>
        <w:trPr>
          <w:trHeight w:val="247" w:hRule="atLeast"/>
        </w:trPr>
        <w:tc>
          <w:tcPr>
            <w:tcW w:w="76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 xml:space="preserve">Обязательная учебная нагрузка (всего)  </w:t>
            </w:r>
            <w:r>
              <w:rPr>
                <w:rFonts w:eastAsia="Calibri"/>
                <w:sz w:val="22"/>
                <w:szCs w:val="28"/>
                <w:u w:val="single"/>
              </w:rPr>
              <w:t>68ч.</w:t>
            </w:r>
          </w:p>
        </w:tc>
      </w:tr>
      <w:tr>
        <w:trPr>
          <w:trHeight w:val="247" w:hRule="atLeast"/>
        </w:trPr>
        <w:tc>
          <w:tcPr>
            <w:tcW w:w="76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в том числе.:</w:t>
            </w:r>
          </w:p>
        </w:tc>
      </w:tr>
      <w:tr>
        <w:trPr>
          <w:trHeight w:val="247" w:hRule="atLeast"/>
        </w:trPr>
        <w:tc>
          <w:tcPr>
            <w:tcW w:w="7611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 xml:space="preserve">теоретическое обучение </w:t>
            </w:r>
            <w:r>
              <w:rPr>
                <w:rFonts w:eastAsia="Calibri"/>
                <w:sz w:val="22"/>
                <w:szCs w:val="28"/>
                <w:u w:val="single"/>
              </w:rPr>
              <w:t>34 ч.</w:t>
            </w:r>
          </w:p>
        </w:tc>
      </w:tr>
      <w:tr>
        <w:trPr>
          <w:trHeight w:val="247" w:hRule="atLeast"/>
        </w:trPr>
        <w:tc>
          <w:tcPr>
            <w:tcW w:w="7611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 xml:space="preserve">практические занятия  </w:t>
            </w:r>
            <w:r>
              <w:rPr>
                <w:rFonts w:eastAsia="Calibri"/>
                <w:sz w:val="22"/>
                <w:szCs w:val="28"/>
                <w:u w:val="single"/>
              </w:rPr>
              <w:t>34 ч.</w:t>
            </w:r>
          </w:p>
        </w:tc>
      </w:tr>
      <w:tr>
        <w:trPr>
          <w:trHeight w:val="247" w:hRule="atLeast"/>
        </w:trPr>
        <w:tc>
          <w:tcPr>
            <w:tcW w:w="7611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 xml:space="preserve">лабораторные занятия  </w:t>
            </w:r>
            <w:r>
              <w:rPr>
                <w:rFonts w:eastAsia="Calibri"/>
                <w:sz w:val="22"/>
                <w:szCs w:val="28"/>
                <w:u w:val="single"/>
              </w:rPr>
              <w:t>0 ч.</w:t>
            </w:r>
          </w:p>
        </w:tc>
      </w:tr>
      <w:tr>
        <w:trPr>
          <w:trHeight w:val="1814" w:hRule="atLeast"/>
        </w:trPr>
        <w:tc>
          <w:tcPr>
            <w:tcW w:w="7611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Cs w:val="28"/>
                <w:u w:val="single"/>
              </w:rPr>
            </w:pPr>
            <w:r>
              <w:rPr>
                <w:rFonts w:eastAsia="Calibri"/>
                <w:sz w:val="22"/>
                <w:szCs w:val="28"/>
              </w:rPr>
              <w:t xml:space="preserve">курсовая работа (проект)  </w:t>
            </w:r>
            <w:r>
              <w:rPr>
                <w:rFonts w:eastAsia="Calibri"/>
                <w:sz w:val="22"/>
                <w:szCs w:val="28"/>
                <w:u w:val="single"/>
              </w:rPr>
              <w:t>0 ч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u w:val="single"/>
              </w:rPr>
            </w:pPr>
            <w:r>
              <w:rPr>
                <w:rFonts w:eastAsia="Calibri"/>
                <w:sz w:val="22"/>
                <w:szCs w:val="28"/>
              </w:rPr>
              <w:t xml:space="preserve">Учебная практика  </w:t>
            </w:r>
            <w:r>
              <w:rPr>
                <w:rFonts w:eastAsia="Calibri"/>
                <w:sz w:val="22"/>
                <w:szCs w:val="28"/>
                <w:u w:val="single"/>
              </w:rPr>
              <w:t>0 ч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u w:val="single"/>
              </w:rPr>
            </w:pPr>
            <w:r>
              <w:rPr>
                <w:rFonts w:eastAsia="Calibri"/>
                <w:sz w:val="22"/>
                <w:szCs w:val="28"/>
              </w:rPr>
              <w:t>Производственная практика 36 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Форма промежуточной аттестации диф </w:t>
            </w:r>
            <w:r>
              <w:rPr>
                <w:sz w:val="22"/>
                <w:szCs w:val="22"/>
                <w:u w:val="single"/>
              </w:rPr>
              <w:t xml:space="preserve">зач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Cs w:val="28"/>
                <w:vertAlign w:val="superscript"/>
              </w:rPr>
              <w:t>(зачет, дифференцированный зачет, экзамен, экзамен квалификационный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евартовс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 «Экономика и бухгалтерский учет» и с учетом Примерной программы профессионального модуля «Проведение расчетов с бюджетом и  внебюджетными фондами», </w:t>
      </w:r>
      <w:r>
        <w:rPr>
          <w:bCs/>
          <w:sz w:val="28"/>
          <w:szCs w:val="28"/>
        </w:rPr>
        <w:t>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(ФГАУ ФИРО), заключение Экспертного совета  № 3 от «25» мая  2011г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 от БУ НСГ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u w:val="single"/>
        </w:rPr>
        <w:t>Мясникова И.К.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u w:val="single"/>
        </w:rPr>
        <w:t>Солонская Л.М.</w:t>
      </w:r>
      <w:r>
        <w:rPr/>
        <w:t>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vertAlign w:val="superscript"/>
        </w:rPr>
        <w:t>Ф.И.О., ученая степень, звание, должность,</w:t>
      </w:r>
      <w:r>
        <w:rPr/>
        <w:t xml:space="preserve">                                                                                 </w:t>
      </w:r>
      <w:r>
        <w:rPr>
          <w:vertAlign w:val="superscript"/>
        </w:rPr>
        <w:t>подпис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мотрено и одобрено методической комиссией (кафедрой) 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уководитель методической комиссии (кафедры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, подпис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сентября 2014 го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                                        _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 xml:space="preserve">                                       .</w:t>
      </w:r>
    </w:p>
    <w:p>
      <w:pPr>
        <w:pStyle w:val="Normal"/>
        <w:tabs>
          <w:tab w:val="clear" w:pos="708"/>
          <w:tab w:val="left" w:pos="622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место работы)                                                  (занимаемая должность)                                            (инициалы, фамилия), подпись</w:t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НЭПИ (филиал) ТюмГУ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ст. преподаватель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А.А. Иванькова             .</w:t>
      </w: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место работы)                                                  (занимаемая должность)                                            инициалы, фамилия), подпись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sz w:val="28"/>
                <w:szCs w:val="28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6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3 Проведение расчетов с бюджетом и внебюджетными фондами.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1.Область применения рабочей программы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рамма профессионального модуля (далее - рабочая программа) – является частью основной профессиональной образовательной программы в соответствии с ФГОС по специальности 38.02.01  «Экономика и бухгалтерский учет» (по отраслям): 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бухгалтерские проводки по начислению и перечислению налогов и сборов в бюджеты различных уровней.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бухгалтерские проводки по начислению и перечислению страховых взносов во внебюджетные фонды.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может быть использована при освоении основной профессиональной образовательной программы специальности 080114 «Экономика и бухгалтерский учет (по отраслям)» рекомендуемых ФГОС </w:t>
      </w:r>
      <w:r>
        <w:rPr>
          <w:sz w:val="28"/>
        </w:rPr>
        <w:t xml:space="preserve">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 xml:space="preserve">Проведение расчетов с бюджетом и  внебюджетными фондами </w:t>
      </w:r>
      <w:r>
        <w:rPr>
          <w:sz w:val="28"/>
        </w:rPr>
        <w:t xml:space="preserve">при наличии среднего (полного) общего </w:t>
      </w:r>
      <w:r>
        <w:rPr>
          <w:sz w:val="28"/>
          <w:szCs w:val="28"/>
        </w:rPr>
        <w:t>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может быть использована в дополнительном профессиональном образовании.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  <w:r>
        <w:rPr/>
        <w:t xml:space="preserve"> </w:t>
      </w:r>
      <w:r>
        <w:rPr>
          <w:sz w:val="28"/>
          <w:szCs w:val="28"/>
        </w:rPr>
        <w:t>проведения расчетов с бюджетом и  внебюджетными фондами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виды и порядок налогообложения;</w:t>
      </w:r>
    </w:p>
    <w:p>
      <w:pPr>
        <w:pStyle w:val="ConsPlusNonformat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иентироваться в системе налогов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 выделять элементы налогообложения;</w:t>
      </w:r>
    </w:p>
    <w:p>
      <w:pPr>
        <w:pStyle w:val="ConsPlusNonformat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ять источники уплаты налогов, сборов, пошлин; </w:t>
      </w:r>
    </w:p>
    <w:p>
      <w:pPr>
        <w:pStyle w:val="ConsPlusNonformat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ормлять бухгалтерскими проводками начисления и перечисления сумм налогов и сборов; 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аналитический учет по счету 68 «Расчеты по налогам и сборам»;</w:t>
      </w:r>
    </w:p>
    <w:p>
      <w:pPr>
        <w:pStyle w:val="ConsPlusNonformat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ять платежные поручения по перечислению налогов и сборов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ирать для платежных поручений по видам налогов соответствующие реквизиты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ирать коды бюджетной классификации для определенных налогов, штрафов и пени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ьзоваться образцом заполнения платежных поручений по перечислению налогов, сборов и пошлин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учет расчетов по социальному страхованию и обеспечению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объекты налогообложения для исчисления страховых взносов;</w:t>
      </w:r>
    </w:p>
    <w:p>
      <w:pPr>
        <w:pStyle w:val="ConsPlusNonformat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менять порядок и соблюдать сроки исчисления страховых взносов; 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нять особенности зачисления сумм страховых взносов в Фонд социального страхования Российской Федерации; </w:t>
      </w:r>
    </w:p>
    <w:p>
      <w:pPr>
        <w:pStyle w:val="ConsPlusNonformat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формлять бухгалтерскими проводками начисление и перечисление сумм страховых взносов в Пенсионный фонд Российской Федерации, Фонд социального страхования Российской Федерации, Фонды обязательного медицинского страхования; 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аналитический учет по счету 69 «Расчеты по социальному страхованию»;</w:t>
      </w:r>
    </w:p>
    <w:p>
      <w:pPr>
        <w:pStyle w:val="ConsPlusNonformat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средства внебюджетных фондов по направлениям, определенным законодательством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контроль прохождения платежных поручений по расчетно-кассовым банковским операциям с использованием выписок банка; 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ы обязательного медицинского страхования; 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бирать для платежных поручений по видам страховых взносов соответствующие реквизиты; 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ять платежные поручения по штрафам и пени внебюджетных фондов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олнять данные статуса плательщика, ИНН (Индивидуального номера налогоплательщика) получателя, КПП (Кода причины постановки на учет) получателя; наименования налоговой инспекции, КБК (Кода бюджетной классификации), ОКАТО (Общероссийский классификатор административно-территориальных образований), основания платежа, страхового периода, номера документа, даты документа;</w:t>
      </w:r>
    </w:p>
    <w:p>
      <w:pPr>
        <w:pStyle w:val="ConsPlusNonformat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прохождения платежных поручений по расчетно-кассовым банковским операциям с использованием выписок ба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ы и порядок налогообложения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у налогов Российской Федерации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лементы налогообложения;            </w:t>
      </w:r>
    </w:p>
    <w:p>
      <w:pPr>
        <w:pStyle w:val="ConsPlusNonformat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точники уплаты налогов, сборов, пошлин; 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ормление бухгалтерскими проводками начисления и перечисления сумм налогов и сборов; 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тический учет по счету 68 «Расчеты по налогам и сборам»;</w:t>
      </w:r>
    </w:p>
    <w:p>
      <w:pPr>
        <w:pStyle w:val="ConsPlusNonformat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заполнения платежных поручений по перечислению налогов и сборов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заполнения данных статуса плательщика, ИНН получателя, КПП получателя, наименования налоговой инспекции, КБК, ОКАТО, основания платежа, налогового периода, номера документа, даты документа, типа платежа;</w:t>
      </w:r>
    </w:p>
    <w:p>
      <w:pPr>
        <w:pStyle w:val="ConsPlusNonformat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ы бюджетной классификации, порядок их присвоения для налога, штрафа и пени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разец заполнения платежных поручений по перечислению налогов, сборов и пошлин; 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ет расчетов по социальному страхованию и обеспечению; 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тический учет по счету 69 «Расчеты по социальному страхованию»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щность и структуру страховых взносов во внебюджетные фонды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ы налогообложения для исчисления страховых взносов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и сроки исчисления страховых взносов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бенности зачисления сумм страховых взносов в Фонд социального страхования Российской Федерации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ение бухгалтерскими проводками начисления и перечисления сумм страховых взносов в Пенсионный фонд Российской Федерации, Фонд социального страхования Российской Федерации, Фонды обязательного медицинского страхования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ConsPlusNonformat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средств внебюджетных фондов; 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цедуру контроля прохождения платежных поручений по расчетно-кассовым банковским операциям с использованием выписок банка;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заполнения платежных поручений по перечислению страховых взносов во внебюджетные фонды;</w:t>
      </w:r>
    </w:p>
    <w:p>
      <w:pPr>
        <w:pStyle w:val="ConsPlusNonformat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зец заполнения платежных поручений по перечислению страховых взносов во внебюджетные фонды; </w:t>
      </w:r>
    </w:p>
    <w:p>
      <w:pPr>
        <w:pStyle w:val="ConsPlusNonformat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цедуру контроля прохождения платежных поручений по расчетно-кассовым банковским операциям с использованием выписок ба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имерно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>всего – 138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>1. максимальной учебной нагрузки обучающегося – 102 часов, включ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68 ча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34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аспределение часов и форм промежуточной аттестации по семест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5"/>
        <w:gridCol w:w="1185"/>
        <w:gridCol w:w="850"/>
        <w:gridCol w:w="851"/>
        <w:gridCol w:w="1701"/>
        <w:gridCol w:w="567"/>
        <w:gridCol w:w="714"/>
        <w:gridCol w:w="661"/>
        <w:gridCol w:w="2275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/>
            </w:pPr>
            <w:r>
              <w:rPr/>
              <w:t>Кур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/>
            </w:pPr>
            <w:r>
              <w:rPr/>
              <w:t>ПМ, МДК, практи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язательная учебная нагрузка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ормы промежуточной аттестации</w:t>
            </w:r>
          </w:p>
        </w:tc>
      </w:tr>
      <w:tr>
        <w:trPr>
          <w:trHeight w:val="170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/>
            </w:pPr>
            <w:r>
              <w:rPr/>
              <w:t>Теор. обуч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/>
            </w:pPr>
            <w:r>
              <w:rPr/>
              <w:t>Лаб. и пр.занят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/>
            </w:pPr>
            <w:r>
              <w:rPr/>
              <w:t>Курс проект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М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М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Проведение расчетов с бюджетом и внебюджетными фондами, в том числе профессиональными 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284"/>
      </w:tblGrid>
      <w:tr>
        <w:trPr>
          <w:trHeight w:val="651" w:hRule="atLeast"/>
        </w:trPr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8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езультата обучения</w:t>
            </w:r>
          </w:p>
        </w:tc>
      </w:tr>
      <w:tr>
        <w:trPr/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</w:t>
            </w:r>
          </w:p>
        </w:tc>
        <w:tc>
          <w:tcPr>
            <w:tcW w:w="8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бухгалтерские проводки по начислению и перечислению налогов и сборов в бюджеты различных уровней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2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К 3.3 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бухгалтерские проводки по начислению и перечислению страховых взносов во внебюджетные фонды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4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.2 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5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0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3. СТРУКТУРА и содержание профессионального модул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Тематический план </w:t>
      </w:r>
      <w:r>
        <w:rPr/>
        <w:t>профессионального модуля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306"/>
        <w:gridCol w:w="1248"/>
        <w:gridCol w:w="975"/>
        <w:gridCol w:w="1527"/>
        <w:gridCol w:w="1251"/>
        <w:gridCol w:w="832"/>
        <w:gridCol w:w="1256"/>
        <w:gridCol w:w="1112"/>
        <w:gridCol w:w="1136"/>
      </w:tblGrid>
      <w:tr>
        <w:trPr>
          <w:trHeight w:val="435" w:hRule="atLeast"/>
        </w:trPr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го модуля</w:t>
            </w:r>
            <w:r>
              <w:rPr>
                <w:rStyle w:val="EndnoteCharacters"/>
                <w:rStyle w:val="EndnoteAnchor"/>
                <w:b/>
                <w:sz w:val="20"/>
                <w:szCs w:val="20"/>
              </w:rPr>
              <w:endnoteReference w:customMarkFollows="1" w:id="2"/>
              <w:t>*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8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602" w:hRule="atLeast"/>
        </w:trPr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(по профилю специальности), </w:t>
            </w: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1141" w:hRule="atLeast"/>
        </w:trPr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.ч. лабораторные работы и практические занятия,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курсовая работа (проект), часов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часо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курсовая работа (проект), часов</w:t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1. </w:t>
            </w:r>
            <w:r>
              <w:rPr>
                <w:rFonts w:cs="Times New Roman" w:ascii="Times New Roman" w:hAnsi="Times New Roman"/>
              </w:rPr>
              <w:t>Формирование бухгалтерских проводок по начислению и перечислению налогов и сборов в бюджеты различных уровней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здел 2</w:t>
            </w:r>
            <w:r>
              <w:rPr>
                <w:rFonts w:cs="Times New Roman" w:ascii="Times New Roman" w:hAnsi="Times New Roman"/>
              </w:rPr>
              <w:t xml:space="preserve">. Оформление платежных документов для перечисления налогов и сборов в бюджет контроль их прохождения по расчетно-кассовым банковским операциям.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3.3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здел 3.</w:t>
            </w:r>
            <w:r>
              <w:rPr>
                <w:rFonts w:cs="Times New Roman" w:ascii="Times New Roman" w:hAnsi="Times New Roman"/>
              </w:rPr>
              <w:t xml:space="preserve"> Формирование бухгалтерских проводок по начислению и перечислению страховых взносов во внебюджетные фонды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3.4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здел 4.</w:t>
            </w:r>
            <w:r>
              <w:rPr>
                <w:rFonts w:cs="Times New Roman" w:ascii="Times New Roman" w:hAnsi="Times New Roman"/>
              </w:rPr>
              <w:t xml:space="preserve"> Оформление платежных документов на перечисление страховых взносов во внебюджетные фонды, бюджет контроль их прохождения по расчетно-кассовым банковским операциям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-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 практика</w:t>
            </w:r>
            <w:r>
              <w:rPr>
                <w:sz w:val="20"/>
                <w:szCs w:val="20"/>
              </w:rPr>
              <w:t>, час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58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i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Содержание обучения по профессиональному модулю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4"/>
        <w:gridCol w:w="56"/>
        <w:gridCol w:w="86"/>
        <w:gridCol w:w="142"/>
        <w:gridCol w:w="7796"/>
        <w:gridCol w:w="1516"/>
        <w:gridCol w:w="720"/>
        <w:gridCol w:w="7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13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бухгалтерских проводок по начислению и перечислению налогов и сборов в бюджеты различных уровней.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ДК 03. </w:t>
            </w:r>
            <w:r>
              <w:rPr>
                <w:bCs/>
                <w:sz w:val="22"/>
                <w:szCs w:val="22"/>
              </w:rPr>
              <w:t>Организация расчетов с бюджетом и внебюджетными фондами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1.1. </w:t>
            </w:r>
            <w:r>
              <w:rPr>
                <w:sz w:val="22"/>
                <w:szCs w:val="22"/>
              </w:rPr>
              <w:t>Система налогов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налог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налог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righ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налог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righ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налог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ые работ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</w:rPr>
              <w:t>Практические занят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налогов и сборов в РФ. ч.1 НК РФ (с использованием СПС)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налогов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1.2. </w:t>
            </w:r>
            <w:r>
              <w:rPr>
                <w:sz w:val="22"/>
                <w:szCs w:val="22"/>
              </w:rPr>
              <w:t>Виды и порядок налогообложения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перечень дидактических единиц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истемы налогообложе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righ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систем налогообложе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ые работ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</w:rPr>
              <w:t>Практические занят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1.3. </w:t>
            </w:r>
            <w:r>
              <w:rPr>
                <w:sz w:val="22"/>
                <w:szCs w:val="22"/>
              </w:rPr>
              <w:t>Элементы налогообложения. Источники уплаты налогов, сборов, пошлин.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налогообложе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уплаты налогов, сборов, пошлин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енную стоимость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полезных ископаемых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налог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боры за пользование объектами животного мира и за пользование объектами водных биологических ресурсов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горный бизнес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налогообложения для сельскохозяйственных товаропроизводителей (единый сельскохозяйственный налог)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ная система налогообложе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налогообложения в виде единого налога на вмененный доход для отдельных видов деятельност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налогообложения при выполнении соглашений о разделе продукц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ые работ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ситуации по расчету НДФЛ, отражение в бухгалтерском учете начисления и перечисления налог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ситуации по расчету НДС, отражению в бухгалтерском учете начисления и перечисления налог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ситуации по расчету акцизов, отражение в бухгалтерском учете начисления и перечисления налог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ситуации по расчету налога на прибыль, отражение в бухгалтерском учете начисления и перечисления налог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ситуации по расчету налога на имущество организаций, отражению в бухгалтерском учете начисления и перечисления налог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ситуации по расчету налога на игорный бизнес, отражению в бухгалтерском учете начисления и перечисления налог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ситуации по расчету транспортного налога, отражению в бухгалтерском учете начисления и перечисления налог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ситуации по расчету земельного налога, отражению в бухгалтерском учете начисления и перечисления налог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Практические ситуации по применению упрощенной системы налогообложе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ситуации по применению системы налогообложения в виде единого налога на вмененный доход для отдельных видов деятельност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1.4. </w:t>
            </w:r>
            <w:r>
              <w:rPr>
                <w:rFonts w:eastAsia="Calibri"/>
                <w:bCs/>
                <w:sz w:val="22"/>
                <w:szCs w:val="22"/>
              </w:rPr>
              <w:t>Организация бухгалтерского учета расчетов с бюджетом по налогам и сборам.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й и аналитический  учет расчетов с бюджетом по налогам и сборам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ые работ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</w:rPr>
              <w:t>Практические занят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актических ситуаций по составлению корреспонденции счетов по учету расчетов с бюджетом по налогам и сборам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Самостоятельная работа при изучении раздел 1 ПМ 03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истематическая проработка конспектов занятий, учебной и специальной литературы (по вопросам к параграфам, главам учебных пособ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готовка к практическим работам с использованием методических рекомендаций преподавателя, оформление практических работ, подготовка их защите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налогов и сборов в программе 1С:Бухгалтер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</w:t>
            </w:r>
            <w:r>
              <w:rPr>
                <w:sz w:val="22"/>
                <w:szCs w:val="22"/>
              </w:rPr>
              <w:t>. Оформление платежных документов для перечисления налогов и сборов в бюджет контроль их прохождения по расчетно-кассовым банковским операциям.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ДК 03. </w:t>
            </w:r>
            <w:r>
              <w:rPr>
                <w:bCs/>
                <w:sz w:val="22"/>
                <w:szCs w:val="22"/>
              </w:rPr>
              <w:t>Организация расчетов с бюджетом и внебюджетными фондами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2.1. </w:t>
            </w:r>
            <w:r>
              <w:rPr>
                <w:sz w:val="22"/>
                <w:szCs w:val="22"/>
              </w:rPr>
              <w:t>Порядок заполнения платежных поручений по перечислению налогов и сборов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заполнения данных статуса плательщика, ИНН получателя, КПП получателя, наименования налоговой инспекции, КБК, ОКАТО, основания платежа, налогового периода, номера документа, даты документа, типа платежа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ы бюджетной классификации, порядок их присвоения для налога, штрафа и пени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ые работы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</w:rPr>
              <w:t>Практические занят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платежных поручений по перечислению налогов и сбор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ени и перечисление их в бюджет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олнение платежных поручений на перечисление налогов и сборов в программе 1С:Бухгалтерия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Самостоятельная работа при изучении раздел 2 ПМ 03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истематическая проработка конспектов занятий, учебной и специальной литературы (по вопросам к параграфам, главам учебных пособий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готовка к практическим работам с использованием методических рекомендаций преподавателя, оформление практических работ, подготовка их защите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полне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их заданий по моделированию систем налогообложения, расчету налоговой нагрузки, оптимизации систем налогообложения (с использованием MS Excel)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тематика внеаудиторной самостоятельной работ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латежных документов в программе 1С:Бухгалтер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Раздел 3. </w:t>
            </w:r>
            <w:r>
              <w:rPr>
                <w:sz w:val="22"/>
                <w:szCs w:val="22"/>
              </w:rPr>
              <w:t>Формирование бухгалтерских проводок по начислению и перечислению страховых взносов во внебюджетные фонды.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ДК 03. </w:t>
            </w:r>
            <w:r>
              <w:rPr>
                <w:bCs/>
                <w:sz w:val="22"/>
                <w:szCs w:val="22"/>
              </w:rPr>
              <w:t>Организация расчетов с бюджетом и внебюджетными фондами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3.1. </w:t>
            </w:r>
            <w:r>
              <w:rPr>
                <w:rFonts w:eastAsia="Calibri"/>
                <w:bCs/>
                <w:sz w:val="22"/>
                <w:szCs w:val="22"/>
              </w:rPr>
              <w:t>Организация бухгалтерского учета расчетов по социальному страхованию и обеспечению.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й и аналитический учет расчетов по социальному страхованию и обеспечению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ые работ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</w:rPr>
              <w:t>Практические занят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актических ситуаций по составлению корреспонденции счетов по учету расчетов по социальному страхованию и обеспечению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3.2</w:t>
            </w:r>
            <w:r>
              <w:rPr>
                <w:rFonts w:eastAsia="Calibri"/>
                <w:bCs/>
                <w:sz w:val="22"/>
                <w:szCs w:val="22"/>
              </w:rPr>
              <w:t xml:space="preserve"> . </w:t>
            </w:r>
            <w:r>
              <w:rPr>
                <w:sz w:val="22"/>
                <w:szCs w:val="22"/>
              </w:rPr>
              <w:t>Страховые взносы во внебюджетные фонды.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щность и структура страховых взносов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алогообложения для исчисления страховых взносов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и сроки исчисления страховых взнос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зачисления сумм страховых взносов в Фонд социального страхования Российской Федерац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ые работ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раховых взнос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начислению и перечислению страховых взнос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траховых взносов и отражение в учете в программе 1С:Бухгалтерия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 xml:space="preserve">Тема 3.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зносы на страхование от несчастных случаев на производстве и профессиональных заболеваний.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страхова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страхователей. Подтверждение основного вида деятельност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для расчета и ставка взнос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и, скидки, льготы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Лабораторные работы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темы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</w:rPr>
              <w:t>Практические занят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темы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азмера страхового тарифа и расчет взносов на страхование от несчастных случаев на производстве и профессиональных заболева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начислению и перечислению взносов на страхование от несчастных случаев на производстве и профессиональных заболеван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взносов на страхование от несчастных случаев на производстве и профессиональных заболеваний и отражение в учете в программе 1С:Бухгалтерия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Самостоятельная работа при изучении раздел3 ПМ 03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истематическая проработка конспектов занятий, учебной и специальной литературы (по вопросам к параграфам, главам учебных пособий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готовка к практическим работам с использованием методических рекомендаций преподавателя, оформление практических работ, подготовка их защите.</w:t>
            </w:r>
          </w:p>
          <w:p>
            <w:pPr>
              <w:pStyle w:val="Normal"/>
              <w:keepNext w:val="true"/>
              <w:spacing w:lineRule="auto" w:line="4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практических заданий по теме «Расчет страховых взносов и взносы на страхование от несчастных случаев на производстве и профессиональных заболеваний, перечисление взносов в бюджет, отражение в бухгалтерском учете операций по начислению и перечислению страховых взносов в бюджет» с использованием 1С Бухгалтерия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практических заданий по оптимизации страховых платежей во внебюджетные фонды (с использованием MS Excel)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формление платежных документов на перечисление страховых взносов во внебюджетные фонды, бюджет контроль их прохождения по расчетно-кассовым банковским операциям.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ДК 03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ганизация расчетов с бюджетом и внебюджетными фондам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 xml:space="preserve">Тема 4.1 </w:t>
            </w:r>
            <w:r>
              <w:rPr>
                <w:rFonts w:eastAsia="Calibri"/>
                <w:b/>
                <w:b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ядок заполнения платежных поручений по перечислению страховых взносов во внебюджетные фонды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36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заполнения данных статуса плательщика, ИНН получателя, КПП получателя, наименования налоговой инспекции, КБК, ОКАТО, основания платежа, налогового периода, номера документа, даты документа, типа платежа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, порядок их присвоения для страховых взнос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ые работ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</w:rPr>
              <w:t>Практические занят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латежных поручений на перечисление страховых взнос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ботка выписок банка организацией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латежных поручений на перечисление страховых взносов в программе 1С:Бухгалтерия 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Самостоятельная работа при изучении разделов ПМ 03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истематическая проработка конспектов занятий, учебной и специальной литературы (по вопросам к параграфам, главам учебных пособ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готовка к практическим работам с использованием методических рекомендаций преподавателя, оформление практических работ, подготовка их защите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тематика внеаудиторной самостоятельной работы</w:t>
            </w:r>
          </w:p>
          <w:p>
            <w:pPr>
              <w:pStyle w:val="TextBody"/>
              <w:tabs>
                <w:tab w:val="clear" w:pos="708"/>
                <w:tab w:val="left" w:pos="78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латежных документов по перечислению страховых взносов во внебюджетные фонды в программе 1С:Бухгалтер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endnotePr>
            <w:numFmt w:val="lowerRoman"/>
          </w:end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center"/>
        <w:rPr/>
      </w:pPr>
      <w:r>
        <w:rPr>
          <w:b/>
          <w:sz w:val="28"/>
          <w:szCs w:val="28"/>
        </w:rPr>
        <w:t>4.Условия реализации  ПРОФЕССИОНАЛЬНОГО МОДУЛЯ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Реализация профессионального модуля предполагает наличие учебных кабинетов «Экономики», «Информационных технологий в профессиональной деятельности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по числу обучающихс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учебно-методическое обеспечение (учебное пособие, методические указания для студентов, раздаточные материалы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источники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С:Бухгалтерия 8. Учебная версия. – 4-е изд. – М.: ООО «1С-Паблишинг», 2012 г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68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ыманов А.Ю. ,Налоги и налогообложение, 2012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й кодекс Российской Федер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шенко А.В., Доронина Л.А. Документационное обеспечение управления: Практикум: учеб. пособие. – М.: Академия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овой кодекс Российской Феде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52" w:leader="none"/>
        </w:tabs>
        <w:ind w:left="0" w:firstLine="680"/>
        <w:jc w:val="both"/>
        <w:rPr/>
      </w:pP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minfi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itemap</w:t>
      </w:r>
      <w:r>
        <w:rPr>
          <w:color w:val="000000"/>
          <w:sz w:val="28"/>
          <w:szCs w:val="28"/>
        </w:rPr>
        <w:t>/ - сайт МФ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52" w:leader="none"/>
        </w:tabs>
        <w:ind w:left="0" w:firstLine="680"/>
        <w:jc w:val="both"/>
        <w:rPr/>
      </w:pP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frf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itemap</w:t>
      </w:r>
      <w:r>
        <w:rPr>
          <w:color w:val="000000"/>
          <w:sz w:val="28"/>
          <w:szCs w:val="28"/>
        </w:rPr>
        <w:t>/ - сайт ПФ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52" w:leader="none"/>
        </w:tabs>
        <w:ind w:left="0" w:firstLine="680"/>
        <w:jc w:val="both"/>
        <w:rPr/>
      </w:pP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</w:t>
      </w:r>
      <w:r>
        <w:rPr>
          <w:color w:val="000000"/>
          <w:sz w:val="28"/>
          <w:szCs w:val="28"/>
          <w:lang w:val="en-US"/>
        </w:rPr>
        <w:t>fs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 сайт Фонда социального страх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52" w:leader="none"/>
        </w:tabs>
        <w:ind w:left="0" w:firstLine="68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fn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u</w:t>
      </w:r>
      <w:r>
        <w:rPr>
          <w:color w:val="000000"/>
          <w:sz w:val="28"/>
          <w:szCs w:val="28"/>
        </w:rPr>
        <w:t>/ - сайт Федеральной налоговой службы.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целях реализации компетентностного подхода следует использовать в образовательном процессе активные и интерактивные формы проведения занятий (моделирование производственных ситуаций, деловые и ролевые игры, разбор конкретной ситуации, тренинги, групповые дискуссии)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актика представляет собой вид учебных занятий, обеспечивающих практико-ориентированную подготовку обучающегося. При реализации профессионального модуля предусматривается учебная практика.</w:t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чебная практика предусматривается по окончании изучения профессионального модуля.</w:t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Цели, задачи, программы практик определяются образовательным учреждением по каждому виду практики.</w:t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ттестация по итогам учебной практики проводится по  результатам выполненных заданий (зачет).</w:t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ab/>
        <w:t xml:space="preserve">Освоение ПМ.03 </w:t>
      </w:r>
      <w:r>
        <w:rPr>
          <w:sz w:val="28"/>
          <w:szCs w:val="28"/>
        </w:rPr>
        <w:t xml:space="preserve">Проведение расчетов с бюджетом и внебюджетными фондами </w:t>
      </w:r>
      <w:r>
        <w:rPr>
          <w:bCs/>
          <w:sz w:val="28"/>
          <w:szCs w:val="28"/>
        </w:rPr>
        <w:t>производится после изучения соответствующих разделов учебных дисциплин «Экономика организации», «Статистика», «Менеджмент», «Документационное обеспечение управления», «Правовое обеспечение профессиональной деятельности», «Финансы, денежное обращение и кредит», «Основы бухгалтерского учета», «Аудит».</w:t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ab/>
        <w:t>Итоговая аттестация по профессиональному модулю проводится в пятом семестре в виде экзамена после окончания изучения профессионального модуля. Итоговая аттестация предполагает обязательное наличие положительной аттестации по междисциплинарному курсу МДК. 03</w:t>
      </w:r>
      <w:r>
        <w:rPr>
          <w:sz w:val="28"/>
          <w:szCs w:val="28"/>
        </w:rPr>
        <w:t xml:space="preserve"> Проведение расчетов с бюджетом и внебюджетными фондами.</w:t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ab/>
        <w:t xml:space="preserve">Консультации для обучающихся проводятся на основе графиков на протяжении всего процесса освоения профессионального модуля </w:t>
      </w:r>
      <w:r>
        <w:rPr>
          <w:sz w:val="28"/>
          <w:szCs w:val="28"/>
        </w:rPr>
        <w:t>(индивидуальные, групповые, письменные, устные).</w:t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Кадровое обеспечение образовательного процесса</w:t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</w:t>
      </w:r>
      <w:r>
        <w:rPr>
          <w:sz w:val="28"/>
          <w:szCs w:val="28"/>
        </w:rPr>
        <w:t>ПМ.03 Проведение расчетов с бюджетом и внебюджетными фондами.</w:t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женерно-педагогический состав:</w:t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 xml:space="preserve">- наличие высшего профессионального образования, соответствующего профилю профессионального модуля </w:t>
      </w:r>
      <w:r>
        <w:rPr>
          <w:sz w:val="28"/>
          <w:szCs w:val="28"/>
        </w:rPr>
        <w:t>ПМ.03 Проведение расчетов с бюджетом и внебюджетными фондами</w:t>
      </w:r>
      <w:r>
        <w:rPr>
          <w:bCs/>
          <w:sz w:val="28"/>
          <w:szCs w:val="28"/>
        </w:rPr>
        <w:t>;</w:t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ыт деятельности в организациях соответствующей профессиональной сферы, либо прохождение стажировки в профильных организациях не реже 1 раза в 3 года.</w:t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уководство практикой должны осуществлять преподаватели междисциплинарного курса профессионально модуля </w:t>
      </w:r>
      <w:r>
        <w:rPr>
          <w:sz w:val="28"/>
          <w:szCs w:val="28"/>
        </w:rPr>
        <w:t xml:space="preserve">ПМ.03 «Проведение расчетов с бюджетом и внебюджетными фондами» </w:t>
      </w:r>
      <w:r>
        <w:rPr>
          <w:bCs/>
          <w:sz w:val="28"/>
          <w:szCs w:val="28"/>
        </w:rPr>
        <w:t>и специальных дисциплин</w:t>
      </w:r>
      <w:r>
        <w:rPr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Контроль и оценка результатов освоения профессионального модуля (вида профессиональной деятельности)</w:t>
      </w:r>
    </w:p>
    <w:tbl>
      <w:tblPr>
        <w:tblW w:w="102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263"/>
        <w:gridCol w:w="3260"/>
      </w:tblGrid>
      <w:tr>
        <w:trPr/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1. Формировать бухгалтерские проводки по начислению и перечислению налогов и сборов в бюджеты различных уровн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ьное определение видов и порядка налогооблож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монстрация умения ориентироваться в системе налогов Российской Федерации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еление элементов налогообложения в соответствии с налоговым законодательством;   </w:t>
            </w:r>
          </w:p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 определение источников уплаты налогов, сборов, пошлин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авильное оформление бухгалтерскими проводками начисления и перечисления сумм налогов и сборов;                              </w:t>
            </w:r>
          </w:p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 организация аналитического учета по счету 68 «Расчеты по налогам и сборам»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экспертная оценка выступлений с сообщениями, докладами  на занятиях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экспертная оценка выполнения, практических заданий на занятиях и/или экзамене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экспертная оценка отчетов по учебной практике</w:t>
            </w:r>
          </w:p>
        </w:tc>
      </w:tr>
      <w:tr>
        <w:trPr>
          <w:trHeight w:val="637" w:hRule="atLeast"/>
        </w:trPr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блюдение технологии заполнения платежных поручений по перечислению налогов и сборов в соответствии с установленными правилам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бор кодов бюджетной классификации для определенных налогов, штрафов и пен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менение  образцов заполненных платежных поручений по перечислению налогов, сборов и пошлин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экспертная оценка выступлений с сообщениями, докладами  на занятиях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экспертная оценка выполнения, практических заданий на занятиях и/или экзамене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экспертная оценка отчетов по учебной практике</w:t>
            </w:r>
          </w:p>
        </w:tc>
      </w:tr>
      <w:tr>
        <w:trPr>
          <w:trHeight w:val="637" w:hRule="atLeast"/>
        </w:trPr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3. Формировать бухгалтерские проводки по начислению и перечислению страховых взносов во внебюджетные фонд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блюдение порядка учета расчетов по социальному страхованию и обеспечению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ление объектов для исчисления страховых взнос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блюдение порядка и сроков исчисления страховых взносов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блюдение особенности зачисления сумм страховых взносов в Фонд социального страхования Российской Федера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ьное оформление бухгалтерскими проводками начисления и перечисления сумм страховых взносов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циональная организация  аналитического учета по счету 69 «Расчеты по социальному страхованию»;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чет начисления и точного перечисления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ьное оформление бухгалтерскими проводками начисления и перечисления сумм страховых взносов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осуществление аналитического учета по счету 69 «Расчеты по социальному страхованию»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чет начисления и точное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ользование средств внебюджетных фондов по направлениям, определенным законодательством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экспертная оценка выступлений с сообщениями, докладами  на занятиях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экспертная оценка выполнения, практических заданий на занятиях и/или экзамене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экспертная оценка отчетов по учебной практике</w:t>
            </w:r>
          </w:p>
        </w:tc>
      </w:tr>
      <w:tr>
        <w:trPr>
          <w:trHeight w:val="637" w:hRule="atLeast"/>
        </w:trPr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блюдение технологии заполнения платежных поручений по перечислению страховых взносов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блюдение технологии заполнения платежных поручений по видам страховых взносов соответствующих реквизи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блюдение технологии оформления платежных поручений по штрафам и пени внебюджетных фондов;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менение образцов заполненных платежных поручений по перечислению страховых взносов во внебюджетные фонды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экспертная оценка выступлений с сообщениями, докладами  на занятиях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экспертная оценка выполнения, практических заданий на занятиях и/или экзамене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экспертная оценка отчетов по учебной практик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2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2864"/>
        <w:gridCol w:w="770"/>
        <w:gridCol w:w="3276"/>
        <w:gridCol w:w="65"/>
        <w:gridCol w:w="3260"/>
        <w:gridCol w:w="13"/>
      </w:tblGrid>
      <w:tr>
        <w:trPr/>
        <w:tc>
          <w:tcPr>
            <w:tcW w:w="2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общие компетенции)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явление интереса к будущей профессии, активности и инициативности в получении профессионального опыта, умений и знани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аргументированность и полнота объяснения сущности и социальной значимости будущей професси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личие положительных отзывов по итогам прак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участие в студенческих конференциях, конкурсах и т.п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кспертное наблюдение и оценка на практических занятиях, в процессе учебной (производственной) практик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кспертная оценка портфолио работ обучающегося.</w:t>
            </w:r>
          </w:p>
        </w:tc>
      </w:tr>
      <w:tr>
        <w:trPr>
          <w:trHeight w:val="637" w:hRule="atLeast"/>
        </w:trPr>
        <w:tc>
          <w:tcPr>
            <w:tcW w:w="2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емонстрация умений планировать свою собственную деятельность и прогнозировать ее результат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боснованность выбора методов и способов действи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явление способности коррекции собственной деятельност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адекватность оценки качества и эффективности собственных действий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занятиях, в процессе учебной (производственной) практики, в ходе сдачи экзаменов и проведения зачетов.</w:t>
            </w:r>
          </w:p>
        </w:tc>
      </w:tr>
      <w:tr>
        <w:trPr>
          <w:trHeight w:val="637" w:hRule="atLeast"/>
        </w:trPr>
        <w:tc>
          <w:tcPr>
            <w:tcW w:w="2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занятиях, в процессе учебной (производственной) практики, в ходе сдачи экзаменов и проведения зачетов.</w:t>
            </w:r>
          </w:p>
        </w:tc>
      </w:tr>
      <w:tr>
        <w:trPr>
          <w:trHeight w:val="637" w:hRule="atLeast"/>
        </w:trPr>
        <w:tc>
          <w:tcPr>
            <w:tcW w:w="2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ациональность выбора источников информации для эффективного выполнения поставленных задач профессионального и личностного развити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емонстрация умения осуществлять поиск информации с использованием различных источников и информационно-коммуникационных технологий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кспертное наблюдение и оценка на практических занятиях, в процессе учебной (производственной) практики, в ходе сдачи экзаменов и проведения зачетов. </w:t>
            </w:r>
          </w:p>
        </w:tc>
      </w:tr>
      <w:tr>
        <w:trPr>
          <w:trHeight w:val="637" w:hRule="atLeast"/>
        </w:trPr>
        <w:tc>
          <w:tcPr>
            <w:tcW w:w="2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демонстрация умения осуществлять поиск информации с использованием различных источников и информационно-коммуникационных технологи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адекватность оценки полученной информации с позиции ее своевременности достаточности для эффективного выполнения задач профессионального и личностного развития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экспертное наблюдение и оценка на практических занятиях, в процессе учебной (производственной) практик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кспертная оценка портфолио работ и документов обучающегося.</w:t>
            </w:r>
          </w:p>
        </w:tc>
      </w:tr>
      <w:tr>
        <w:trPr>
          <w:trHeight w:val="637" w:hRule="atLeast"/>
        </w:trPr>
        <w:tc>
          <w:tcPr>
            <w:tcW w:w="2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емонстрация способности эффективно общаться с преподавателями, студентами, представителями работодателя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экспертное наблюдение и оценка на практических занятиях, в процессе учебной (производственной) практик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кспертная оценка портфолио работ и документов обучающегося.</w:t>
            </w:r>
          </w:p>
        </w:tc>
      </w:tr>
      <w:tr>
        <w:trPr>
          <w:trHeight w:val="637" w:hRule="atLeast"/>
        </w:trPr>
        <w:tc>
          <w:tcPr>
            <w:tcW w:w="2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явление ответственности за результаты выполнения заданий каждым членом команд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явление способности оказать и принять взаимную помощь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экспертное наблюдение и оценка на практических занятиях, в процессе учебной (производственной) практик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кспертная оценка портфолио работ и документов обучающегося</w:t>
            </w:r>
          </w:p>
        </w:tc>
      </w:tr>
      <w:tr>
        <w:trPr>
          <w:trHeight w:val="637" w:hRule="atLeast"/>
        </w:trPr>
        <w:tc>
          <w:tcPr>
            <w:tcW w:w="2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емонстрация стремления к постоянному профессионализму и личностному росту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явление способности осознанно планировать и самостоятельно проводить повышение своей квалификации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экспертное наблюдение и оценка на практических занятиях, в процессе учебной (производственной) практик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кспертная оценка портфолио работ и документов обучающегося</w:t>
            </w:r>
          </w:p>
        </w:tc>
      </w:tr>
      <w:tr>
        <w:trPr>
          <w:trHeight w:val="637" w:hRule="atLeast"/>
        </w:trPr>
        <w:tc>
          <w:tcPr>
            <w:tcW w:w="2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емонстрация умения осваивать новые правила ведения учета имущества и источников формирования имущества организаци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емонстрация умения осваивать технику заполнения первичных учетных документов, регистров учета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экспертное наблюдение и оценка на практических занятиях, в процессе учебной (производственной) практик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кспертная оценка портфолио работ и документов обучающегося</w:t>
            </w:r>
          </w:p>
        </w:tc>
      </w:tr>
      <w:tr>
        <w:trPr>
          <w:trHeight w:val="1428" w:hRule="atLeast"/>
        </w:trPr>
        <w:tc>
          <w:tcPr>
            <w:tcW w:w="2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емонстрация готовности к исполнению воинской обязанности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кспертное наблюдение и оценка на практических занятиях, в процессе учебной (производственной) практики 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gridSpan w:val="2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Бюджетное учреждение среднего профессионального образованияХМАО-Югр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жневартовский  социально-гуманитарный 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gridSpan w:val="2"/>
            <w:tcBorders/>
          </w:tcPr>
          <w:p>
            <w:pPr>
              <w:pStyle w:val="Normal"/>
              <w:snapToGrid w:val="false"/>
              <w:ind w:firstLine="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ская Л.М.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3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работы)</w:t>
            </w:r>
          </w:p>
        </w:tc>
        <w:tc>
          <w:tcPr>
            <w:tcW w:w="3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нимаемая должность)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работы)</w:t>
            </w:r>
          </w:p>
        </w:tc>
        <w:tc>
          <w:tcPr>
            <w:tcW w:w="3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нимаемая должность)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spacing w:before="0" w:after="120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Аннотация рабочей программ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ессионального модуля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ление и использование бухгалтерской отчетност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для специальност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8.02.01  Экономика и бухгалтерский учет ( по отраслям)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разработана в соответствии с требованиями ФГОС СПО по данной специальности и с учетом примерной программы учебной дисциплины, </w:t>
      </w:r>
      <w:r>
        <w:rPr>
          <w:bCs/>
          <w:sz w:val="28"/>
          <w:szCs w:val="28"/>
        </w:rPr>
        <w:t>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(ФГАУ ФИРО), заключение Экспертного совета  №3 от «5» мая 2011 г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ключает в себя: паспорт рабочей программы профессионального модуля; результаты освоения профессионального модуля, структуру и содержание профессионального модуля; условия реализации профессионального модуля (</w:t>
      </w:r>
      <w:r>
        <w:rPr>
          <w:bCs/>
          <w:sz w:val="28"/>
          <w:szCs w:val="28"/>
        </w:rPr>
        <w:t>требования к минимальному материально-техническому обеспечению, и</w:t>
      </w:r>
      <w:r>
        <w:rPr>
          <w:sz w:val="28"/>
          <w:szCs w:val="28"/>
        </w:rPr>
        <w:t>нформационное обеспечение обучения, п</w:t>
      </w:r>
      <w:r>
        <w:rPr>
          <w:bCs/>
          <w:sz w:val="28"/>
          <w:szCs w:val="28"/>
        </w:rPr>
        <w:t>еречень рекомендуемых учебных изданий, Интернет-ресурсов, основной и дополнительной литературы); контроль и оценку результатов освоения профессионального модул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</w:rPr>
        <w:t xml:space="preserve">Максимальная учебная нагрузка (всего часов) </w:t>
      </w:r>
      <w:r>
        <w:rPr>
          <w:sz w:val="28"/>
          <w:szCs w:val="28"/>
        </w:rPr>
        <w:t>- 138, в том числе о</w:t>
      </w:r>
      <w:r>
        <w:rPr>
          <w:sz w:val="28"/>
        </w:rPr>
        <w:t>бязательная аудиторная учебная нагрузка</w:t>
      </w:r>
      <w:r>
        <w:rPr>
          <w:sz w:val="28"/>
          <w:szCs w:val="28"/>
        </w:rPr>
        <w:t xml:space="preserve"> - 68 часов, самостоятельная работа – 34 час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 промежуточной аттестации – дифференцированный зачет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разделов дисциплины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бухгалтерских проводок по начислению и перечислению налогов и сборов в бюджеты различных уровне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платежных документов для перечисления налогов и сборов в бюджет контроль их прохождения по расчетно-кассовым банковским операциям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ухгалтерских проводок по начислению и перечислению страховых взносов во внебюджетные фонд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латежных документов на перечисление страховых взносов во внебюджетные фонды, бюджет контроль их прохождения по расчетно-кассовым банковским операция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оизводственная практика (по профилю специальности) 36 часа.</w:t>
      </w:r>
      <w:r>
        <w:rPr>
          <w:b/>
          <w:sz w:val="28"/>
          <w:szCs w:val="28"/>
        </w:rPr>
        <w:t xml:space="preserve"> </w:t>
      </w:r>
    </w:p>
    <w:sectPr>
      <w:footerReference w:type="default" r:id="rId5"/>
      <w:endnotePr>
        <w:numFmt w:val="lowerRoman"/>
      </w:endnotePr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sz w:val="2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600" w:after="0"/>
      <w:ind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6:53:00Z</dcterms:created>
  <dc:creator>Admin</dc:creator>
  <dc:description/>
  <cp:keywords/>
  <dc:language>en-US</dc:language>
  <cp:lastModifiedBy>User</cp:lastModifiedBy>
  <dcterms:modified xsi:type="dcterms:W3CDTF">2015-10-08T18:47:00Z</dcterms:modified>
  <cp:revision>6</cp:revision>
  <dc:subject/>
  <dc:title/>
</cp:coreProperties>
</file>