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Электронные таблицы. Назначение и основные поняти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Электронные таблицы</w:t>
      </w:r>
      <w:r>
        <w:rPr/>
        <w:t xml:space="preserve"> – это класс прикладных программ, предназначенный для создания, изменения и обработки табличной информации. Иногда, электронные таблицы называют табличными процессор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Основное назначение электронных таблиц</w:t>
      </w:r>
      <w:r>
        <w:rPr/>
        <w:t xml:space="preserve"> – это вычисления. В таблицы можно вводит специальный тип данных – формулы, которые позволяют производить вычислительные операции с информацией, расположенной в других ячейках табл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Основное свойство электронных таблиц </w:t>
      </w:r>
      <w:r>
        <w:rPr/>
        <w:t>– при изменении исходных данных результаты вычисления по формулам изменяются автоматичес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о свойство позволило электронным таблицам стать одним из самых популярных классов программ. Фактически, везде, где есть место вычислениям, есть место и электронным таблиц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уск программы может осуществляться различными способам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ор названия программы в Главном меню (Офис - Spreadsheet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ие значка файла, расширение которого ассоциировано с данной программой. Файлы электронных таблиц, как правило, имеют расширение .xl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область окна табличного процессора представляет собой готовую таблицу, состоящую из 256 столбцов и 65536 ст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ждый столбец и каждая строка имеют уникальный номер. Столбцы обозначены латинскими буквами (A, B, C … Z, AA, AB … AZ, BA … IV), а строки – числами (1 … 6553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Ячейка таблицы</w:t>
      </w:r>
      <w:r>
        <w:rPr/>
        <w:t xml:space="preserve"> – это пересечение столбца и строки электронной табл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ячейки состоит из номера столбца и номера строки, на пересечении которых расположена ячейка. Например, самая первая ячейка таблицы имеет адрес А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а из ячеек таблицы обязательно выделена прямоугольной рамкой – табличным курсором. Такая ячейка называется текущ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чный курсор можно свободно перемещать по ячейкам, используя клавиши управления курсором или щелчок левой клавишей мышки.</w:t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кно программы OpenOffice Calc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i/>
          <w:u w:val="single"/>
        </w:rPr>
        <w:t>Окно программы</w:t>
      </w:r>
      <w:r>
        <w:rPr/>
        <w:t xml:space="preserve"> представлено на рисун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14925" cy="461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 xml:space="preserve">Табличный курсор </w:t>
      </w:r>
      <w:r>
        <w:rPr/>
        <w:t>можно свободно перемещать по окну документа. На рисунке текущей является ячейка D5. При осуществлении прокрутки или при перемещении табличного курсора вправо или вниз, нумерация строк и столбцов остается видимой на эк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ерхней части окна документа расположена строка формул. В левой части строки формул отображается адрес текущей ячейки, в правой части (5) – содержимое текущей яче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жным элементом окна документа являются </w:t>
      </w:r>
      <w:r>
        <w:rPr>
          <w:b/>
          <w:i/>
          <w:u w:val="single"/>
        </w:rPr>
        <w:t>ярлычки листов</w:t>
      </w:r>
      <w:r>
        <w:rPr/>
        <w:t xml:space="preserve"> (Лист1, Лист2, Лист3). Каждый лист является отдельной таблицей, размерностью 256 на 65536, но содержимое всех листов документа хранится в одном файле (книге). По умолчанию в книге три листа (Лист1, Лист2, Лист3). Добавление, удаление или переименование листа можно осуществить при помощи контекстного меню по ярлычку листа. Переход с одного листа на другой осуществляется щелчком левой клавишей «мыш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нели инструментов позволяют выполнять наиболее распространенные действие без помощи меню. Вывод и скрытие панелей инструментов осуществляется при помощи команды в меню Вид – Панели инструментов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информации в таблицу</w:t>
      </w:r>
    </w:p>
    <w:p>
      <w:pPr>
        <w:pStyle w:val="Normal"/>
        <w:rPr/>
      </w:pPr>
      <w:r>
        <w:rPr/>
        <w:t xml:space="preserve">Приемы работы, направленные на создание информации, являются важнейшими при изучении любой программы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 любую ячейку таблицы можно ввести:</w:t>
      </w:r>
    </w:p>
    <w:p>
      <w:pPr>
        <w:pStyle w:val="Normal"/>
        <w:numPr>
          <w:ilvl w:val="0"/>
          <w:numId w:val="3"/>
        </w:numPr>
        <w:rPr/>
      </w:pPr>
      <w:r>
        <w:rPr/>
        <w:t>произвольный текст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оизвольное число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формулу.</w:t>
      </w:r>
    </w:p>
    <w:p>
      <w:pPr>
        <w:pStyle w:val="Normal"/>
        <w:rPr/>
      </w:pPr>
      <w:r>
        <w:rPr>
          <w:b/>
          <w:u w:val="single"/>
        </w:rPr>
        <w:t xml:space="preserve">Ввод информации осуществляется в текущую ячейку. По окончании ввода необходимо зафиксировать информацию. </w:t>
      </w:r>
      <w:r>
        <w:rPr/>
        <w:t>Для этого используется клавиша 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записи чисел можно использовать следующий набор символов: цифры, десятичную запятую, точку для записи даты, двоеточие для записи времени, знаки «плюс» и «минус», латинскую букву E для записи числа в экспоненциальной форме (1,23E+20 соответствует 1,23*1020). Любые другие символы «превращают» записываемое число в текст, что делает невозможным выполнение с ним арифметических операций. Например, запись в ячейке 25кг является тек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умолчанию, текст в ячейке выравнивается по левому краю, число – по правому. На рисунке 2 ячейки заполнены различной информаци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14925" cy="4619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В ячейках А1, А3 и А4 записаны числа. Остальные ячейки содержат тек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электронные таблицы часто используются для различных финансовых расчетов, имеется возможность отобразить число с обозначением какой-либо денежной единицы. Этот прием работы будет рассмотрен в параграфе Форматирование яч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ула является основным видом данных в электронных таблицах. На применении формул базируется основное свойство электронных таб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од формулы начинается со знака равенства. После знака равенства описывается арифметическое выражение, по которому должен производиться расчет. Для использования данных из таблицы в формуле записываются адреса соответствующих ячеек. Например, формула для нахождения произведения чисел из ячеек А3 и А4 будет выгляде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А3*А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фиксации формулы происходит автоматический расчет и в ячейке отображается результат вычислений. Текст формулы отображается в строке формул. При изменении исходных данных результат вычисления обновляется автоматиче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38775" cy="461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рисунке 3 в ячейке В2 записана формула для расчета длины гипотенузы прямоугольного треугольника по известным катетам. Значения длин катетов содержатся в ячейках А2 и А3. Изменение результата произойдет в результате изменения данных в этих ячей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ула может содержать следующие элемент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адреса ячеек (используются в качестве переменных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исла (константы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наки арифметических действий (+, –, *, /, ^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функции (в примере использована функция SQRT – квадратный корень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кобки (в них записывается аргумент функции, либо с помощью скобок повышается приоритет арифметической опера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вода адреса ячейки в формулу используется щелчок левой клавишей «мышки» по соответствующей ячейке. Такой прием работы позволит избежать появления ошибок в записи адреса ячейк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рограмма не может обработать введенную формулу, в ячейке отображается сообщение об ошибке. Возможные варианты сообщений об ошибке приведены в таблице 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общения об ошибках в формулах электронных таблиц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#####</w:t>
        <w:tab/>
      </w:r>
    </w:p>
    <w:p>
      <w:pPr>
        <w:pStyle w:val="Normal"/>
        <w:rPr/>
      </w:pPr>
      <w:r>
        <w:rPr/>
        <w:t>Ошибка появляется, когда вводимое числовое значение или число, полученное в результате вычисления по формуле не умещается в ячейке. В этом случае нужно увеличить ширину столбца путем перемещения границы, расположенной между заголовками столбц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#ЗНАЧ!</w:t>
        <w:tab/>
      </w:r>
    </w:p>
    <w:p>
      <w:pPr>
        <w:pStyle w:val="Normal"/>
        <w:rPr/>
      </w:pPr>
      <w:r>
        <w:rPr/>
        <w:t>Ошибка #ЗНАЧ! появляется, когда используется недопустимый тип аргумента. Например, при попытке использовать для арифметической операции адрес ячейке, содержащей текс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#DIV/0!</w:t>
        <w:tab/>
      </w:r>
    </w:p>
    <w:p>
      <w:pPr>
        <w:pStyle w:val="Normal"/>
        <w:rPr/>
      </w:pPr>
      <w:r>
        <w:rPr/>
        <w:t>Ошибка #ДЕЛ/0! появляется, когда в формуле производится попытка деления на нол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#ИМЯ?</w:t>
        <w:tab/>
      </w:r>
    </w:p>
    <w:p>
      <w:pPr>
        <w:pStyle w:val="Normal"/>
        <w:rPr/>
      </w:pPr>
      <w:r>
        <w:rPr/>
        <w:t>Ошибка #ИМЯ? появляется, когда Microsoft Excel не может распознать имя, используемое в формуле. Например, адрес ячейки был введен в формулу с клавиатуры с использованием русских бук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#ССЫЛКА!</w:t>
        <w:tab/>
      </w:r>
    </w:p>
    <w:p>
      <w:pPr>
        <w:pStyle w:val="Normal"/>
        <w:rPr/>
      </w:pPr>
      <w:r>
        <w:rPr/>
        <w:t>Ошибка #ССЫЛКА! появляется, когда используется недопустимая ссылка на ячей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#ЧИСЛО!</w:t>
        <w:tab/>
      </w:r>
    </w:p>
    <w:p>
      <w:pPr>
        <w:pStyle w:val="Normal"/>
        <w:rPr/>
      </w:pPr>
      <w:r>
        <w:rPr/>
        <w:t>Введена формула, возвращающая числовое значение, которое слишком велико или слишком мало, чтобы его можно было представить в электронных таблицах.</w:t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Форматирование ячеек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Для изменения формата представления данных в ячейке (диапазоне ячеек) используется команда меню Формат – Ячейка. Диалоговое окно, которое выводится на экран при выборе этой команды содержит следующие  вклад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кладка Число необходима для представления чисел в различных форма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пример, число 25 может выглядеть в ячейке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 – формат «Числ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,00 р. – формат «Деньги» (количество знаков после запятой и название денежной единицы можно измени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00% - процентный формат (автоматически умножается на 100%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кладка </w:t>
      </w:r>
      <w:r>
        <w:rPr>
          <w:b/>
        </w:rPr>
        <w:t>Выравнивание</w:t>
      </w:r>
      <w:r>
        <w:rPr/>
        <w:t xml:space="preserve"> - предназначена для изменения параметров выравнивания информации в ячейке. Особого внимания заслуживает возможность Переносить по словам – которая позволяет переносить длинный текст со строки на строку внутри одной ячей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кладки </w:t>
      </w:r>
      <w:r>
        <w:rPr>
          <w:b/>
        </w:rPr>
        <w:t>Шрифт и Эффекты</w:t>
      </w:r>
      <w:r>
        <w:rPr/>
        <w:t xml:space="preserve"> </w:t>
      </w:r>
      <w:r>
        <w:rPr>
          <w:b/>
        </w:rPr>
        <w:t>шрифта -</w:t>
      </w:r>
      <w:r>
        <w:rPr/>
        <w:t xml:space="preserve"> аналогична соответствующей командам текстового процесс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кладка </w:t>
      </w:r>
      <w:r>
        <w:rPr>
          <w:b/>
        </w:rPr>
        <w:t>Обрамление -</w:t>
      </w:r>
      <w:r>
        <w:rPr/>
        <w:t xml:space="preserve"> позволит нарисовать в таблице границы между ячейками, выбирая цвет и тип ли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кладка </w:t>
      </w:r>
      <w:r>
        <w:rPr>
          <w:b/>
        </w:rPr>
        <w:t>Фон</w:t>
      </w:r>
      <w:r>
        <w:rPr/>
        <w:t xml:space="preserve"> – заливка ячеек цве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ий принцип работы с окном Формат – Ячейки – сначала выделяется необходимый диапазон ячеек. Затем вызывается окно форматирования и в нем производятся необходимые 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выделения не смежного диапазона ячеек необходимо удерживать нажатой  клавишу CTR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выделения строки или столбца таблицы целиком необходимо щелкнуть мышкой по названию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менение ширины столбца или высоты строки выполняется перетаскивание границы объекта (в области заголовка столбца или номера строки).</w:t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Использование функций в вычислениях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Функция</w:t>
      </w:r>
      <w:r>
        <w:rPr/>
        <w:t xml:space="preserve"> – это стандартная формула в электронных таблицах. При помощи функций можно упростить процесс написания формул. В общем виде любая функция выглядит следующим образом: ФУНКЦИЯ (АРГУМЕНТ). Для обозначения функций в электронных таблицах применяются слова и аббревиатуры, например SUM или SQRT. В качестве аргумента может быть указан адрес ячейки или диапазон ячеек. Если функция требует несколько аргументов, то они разделяются знаком «;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того, чтобы записать функцию в ячейке таблицы, можно воспользоваться Мастером функций (меню Вставить – Функция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50280" cy="3449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или записать функцию с клавиатуры. Второй способ быстрее, но требует точного знания того, как пишется функция. Ниже приведены основные функции и их опис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атематические</w:t>
        <w:tab/>
      </w:r>
    </w:p>
    <w:p>
      <w:pPr>
        <w:pStyle w:val="Normal"/>
        <w:jc w:val="both"/>
        <w:rPr/>
      </w:pPr>
      <w:r>
        <w:rPr/>
        <w:t>=SUM(диапазон)</w:t>
        <w:tab/>
      </w:r>
    </w:p>
    <w:p>
      <w:pPr>
        <w:pStyle w:val="Normal"/>
        <w:jc w:val="both"/>
        <w:rPr/>
      </w:pPr>
      <w:r>
        <w:rPr/>
        <w:t>Суммирует указанные аргументы.</w:t>
        <w:tab/>
      </w:r>
    </w:p>
    <w:p>
      <w:pPr>
        <w:pStyle w:val="Normal"/>
        <w:jc w:val="both"/>
        <w:rPr/>
      </w:pPr>
      <w:r>
        <w:rPr/>
        <w:t>=SUM (A1:A5;C1:C5) – возвращает сумму ячеек с А1 по А5 и с С1 по С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  <w:t>=SQRT (число)</w:t>
        <w:tab/>
      </w:r>
    </w:p>
    <w:p>
      <w:pPr>
        <w:pStyle w:val="Normal"/>
        <w:jc w:val="both"/>
        <w:rPr/>
      </w:pPr>
      <w:r>
        <w:rPr/>
        <w:t>Вычисляет квадратный корень числа</w:t>
        <w:tab/>
      </w:r>
    </w:p>
    <w:p>
      <w:pPr>
        <w:pStyle w:val="Normal"/>
        <w:jc w:val="both"/>
        <w:rPr/>
      </w:pPr>
      <w:r>
        <w:rPr/>
        <w:t>=SQRT(F4) – возвращает квадратный корень числа из ячейки F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=SQRT(SUM(A1:A3)) – возвращает квадратный корень суммы чисел из ячеек с A1 по A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  <w:t>=ROUND (число; количество_знаков)</w:t>
        <w:tab/>
      </w:r>
    </w:p>
    <w:p>
      <w:pPr>
        <w:pStyle w:val="Normal"/>
        <w:jc w:val="both"/>
        <w:rPr/>
      </w:pPr>
      <w:r>
        <w:rPr/>
        <w:t>Округляет число до указанного количества знаков после запятой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=ROUND(A1;2) – округляет число из ячейки А1 до 2 знаков после запят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  <w:t>=PI()</w:t>
        <w:tab/>
      </w:r>
    </w:p>
    <w:p>
      <w:pPr>
        <w:pStyle w:val="Normal"/>
        <w:jc w:val="both"/>
        <w:rPr/>
      </w:pPr>
      <w:r>
        <w:rPr/>
        <w:t>Возвращает значение числа Пи</w:t>
        <w:tab/>
      </w:r>
    </w:p>
    <w:p>
      <w:pPr>
        <w:pStyle w:val="Normal"/>
        <w:jc w:val="both"/>
        <w:rPr/>
      </w:pPr>
      <w:r>
        <w:rPr/>
        <w:t>=PI() – у функции нет аргумен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  <w:t>=ABS(число)</w:t>
        <w:tab/>
      </w:r>
    </w:p>
    <w:p>
      <w:pPr>
        <w:pStyle w:val="Normal"/>
        <w:jc w:val="both"/>
        <w:rPr/>
      </w:pPr>
      <w:r>
        <w:rPr/>
        <w:t>Вычисляет модуль числа</w:t>
        <w:tab/>
      </w:r>
    </w:p>
    <w:p>
      <w:pPr>
        <w:pStyle w:val="Normal"/>
        <w:jc w:val="both"/>
        <w:rPr/>
      </w:pPr>
      <w:r>
        <w:rPr/>
        <w:t>=ABS(F4) – возвращает модуль числа из ячейки F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=ABS(SUM(A1:A3)) – возвращает модуль суммы чисел из ячеек с A1 по A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истические</w:t>
        <w:tab/>
      </w:r>
    </w:p>
    <w:p>
      <w:pPr>
        <w:pStyle w:val="Normal"/>
        <w:jc w:val="both"/>
        <w:rPr/>
      </w:pPr>
      <w:r>
        <w:rPr/>
        <w:t>=AVERAGE(диапазон)</w:t>
        <w:tab/>
      </w:r>
    </w:p>
    <w:p>
      <w:pPr>
        <w:pStyle w:val="Normal"/>
        <w:jc w:val="both"/>
        <w:rPr/>
      </w:pPr>
      <w:r>
        <w:rPr/>
        <w:t>Вычисляет среднее арифметическое аргументов.</w:t>
        <w:tab/>
      </w:r>
    </w:p>
    <w:p>
      <w:pPr>
        <w:pStyle w:val="Normal"/>
        <w:jc w:val="both"/>
        <w:rPr/>
      </w:pPr>
      <w:r>
        <w:rPr/>
        <w:t>=AVERAGE(A1:D5) – возвращает среднее арифметическое чисел из ячеек с A1 по D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  <w:t>=MAX(диапазон)</w:t>
        <w:tab/>
      </w:r>
    </w:p>
    <w:p>
      <w:pPr>
        <w:pStyle w:val="Normal"/>
        <w:jc w:val="both"/>
        <w:rPr/>
      </w:pPr>
      <w:r>
        <w:rPr/>
        <w:t>Вычисляет максимальное значение среди аргументов</w:t>
        <w:tab/>
      </w:r>
    </w:p>
    <w:p>
      <w:pPr>
        <w:pStyle w:val="Normal"/>
        <w:jc w:val="both"/>
        <w:rPr/>
      </w:pPr>
      <w:r>
        <w:rPr/>
        <w:t>=MAX(A1:D5) – возвращает максимальное число из ячеек с A1 по D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  <w:t>=MIN(диапазон)</w:t>
        <w:tab/>
      </w:r>
    </w:p>
    <w:p>
      <w:pPr>
        <w:pStyle w:val="Normal"/>
        <w:jc w:val="both"/>
        <w:rPr/>
      </w:pPr>
      <w:r>
        <w:rPr/>
        <w:t>Вычисляет минимальное значение среди аргументов</w:t>
        <w:tab/>
      </w:r>
    </w:p>
    <w:p>
      <w:pPr>
        <w:pStyle w:val="Normal"/>
        <w:jc w:val="both"/>
        <w:rPr/>
      </w:pPr>
      <w:r>
        <w:rPr/>
        <w:t>=MIN(A1:D5) – возвращает минимальное число из ячеек с A1 по D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гические</w:t>
        <w:tab/>
      </w:r>
    </w:p>
    <w:p>
      <w:pPr>
        <w:pStyle w:val="Normal"/>
        <w:jc w:val="both"/>
        <w:rPr/>
      </w:pPr>
      <w:r>
        <w:rPr/>
        <w:t>=IF(условие;значение когда истина;значение когда ложь)</w:t>
        <w:tab/>
      </w:r>
    </w:p>
    <w:p>
      <w:pPr>
        <w:pStyle w:val="Normal"/>
        <w:jc w:val="both"/>
        <w:rPr/>
      </w:pPr>
      <w:r>
        <w:rPr/>
        <w:t>Позволяет записать в ячейку два значение, отображаться будет только одно из них, в зависимости от истинности заданного условия)</w:t>
        <w:tab/>
      </w:r>
    </w:p>
    <w:p>
      <w:pPr>
        <w:pStyle w:val="Normal"/>
        <w:jc w:val="both"/>
        <w:rPr/>
      </w:pPr>
      <w:r>
        <w:rPr/>
        <w:t>=IF(A1=5;”пять”;”около пяти”) – проверяет ячейку А1. Если в ней записано число 5 – возвращает текст «пять». Во всех остальных случаях функция возвратит текст «около пя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втоматическое заполнение ячеек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Зачастую, при создании вычисляемых таблиц приходится записывать множество одинаковых формул, различающихся только аргумен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мотрим пример. В таблице, приведенной на рисунке требуется найти значения в столбце Стоим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53455" cy="4149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414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обходимо в ячейки D2:D8 ввести формулу, перемножающую цену на количество. Казалось бы, семь ячеек – не так уж и много. Но в другом случае, когда ячеек будет гораздо больше, а формула будет сложнее, вопрос автоматизации действий возникнет сам собой. Для автоматического заполнения ячеек формулами нужно выполнить следующую технологическую цепочк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   В первую ячейку диапазона записать формулу-образец. В данном примере – в ячейку D2 нужно ввести =B1*C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   Выделить заполняемый диапазон ячеек, начиная с ячейки-образ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   В меню выбрать команду Правка – Заполнить – Направление. В данном примере Правка – Заполнить – Вни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выделенные ячейки заполнятся подобными формулами. Подобие заключается в том, что при автоматическом заполнении адреса ячеек в формуле изменятся. В ячейке D3 формула будет выглядеть как =B3*C3; в ячейке D4 - =B4*C4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авило:</w:t>
      </w:r>
    </w:p>
    <w:p>
      <w:pPr>
        <w:pStyle w:val="Normal"/>
        <w:jc w:val="both"/>
        <w:rPr/>
      </w:pPr>
      <w:r>
        <w:rPr/>
        <w:t>При автоматическом заполнении ячеек формулами, адреса ячеек в формуле изменяются. При заполнении вверх-вниз изменяются номера строк. При заполнении влево-вправо изменяются номера столбцов.</w:t>
      </w:r>
    </w:p>
    <w:p>
      <w:pPr>
        <w:pStyle w:val="Normal"/>
        <w:jc w:val="both"/>
        <w:rPr/>
      </w:pPr>
      <w:r>
        <w:rPr/>
        <w:t>Абсолютный и относительный адрес ячей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екоторых случаях свойство адресов ячеек, рассмотренное в предыдущем параграфе, становится неудобным. Рассмотрим пример. В таблице, приведенной на рисунке требуется найти значения в столбце Цена в евр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50280" cy="5073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507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использовании автоматического заполнения, начиная со второй ячейки, результат будет неверным. Действительно, формула-образец =B4/B1 после заполнения превращается в =B5/B2. Для решения проблемы необходимо рассмотреть, что собой представляет абсолютная адресация яч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адреса ячеек, которые вводились в формулы ранее, были относительными. Изменение при автозаполнении или перемещении – это основное свойство относительных адресов. Если в адресе ячейки зафиксировать (защитить от изменения) номер столбца или номер строки, то такой адрес называется абсолютным. Защита от изменения производится с помощью значка доллара ($), который ставится перед защищаемой частью адре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1</w:t>
        <w:tab/>
      </w:r>
    </w:p>
    <w:p>
      <w:pPr>
        <w:pStyle w:val="Normal"/>
        <w:jc w:val="both"/>
        <w:rPr/>
      </w:pPr>
      <w:r>
        <w:rPr/>
        <w:t>Относительный адрес. Изменяется при автозаполнении в любом направлении (см. правил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$A$1</w:t>
        <w:tab/>
      </w:r>
    </w:p>
    <w:p>
      <w:pPr>
        <w:pStyle w:val="Normal"/>
        <w:jc w:val="both"/>
        <w:rPr/>
      </w:pPr>
      <w:r>
        <w:rPr/>
        <w:t>Абсолютный адрес. Не изменяется при автозаполнении. Знак доллара перед буквой защищает от изменения номер столбца, знак доллара перед числом защищает от изменения номер стро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$1</w:t>
        <w:tab/>
      </w:r>
    </w:p>
    <w:p>
      <w:pPr>
        <w:pStyle w:val="Normal"/>
        <w:jc w:val="both"/>
        <w:rPr/>
      </w:pPr>
      <w:r>
        <w:rPr/>
        <w:t>Абсолютный адрес. Не изменяется при автозаполнении вверх-вниз. Знак доллара перед числом защищает от изменения номер стро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$A1</w:t>
        <w:tab/>
      </w:r>
    </w:p>
    <w:p>
      <w:pPr>
        <w:pStyle w:val="Normal"/>
        <w:jc w:val="both"/>
        <w:rPr/>
      </w:pPr>
      <w:r>
        <w:rPr/>
        <w:t>Абсолютный адрес. Не изменяется при автозаполнении влево-вправо. Знак доллара перед буквой защищает от изменения номер столб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строение диаграмм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Диаграмма</w:t>
      </w:r>
      <w:r>
        <w:rPr/>
        <w:t xml:space="preserve"> – это графическое отображение числовых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нение диаграмм повышает наглядность данных, позволяет отразить динамику процессов и т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роение диаграммы является завершающим процессом подготовки данных, т.е. сначала должна быть подготовлена исходная таблица. Для построения диаграммы необходимо выполнить следующую цепочку технологических операц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   Выделить диапазон ячеек, содержащих данные для построения диаграммы. В выделенном диапазоне обязательно должны содержаться числовые дан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   В меню выбрать команду Вставить – Диаграм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   В появившемся диалоговом окне указать параметры диаграммы. Для перехода к следующему набору параметров пользоваться кнопкой Дале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Гистограмма</w:t>
      </w:r>
      <w:r>
        <w:rPr/>
        <w:t xml:space="preserve"> – столбчатая диаграмма, отображает количество, позволяет сравнивать 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уговая диаграмма отображает долю значения в общей сумме.</w:t>
      </w:r>
    </w:p>
    <w:sectPr>
      <w:type w:val="nextPage"/>
      <w:pgSz w:w="11906" w:h="16838"/>
      <w:pgMar w:left="1440" w:right="92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54:00Z</dcterms:created>
  <dc:creator>Валеренко</dc:creator>
  <dc:description/>
  <cp:keywords/>
  <dc:language>en-US</dc:language>
  <cp:lastModifiedBy>Валеренко</cp:lastModifiedBy>
  <dcterms:modified xsi:type="dcterms:W3CDTF">2015-10-12T11:10:00Z</dcterms:modified>
  <cp:revision>18</cp:revision>
  <dc:subject/>
  <dc:title/>
</cp:coreProperties>
</file>