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РАЗВИТИЕ ТВОРЧЕСКОГО МЫШЛЕНИЯ</w:t>
      </w:r>
    </w:p>
    <w:p>
      <w:pPr>
        <w:pStyle w:val="Normal"/>
        <w:spacing w:lineRule="auto" w:line="360"/>
        <w:jc w:val="center"/>
        <w:rPr>
          <w:sz w:val="32"/>
          <w:szCs w:val="32"/>
        </w:rPr>
      </w:pPr>
      <w:r>
        <w:rPr>
          <w:sz w:val="32"/>
          <w:szCs w:val="32"/>
        </w:rPr>
        <w:t>В ПРОЦЕССЕ КОРРЕКЦИИ НАРУШЕНИЙ РЕЧИ У ДЕТЕЙ ДОШКОЛЬНОГО ВОЗРАСТА</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Современные масштабные структурные, экономические изменения в сфере образования повышают требования к ребенку, поступающему в школу. Это ставит перед родителями будущих первоклассников и, безусловно, перед педагогами дошкольных учреждений задачи, решение которых должно обеспечить соответствующую требованиям времени подготовку дошкольников.</w:t>
      </w:r>
    </w:p>
    <w:p>
      <w:pPr>
        <w:pStyle w:val="Normal"/>
        <w:spacing w:lineRule="auto" w:line="360"/>
        <w:ind w:firstLine="720"/>
        <w:jc w:val="both"/>
        <w:rPr>
          <w:sz w:val="28"/>
          <w:szCs w:val="28"/>
        </w:rPr>
      </w:pPr>
      <w:r>
        <w:rPr>
          <w:sz w:val="28"/>
          <w:szCs w:val="28"/>
        </w:rPr>
        <w:t>Одна из задач педагога, работающего с дошкольниками,  состоит в том, чтобы использовать такие методы обучения, которые должны способствовать развитию творческого характера мыслительной деятельности ребят.  Развивающего эффекта обучения и воспитания можно достичь только при умелом руководстве педагогом деятельностью детского коллектива. Основным из таких умений является способность педагога, опираясь на неравноценные познавательные данные воспитанников, использовать компенсаторные возможности, учитывать приоритетный способ познания каждого ребенка, совершенствовать другие способы познания. Педагог, работающий с детьми, имеющими отклонения в развитии, должен провести просветительскую работу с родителями, помочь им выяснить, какой из трех основных способов познания («слушатель», «зритель», «деятель» - Л. Бредвей,  Б. Алверс Хил) соответствует поведению того или иного ребенка. Только так можно воспитать будущего школьника, положить начало формированию творчески, диалектически мыслящей личности.</w:t>
      </w:r>
    </w:p>
    <w:p>
      <w:pPr>
        <w:pStyle w:val="Normal"/>
        <w:spacing w:lineRule="auto" w:line="360"/>
        <w:ind w:firstLine="900"/>
        <w:jc w:val="both"/>
        <w:rPr>
          <w:sz w:val="28"/>
          <w:szCs w:val="28"/>
        </w:rPr>
      </w:pPr>
      <w:r>
        <w:rPr>
          <w:sz w:val="28"/>
          <w:szCs w:val="28"/>
        </w:rPr>
        <w:t>Умение правильно мыслить тесно связано с развитием воображения, умением фантазировать. Творчески мыслящий человек, решив задачу однажды, способен   решать множество более сложных  аналогичных и    типичных задач.</w:t>
      </w:r>
    </w:p>
    <w:p>
      <w:pPr>
        <w:pStyle w:val="Normal"/>
        <w:spacing w:lineRule="auto" w:line="360"/>
        <w:ind w:firstLine="900"/>
        <w:jc w:val="both"/>
        <w:rPr>
          <w:sz w:val="28"/>
          <w:szCs w:val="28"/>
        </w:rPr>
      </w:pPr>
      <w:r>
        <w:rPr>
          <w:sz w:val="28"/>
          <w:szCs w:val="28"/>
        </w:rPr>
        <w:t>Формирование творческого, диалектического мышления осуществляется в основном в игре. Именно в игре дети учатся наблюдать, сравнивать, анализировать, обобщать, объединять, разъединять, находить причины, рассуждать, делать выводы. А затем на базе игровой деятельности формируется учебная деятельность. Речемыслительная деятельность тесно связана с развитием диалектического мышления. Не зря мудрецы говорили: «Вначале было слово…».  На занятиях по развитию речи логопед формирует предметную соотнесенность  слова, обобщающую функцию слова, формирует понятийно-обобщающую функцию слова. Формирование обобщающей функции слова строится на умении ребенка выделять свойства и признаки предметов, находить общий и отличительный признаки,  классифицировать. Сравнивая предметы и понятия, ребенок делает первые шаги к ассоциативному мышлению. Классификация дает  системный эффект – эффект от объединения. На логопедических занятиях часто используются тризовские приемы посредством игр и упражнений для развития мышления противоречиями, таких игр, как игра в антонимы «Скажи наоборот», игр на выявление положительных и отрицательных качеств системы «Хорошо – плохо», формулирование противоречий в простейших конфликтных ситуациях («Не хочу, но надо…» - личные противоречия;   «Ты и твой брат хотите покататься на велосипеде, а он один» - два человека хотят одного и того же, а ресурса на двоих не хватает;) и других.   В диалектике и ТРИЗе понятие «противоречие» является одним из важнейших. Разрешая противоречия, дети учатся находить  выход из любой ситуации. «Тризовское» решение проблемы – это решение, когда становится  хорошо всем участникам проблемы. Это принцип наращивания добра, принцип улучшать, не ухудшая. Разрешая противоречия и конфликты в творческих задачах, дети учатся мыслить нестандартно, оригинально. Для педагогов важно проводить работу по развитию диалектического мышления в системе,  на доступном детям материале, не забывая о принципе развития, постепенно усложняя задания, побуждая детей прикладывать усилия, получать от этого удовольствие. Вариативное использование одних и тех же игровых материалов даст желаемый результат.</w:t>
      </w:r>
    </w:p>
    <w:p>
      <w:pPr>
        <w:pStyle w:val="Normal"/>
        <w:spacing w:lineRule="auto" w:line="360"/>
        <w:ind w:firstLine="900"/>
        <w:jc w:val="both"/>
        <w:rPr>
          <w:sz w:val="28"/>
          <w:szCs w:val="28"/>
        </w:rPr>
      </w:pPr>
      <w:r>
        <w:rPr>
          <w:sz w:val="28"/>
          <w:szCs w:val="28"/>
        </w:rPr>
        <w:t>Творческое мышление поможет будущим первоклассникам справиться с требованиями школы.  В дальнейшем оно даст возможность решать  не только задачки из учебников, но и жизненные  проблемы,    самореализоваться  в социуме. Самореализация воспитанников -    высшая цель педагога.</w:t>
      </w:r>
    </w:p>
    <w:p>
      <w:pPr>
        <w:pStyle w:val="Normal"/>
        <w:spacing w:lineRule="auto" w:line="360"/>
        <w:ind w:firstLine="720"/>
        <w:jc w:val="both"/>
        <w:rPr>
          <w:sz w:val="28"/>
          <w:szCs w:val="28"/>
        </w:rPr>
      </w:pPr>
      <w:r>
        <w:rPr>
          <w:sz w:val="28"/>
          <w:szCs w:val="28"/>
        </w:rPr>
        <w:t>Литература:</w:t>
      </w:r>
    </w:p>
    <w:p>
      <w:pPr>
        <w:pStyle w:val="Normal"/>
        <w:spacing w:lineRule="auto" w:line="360"/>
        <w:ind w:firstLine="720"/>
        <w:jc w:val="both"/>
        <w:rPr>
          <w:sz w:val="28"/>
          <w:szCs w:val="28"/>
        </w:rPr>
      </w:pPr>
      <w:r>
        <w:rPr>
          <w:sz w:val="28"/>
          <w:szCs w:val="28"/>
        </w:rPr>
        <w:t>Нурмухаметова А.Б.,Нурмухаметова И.Ф. Играя, развиваем. Развивая, обучаем.  Наб. Челны: ИНПО, 1997.</w:t>
      </w:r>
    </w:p>
    <w:p>
      <w:pPr>
        <w:pStyle w:val="Normal"/>
        <w:spacing w:lineRule="auto" w:line="360"/>
        <w:ind w:firstLine="720"/>
        <w:jc w:val="both"/>
        <w:rPr>
          <w:sz w:val="28"/>
          <w:szCs w:val="28"/>
        </w:rPr>
      </w:pPr>
      <w:r>
        <w:rPr>
          <w:sz w:val="28"/>
          <w:szCs w:val="28"/>
        </w:rPr>
        <w:t>Тамберг Ю.Г. Развитие интеллекта ребенка. Екатеринбург: У-Фактория, 2004.</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4:42:00Z</dcterms:created>
  <dc:creator>***</dc:creator>
  <dc:description/>
  <cp:keywords/>
  <dc:language>en-US</dc:language>
  <cp:lastModifiedBy>Рамиль</cp:lastModifiedBy>
  <cp:lastPrinted>2009-12-03T21:05:00Z</cp:lastPrinted>
  <dcterms:modified xsi:type="dcterms:W3CDTF">2015-10-12T15:30:00Z</dcterms:modified>
  <cp:revision>13</cp:revision>
  <dc:subject/>
  <dc:title>Развитие творческого мышления – один из путей эффективного соединения процессов коррекции нарушений речи у детей с задачами общеобразовательного обучения и воспитания</dc:title>
</cp:coreProperties>
</file>