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ценз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рограмму воспитательной работы </w:t>
      </w:r>
      <w:r>
        <w:rPr>
          <w:b/>
          <w:sz w:val="28"/>
          <w:szCs w:val="28"/>
        </w:rPr>
        <w:t>«Будущее начинается сегодн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й общеобразовательной школы №2 г. Пыть-Я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овременной концепции образования, ориентированной на результат, актуальность создания и развития устойчивой воспитательной системы образовательного учреждения не вызывает сомн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оспитательной работы МОУ средней общеобразовательной школы №2 г. Пыть-Яха </w:t>
      </w:r>
      <w:r>
        <w:rPr>
          <w:b/>
          <w:sz w:val="28"/>
          <w:szCs w:val="28"/>
        </w:rPr>
        <w:t xml:space="preserve">«Будущее начинается сегодня», </w:t>
      </w:r>
      <w:r>
        <w:rPr>
          <w:sz w:val="28"/>
          <w:szCs w:val="28"/>
        </w:rPr>
        <w:t xml:space="preserve">логично являясь подпрограммой программы развития образовательного учреждения, ставит целью создание единого воспитательного пространства, способствующего успешной социализации учащихся, раскрытию и развитию потенциальных возможностей каждого ребенка на основе сотрудничества и уважительного отношения друг другу, воспитание социально адаптированной лич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итная карточка школы, представленная в программе, и анализ реализации предыдущей программы воспитательной работы образовательного учреждения свидетельствуют о богатых воспитательных традициях школы, которые  охватывают все стороны развития личности детей: интеллектуальной, духовно-нравственной, эстетической, гражданско-патриотической, экологической,  физической и формирования здорового образа жизн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задач программы – дальнейшая реализация и совершенствование творческой организации жизнедеятельности учащихся с использованием технологии коллективного творческого дела (КТД) основанной на творческом сотрудничестве детей и взрослых. Такая активная форма способствует самоопределению, формированию социальных навыков и умений, и соответственно, достижению цели программы – формированию социально адаптированной личности учащихся. Изюминкой воспитательной системы школы, развивающей социальную активность детей, является система ученического самоуправления «Содружество ГРАНД», организованная в форме игрового демократического государств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полагает активное участие в процессе жизнедеятельности школы родителей, воспитательного потенциала общественности, социальных партнеров, учреждений дополнительного образования, а так же четкую координацию деятельности всех структур образовательного пространств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предусмотрено психолого-педагогическое сопровождение субъектов воспитательного пространства, что способствует сохранению и развитию психологического и физического здоровье дет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 целью учета возрастных особенностей детей прописаны цели и задачи программы воспитания всех трех ступеней общего образования. Этапы реализации программы, ее содержание, ожидаемые результаты соответствуют цели и задачам, представленный материал позволяет сделать вывод о том, что образовательное учреждение содержит ресурсы для их реализ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грамма воспитательной работы </w:t>
      </w:r>
      <w:r>
        <w:rPr>
          <w:b/>
          <w:sz w:val="28"/>
          <w:szCs w:val="28"/>
        </w:rPr>
        <w:t xml:space="preserve">«Будущее начинается сегодня»  </w:t>
      </w:r>
      <w:r>
        <w:rPr>
          <w:sz w:val="28"/>
          <w:szCs w:val="28"/>
        </w:rPr>
        <w:t>муниципального общеобразовательного учреждения средней общеобразовательной школы №2 г. Пыть-Яха имеет четкую логическую структуру, предусматривает активное участие общественности,  родителей  в воспитании подрастающего поколения, направлено на духовно-нравственное развитие и самореализацию личности детей с учетом их возраста, потребностей и интересов, что соответствует требованиям современного динамично развивающегося общества и рекомендуется к реализ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ндидат психологических наук,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 педагогики и психологии ЮГУ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   Айварова Н. Г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22.09.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5:32:00Z</dcterms:created>
  <dc:creator>ugu</dc:creator>
  <dc:description/>
  <cp:keywords/>
  <dc:language>en-US</dc:language>
  <cp:lastModifiedBy>Елена Валуенко</cp:lastModifiedBy>
  <cp:lastPrinted>2012-04-27T18:18:00Z</cp:lastPrinted>
  <dcterms:modified xsi:type="dcterms:W3CDTF">2012-04-27T12:29:00Z</dcterms:modified>
  <cp:revision>7</cp:revision>
  <dc:subject/>
  <dc:title/>
</cp:coreProperties>
</file>