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Бюджетное учреждение среднего  профессионального образования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Ханты-Мансийского автономного округа - Югры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«Нижневартовский  социально-гуманитарный колледж»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19"/>
      </w:tblGrid>
      <w:tr>
        <w:trPr/>
        <w:tc>
          <w:tcPr>
            <w:tcW w:w="4253" w:type="dxa"/>
            <w:tcBorders/>
          </w:tcPr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ссмотрено и одобрено методической комиссией (кафедрой) _____________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  <w:lang w:eastAsia="ar-SA"/>
              </w:rPr>
              <w:t>________________________________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ротокол  от                         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№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/>
          </w:tcPr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м советом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 от 27.03.2014              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</w:t>
            </w:r>
            <w:r>
              <w:rPr>
                <w:sz w:val="22"/>
                <w:szCs w:val="22"/>
                <w:lang w:eastAsia="ar-SA"/>
              </w:rPr>
              <w:t xml:space="preserve">Утверждено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</w:t>
            </w:r>
            <w:r>
              <w:rPr>
                <w:sz w:val="22"/>
                <w:szCs w:val="22"/>
                <w:lang w:eastAsia="ar-SA"/>
              </w:rPr>
              <w:t>приказом от 03.04.2014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№  </w:t>
            </w:r>
            <w:r>
              <w:rPr>
                <w:sz w:val="22"/>
                <w:szCs w:val="22"/>
                <w:lang w:eastAsia="ar-SA"/>
              </w:rPr>
              <w:t>107 - од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профессионального модуля ПМ.06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едение бухгалтерского учета в организациях различных форм собственно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  <w:u w:val="single"/>
          <w:vertAlign w:val="superscript"/>
        </w:rPr>
      </w:pPr>
      <w:r>
        <w:rPr>
          <w:sz w:val="28"/>
          <w:szCs w:val="28"/>
        </w:rPr>
        <w:t xml:space="preserve">для специальности </w:t>
      </w:r>
      <w:r>
        <w:rPr>
          <w:sz w:val="28"/>
          <w:szCs w:val="28"/>
          <w:u w:val="single"/>
        </w:rPr>
        <w:t>38.02.01.  Экономика и бухгалтерский учет (по отрасля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наименование цикла </w:t>
      </w:r>
      <w:r>
        <w:rPr/>
        <w:t xml:space="preserve"> </w:t>
      </w:r>
      <w:r>
        <w:rPr>
          <w:sz w:val="28"/>
          <w:szCs w:val="28"/>
          <w:u w:val="single"/>
        </w:rPr>
        <w:t>Профессиональный ци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омер группы:315 Э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1"/>
      </w:tblGrid>
      <w:tr>
        <w:trPr>
          <w:trHeight w:val="247" w:hRule="atLeast"/>
        </w:trPr>
        <w:tc>
          <w:tcPr>
            <w:tcW w:w="761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 xml:space="preserve">Максимальная учебная нагрузка обучающихся  </w:t>
            </w:r>
            <w:r>
              <w:rPr>
                <w:rFonts w:eastAsia="Calibri"/>
                <w:sz w:val="22"/>
                <w:szCs w:val="28"/>
                <w:u w:val="single"/>
              </w:rPr>
              <w:t>315 ч.</w:t>
            </w:r>
          </w:p>
        </w:tc>
      </w:tr>
      <w:tr>
        <w:trPr>
          <w:trHeight w:val="247" w:hRule="atLeast"/>
        </w:trPr>
        <w:tc>
          <w:tcPr>
            <w:tcW w:w="761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 xml:space="preserve">Самостоятельная работа  </w:t>
            </w:r>
            <w:r>
              <w:rPr>
                <w:rFonts w:eastAsia="Calibri"/>
                <w:sz w:val="22"/>
                <w:szCs w:val="28"/>
                <w:u w:val="single"/>
              </w:rPr>
              <w:t>99 ч.</w:t>
            </w:r>
          </w:p>
        </w:tc>
      </w:tr>
      <w:tr>
        <w:trPr>
          <w:trHeight w:val="247" w:hRule="atLeast"/>
        </w:trPr>
        <w:tc>
          <w:tcPr>
            <w:tcW w:w="761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 xml:space="preserve">Обязательная учебная нагрузка (всего)  </w:t>
            </w:r>
            <w:r>
              <w:rPr>
                <w:rFonts w:eastAsia="Calibri"/>
                <w:sz w:val="22"/>
                <w:szCs w:val="28"/>
                <w:u w:val="single"/>
              </w:rPr>
              <w:t>180 ч.</w:t>
            </w:r>
          </w:p>
        </w:tc>
      </w:tr>
      <w:tr>
        <w:trPr>
          <w:trHeight w:val="247" w:hRule="atLeast"/>
        </w:trPr>
        <w:tc>
          <w:tcPr>
            <w:tcW w:w="761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в том числе.:</w:t>
            </w:r>
          </w:p>
        </w:tc>
      </w:tr>
      <w:tr>
        <w:trPr>
          <w:trHeight w:val="247" w:hRule="atLeast"/>
        </w:trPr>
        <w:tc>
          <w:tcPr>
            <w:tcW w:w="7611" w:type="dxa"/>
            <w:tcBorders/>
          </w:tcPr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теоретическое обучение84</w:t>
            </w:r>
            <w:r>
              <w:rPr>
                <w:rFonts w:eastAsia="Calibri"/>
                <w:sz w:val="22"/>
                <w:szCs w:val="28"/>
                <w:u w:val="single"/>
              </w:rPr>
              <w:t xml:space="preserve"> ч.</w:t>
            </w:r>
          </w:p>
        </w:tc>
      </w:tr>
      <w:tr>
        <w:trPr>
          <w:trHeight w:val="247" w:hRule="atLeast"/>
        </w:trPr>
        <w:tc>
          <w:tcPr>
            <w:tcW w:w="7611" w:type="dxa"/>
            <w:tcBorders/>
          </w:tcPr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 xml:space="preserve">практические занятия  </w:t>
            </w:r>
            <w:r>
              <w:rPr>
                <w:rFonts w:eastAsia="Calibri"/>
                <w:sz w:val="22"/>
                <w:szCs w:val="28"/>
                <w:u w:val="single"/>
              </w:rPr>
              <w:t>96 ч.</w:t>
            </w:r>
          </w:p>
        </w:tc>
      </w:tr>
      <w:tr>
        <w:trPr>
          <w:trHeight w:val="247" w:hRule="atLeast"/>
        </w:trPr>
        <w:tc>
          <w:tcPr>
            <w:tcW w:w="7611" w:type="dxa"/>
            <w:tcBorders/>
          </w:tcPr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 xml:space="preserve">лабораторные занятия  </w:t>
            </w:r>
            <w:r>
              <w:rPr>
                <w:rFonts w:eastAsia="Calibri"/>
                <w:sz w:val="22"/>
                <w:szCs w:val="28"/>
                <w:u w:val="single"/>
              </w:rPr>
              <w:t>0 ч.</w:t>
            </w:r>
          </w:p>
        </w:tc>
      </w:tr>
      <w:tr>
        <w:trPr>
          <w:trHeight w:val="1814" w:hRule="atLeast"/>
        </w:trPr>
        <w:tc>
          <w:tcPr>
            <w:tcW w:w="7611" w:type="dxa"/>
            <w:tcBorders/>
          </w:tcPr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  <w:szCs w:val="28"/>
                <w:u w:val="single"/>
              </w:rPr>
            </w:pPr>
            <w:r>
              <w:rPr>
                <w:rFonts w:eastAsia="Calibri"/>
                <w:sz w:val="22"/>
                <w:szCs w:val="28"/>
              </w:rPr>
              <w:t xml:space="preserve">курсовая работа (проект)  </w:t>
            </w:r>
            <w:r>
              <w:rPr>
                <w:rFonts w:eastAsia="Calibri"/>
                <w:sz w:val="22"/>
                <w:szCs w:val="28"/>
                <w:u w:val="single"/>
              </w:rPr>
              <w:t>0 ч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  <w:u w:val="single"/>
              </w:rPr>
            </w:pPr>
            <w:r>
              <w:rPr>
                <w:rFonts w:eastAsia="Calibri"/>
                <w:sz w:val="22"/>
                <w:szCs w:val="28"/>
              </w:rPr>
              <w:t xml:space="preserve">Учебная практика  </w:t>
            </w:r>
            <w:r>
              <w:rPr>
                <w:rFonts w:eastAsia="Calibri"/>
                <w:sz w:val="22"/>
                <w:szCs w:val="28"/>
                <w:u w:val="single"/>
              </w:rPr>
              <w:t>0 ч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  <w:u w:val="single"/>
              </w:rPr>
            </w:pPr>
            <w:r>
              <w:rPr>
                <w:rFonts w:eastAsia="Calibri"/>
                <w:sz w:val="22"/>
                <w:szCs w:val="28"/>
              </w:rPr>
              <w:t xml:space="preserve">Производственная практика   </w:t>
            </w:r>
            <w:r>
              <w:rPr>
                <w:rFonts w:eastAsia="Calibri"/>
                <w:sz w:val="22"/>
                <w:szCs w:val="28"/>
                <w:u w:val="single"/>
              </w:rPr>
              <w:t>36 ч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промежуточной аттестации  </w:t>
            </w:r>
            <w:r>
              <w:rPr>
                <w:sz w:val="22"/>
                <w:szCs w:val="22"/>
                <w:u w:val="single"/>
              </w:rPr>
              <w:t>экзамен  квалификационны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Cs w:val="28"/>
                <w:vertAlign w:val="superscript"/>
              </w:rPr>
              <w:t>(зачет, дифференцированный зачет, экзамен, экзамен квалификационный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ижневартовск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бочая 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38.02.01 </w:t>
        <w:tab/>
        <w:t xml:space="preserve">Экономика и бухгалтерский учет (по отраслям) </w:t>
      </w:r>
      <w:r>
        <w:rPr>
          <w:bCs/>
          <w:sz w:val="28"/>
          <w:szCs w:val="28"/>
        </w:rPr>
        <w:t xml:space="preserve"> и с учетом Примерной программы учебной дисциплины </w:t>
      </w:r>
      <w:r>
        <w:rPr>
          <w:bCs/>
          <w:sz w:val="28"/>
          <w:szCs w:val="28"/>
          <w:u w:val="single"/>
        </w:rPr>
        <w:t xml:space="preserve">Составление и использование бухгалтерской отчетности, </w:t>
      </w:r>
      <w:r>
        <w:rPr>
          <w:bCs/>
          <w:sz w:val="28"/>
          <w:szCs w:val="28"/>
        </w:rPr>
        <w:t xml:space="preserve">рекомендованной Экспертным советом по профессиональному образованию Федерального государственного автономного учреждения Федерального института развития образования (ФГАУ ФИРО), заключение Экспертного совета  </w:t>
      </w:r>
      <w:r>
        <w:rPr>
          <w:sz w:val="28"/>
          <w:szCs w:val="28"/>
        </w:rPr>
        <w:t>№ 3 от 25 мая 2011 г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ясникова И.К.</w:t>
      </w:r>
      <w:r>
        <w:rPr>
          <w:sz w:val="28"/>
          <w:szCs w:val="28"/>
        </w:rPr>
        <w:t>_________________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олонская Л.М</w:t>
      </w:r>
      <w:r>
        <w:rPr>
          <w:sz w:val="28"/>
          <w:szCs w:val="28"/>
        </w:rPr>
        <w:t>.__________________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  <w:vertAlign w:val="superscript"/>
        </w:rPr>
        <w:t>Ф.И.О., ученая степень, звание, должность,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vertAlign w:val="superscript"/>
        </w:rPr>
        <w:t>подпись</w:t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spacing w:lineRule="auto" w:line="360"/>
        <w:rPr/>
      </w:pPr>
      <w:r>
        <w:rPr>
          <w:sz w:val="28"/>
          <w:szCs w:val="28"/>
          <w:lang w:eastAsia="ar-SA"/>
        </w:rPr>
        <w:t xml:space="preserve">Рассмотрено и одобрено методической комиссией (кафедрой) </w:t>
      </w:r>
      <w:r>
        <w:rPr>
          <w:sz w:val="28"/>
          <w:szCs w:val="28"/>
          <w:u w:val="single"/>
          <w:lang w:eastAsia="ar-SA"/>
        </w:rPr>
        <w:t xml:space="preserve"> Экономических дисциплин </w:t>
      </w:r>
      <w:r>
        <w:rPr>
          <w:sz w:val="28"/>
          <w:szCs w:val="28"/>
          <w:lang w:eastAsia="ar-SA"/>
        </w:rPr>
        <w:t xml:space="preserve"> </w:t>
      </w:r>
    </w:p>
    <w:p>
      <w:pPr>
        <w:pStyle w:val="FR4"/>
        <w:spacing w:lineRule="auto" w:line="360" w:before="0" w:after="0"/>
        <w:ind w:right="0" w:hanging="0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уководитель методической комиссии (кафедры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vertAlign w:val="superscript"/>
        </w:rPr>
      </w:pPr>
      <w:r>
        <w:rPr>
          <w:vertAlign w:val="superscript"/>
        </w:rPr>
        <w:t>Ф.И.О., ученая степень, звание, должность, подпись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ЭПИ (филиал ТюмГУ) ст. преподаватель Иванькова А.А.______</w:t>
      </w:r>
    </w:p>
    <w:p>
      <w:pPr>
        <w:pStyle w:val="Normal"/>
        <w:rPr>
          <w:sz w:val="28"/>
          <w:szCs w:val="28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место работы)                                          (занимаемая должность)     (инициалы, фамилия),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       ___________________         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место работы)                                                  (занимаемая должность)                                            инициалы, фамилия), подпись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ПРИМЕРНОЕ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4 условия реализации 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бухгалтерского учета в организациях различных форм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FR4"/>
        <w:spacing w:lineRule="auto" w:line="24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является частью примерной основной профессиональной образовательной программы по специальности СПО в соответствии с ФГОС по специальности СПО 38.02.01. Экономика и бухгалтерский учет (по отраслям) в части освоения основного вида профессиональной деятельности (ВПД): Ведение бухгалтерского учета в организациях различных форм деятельности и соответствующих профессиональных компетенций (ПК):</w:t>
      </w:r>
    </w:p>
    <w:p>
      <w:pPr>
        <w:pStyle w:val="FR4"/>
        <w:spacing w:lineRule="auto" w:line="24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К 6.1 Выполнять работы по ведению бухгалтерского учета имущества, обязательств и хозяйственных операций бюджетных организаций</w:t>
      </w:r>
    </w:p>
    <w:p>
      <w:pPr>
        <w:pStyle w:val="FR4"/>
        <w:spacing w:lineRule="auto" w:line="24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К 6.2 Владеть бюджетным кодексом РФ</w:t>
      </w:r>
    </w:p>
    <w:p>
      <w:pPr>
        <w:pStyle w:val="FR4"/>
        <w:spacing w:lineRule="auto" w:line="24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К 6.3 Участвовать в разработке и осуществлении мероприятий, направленных на соблюдение финансовой дисциплины и рациональное использование ресурсов</w:t>
      </w:r>
    </w:p>
    <w:p>
      <w:pPr>
        <w:pStyle w:val="FR4"/>
        <w:spacing w:lineRule="auto" w:line="24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К 6.4 Отражать на счетах бухгалтерского учета банковские операции и услуги, а также внутрихозяйственные операции банков</w:t>
      </w:r>
    </w:p>
    <w:p>
      <w:pPr>
        <w:pStyle w:val="FR4"/>
        <w:spacing w:lineRule="auto" w:line="24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К 6.5 Использовать в работе нормативные документы, относящиеся к бухгалтерской деятельности</w:t>
      </w:r>
    </w:p>
    <w:p>
      <w:pPr>
        <w:pStyle w:val="FR4"/>
        <w:spacing w:lineRule="auto" w:line="24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К 6.6 Вести бухгалтерский учет предприятия по упрощенной системе налогооблож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ирование хозяйственных операций и ведения бухгалтерского учета имущества и источников организац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уметь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- ориентироваться в плане счетов, группировать счета баланса по активу и пассиву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сваивать номера лицевым счетам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- составлять документы аналитического учёта и анализировать содержание документов синтетического учёта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бухгалтерские проводки по отражению в учёте кассовых 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озитных операций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- заполнять первичные документы и обрабатывать их данные, для дальнейшей систематизации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- составлять бухгалтерские проводки и заполнять учетные регистры и формы отчетности бюджетных организаций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- определять финансовые результаты деятельности малых предприятий и отражать их в учете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олнять декларацию о доходах предпринимател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- основы организации и ведения бухгалтерского учёта в кредитных организациях, документы синтетического и аналитического учёта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нципы построения, структуру и содержание разделов плана счетов бухгалтерского учёта кредитных организаций, порядок нумерации лицевых счетов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- основные принципы организации документооборота, виды банковских документов, требования к их оформлению и хранению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нципы современной организации бухгалтерского учета в бюджетных организациях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- основные положения бюджетного законодательства, регламентирующие организацию бухгалтерского учета и отчетности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нципы построения, структуру и содержание разделов плана счетов бухгалтерского учёта в бюджетных организациях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- основы организации и ведения бухгалтерского учёта в бюджетных организациях, документы синтетического и аналитического учёта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- состав, содержание и порядок составления отчетности бюджетными организациями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- законы и нормативные акты по ведении учета на малых предприятиях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ль малых предприятий в экономике России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енности организации учета на малых предприятиях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учета и отчетности граждан, осуществляющих самостоятельную предпринимательскую деятельность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рабочей программы профессионального модул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– </w:t>
      </w:r>
      <w:r>
        <w:rPr>
          <w:sz w:val="28"/>
          <w:szCs w:val="28"/>
          <w:u w:val="single"/>
        </w:rPr>
        <w:t xml:space="preserve">315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– </w:t>
      </w:r>
      <w:r>
        <w:rPr>
          <w:sz w:val="28"/>
          <w:szCs w:val="28"/>
          <w:u w:val="single"/>
        </w:rPr>
        <w:t>279</w:t>
      </w:r>
      <w:r>
        <w:rPr>
          <w:sz w:val="28"/>
          <w:szCs w:val="28"/>
        </w:rPr>
        <w:t xml:space="preserve"> часов, включа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– </w:t>
      </w:r>
      <w:r>
        <w:rPr>
          <w:sz w:val="28"/>
          <w:szCs w:val="28"/>
          <w:u w:val="single"/>
        </w:rPr>
        <w:t xml:space="preserve">180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самостоятельной работы обучающегося – </w:t>
      </w:r>
      <w:r>
        <w:rPr>
          <w:sz w:val="28"/>
          <w:szCs w:val="28"/>
          <w:u w:val="single"/>
        </w:rPr>
        <w:t>99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й и производственной практики – </w:t>
      </w:r>
      <w:r>
        <w:rPr>
          <w:sz w:val="28"/>
          <w:szCs w:val="28"/>
          <w:u w:val="single"/>
        </w:rPr>
        <w:t>36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аспределение часов и форм промежуточной аттестации по семестра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99"/>
        <w:gridCol w:w="1797"/>
        <w:gridCol w:w="737"/>
        <w:gridCol w:w="633"/>
        <w:gridCol w:w="1522"/>
        <w:gridCol w:w="665"/>
        <w:gridCol w:w="620"/>
        <w:gridCol w:w="590"/>
        <w:gridCol w:w="2110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стр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, МДК, практика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ебная нагрузка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учебная нагрузка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промежуточной аттестации</w:t>
            </w:r>
          </w:p>
        </w:tc>
      </w:tr>
      <w:tr>
        <w:trPr>
          <w:trHeight w:val="140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. обуч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. и пр.занят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 проект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ДК 06.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ДК 06.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. форма контрол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ДК 06.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ДК 06.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. форма контрол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6.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6.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. форма контрол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лификационны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экзамен</w:t>
            </w:r>
          </w:p>
        </w:tc>
      </w:tr>
    </w:tbl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 </w:t>
      </w:r>
      <w:r>
        <w:rPr>
          <w:b/>
          <w:sz w:val="28"/>
          <w:szCs w:val="28"/>
        </w:rPr>
        <w:t>Ведение бухгалтерского учета в организациях различных форм деятельности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1102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1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R4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работы по ведению бухгалтерского учета имущества, обязательств и хозяйственных операций бюджетных организаций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R4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бюджетным кодексом РФ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разработке и осуществлении мероприятий, направленных на соблюдение финансовой дисциплины и рациональное использование ресурсов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ать на счетах бухгалтерского учета банковские операции и услуги, а также внутрихозяйственные операции банков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в работе нормативные документы, относящиеся к бухгалтерской деятельност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бухгалтерский учет предприятия по упрощенной системе налогообложения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способы выполнения профессиональных задач, оценивать их эффективность и качество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эффективного выполнения профессиональных задач, профессионального и личностного развития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информационной культурой, анализировать и оценивать информацию с использованием информационно- коммуникационных технологий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повышение квалификации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х профессиональных знаний (для юношей)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 Ведение бухгалтерского учета в организациях различных форм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516"/>
        <w:gridCol w:w="1129"/>
        <w:gridCol w:w="751"/>
        <w:gridCol w:w="1554"/>
        <w:gridCol w:w="1117"/>
        <w:gridCol w:w="807"/>
        <w:gridCol w:w="1117"/>
        <w:gridCol w:w="1047"/>
        <w:gridCol w:w="1871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3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>ПК 6.1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К 6.2 ПК 6.3 ПК 6.5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6.01 Ведение бухгалтерского учета в бюджетных организациях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>ПК 6.5 ПК 6.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6.02 Ведение бухгалтерского учета в малых предприятия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>ПК 6.4 ПК 6.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6.03 Ведение бухгалтерского учета в финансово-кредитных организация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>ПК 6.1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К 6.2 ПК 6.3 ПК 6.4 ПК 6.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63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</w:t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Содержание обучения по профессиональному модул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"/>
        <w:gridCol w:w="425"/>
        <w:gridCol w:w="56"/>
        <w:gridCol w:w="6120"/>
        <w:gridCol w:w="324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ПМ 1. Ведение бухгалтерского учета в бюджетных организациях.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 06.01. Ведение бухгалтерского учета в бюджетных организациях.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1. Организация бухгалтерского учета в бюджетных организациях.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. Предмет и метод изучения дисциплины.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онятие бюджетных организаций, их место в бюджетном процессе Российской Федерац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Типы государственных (муниципальных) учреждени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рганизационно-правовые отличия функционирования государственных (муниципальных) учреждений на основе действующего законодательства Российской Федерац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общ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2. Понятие и классификация бюджетных организаций в соответствии с законодательством РФ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одержание предмета «Бухгалтерского учета в бюджетных организациях» и метод его изуч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вязь данной дисциплины с другими экономическими дисциплинам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Место дисциплины «Бухгалтерский учет в бюджетных организациях» в общей системе экономических наук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2. Ведение бухгалтерского учета в государственных (муниципальных) учреждениях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. Основы бюджетного процесс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Arial Unicode MS"/>
              </w:rPr>
              <w:t>Субъекты, задачи и правила организации бухгалтерского учета в                государственных (муниципальных) учреждениях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сновы бюджетного процесса в Российской Федерац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труктура бюджетной системы Российской Федерац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юджетная классификация Российской Федерации, виды и порядок кодирования доходов и расходов бюджета Российской Федерац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бщие принципы казначейского исполнения бюджет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  <w:p>
            <w:pPr>
              <w:pStyle w:val="Normal"/>
              <w:ind w:left="720" w:hanging="0"/>
              <w:rPr>
                <w:rFonts w:eastAsia="Arial Unicode MS"/>
              </w:rPr>
            </w:pPr>
            <w:r>
              <w:rPr>
                <w:rFonts w:eastAsia="Calibri"/>
                <w:bCs/>
              </w:rPr>
              <w:t>Бюджетная классификация Р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2. План счетов бюджетного учет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1</w:t>
            </w:r>
            <w:r>
              <w:rPr>
                <w:rFonts w:eastAsia="Calibri"/>
                <w:b/>
                <w:bCs/>
              </w:rPr>
              <w:t>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План счетов бюджетного учета, его структура и содержа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уктура и порядок формирования номера счета бюджетного учета согласно бюджетной классификации Российской Федерац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Calibri"/>
                <w:bCs/>
              </w:rPr>
              <w:t>План счетов бюджетного уч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3. Организация бюджетного учета в казенных учреждениях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Основные характеристики казенного учреждения как участника бюджетного процесс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его функционирования, определяющие специфику бюджетного уче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бюджетного учета в казенных учреждения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ая смета казенного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4. Порядок ведения бухгалтерского учета бюджетными учреждениями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Субъекты уче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рмативные акты, регламентирующие вопросы бухгалтерского учета бюджетными учреждениям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правила и требования к ведению бухгалтерского учет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 финансово-хозяйственной деятельности бюджетного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Тема 2.5. Порядок ведения бухгалтерского учета автономными учреждениями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Субъекты уче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рмативные акты, регламентирующие вопросы бухгалтерского учета автономными учреждениям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правила и требования к ведению бухгалтерского учет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 финансово-хозяйственной деятельности автономного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Тема 2.6. Учет обязательств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Организация учета расчетов по средствам бюджета между главными распорядителями (распорядителями) и получателями средств, находящимися в их ведении, а также операций по движению средств бюджета у получателя средств бюдже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ядок применения счета для учета учреждением расчетов по платежам из бюджета с органами, организующими исполнение бюджет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т расчетов по средствам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Тема 2.7. Учет санкционирования расходов бюджет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Особенности ведения учета показателей бюджетных ассигнований, лимитов бюджетных обязательст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ение учета сумм, утвержденных сметой по приносящей доход деятельности или планом финансово-хозяйственной деятельности учрежд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ведения показателей по доходам (поступлениям) и расходам (выплатам), а также принятых учреждениями обязательствам на текущий и последующие финансовые год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готовка сообщен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Тема 2.8. Учет денежных средств учреждения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Порядок финансирования учреждений разных тип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ражение в регистрах бухгалтерского учета бюджетных средств и средств, полученных в рамках приносящей доход деятельност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олнение регистров бухгалтерского уч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Тема 2.9. Учет финансового результат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Понятие доходов и расходов государственных (муниципальных) учреждений разных тип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ражения результатов деятельности казанного учреждения по исполнению соответствующего уровня бюджета Российской Федерации (бюджетной сметы)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зультаты деятельности  согласно плану финансово-хозяйственной деятельности бюджетного и автономного учреждения за текущий финансовый год и за прошлые финансовые периоды 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хгалтерских счетах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налогообложения учреждений бюджетной сферы по налогу на прибыль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ражения результатов деятельности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Тема 2.10. Бухгалтерская отчетность бюджетных организаций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Нормативные документы, регулирующие вопросы отчетности учреждений бюджетной сфер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и назначение отчетност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 бухгалтерской отчетности учреждения и принципы ее составл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бухгалтерской отчет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1.</w:t>
            </w:r>
            <w:r>
              <w:rPr/>
              <w:t xml:space="preserve"> </w:t>
            </w:r>
            <w:r>
              <w:rPr>
                <w:b/>
              </w:rPr>
              <w:t>Ведение бухгалтерского учета в бюджетных организациях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1</w:t>
            </w:r>
            <w:r>
              <w:rPr>
                <w:rFonts w:eastAsia="Calibri"/>
                <w:b/>
                <w:bCs/>
              </w:rPr>
              <w:t xml:space="preserve">. </w:t>
            </w:r>
            <w:r>
              <w:rPr>
                <w:rFonts w:eastAsia="Calibri"/>
                <w:bCs/>
              </w:rPr>
              <w:t>Государственное регулирование учета и отчетности в бюджетных организациях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 Нормативные и правовые акты для осуществления бюджетного учет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  <w:r>
              <w:rPr>
                <w:rFonts w:eastAsia="Calibri"/>
                <w:b/>
                <w:bCs/>
              </w:rPr>
              <w:t xml:space="preserve">. </w:t>
            </w:r>
            <w:r>
              <w:rPr>
                <w:rFonts w:eastAsia="Calibri"/>
                <w:bCs/>
              </w:rPr>
              <w:t>Особенности бюджетной организаци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 Особенности автономного учреждения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 Особенности казенного учреждения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 Бюджетная классификация РФ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 Отражение финансовой деятельности бюджетной организаци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 Инструкция ведению по бухгалтерского учет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. Ведение бухгалтерского учета в соответствии с «Планом счетов по бюджетному учету»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. Классификация нефинансовых активов бюджетной организаци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. Журнал регистрации хозяйственных операций по поступлению денежных средств на банковский счет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. Операции по расчетам с подотчетными лицам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. Операции по начислению заработной платы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. Учет расчетов с поставщиками и подрядчикам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. Учет финансовых результат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. Операции по санкционированию расходов бюджет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. Составление бухгалтерской отчетности в бюджетных организациях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ПМ 2. </w:t>
            </w:r>
            <w:r>
              <w:rPr>
                <w:b/>
              </w:rPr>
              <w:t>Ведение бухгалтерского учета в малых предприятиях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</w:t>
            </w:r>
            <w:r>
              <w:rPr>
                <w:b/>
              </w:rPr>
              <w:t xml:space="preserve"> 06.02 Ведение бухгалтерского учета в малых предприятиях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1. Организационно-правовые основы организации деятельности малого бизнеса</w:t>
            </w:r>
          </w:p>
        </w:tc>
        <w:tc>
          <w:tcPr>
            <w:tcW w:w="6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, структура, субъекты малого бизнес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субъектов малого предпринимательств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РС, лицензирование деятельност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малого предпринимательств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актические занятия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 Законодательное и методологическое регулирование бухгалтерского учета на предприятиях малого бизнес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 Основные положения, рекомендации по ведению учета на предприятиях малого бизнес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 Основные положения НК РФ, часть вторая, главы 26.2 «Упрощенная система налогообложения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2. Организация бухгалтерского учета на предприятиях малого бизнеса</w:t>
            </w:r>
          </w:p>
        </w:tc>
        <w:tc>
          <w:tcPr>
            <w:tcW w:w="6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учета на малом предприяти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ета при общем режиме налогообло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щенные формы ведения бухгалтерского учет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актические занят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ема 2. Учет денежных средств и расчетных операций на малых предприятиях.            </w:t>
            </w:r>
          </w:p>
          <w:p>
            <w:pPr>
              <w:pStyle w:val="Normal"/>
              <w:rPr/>
            </w:pPr>
            <w:r>
              <w:rPr/>
              <w:t>1. Регистры бухгалтерского учета упрощенной формы, их содержание.</w:t>
            </w:r>
          </w:p>
          <w:p>
            <w:pPr>
              <w:pStyle w:val="Normal"/>
              <w:rPr/>
            </w:pPr>
            <w:r>
              <w:rPr/>
              <w:t>2. Порядок заполнения регистров упрощенной формы учета.</w:t>
            </w:r>
          </w:p>
          <w:p>
            <w:pPr>
              <w:pStyle w:val="Normal"/>
              <w:rPr/>
            </w:pPr>
            <w:r>
              <w:rPr/>
              <w:t>3. Порядок применения рабочего плана счетов.</w:t>
            </w:r>
          </w:p>
          <w:p>
            <w:pPr>
              <w:pStyle w:val="Normal"/>
              <w:rPr/>
            </w:pPr>
            <w:r>
              <w:rPr/>
              <w:t>4. Порядок ведения книги учета хозяйственных операц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3. Простая форма бухгалтерского учета на малых предприятиях.</w:t>
            </w:r>
          </w:p>
        </w:tc>
        <w:tc>
          <w:tcPr>
            <w:tcW w:w="6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ормативная база, регулирующая использование простой формы бухгалтерского учета предприятиями малого бизнеса и индивидуальными предпринимателям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нига учета хозяйственных операций и порядок ее заполн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роки и формы предоставления отчетности субъектами малого предпринимательства, применяющими простую форму бухуче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актические занятия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3. Учет капитальных вложений, основных средств и нематериальных актив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  Учет денежных средств и расчетных операций на примере малого предприятия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  Решение сквозной задач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  Заполнение ведомости учета денежных средств и фонд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  Заполнение ведомости расчетов с поставщика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4.</w:t>
            </w:r>
            <w:r>
              <w:rPr/>
              <w:t xml:space="preserve"> </w:t>
            </w:r>
            <w:r>
              <w:rPr>
                <w:b/>
              </w:rPr>
              <w:t>Форма бухучета с использованием регистров учета имущества  малого пред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бухгалтерского учета на малом предприятии с использованием регистров учета имущества МП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вернутая форма бухгалтерского учет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держание регистров учета имущества МП и порядок их вед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актические занятия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 4. Учет производственных запасов на предприятиях малого бизнес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  Учет движения основных средств на примере МП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  Расчет амортизации основных средств на МП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3.  Заполнение ведомости учета основных средств и амортизационных отчисл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5.</w:t>
            </w:r>
            <w:r>
              <w:rPr/>
              <w:t xml:space="preserve"> </w:t>
            </w:r>
            <w:r>
              <w:rPr>
                <w:rFonts w:eastAsia="Calibri"/>
                <w:b/>
                <w:bCs/>
              </w:rPr>
              <w:t>Организация бухгалтерского учета на малом предприятии</w:t>
            </w:r>
          </w:p>
        </w:tc>
        <w:tc>
          <w:tcPr>
            <w:tcW w:w="6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рабочего плана счетов малого предприят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ка учетной политики малого предприят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налогового учета на малом предприят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актические занятия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 5. Учет оплаты труда и отчисления на социальные нужды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  Учет производственных запасов на примере МП, решение задачи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2.  Заполнение ведомости учета производственных запасов, готовой продукции и товаров, НДС по приобретенным ценностя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6.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b/>
                <w:bCs/>
              </w:rPr>
              <w:t>Упрощенная система налогообложения субъектов малого  предпринимательства</w:t>
            </w:r>
          </w:p>
        </w:tc>
        <w:tc>
          <w:tcPr>
            <w:tcW w:w="6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нятие «упрощенной системы налогообложения». Нормативная баз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щий и специальный режимы налогообло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щие положения по единому налогу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кты налогообложения, налоговые базы и ставки налогов, порядок определения доходов и расход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рядок перехода к другой системе налогооблож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и ведение налогового бухгалтерского уче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актические занятия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6. Учет затрат на производство и калькулирование себестоимости продукци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 Расчет с работниками по оплате труда на примере малого предприятия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 Учет удержаний из заработной платы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 Заполнение ведомости учета расчетов по оплате труд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 Учет расчетов по среднему заработку для начисления отпускных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 Особенности начисления пособий по временной нетрудоспособности на предприятиях малого бизнеса, перешедших на упрощенную систему налогооблож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7.</w:t>
            </w:r>
            <w:r>
              <w:rPr/>
              <w:t xml:space="preserve"> </w:t>
            </w:r>
            <w:r>
              <w:rPr>
                <w:rFonts w:eastAsia="Calibri"/>
                <w:b/>
                <w:bCs/>
              </w:rPr>
              <w:t>Ведение бухгалтерского учета и отчетности субъектов малого предпринимательства при уплате ЕНВД</w:t>
            </w:r>
          </w:p>
        </w:tc>
        <w:tc>
          <w:tcPr>
            <w:tcW w:w="6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нятие «вмененный доход», «единый налог на вмененный доход»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лательщики ЕНВД. Объект налогообложения и порядок ведения бухгалтерского уче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авка и порядок расчета ЕНВД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рядок уплаты, зачисления сумм ЕНВД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перехода на уплату </w:t>
            </w:r>
            <w:r>
              <w:rPr>
                <w:i/>
              </w:rPr>
              <w:t xml:space="preserve">ЕНВД </w:t>
            </w:r>
            <w:r>
              <w:rPr/>
              <w:t>для определенных видов деятельност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актические занят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ема 7. Учет готовой продукции и реализации.</w:t>
            </w:r>
          </w:p>
          <w:p>
            <w:pPr>
              <w:pStyle w:val="Normal"/>
              <w:rPr/>
            </w:pPr>
            <w:r>
              <w:rPr/>
              <w:t>1. Калькулирование себестоимости готовой продукции.</w:t>
            </w:r>
          </w:p>
          <w:p>
            <w:pPr>
              <w:pStyle w:val="Normal"/>
              <w:rPr/>
            </w:pPr>
            <w:r>
              <w:rPr/>
              <w:t>2. Заполнение ведомости учета затрат на производств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8.</w:t>
            </w:r>
            <w:r>
              <w:rPr/>
              <w:t xml:space="preserve"> </w:t>
            </w:r>
            <w:r>
              <w:rPr>
                <w:rFonts w:eastAsia="Calibri"/>
                <w:b/>
                <w:bCs/>
              </w:rPr>
              <w:t>Особенности ведения бухучета индивидуальными предпринимателями.</w:t>
            </w:r>
          </w:p>
        </w:tc>
        <w:tc>
          <w:tcPr>
            <w:tcW w:w="6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нятие «индивидуальный предприниматель»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истема налогообложения индивидуальных предпринимателе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плата ЕНВД, патен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озможность применения упрощенной системы налогооблож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рядок государственной регистрации физического лица в качестве индивидуального предпринимател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актические занятия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8. Учет финансовых результатов и их использования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 Отражение в регистрах бухгалтерского учета готовой продукци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 Продажа готовой продукции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3. Заполнение ведомости учета реализа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2.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Ведение бухгалтерского учета в малых предприятиях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/>
            </w:pPr>
            <w:r>
              <w:rPr/>
              <w:t>1. Законодательное и методологическое регулирование бухгалтерского учета  на предприятиях малого бизнеса.</w:t>
            </w:r>
          </w:p>
          <w:p>
            <w:pPr>
              <w:pStyle w:val="Normal"/>
              <w:rPr/>
            </w:pPr>
            <w:r>
              <w:rPr/>
              <w:t>2. Взаимосвязь счетов бухгалтерского учета на предприятиях малого бизнеса.</w:t>
            </w:r>
          </w:p>
          <w:p>
            <w:pPr>
              <w:pStyle w:val="Normal"/>
              <w:rPr/>
            </w:pPr>
            <w:r>
              <w:rPr/>
              <w:t>3. Организация бухгалтерского учета в субъектах малого бизнеса.</w:t>
            </w:r>
          </w:p>
          <w:p>
            <w:pPr>
              <w:pStyle w:val="Normal"/>
              <w:rPr/>
            </w:pPr>
            <w:r>
              <w:rPr/>
              <w:t>4. Упрощенная форма учета и налогообложения на предприятиях малого  бизнеса.</w:t>
            </w:r>
          </w:p>
          <w:p>
            <w:pPr>
              <w:pStyle w:val="Normal"/>
              <w:rPr/>
            </w:pPr>
            <w:r>
              <w:rPr/>
              <w:t>5. Учет денежных средств на предприятиях малого бизнеса.</w:t>
            </w:r>
          </w:p>
          <w:p>
            <w:pPr>
              <w:pStyle w:val="Normal"/>
              <w:rPr/>
            </w:pPr>
            <w:r>
              <w:rPr/>
              <w:t>6. Учет расчетов с поставщиками и подрядчиками, покупателями и заказчиками.</w:t>
            </w:r>
          </w:p>
          <w:p>
            <w:pPr>
              <w:pStyle w:val="Normal"/>
              <w:rPr/>
            </w:pPr>
            <w:r>
              <w:rPr/>
              <w:t>7. Учет расчетов по налогам и сборам при общем режиме налогообложения.</w:t>
            </w:r>
          </w:p>
          <w:p>
            <w:pPr>
              <w:pStyle w:val="Normal"/>
              <w:rPr/>
            </w:pPr>
            <w:r>
              <w:rPr/>
              <w:t>8. Учет расчетов по внебюджетным платежам.</w:t>
            </w:r>
          </w:p>
          <w:p>
            <w:pPr>
              <w:pStyle w:val="Normal"/>
              <w:rPr/>
            </w:pPr>
            <w:r>
              <w:rPr/>
              <w:t>9. Учет основных средств, нематериальных активов на предприятиях малого  бизнеса.</w:t>
            </w:r>
          </w:p>
          <w:p>
            <w:pPr>
              <w:pStyle w:val="Normal"/>
              <w:rPr/>
            </w:pPr>
            <w:r>
              <w:rPr/>
              <w:t>10. Учет производственных запасов и готовой продукции на предприятиях малого бизнеса.</w:t>
            </w:r>
          </w:p>
          <w:p>
            <w:pPr>
              <w:pStyle w:val="Normal"/>
              <w:rPr/>
            </w:pPr>
            <w:r>
              <w:rPr/>
              <w:t>11. Учет расчетов с персоналом по оплате труда.</w:t>
            </w:r>
          </w:p>
          <w:p>
            <w:pPr>
              <w:pStyle w:val="Normal"/>
              <w:rPr/>
            </w:pPr>
            <w:r>
              <w:rPr/>
              <w:t>12. Синтетический и аналитический учет затрат на производство,  объекты калькулирования.</w:t>
            </w:r>
          </w:p>
          <w:p>
            <w:pPr>
              <w:pStyle w:val="Normal"/>
              <w:rPr/>
            </w:pPr>
            <w:r>
              <w:rPr/>
              <w:t>13. Учет реализации готовой продукции.</w:t>
            </w:r>
          </w:p>
          <w:p>
            <w:pPr>
              <w:pStyle w:val="Normal"/>
              <w:rPr/>
            </w:pPr>
            <w:r>
              <w:rPr/>
              <w:t>14. Учет нераспределенной прибыли (непокрытого убытка).</w:t>
            </w:r>
          </w:p>
          <w:p>
            <w:pPr>
              <w:pStyle w:val="Normal"/>
              <w:rPr/>
            </w:pPr>
            <w:r>
              <w:rPr/>
              <w:t>15. Бухгалтерская отчетность на предприятиях малого бизнеса, ее состав и виды.</w:t>
            </w:r>
          </w:p>
          <w:p>
            <w:pPr>
              <w:pStyle w:val="Normal"/>
              <w:rPr/>
            </w:pPr>
            <w:r>
              <w:rPr/>
              <w:t>16. Порядок ведения ведомостей 1 – 9.</w:t>
            </w:r>
          </w:p>
          <w:p>
            <w:pPr>
              <w:pStyle w:val="Normal"/>
              <w:rPr/>
            </w:pPr>
            <w:r>
              <w:rPr/>
              <w:t>17. Порядок ведения Книги учета доходов и расходов на предприятиях малого бизнеса.</w:t>
            </w:r>
          </w:p>
          <w:p>
            <w:pPr>
              <w:pStyle w:val="Normal"/>
              <w:rPr/>
            </w:pPr>
            <w:r>
              <w:rPr/>
              <w:t>18. Единый налог  на вмененный доход, порядок его исчисления.</w:t>
            </w:r>
          </w:p>
          <w:p>
            <w:pPr>
              <w:pStyle w:val="Normal"/>
              <w:rPr/>
            </w:pPr>
            <w:r>
              <w:rPr/>
              <w:t>19. Порядок перехода со специальных налоговых режимов  к другой системе налогообло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0. Изменения порядка применения специальных налоговых режим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ПМ 3. </w:t>
            </w:r>
            <w:r>
              <w:rPr>
                <w:b/>
              </w:rPr>
              <w:t>Ведение бухгалтерского учета в финансово-кредитных организациях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МДК 06.03. Ведение бухгалтерского учета в финансово-кредитных организациях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  <w:bCs/>
              </w:rPr>
              <w:t>Раздел 1. Организация бухгалтерской работы в финансово-кредитных организациях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/>
              <w:t>Значения и задачи бухгалтерского учета в финансово-кредитных  организациях. Принципы организации бухгалтерских служб.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 xml:space="preserve">Роль бухгалтерского учета  в рыночной экономике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Особенности бухгалтерского учета в финансово-кредитной организац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color w:val="000000"/>
              </w:rPr>
              <w:t>Задачи бухгалтерского учета в финансово-кредитных организациях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color w:val="000000"/>
              </w:rPr>
              <w:t>Нормативное регулирование бухгалтерского уче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color w:val="000000"/>
              </w:rPr>
              <w:t xml:space="preserve">Принципы организации бухгалтерской работы, задачи бухгалтерских служб. </w:t>
            </w:r>
            <w:r>
              <w:rPr/>
              <w:t>Должностные обязанности главного бухгалтера и других работников бухгалтерской служб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План счетов бухгалтерского учета в финансово-кредитных организациях и принципы его постро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Учетная политика финансово-кредитных организаци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</w:t>
            </w:r>
          </w:p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Содержание плана счетов бухгалтерского учета в финансово-кредитных организациях.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bCs/>
              </w:rPr>
              <w:t>Характеристика основных разделов плана счетов.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bCs/>
              </w:rPr>
              <w:t>Характеристика счетов: активные, пассивные.</w:t>
            </w:r>
          </w:p>
          <w:p>
            <w:pPr>
              <w:pStyle w:val="Normal"/>
              <w:ind w:left="72" w:hanging="0"/>
              <w:rPr/>
            </w:pPr>
            <w:r>
              <w:rPr>
                <w:bCs/>
              </w:rPr>
              <w:t>Построение номенклатуры счетов баланса.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 xml:space="preserve">Тема 1.2. </w:t>
            </w:r>
            <w:r>
              <w:rPr>
                <w:bCs/>
              </w:rPr>
              <w:t>Аналитический и синтетический учет в финансово-кредитных организация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6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color w:val="000000"/>
              </w:rPr>
              <w:t xml:space="preserve">Виды первичных документов. Обязательные реквизиты документов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Порядок ведения регистров бухгалтерского учета.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color w:val="000000"/>
              </w:rPr>
              <w:t>Формы ведения бухгалтерского учета в финансово-кредитных организациях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Понятие аналитического и синтетического учета.</w:t>
            </w:r>
            <w:r>
              <w:rPr>
                <w:color w:val="000000"/>
              </w:rPr>
              <w:t xml:space="preserve"> Характеристика регистров синтетического и аналитического уче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/>
              <w:t>Присвоение номеров лицевым счетам.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/>
              <w:t>Чтение записей в лицевых счетах.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/>
              <w:t>Отражение операций по лицевым счетам.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bCs/>
              </w:rPr>
              <w:t>Ведение книги регистрации лицевых счетов.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bCs/>
              </w:rPr>
              <w:t>Оформление выписок из лицевых счетов.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bCs/>
              </w:rPr>
              <w:t>Составление сальдовых ведомостей по балансовым и внебалансовым счетам.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bCs/>
              </w:rPr>
              <w:t>Составление ежедневной оборотной ведомости и ежедневного баланс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верка аналитического учета с синтетическим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Учет внутренних  операций 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2.1. </w:t>
            </w:r>
            <w:r>
              <w:rPr>
                <w:bCs/>
              </w:rPr>
              <w:t>Учет основных средств, материалов и нематериальных актив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2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Учет основных средств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Учет нематериальных актив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Учет  материальных запас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</w:rPr>
            </w:pPr>
            <w:r>
              <w:rPr>
                <w:bCs/>
              </w:rPr>
              <w:t>Учет и оформление операций по начислению амортизации по основным средствам и нематериальным активам.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</w:rPr>
            </w:pPr>
            <w:r>
              <w:rPr>
                <w:bCs/>
              </w:rPr>
              <w:t>Отражение в учете операций по поступлению и выбытию основных средств и нематериальных активов.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</w:rPr>
            </w:pPr>
            <w:r>
              <w:rPr>
                <w:bCs/>
              </w:rPr>
              <w:t>Составление бухгалтерских проводок по поступлению и отпуску хозяйственных материалов.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</w:rPr>
            </w:pPr>
            <w:r>
              <w:rPr>
                <w:bCs/>
              </w:rPr>
              <w:t>Оформление и отражение в учете результатов инвентаризации основных средств и материальных запас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2.2. </w:t>
            </w:r>
            <w:r>
              <w:rPr>
                <w:bCs/>
              </w:rPr>
              <w:t>Учет срочных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операций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41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</w:rPr>
              <w:t>Характеристика срочных операций. Понятие кассовой и срочной сдел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</w:rPr>
              <w:t>Организация аналитического и синтетического учета требований и обязательств по наличным и срочным сделка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</w:rPr>
              <w:t>Учет нереализованных курсовых разниц по переоценке иностранной валюты, драгоценных металлов и ценных бумаг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</w:rPr>
            </w:pPr>
            <w:r>
              <w:rPr>
                <w:bCs/>
              </w:rPr>
              <w:t>Составление бухгалтерских проводок по наличным и срочным сделкам.</w:t>
            </w:r>
          </w:p>
          <w:p>
            <w:pPr>
              <w:pStyle w:val="Normal"/>
              <w:ind w:left="72" w:hanging="0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Расчет суммы закрытия сделки и отражение ее в учет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</w:rPr>
              <w:t>Раздел 3. Формы бухгалтерской отчетности финансово-кредитных организаций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3.1</w:t>
            </w:r>
            <w:r>
              <w:rPr/>
              <w:t xml:space="preserve">. </w:t>
            </w:r>
            <w:r>
              <w:rPr>
                <w:bCs/>
              </w:rPr>
              <w:t>Бухгалтерская и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инансовая отчетность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Бухгалтерская финансовая отчетность (понятие, состав, порядок составления и представления). </w:t>
            </w:r>
            <w:r>
              <w:rPr>
                <w:bCs/>
              </w:rPr>
              <w:t>Основные требования и правила составления и предоставления бухгалтерской отчетности</w:t>
            </w:r>
            <w:r>
              <w:rPr/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</w:rPr>
              <w:t>Текущая бухгалтерская отчетность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</w:rPr>
              <w:t>Содержание и характеристика основных форм годовой отчетност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</w:rPr>
              <w:t>Финансовая отчетность финансово-кредитных организаци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bCs/>
              </w:rPr>
              <w:t>Составление ежедневного баланса.</w:t>
            </w:r>
          </w:p>
          <w:p>
            <w:pPr>
              <w:pStyle w:val="Normal"/>
              <w:ind w:left="360" w:hanging="0"/>
              <w:rPr>
                <w:rFonts w:eastAsia="Calibri"/>
                <w:bCs/>
              </w:rPr>
            </w:pPr>
            <w:r>
              <w:rPr>
                <w:bCs/>
              </w:rPr>
              <w:t>Составление оборотной ведом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3</w:t>
            </w:r>
            <w:r>
              <w:rPr>
                <w:b/>
              </w:rPr>
              <w:t>.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Ведение бухгалтерского учета в финансово-кредитных организац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9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Изучение  Положения о Правилах ведения бухгалтерского учета в кредитных организациях, расположенных на территории Российской Федерации" от 26.03.2007 N 302-П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bCs/>
              </w:rPr>
              <w:t>Изучение Учетной  политики  региональных организаций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оставление  форм аналитического и синтетического учет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Подготовить доклады:  «Кассовые сделки», «Форвардные сделки с аутрайтом и опционом», «Сделки СВОП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рядок публикации бухгалтерской финансовой отчетности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акомство с опубликованной отчетностью финансово-кредитных организаций. Аудит финансовой отчетности финансово-кредитных  организаций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Подготовка докладов по международным стандартам бухгалтерского учета и проблемам  перехода Российской системы учета на международные стандарт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оизводственная практика </w:t>
            </w:r>
            <w:r>
              <w:rPr>
                <w:b/>
              </w:rPr>
              <w:t>(по профилю специальности)</w:t>
            </w:r>
            <w:r>
              <w:rPr>
                <w:rFonts w:eastAsia="Calibri"/>
                <w:bCs/>
                <w:i/>
              </w:rPr>
              <w:t xml:space="preserve"> </w:t>
            </w:r>
            <w:r>
              <w:rPr>
                <w:b/>
              </w:rPr>
              <w:t>итоговая по модулю</w:t>
            </w:r>
            <w:r>
              <w:rPr>
                <w:rFonts w:eastAsia="Calibri"/>
                <w:bCs/>
                <w:i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3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наличие учеб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бинета «Бухгалтерский учет» и лабораторий «Учебная бухгалтерия»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нформационных технологий в профессиональной деятельн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 и рабочих мест кабинета «Бухгалте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», «Информационных технологий в профессиональной деятельности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лькулятор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нки первичных бухгалтерских докумен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нки учетных регистр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т учебно-методической документации. </w:t>
      </w:r>
    </w:p>
    <w:p>
      <w:pPr>
        <w:pStyle w:val="Normal"/>
        <w:jc w:val="both"/>
        <w:rPr/>
      </w:pPr>
      <w:r>
        <w:rPr>
          <w:sz w:val="28"/>
          <w:szCs w:val="28"/>
        </w:rPr>
        <w:t>Реализация профессионального модуля предполагает обязательную производственную практ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Style19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ухгалтерский учет: Практикум: Уч.пос. / Ю.Н.Самохвалова -5 изд.-М.:Форум:НИЦ Инфра-М,2013-232с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финансовый учет: Уч.-мет. пос. / В.П. Харьков - М.: ФиС, 2012-224с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анковские операции: Уч. пос. / Е.Б. Герасимова. - М.: Форум, 2013. - 272 с.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чет в банках: Уч. пос. / Е.Б. Герасимова, Л.С. Тишина - 2 изд. - М.: Форум, 2012-368с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ухгалтерский учет в бюджетных чуреждениях: Учебное пособие / Т.А.Полещук, О.В.Митина. – М.: Вузовский учебник: ИНФРА-М, </w:t>
      </w:r>
    </w:p>
    <w:p>
      <w:pPr>
        <w:pStyle w:val="Style19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2011.- 151 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жемесячный научно-практический журнал «Бухгалтерский учет» 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жемесячный журнал «Нормативные акты» 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жемесячный научно-практический журнал «Главбух» 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кеты прикладных программ для бухгалтера. Программа автоматизации бухгалтерского учета 1С: Бухгалтер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60" w:leader="none"/>
        </w:tabs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 xml:space="preserve">Гражданский кодекс Российской Федераци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60" w:leader="none"/>
        </w:tabs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удовой кодекс Российской Федерации от 30.12.2001 N 197-ФЗ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60" w:leader="none"/>
        </w:tabs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овый кодекс Российской Федерации (часть вторая) от 05.08.2000 N 117-ФЗ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60" w:leader="none"/>
        </w:tabs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>Федеральный закон от 06.12.2011 N 402-ФЗ «О бухгалтерском учете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60" w:leader="none"/>
        </w:tabs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 xml:space="preserve">Федеральный закон от 02.12.1990 N 395-1 «О банках и банковской деятельности».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60" w:leader="none"/>
        </w:tabs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>Федеральный закон от 10.07.2002 N 86-ФЗ «О Центральном банке Российской Федерации (Банке России)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4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Периодические газеты и журналы: «Бухгалтерский учет», «Главный бухгалтер», «Экономика и жизнь», «Финансовая газета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нтернет-ресурс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http://buhcon.com/index.php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http://repetitor-nachbuh.ru/index.php/map-site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hyperlink r:id="rId5">
        <w:r>
          <w:rPr>
            <w:rStyle w:val="InternetLink"/>
            <w:bCs/>
            <w:sz w:val="28"/>
            <w:szCs w:val="28"/>
          </w:rPr>
          <w:t>http://www.buh.ru/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suppressAutoHyphens w:val="true"/>
        <w:autoSpaceDE w:val="false"/>
        <w:ind w:left="900" w:hanging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С «Гарант»;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</w:rPr>
        <w:t>5. СПС «Консультант плюс»;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  <w:u w:val="single"/>
        </w:rPr>
        <w:t>6. www.audit.ru</w:t>
      </w:r>
    </w:p>
    <w:p>
      <w:pPr>
        <w:pStyle w:val="Normal"/>
        <w:rPr/>
      </w:pPr>
      <w:r>
        <w:rPr>
          <w:color w:val="000000"/>
        </w:rPr>
        <w:t xml:space="preserve">7. </w:t>
      </w:r>
      <w:r>
        <w:rPr>
          <w:color w:val="000000"/>
          <w:sz w:val="28"/>
          <w:szCs w:val="28"/>
        </w:rPr>
        <w:t xml:space="preserve">Официальный сайт Министерства финансов Российской Федерации: </w:t>
      </w:r>
      <w:hyperlink r:id="rId6">
        <w:r>
          <w:rPr>
            <w:rStyle w:val="InternetLink"/>
            <w:sz w:val="28"/>
            <w:szCs w:val="28"/>
          </w:rPr>
          <w:t>www.minfin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8. Официальный сайт Федеральной налоговой службы Российской Федерации:  </w:t>
      </w:r>
      <w:hyperlink r:id="rId7">
        <w:r>
          <w:rPr>
            <w:rStyle w:val="InternetLink"/>
            <w:sz w:val="28"/>
            <w:szCs w:val="28"/>
          </w:rPr>
          <w:t>www.nalog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9. Официальный сайт Управления ФНС Российской Федерации: </w:t>
      </w:r>
      <w:hyperlink r:id="rId8">
        <w:r>
          <w:rPr>
            <w:rStyle w:val="InternetLink"/>
            <w:sz w:val="28"/>
            <w:szCs w:val="28"/>
          </w:rPr>
          <w:t>www.nalog56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0.  Официальный сайт  ЦБРФ</w:t>
      </w:r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b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pBdr>
          <w:bottom w:val="single" w:sz="12" w:space="10" w:color="000000"/>
        </w:pBd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реализации компетентностного подхода следует использовать в образовательном процессе активные и интерактивные формы проведения занятий (моделирование производственных ситуаций, деловые и ролевые игры, разбор конкретной ситуации, тренинги, групповые дискуссии) в сочетании с внеаудиторной работой для формирования и развития общих и профессиональных компетенций обучающихся.</w:t>
      </w:r>
    </w:p>
    <w:p>
      <w:pPr>
        <w:pStyle w:val="Normal"/>
        <w:pBdr>
          <w:bottom w:val="single" w:sz="12" w:space="10" w:color="000000"/>
        </w:pBd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ка представляет собой вид учебных занятий, обеспечивающих практико-ориентированную подготовку обучающегося. При реализации профессионального модуля предусматривается производственная практика (по профилю специальности).</w:t>
      </w:r>
    </w:p>
    <w:p>
      <w:pPr>
        <w:pStyle w:val="Normal"/>
        <w:pBdr>
          <w:bottom w:val="single" w:sz="12" w:space="10" w:color="000000"/>
        </w:pBd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Производственная практика (по профилю специальности) проводится по окончании изучения профессиональных модулей.</w:t>
      </w:r>
    </w:p>
    <w:p>
      <w:pPr>
        <w:pStyle w:val="Normal"/>
        <w:pBdr>
          <w:bottom w:val="single" w:sz="12" w:space="10" w:color="000000"/>
        </w:pBd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, программы практики определяются образовательным учреждением.</w:t>
      </w:r>
    </w:p>
    <w:p>
      <w:pPr>
        <w:pStyle w:val="Normal"/>
        <w:pBdr>
          <w:bottom w:val="single" w:sz="12" w:space="10" w:color="000000"/>
        </w:pBd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Аттестация по итогам производственной практики (по профилю специальности) проводится по результатам защиты отчетов по практике (дифференцированный зачет).</w:t>
      </w:r>
    </w:p>
    <w:p>
      <w:pPr>
        <w:pStyle w:val="Normal"/>
        <w:pBdr>
          <w:bottom w:val="single" w:sz="12" w:space="10" w:color="000000"/>
        </w:pBd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воение ПМ.06 </w:t>
      </w:r>
      <w:r>
        <w:rPr>
          <w:sz w:val="28"/>
          <w:szCs w:val="28"/>
        </w:rPr>
        <w:t xml:space="preserve">«Ведение бухгалтерского учета в организациях различных форм собственности» </w:t>
      </w:r>
      <w:r>
        <w:rPr>
          <w:bCs/>
          <w:sz w:val="28"/>
          <w:szCs w:val="28"/>
        </w:rPr>
        <w:t xml:space="preserve">производится после изучения соответствующих разделов учебных дисциплин «Экономика организации», «Статистика», «Менеджмент», «Документационное обеспечение управления», «Правовое обеспечение профессиональной деятельности», «Финансы, денежное обращение и кредит», «Основы бухгалтерского учета», «Аудит» и профессиональных модулей ПМ.01 </w:t>
      </w:r>
      <w:r>
        <w:rPr>
          <w:sz w:val="28"/>
          <w:szCs w:val="28"/>
        </w:rPr>
        <w:t xml:space="preserve">Документирование хозяйственных операций и ведение бухгалтерского учета имущества и источников формирования имущества организации, </w:t>
      </w:r>
      <w:r>
        <w:rPr>
          <w:bCs/>
          <w:sz w:val="28"/>
          <w:szCs w:val="28"/>
        </w:rPr>
        <w:t xml:space="preserve">ПМ.02 </w:t>
      </w:r>
      <w:r>
        <w:rPr>
          <w:sz w:val="28"/>
          <w:szCs w:val="28"/>
        </w:rPr>
        <w:t xml:space="preserve">Ведение бухгалтерского учета источников формирования имущества, выполнение работ по инвентаризации имущества и финансовых обязательств организации, </w:t>
      </w:r>
      <w:r>
        <w:rPr>
          <w:bCs/>
          <w:sz w:val="28"/>
          <w:szCs w:val="28"/>
        </w:rPr>
        <w:t xml:space="preserve">ПМ.03 </w:t>
      </w:r>
      <w:r>
        <w:rPr>
          <w:sz w:val="28"/>
          <w:szCs w:val="28"/>
        </w:rPr>
        <w:t>Проведение расчетов с бюджетом и внебюджетными фондами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pBdr>
          <w:bottom w:val="single" w:sz="12" w:space="10" w:color="000000"/>
        </w:pBd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вая аттестация по профессиональному модулю проводится в шестом семестре в виде экзамена после окончания изучения профессионального модуля. Итоговая аттестация предполагает обязательное наличие положительной аттестации по междисциплинарным курсам МДК 06.01. «Ведение бухгалтерского учета в бюджетных организациях», МДК 06.02. «Ведение бухгалтерского учета на малых предприятиях» и МДК 06.03. «Ведение бухгалтерского учета в финансово-кредитных организациях».</w:t>
      </w:r>
    </w:p>
    <w:p>
      <w:pPr>
        <w:pStyle w:val="Normal"/>
        <w:pBdr>
          <w:bottom w:val="single" w:sz="12" w:space="10" w:color="000000"/>
        </w:pBd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Консультации для обучающихся проводятся на основе графиков на протяжении всего процесса освоения профессионального модуля </w:t>
      </w:r>
      <w:r>
        <w:rPr>
          <w:sz w:val="28"/>
          <w:szCs w:val="28"/>
        </w:rPr>
        <w:t>(индивидуальные, групповые, письменные, устные)</w:t>
      </w:r>
    </w:p>
    <w:p>
      <w:pPr>
        <w:pStyle w:val="Normal"/>
        <w:pBdr>
          <w:bottom w:val="single" w:sz="12" w:space="10" w:color="000000"/>
        </w:pBd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0" w:color="000000"/>
        </w:pBd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6.1 Выполнять работы по ведению бухгалтерского учета имущества, обязательств и хозяйственных операций бюджетных организаций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нимать и анализировать план счетов бухгалтерского учета бюджетных организаций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оставлять документы аналитического учёта и анализировать содерж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кументов синтетического учёта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аполнять первичные документы и обрабатывать их данные, для дальнейш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истематизации;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составлять бухгалтерские проводки и заполнять учетные регистры и фор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тчетности бюджетных организаций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 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е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щи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нятий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нтрольны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 по тема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ДК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ны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 п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ому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модулю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6.2 Владеть бюджетным кодексом РФ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ладение бюджетным кодексом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6.3 Участвовать в разработке и осуществлении мероприятий, направленных на соблюдение финансовой дисциплины и рациональное использование ресурсов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частие в разработке и осуществлении мероприятий, направленных на соблюдение финансовой дисциплины и рациональное использование ресурсов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6.4 Отражать на счетах бухгалтерского учета банковские операции и услуги, а также внутрихозяйственные операции банков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Присваивать номера лицевым счетам;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составлять документы аналитического учёта и анализировать содержание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документов синтетического учёта;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составлять бухгалтерские проводки по отражению в учёте кассовых и депозитных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пераций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- принимать первичные унифицированные бухгалтерские документы на любых видах носителей;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проверять наличие в первичных банковских документах обязательных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реквизитов;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- проводить формальную проверку документов, проверку по существу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арифметическую проверку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6.5 Использовать в работе нормативные документы, относящиеся к бухгалтерской деятельност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спользование в работе нормативные документы, относящиеся к бухгалтерской деятельност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6.6 Вести бухгалтерский учет предприятия по упрощенной системе налогооблож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Составлять документы аналитического учёта и анализировать содержание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документов синтетического учёта;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-заполнять первичные документы и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брабатывать их данные, для дальнейшей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систематизации;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-составлять бухгалтерские проводки и заполнять учетные регистры и формы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отчетности малых предприятий;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-определять финансовые результаты деятельности малых предприятий и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отражать их в учете;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заполнять декларацию о доходах предпринимателей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2775"/>
        <w:gridCol w:w="3084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. Понимать сущность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ую значимос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ей будущей професси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являть к ней устойчивый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интерес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устойчиво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еса к будущ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и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деятель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щегося в процесс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я образователь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ы на практически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ях, при выполнен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 по учебной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актив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щегося при проведен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о-воспитатель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правленности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2. Организовыва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ственную деятельность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ирать типовые методы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собы выполн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ых задач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ивать их эффективность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и качество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тивированно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снование выбора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нения методов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собов реш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ых зада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осуществлен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хгалтерских операц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чность, правильность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та выполнен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деятель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щегося в процесс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я образователь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ы на практически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ях, при выполнен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 по учебной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ой практике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3. Принимать решения 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ндартных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тандартных ситуациях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ти за них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ответственность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способ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нимать решения 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ндартных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тандартных ситуациях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ти за ни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тственность пр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хгалтерских операций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деятель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щегося в процесс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я образователь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ы на практически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ях, при выполнен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х домашни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ний, работ по учебной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актив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щегося при проведен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о-воспитатель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й различной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тема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4. Осуществлять поиск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информаци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обходимой д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ффективного выполн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ых задач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ого 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личностного развития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еративность поиска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я необходим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ции д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чественного выполн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ых задач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ого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чностного развит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рота исполь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личных источни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ции, включ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нные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деятель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щегося в процесс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я образователь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ы на практически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ях, при выполнен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х домашни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ний, работ по учебной 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оизводственной практике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5. Владе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ционной культуро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ировать и оценива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цию 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ционно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икационных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технологий.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еративность, точность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рота осуществ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ераций по составлению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ю и анализ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хгалтерской отчетности 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м общего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ьного программно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деятель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щегося в процесс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я образователь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ы на практически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ях, в ход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ьютерно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я, подготов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нных презентаци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выполнен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х домашни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ний, работ по учебной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исполь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щимся информацион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й при подготов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проведении учебно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й различной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тема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6. Работать в коллектив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в команде, эффектив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ться с коллегам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м,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отребителями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икабельность пр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аимодействии 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ающимися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подавателями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ителями практики 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оде обучен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коммуникатив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ятельности учащегося 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ссе осво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тельной программ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практических занятиях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выполнен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х домашни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ний, работ по учебной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исполь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щимся коммуникатив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ов и приёмов пр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е и проведен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о-воспитатель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й различной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тема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7. Брать на себ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тственность за работ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ленов коман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одчинённых), за результат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выполнения заданий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тственность з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ультат выполн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собность к самоанализ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коррекции результа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ственной работы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деятель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щегося в процесс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я образователь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ы на практически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ях при работе в мал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уппах, работ по учебной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уровн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тственности учащего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подготовке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и учебно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й различ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тики (культурных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здоровительных группов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й, соревновани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ходов, профессиональ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курсов и т.п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динами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стижений учащегося в</w:t>
            </w:r>
          </w:p>
          <w:p>
            <w:pPr>
              <w:pStyle w:val="Normal"/>
              <w:rPr/>
            </w:pPr>
            <w:r>
              <w:rPr>
                <w:bCs/>
              </w:rPr>
              <w:t>учебной и</w:t>
            </w:r>
            <w:r>
              <w:rPr/>
              <w:t xml:space="preserve"> </w:t>
            </w:r>
            <w:r>
              <w:rPr>
                <w:bCs/>
              </w:rPr>
              <w:t>обществен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ятельност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8. Самостоятель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ять задач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ого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чностного развития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имать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образованием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знанно планировать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овышение квалификации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собность к организ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планировани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ых занят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изучен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ого модул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исполь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щимся методов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ёмов лич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и в процесс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я образователь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ы на практически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ях, при выполнении</w:t>
            </w:r>
          </w:p>
          <w:p>
            <w:pPr>
              <w:pStyle w:val="Normal"/>
              <w:rPr/>
            </w:pPr>
            <w:r>
              <w:rPr>
                <w:bCs/>
              </w:rPr>
              <w:t>индивидуальных домашних</w:t>
            </w:r>
            <w:r>
              <w:rPr/>
              <w:t xml:space="preserve"> </w:t>
            </w:r>
            <w:r>
              <w:rPr>
                <w:bCs/>
              </w:rPr>
              <w:t>заданий, работ по учебной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исполь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щимся методов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ёмов лич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и при подготов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проведении учебно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й различ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ти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динами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стижений учащихся 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ой и обществен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ятельност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9. Ориентироваться 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иях частой смен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й 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ой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деятельности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явление интереса 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новациям в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ятельности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деятель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щегося в процесс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я образователь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ы на практически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ях, при выполнен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х домашни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ний, работ по учебной 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оизводственной практике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нотация рабоче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модуля 06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Ведение бухгалтерского учета в организациях различных форм деятельности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для специальности 38.02.01 «Экономика и бухгалтерский учет»</w:t>
      </w:r>
      <w:r>
        <w:rPr>
          <w:i/>
          <w:sz w:val="28"/>
          <w:szCs w:val="28"/>
          <w:vertAlign w:val="superscript"/>
        </w:rPr>
        <w:tab/>
        <w:tab/>
        <w:tab/>
        <w:t xml:space="preserve"> </w:t>
      </w:r>
    </w:p>
    <w:p>
      <w:pPr>
        <w:pStyle w:val="Normal"/>
        <w:spacing w:before="0" w:after="120"/>
        <w:ind w:firstLine="709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Рабочая программа профессионального модуля разработана в соответствии с требованиями  ФГОС СПО по данной специально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ключает в себя: паспорт рабочей программы (область применения рабочей программы, цели и задачи профессионального модуля (ПМ) – требования к результатам освоения ПМ); структуру и примерное содержание ПМ (тематический план, содержание обучения по ПМ); условия реализации ПМ (требования к минимальному материально-техническому обеспечению, информационное обеспечение обучения, перечень рекомендуемых учебных изданий, Интернет-ресурсов, основной и дополнительной литературы, общие требования к организации образовательного процесса, кадровое обеспечение образовательного процесса, требования к квалификации педагогических кадров); контроль и оценку результатов освоения профессионального модул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Максимальная учебная нагрузка (всего часов) - 279, в том числе обязательная аудиторная учебная нагрузка - 180 часов, самостоятельная работа – 99 часа, производственная практика – 36 часов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Вид промежуточной аттестации – </w:t>
      </w:r>
      <w:r>
        <w:rPr>
          <w:b/>
          <w:sz w:val="28"/>
          <w:szCs w:val="28"/>
        </w:rPr>
        <w:t>квалификационный экзамен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разделов профессионального модуля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Ведение бухгалтерского учета в бюджетных организациях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дение бухгалтерского учета в малых предприятиях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дение бухгалтерского учета в финансово-кредитных организациях.</w:t>
      </w:r>
    </w:p>
    <w:p>
      <w:pPr>
        <w:pStyle w:val="Normal"/>
        <w:numPr>
          <w:ilvl w:val="0"/>
          <w:numId w:val="3"/>
        </w:numPr>
        <w:autoSpaceDE w:val="false"/>
        <w:ind w:left="900" w:hanging="180"/>
        <w:rPr>
          <w:sz w:val="28"/>
          <w:szCs w:val="28"/>
        </w:rPr>
      </w:pPr>
      <w:r>
        <w:rPr>
          <w:bCs/>
          <w:sz w:val="28"/>
          <w:szCs w:val="28"/>
        </w:rPr>
        <w:t>Производственная практика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9"/>
        </w:tabs>
        <w:ind w:left="90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50"/>
        </w:tabs>
        <w:ind w:left="105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eastAsia="Calibri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4">
    <w:name w:val="FR4"/>
    <w:qFormat/>
    <w:pPr>
      <w:widowControl w:val="false"/>
      <w:autoSpaceDE w:val="false"/>
      <w:bidi w:val="0"/>
      <w:spacing w:lineRule="auto" w:line="278" w:before="600" w:after="0"/>
      <w:ind w:right="40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buh.ru/" TargetMode="External"/><Relationship Id="rId6" Type="http://schemas.openxmlformats.org/officeDocument/2006/relationships/hyperlink" Target="http://www.minfin.ru/" TargetMode="External"/><Relationship Id="rId7" Type="http://schemas.openxmlformats.org/officeDocument/2006/relationships/hyperlink" Target="http://www.nalog.ru/" TargetMode="External"/><Relationship Id="rId8" Type="http://schemas.openxmlformats.org/officeDocument/2006/relationships/hyperlink" Target="http://www.nalog56.ru/" TargetMode="External"/><Relationship Id="rId9" Type="http://schemas.openxmlformats.org/officeDocument/2006/relationships/hyperlink" Target="http://www.cbr.ru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7:22:00Z</dcterms:created>
  <dc:creator>Admin</dc:creator>
  <dc:description/>
  <cp:keywords/>
  <dc:language>en-US</dc:language>
  <cp:lastModifiedBy>User</cp:lastModifiedBy>
  <cp:lastPrinted>2015-09-19T20:39:00Z</cp:lastPrinted>
  <dcterms:modified xsi:type="dcterms:W3CDTF">2015-10-08T18:49:00Z</dcterms:modified>
  <cp:revision>6</cp:revision>
  <dc:subject/>
  <dc:title>МИНИСТЕРСТВО ОБРАЗОВАНИЯ И НАУКИ</dc:title>
</cp:coreProperties>
</file>