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eastAsia="ar-SA"/>
        </w:rPr>
        <w:t>Бюджетное учреждение  профессионального образования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eastAsia="ar-SA"/>
        </w:rPr>
        <w:t>Ханты-Мансийского автономного округа - Югры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eastAsia="ar-SA"/>
        </w:rPr>
        <w:t>«Нижневартовский  социально-гуманитарный колледж»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tbl>
      <w:tblPr>
        <w:tblW w:w="108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4218"/>
      </w:tblGrid>
      <w:tr>
        <w:trPr/>
        <w:tc>
          <w:tcPr>
            <w:tcW w:w="666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педагогическим совет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Протокол № 4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от  27  марта  2014 год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ar-S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ar-SA"/>
              </w:rPr>
              <w:t xml:space="preserve">Утверждено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ar-S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ar-SA"/>
              </w:rPr>
              <w:t xml:space="preserve">приказом  №107- од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ar-S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ar-SA"/>
              </w:rPr>
              <w:t>от 03 апреля 2014</w:t>
            </w:r>
          </w:p>
        </w:tc>
      </w:tr>
    </w:tbl>
    <w:p>
      <w:pPr>
        <w:pStyle w:val="Normal"/>
        <w:widowControl/>
        <w:suppressAutoHyphens w:val="true"/>
        <w:rPr>
          <w:rFonts w:ascii="Times New Roman" w:hAnsi="Times New Roman" w:eastAsia="Times New Roman" w:cs="Times New Roman"/>
          <w:color w:val="000000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ar-SA"/>
        </w:rPr>
      </w:r>
    </w:p>
    <w:p>
      <w:pPr>
        <w:pStyle w:val="Normal"/>
        <w:widowControl/>
        <w:suppressAutoHyphens w:val="true"/>
        <w:rPr>
          <w:rFonts w:ascii="Times New Roman" w:hAnsi="Times New Roman" w:eastAsia="Times New Roman" w:cs="Times New Roman"/>
          <w:color w:val="000000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сциплины «Основы бухгалтерского учета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специаль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080114 Экономика и бухгалтерский учет (по отраслям)</w:t>
      </w:r>
    </w:p>
    <w:p>
      <w:pPr>
        <w:pStyle w:val="Normal"/>
        <w:widowControl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vertAlign w:val="superscript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омер группы: 215 Э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</w:tblGrid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ксимальная учебная нагрузка обучающихся ,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амостоятельная работа ,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язательная учебная нагрузка (всего),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, ч.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ind w:left="709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оретическое обучение, 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ind w:left="709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ие занятия, 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ind w:left="709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абораторные занятия, 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ind w:left="709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урсовая работа (проект) ,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. Нижневартовск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6890</wp:posOffset>
                </wp:positionH>
                <wp:positionV relativeFrom="paragraph">
                  <wp:posOffset>548005</wp:posOffset>
                </wp:positionV>
                <wp:extent cx="476250" cy="361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0.7pt;margin-top:43.15pt;width:37.45pt;height:2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программа учебной дисциплины</w:t>
      </w: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«Экономика и бухгалтерский учет (по отраслям)» и с учетом Примерной программы учебной дисциплины Основы бухгалтерского учета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(ФГАУ ФИРО), заключение Экспертного совет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№ 3 от 25 мая 2011 г.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Мясникова И.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Солонская Л.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6420" w:leader="none"/>
        </w:tabs>
        <w:suppressAutoHyphens w:val="true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suppressAutoHyphens w:val="true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Рассмотрено и одобрено методической комиссией (кафедрой) </w:t>
      </w:r>
    </w:p>
    <w:p>
      <w:pPr>
        <w:pStyle w:val="Normal"/>
        <w:widowControl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ar-SA"/>
        </w:rPr>
        <w:t xml:space="preserve">экономических дисциплин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Руководитель методической комиссии (кафедр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Жданова С.А.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Times New Roman" w:hAnsi="Times New Roman" w:eastAsia="Times New Roman" w:cs="Times New Roman"/>
          <w:i/>
          <w:i/>
          <w: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___» _________ 20___ года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aps/>
          <w:color w:val="00000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225" w:leader="none"/>
        </w:tabs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Эксперты: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ЭПИ (филиал ТюмГУ) ст. преподаватель Иванькова А.А   __________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(место работы)                                          (занимаемая должность)     (инициалы, фамилия),</w:t>
        <w:tab/>
        <w:tab/>
        <w:t xml:space="preserve"> подпись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ЭПИ (филиал ТюмГУ) к.э.н. доцент Косов М.А.</w:t>
      </w:r>
    </w:p>
    <w:p>
      <w:pPr>
        <w:pStyle w:val="Normal"/>
        <w:widowControl/>
        <w:tabs>
          <w:tab w:val="clear" w:pos="708"/>
          <w:tab w:val="left" w:pos="6225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(место работы)                               занимаемая должность)          (инициалы, фамилия),</w:t>
        <w:tab/>
        <w:tab/>
        <w:t xml:space="preserve"> подпись</w:t>
      </w:r>
    </w:p>
    <w:p>
      <w:pPr>
        <w:pStyle w:val="Normal"/>
        <w:widowControl/>
        <w:numPr>
          <w:ilvl w:val="0"/>
          <w:numId w:val="0"/>
        </w:numPr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3565</wp:posOffset>
                </wp:positionH>
                <wp:positionV relativeFrom="paragraph">
                  <wp:posOffset>436245</wp:posOffset>
                </wp:positionV>
                <wp:extent cx="571500" cy="36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5.95pt;margin-top:34.35pt;width:44.95pt;height:2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0690</wp:posOffset>
                </wp:positionH>
                <wp:positionV relativeFrom="paragraph">
                  <wp:posOffset>1506220</wp:posOffset>
                </wp:positionV>
                <wp:extent cx="66675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4.7pt;margin-top:118.6pt;width:52.4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7"/>
          <w:szCs w:val="27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>Содержание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8"/>
                <w:szCs w:val="28"/>
              </w:rPr>
              <w:t xml:space="preserve">Паспорт рабочей программы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8"/>
                <w:szCs w:val="28"/>
              </w:rPr>
              <w:t xml:space="preserve">2. Структура и содержание учебной дисциплины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8"/>
                <w:szCs w:val="28"/>
              </w:rPr>
              <w:t xml:space="preserve">Условия реализации программы дисциплины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8"/>
                <w:szCs w:val="28"/>
              </w:rPr>
              <w:t xml:space="preserve">4. Контроль и оценка результатов освоения дисциплины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0140</wp:posOffset>
                </wp:positionH>
                <wp:positionV relativeFrom="paragraph">
                  <wp:posOffset>5856605</wp:posOffset>
                </wp:positionV>
                <wp:extent cx="1352550" cy="552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8.2pt;margin-top:461.15pt;width:106.45pt;height:4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>1. Паспорт рабочей программы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ласть применения программы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2.01</w:t>
      </w:r>
      <w:r>
        <w:rPr>
          <w:sz w:val="28"/>
          <w:szCs w:val="28"/>
        </w:rPr>
        <w:t xml:space="preserve"> Экономика и бухгалтерский учет (по отраслям)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135pt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135pt"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bookmarkStart w:id="0" w:name="bookmark3"/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1.3. Цели и задачи дисциплины</w:t>
      </w:r>
      <w:r>
        <w:rPr>
          <w:sz w:val="28"/>
          <w:szCs w:val="28"/>
        </w:rPr>
        <w:t xml:space="preserve"> - требования к результатам освоения дисциплины:</w:t>
      </w:r>
      <w:bookmarkEnd w:id="0"/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нормативное регулирование бухгалтерского уче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на международные стандарты финансовой отчетнос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к бухгалтерскому учет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ь методам и принципам бухгалтерского уче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ормы и счета бухгалтерского уче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различные виды бухгалтерских документо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ать на счетах бухгалтерского учета операции по учету хозяйственных процессов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регулирование бухгалтерского учета и отчетнос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ую систему нормативного регулирования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тандарты финансовой отчетнос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бухгалтерского уче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значение бухгалтерского уче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ю бухгалтерского уче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ведению бухгалтерского уче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, метод и принципы бухгалтерского уче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четов бухгалтерского уче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бухгалтерского уче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учета основных хозяйственных процессо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рядок документального оформления хозяйственных операций.</w:t>
      </w:r>
    </w:p>
    <w:p>
      <w:pPr>
        <w:pStyle w:val="41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учающийся должен обладать общими компетенциями, включающими в себя способность:</w:t>
      </w:r>
    </w:p>
    <w:p>
      <w:pPr>
        <w:pStyle w:val="41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41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41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41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41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41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41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41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41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41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41"/>
        <w:shd w:fill="auto" w:val="clear"/>
        <w:tabs>
          <w:tab w:val="clear" w:pos="708"/>
          <w:tab w:val="left" w:pos="869" w:leader="none"/>
        </w:tabs>
        <w:spacing w:lineRule="auto" w:line="240" w:before="0" w:after="0"/>
        <w:ind w:left="709" w:hanging="0"/>
        <w:rPr/>
      </w:pPr>
      <w:r>
        <w:rPr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21"/>
        <w:shd w:fill="auto" w:val="clear"/>
        <w:spacing w:lineRule="auto" w:line="240" w:before="0" w:after="0"/>
        <w:ind w:firstLine="709"/>
        <w:jc w:val="left"/>
        <w:rPr/>
      </w:pPr>
      <w:r>
        <w:rPr>
          <w:sz w:val="28"/>
          <w:szCs w:val="28"/>
        </w:rPr>
        <w:t>максимальной учебной нагрузки обучающегося 1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 xml:space="preserve"> час, в том числе:</w:t>
      </w:r>
    </w:p>
    <w:p>
      <w:pPr>
        <w:pStyle w:val="21"/>
        <w:shd w:fill="auto" w:val="clear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66 часов; самостоятельной работы обучающегося 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 xml:space="preserve"> час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5. Распределение часов и форм промежуточной аттестации по семестрам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7"/>
        <w:gridCol w:w="800"/>
        <w:gridCol w:w="901"/>
        <w:gridCol w:w="1610"/>
        <w:gridCol w:w="877"/>
        <w:gridCol w:w="1102"/>
        <w:gridCol w:w="71"/>
        <w:gridCol w:w="753"/>
        <w:gridCol w:w="2544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урс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мест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ксимальная учебная нагрузк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амостоятельная работ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язательная учебная нагрузка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ормы промежуточной аттестации</w:t>
            </w:r>
          </w:p>
        </w:tc>
      </w:tr>
      <w:tr>
        <w:trPr>
          <w:trHeight w:val="172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оретическое обуче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абораторные и практические заняти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урсовая работа  (проект)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кзамен</w:t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кзамен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41"/>
        <w:numPr>
          <w:ilvl w:val="1"/>
          <w:numId w:val="9"/>
        </w:numPr>
        <w:shd w:fill="auto" w:val="clear"/>
        <w:tabs>
          <w:tab w:val="clear" w:pos="708"/>
          <w:tab w:val="left" w:pos="614" w:leader="none"/>
        </w:tabs>
        <w:spacing w:lineRule="exact" w:line="322" w:before="0" w:after="236"/>
        <w:ind w:left="120" w:hanging="0"/>
        <w:rPr/>
      </w:pPr>
      <w:r>
        <w:rPr/>
        <w:t>Объем учебной дисциплины и виды учебной рабо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4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rStyle w:val="135pt"/>
                <w:sz w:val="28"/>
                <w:szCs w:val="28"/>
                <w:lang w:eastAsia="en-US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22" w:before="0" w:after="0"/>
              <w:ind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rStyle w:val="135pt"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35pt"/>
                <w:sz w:val="28"/>
                <w:szCs w:val="28"/>
                <w:lang w:eastAsia="en-US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rStyle w:val="135pt"/>
                <w:sz w:val="28"/>
                <w:szCs w:val="28"/>
                <w:lang w:eastAsia="en-US"/>
              </w:rPr>
              <w:t>13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35pt"/>
                <w:sz w:val="28"/>
                <w:szCs w:val="28"/>
                <w:lang w:eastAsia="en-US"/>
              </w:rPr>
              <w:t>Обязательная аудиторная учебная нагрузка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rStyle w:val="135pt"/>
                <w:sz w:val="28"/>
                <w:szCs w:val="28"/>
                <w:lang w:eastAsia="en-US"/>
              </w:rPr>
              <w:t>83</w:t>
            </w:r>
          </w:p>
        </w:tc>
      </w:tr>
      <w:tr>
        <w:trPr>
          <w:trHeight w:val="17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0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35pt"/>
                <w:sz w:val="28"/>
                <w:szCs w:val="28"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rStyle w:val="135pt"/>
                <w:sz w:val="28"/>
                <w:szCs w:val="28"/>
                <w:lang w:eastAsia="en-US"/>
              </w:rPr>
              <w:t>49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357" w:hanging="35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становка личных целей и задач при изучении дисциплины; составление плана самостоятельной работы для изучения дисциплины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357" w:hanging="35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учение нормативно-правовой базы бухгалтерского учета в России и сравнительный анализ принципов бухгалтерского учета в России и странах Евросоюз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357" w:hanging="35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готовка к дискуссии на тему: «Проблемы адаптации отечественной системы бухгалтерского учета к требованиям МСФО»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357" w:hanging="35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авнительный анализ воздействия финансового и управленческого учета на основные показатели и деятельность организации (доходы, расходы, финансовый результат)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357" w:hanging="35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нализ бухгалтерского баланса организации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357" w:hanging="35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ставление оборотных ведомостей по счетам синтетического и аналитического учет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357" w:hanging="35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готовка к практической работе с использованием методических рекомендаций, оформление результатов практической работы к защите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357" w:hanging="35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машняя работа: изучение теоретического материала в соответствии с дидактическими единицами темы и подготовка ответов на вопросы, выданные преподавателем (работа с конспектами, учебной и специальной экономической литературой по параграфам, главам учебных пособий, указанным преподавателем)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357" w:hanging="35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нализ достижения личных целей и решения задач, поставленных в начале изучения дисциплины; анализ выполнения плана самостоятельной работы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Style w:val="135pt1"/>
                <w:rFonts w:eastAsia="Courier New"/>
                <w:b w:val="false"/>
                <w:i w:val="false"/>
                <w:sz w:val="28"/>
                <w:szCs w:val="28"/>
              </w:rPr>
              <w:t>Итоговая аттестац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 форме 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2. Тематический план и содержание учебной дисциплины</w:t>
      </w: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сновы бухгалтерского учета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363"/>
        <w:gridCol w:w="13"/>
        <w:gridCol w:w="9246"/>
        <w:gridCol w:w="1134"/>
        <w:gridCol w:w="1843"/>
      </w:tblGrid>
      <w:tr>
        <w:trPr>
          <w:trHeight w:val="2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ели и задачи курса. Связь бухгалтерского учета с другими дисциплинами учебного курса. Рекомендации по организации самостоятельной работы, использованию литературы и нормативной документ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ухгалтерский учет как информационная система. Его сущность и значение в системе управления и общей системе хозяйственного уче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ременное состояние и развитие бухгалтерского учета в России, странах Европы и СШ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рия и современные тенденции и концепции в бухгалтерском учет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актические заняти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(не предусмотре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(не предусмотре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становка личных целей и задач при изучения дисциплины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ставление плана самостоятельной работы для изучения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 1.1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рганизация бухгалтерского учета</w:t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Базовые принципы бухгалтерского учета, их сущность и значени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равовое и методическое обеспечение бухгалтерского уч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Международные стандарты бухгалтерского учета и финансовой отчет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оложения бухгалтерского учета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Учетная политика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Контрольные работы: тестирование по теме «Организация бухгалтерского учета» (по вариан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учение нормативно-правовой базы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ухгалтерского учета в России и сравнительный анализ принципов бухгалтерского учета в России и странах Евросоюза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одготовка к практической работе с использованием методических рекомендаций, оформление результатов практической работы к защите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готовка к дискуссии на тему: «Проблемы адаптации отечественной системы бухгалтерского учета к требованиям МСФ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 1.2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редмет и метод бухгалтерского учета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редмет бухгалтерского учета, объекты учета, виды учета, измерите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Классификация хозяйственных средств и источников формирования имуще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Метод бухгалтерского учета. Элементы метода: документирование, инвентаризация, денежная оценка, калькуляция счета, двойная запись, балансовое обобщение, отчетность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Финансовый и управленческий учет, их сравнительная характерис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ассификация имущества организации по видам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ассификация имущества организации по источникам формирован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Контрольные работы: тестирование по теме «Предмет и метод бухгалтерского учета» (по вариан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равнительный анализ воздействия финансового и управленческого учетов на основные показатели деятельности организации (доходы, расходы, финансовый результат)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одготовка к практической работе с использованием методических рекомендаций, оформление результатов практической работы к защит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омашняя работа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учение теоретического материала в соответствии с дидактическими единицами темы и подготовка ответов на вопросы, выданные преподавателем (работа с конспектами, учебной и специальной экономической литературой по параграфам, главам учебных пособий, указанным преподавателе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 1.3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Бухгалтерский баланс</w:t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Бухгалтерский баланс, его содержание и структура. Актив и пассив баланса. Валюта баланс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Типы хозяйственных операций и их влияние на баланс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Баланс как основной источник информации для анализа и управления финансово-хозяйственной деятельностью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ставление бухгалтерского баланса на начало периода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пределение типа изменений в балансе под влиянием хозяйственных опе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нтрольные работы: тестирование по теме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Бухгалтерский баланс» (по вариан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анализ образца реального бухгалтерского баланса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одготовка к практической работе с использованием методических рекомендаций, оформление результатов практической работы к защите.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омашняя работа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учение теоретического материала в соответствии с дидактическими единицами темы и подготовка ответов на вопросы, выданные преподавателем (работа с конспектами, учебной и специальной экономической литературой по параграфам, главам учебных пособий, указанным преподавателе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 1.4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чета и двойная запись</w:t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нятие о счетах бухгалтерского учета. Строение бухгалтерских счетов, дебет и кредит счета. Оборот и остатки (сальдо) по счетам. Счета активные и пассивные. Схемы работ активного и пассивного сче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войная запись, ее сущность и контрольное значение. Корреспонденция сче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ухгалтерские проводки: простые и сложны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чета синтетического и аналитического учета, их взаимосвязь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лавная книг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общение данных бухгалтерского учета, взаимосвязь счетов в бухгалтерском баланс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крытие, заполнение счетов бухгалтерского учета и составление бухгалтерских проводок, подсчет оборотов и остатков по сче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нтрольные работы: тестирование по теме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чета и двойная запись» (по вариан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ставление оборотных ведомостей по счетам синтетического и аналитического учета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одготовка к практической работе с использованием методических рекомендаций, оформление результатов практической работы к защите.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омашняя работа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учение теоретического материала в соответствии с дидактическими единицами темы и подготовка ответов на вопросы, выданные преподавателем (работа с конспектами, учебной и специальной экономической литературой по параграфам, главам учебных пособий, указанным преподавателе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 1.5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лан счетов бухгалтерского учета</w:t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ссификация счетов по экономическому содержанию, назначению, структур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иповой план счетов бухгалтерского учета финансово-хозяйственной деятельности предприятий (организаций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уктура плана счетов. Нумерация счетов первого и второго порядка. Забалансовые сче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нятие и содержание рабочего плана счетов организ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бота с типовым планом счетов. Группировка счетов по однородному признаку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ормирование рабочего плана счетов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одготовка к практической работе с использованием методических рекомендаций, оформление результатов практической работы к защите.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омашняя работа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учение теоретического материала в соответствии с дидактическими единицами темы и подготовка ответов на вопросы, выданные преподавателем (работа с конспектами, учебной и специальной экономической литературой по параграфам, главам учебных пособий, указанным преподавателе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 1.6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Формы бухгалтерского учета</w:t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ормы бухгалтерского учета, их сущность и сферы приме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четные регистры, их значение и классификация. Порядок и техника записей в учетных регистрах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равление ошибок в документах и в учетных регистра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полнение учетных регистров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явление ошибок в документах и учетных регистрах и составление справок на исправление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одготовка к практической работе с использованием методических рекомендаций, оформление результатов практической работы к защит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анализ достижения личных целей и решения задач, поставленных в начале изучения дисциплины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анализ выполнения плана самостоятельной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омашняя работа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учение теоретического материала в соответствии с дидактическими единицами темы и подготовка ответов на вопросы, выданные преподавателем (работа с конспектами, учебной и специальной экономической литературой по параграфам, главам учебных пособий, указанным преподавателе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</w:rPr>
        <w:t>3. условия реализации программы дисциплин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ализация программы дисциплины требует наличия учебного кабинета «Основы бухгалтерского учета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садочные места по количеству обучающихс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абочее место преподавател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комплект бланков бухгалтерской документац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комплект законодательных и нормативных документ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комплект учебно-методической документац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комплект образцов оформленных бухгалтерских документ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комплект учебно-методических материал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ехнические средства обучения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интерактивная доска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мультимедийный проектор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компьютер с лицензионным программным обеспечением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алькулятор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2. Информационное обеспечение обучения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сновные источники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42" w:leader="none"/>
          <w:tab w:val="left" w:pos="916" w:leader="none"/>
          <w:tab w:val="left" w:pos="993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ы бухгалтерского учета (краткие) / К.Ю.Цыганков - М.: Магистр, НИЦ ИНФРА-М, 2015. - 152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42" w:leader="none"/>
          <w:tab w:val="left" w:pos="916" w:leader="none"/>
          <w:tab w:val="left" w:pos="993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лан счетов бухгалтерского учета финансово-хозяйственной деятельности, утв. приказом Минфина РФ от 31.10.2000 № 94н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42" w:leader="none"/>
          <w:tab w:val="left" w:pos="916" w:leader="none"/>
          <w:tab w:val="left" w:pos="993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ожение по ведению бухгалтерского учета и бухгалтерской отчетности в РФ, утв. приказом Минфина РФ от 29.07.98 № 34н (ред. от 26.03.2007 г.)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42" w:leader="none"/>
          <w:tab w:val="left" w:pos="916" w:leader="none"/>
          <w:tab w:val="left" w:pos="993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ожение по бухгалтерскому учету «Учетная политика организации» ПБУ 1/2008, утв. приказом Минфина РФ от 06.10.2008 № 106н. </w:t>
      </w:r>
    </w:p>
    <w:p>
      <w:pPr>
        <w:pStyle w:val="Normal"/>
        <w:widowControl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ый закон «О бухгалтерском учете» №402-ФЗ от 6.12.2011г. (ред. от 23.07.2013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овые основы бухгалтерского и налогового учета, аудита в Российской Федерации : учебное пособие для вузов / Отв.ред. Е. М. Ашмарина . - 2-е изд., перераб. доп.. - М. : Юристъ, 2014. - 301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усаева, Е.М. Теория бухгалтерского учета: сборник задач: учеб. пособие. / Е.М. Дусаева, Л.И. Суханова. – М.: Изд-во «Бухгалтерский учет», 2012. – 160 с.</w:t>
      </w:r>
    </w:p>
    <w:p>
      <w:pPr>
        <w:pStyle w:val="Normal"/>
        <w:widowControl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иодические издания: «Главбух», «Главная книга», «Бухгалтерский учет», «Акты и комментарии для бухгалтера», «Актуальная бухгалтерия», «Актуальные вопросы бухгалтерского учета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равочная информационно-правовая система «Гаран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равочная информационно-правовая система «КонсультантПлюс». Справочная информационно-правовая система «Кодекс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нформационно-аналитическое электронное издание в област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ухгалтер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чета и налогообложения [Электронный ресурс]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– Режим доступа: </w:t>
      </w:r>
      <w:hyperlink r:id="rId4">
        <w:r>
          <w:rPr>
            <w:rStyle w:val="InternetLink"/>
            <w:bCs/>
            <w:sz w:val="28"/>
            <w:szCs w:val="28"/>
          </w:rPr>
          <w:t>http://www.buhgalteria.ru/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рт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ухгалте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нлайн» [Электронный ресурс]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– Режим доступа: </w:t>
      </w:r>
      <w:hyperlink r:id="rId5">
        <w:r>
          <w:rPr>
            <w:rStyle w:val="InternetLink"/>
            <w:bCs/>
            <w:sz w:val="28"/>
            <w:szCs w:val="28"/>
          </w:rPr>
          <w:t>http://www.buhonline.ru/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ртал информационной поддержки ведения бухгалтерского учета в малом бизнесе [Электронный ресурс]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– Режим доступа: </w:t>
      </w:r>
      <w:hyperlink r:id="rId6">
        <w:r>
          <w:rPr>
            <w:rStyle w:val="InternetLink"/>
            <w:sz w:val="28"/>
            <w:szCs w:val="28"/>
          </w:rPr>
          <w:t>http://www.businessuchet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онтроль и оценка </w:t>
      </w:r>
      <w:r>
        <w:rPr>
          <w:rFonts w:eastAsia="Times New Roman" w:cs="Times New Roman" w:ascii="Times New Roman" w:hAnsi="Times New Roman"/>
          <w:sz w:val="28"/>
          <w:szCs w:val="28"/>
        </w:rPr>
        <w:t>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6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ы обучения (освоенные умения, усвоенные знания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ния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869" w:leader="none"/>
              </w:tabs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ие занятия, домашние работы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ие занятия, домашние работы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869" w:leader="none"/>
              </w:tabs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ие занятия, домашние работы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869" w:leader="none"/>
              </w:tabs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ие занятия, домашние работы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869" w:leader="none"/>
              </w:tabs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ие занятия, домашние работы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869" w:leader="none"/>
              </w:tabs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ие занятия, домашние работы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ражать на счетах бухгалтерского учета операции по учету хозяйственных процес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ие занятия, домашние работы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ния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тивное регулирование бухгалтерского учета и отчетно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машняя работ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циональную систему нормативного регул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машняя работ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ународные стандарты финансовой отчетно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машняя работ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ятие бухгалтерского уче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машняя работ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щность и значение бухгалтерского уче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машняя работ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торию бухгалтерского уче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машняя работ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требования к ведению бухгалтерского уче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машняя работ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, метод и принципы бухгалтерского уче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ие занятия, домашняя работ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счетов бухгалтерского уче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машняя работ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ы бухгалтерского уче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ие занятия, домашняя работ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ципы учета основных хозяйственных процес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, практические занятия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 документального оформления хозяйственных операц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ие занятия, домашняя работа</w:t>
            </w:r>
          </w:p>
        </w:tc>
      </w:tr>
    </w:tbl>
    <w:p>
      <w:pPr>
        <w:pStyle w:val="TextBody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br w:type="page"/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Аннотация рабочей программы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сциплины «Основы бухгалтерского учета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специальности для специальности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8.02.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Экономика и бухгалтерский учет ( по отраслям)</w:t>
      </w:r>
    </w:p>
    <w:p>
      <w:pPr>
        <w:pStyle w:val="Normal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Рабочая программа учебной дисциплины разработана в соответствии с требованиями  ФГОС СПО по данной специальности и с учетом примерной программы учебной дисциплины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(ФГАУ ФИРО), заключение Экспертного совета  №3 от «5» мая 2011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Включает в себя: паспорт рабочей программы (место учебной дисциплины в структуре ОПОП, цели и задачи учебной дисциплины – требования к результатам освоения дисциплины); структуру и содержание учебной дисциплины (объем учебной дисциплины и виды учебной работы, тематический план и содержание учебной дисциплины); условия реализации дисциплины (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ребования к минимальному материально-техническому обеспечению,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формационное обеспечение обучения, 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еречень рекомендуемых учебных изданий, Интернет-ресурсов, основной и дополнительной литературы); контроль и оценку результатов освоения дисциплины.</w:t>
      </w:r>
    </w:p>
    <w:p>
      <w:pPr>
        <w:pStyle w:val="Normal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Максимальная учебная нагрузка (всего часов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132, в том числе о</w:t>
      </w:r>
      <w:r>
        <w:rPr>
          <w:rFonts w:eastAsia="Times New Roman" w:cs="Times New Roman" w:ascii="Times New Roman" w:hAnsi="Times New Roman"/>
          <w:color w:val="000000"/>
          <w:sz w:val="28"/>
        </w:rPr>
        <w:t>бязательная аудиторная учебная нагруз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- 83 часов, самостоятельная работа – 49 часа.</w:t>
      </w:r>
    </w:p>
    <w:p>
      <w:pPr>
        <w:pStyle w:val="Normal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 промежуточной аттестации - экзамен</w:t>
      </w:r>
    </w:p>
    <w:p>
      <w:pPr>
        <w:pStyle w:val="Normal"/>
        <w:widowControl/>
        <w:autoSpaceDE w:val="false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именование разделов дисциплины: </w:t>
      </w:r>
    </w:p>
    <w:p>
      <w:pPr>
        <w:pStyle w:val="Normal"/>
        <w:widowControl/>
        <w:numPr>
          <w:ilvl w:val="0"/>
          <w:numId w:val="4"/>
        </w:numPr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рганизация бухгалтерского учета </w:t>
      </w:r>
    </w:p>
    <w:p>
      <w:pPr>
        <w:pStyle w:val="Normal"/>
        <w:widowControl/>
        <w:numPr>
          <w:ilvl w:val="0"/>
          <w:numId w:val="4"/>
        </w:numPr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мет и метод бухгалтерского учета</w:t>
      </w:r>
    </w:p>
    <w:p>
      <w:pPr>
        <w:pStyle w:val="Normal"/>
        <w:widowControl/>
        <w:numPr>
          <w:ilvl w:val="0"/>
          <w:numId w:val="4"/>
        </w:numPr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ухгалтерский баланс</w:t>
      </w:r>
    </w:p>
    <w:p>
      <w:pPr>
        <w:pStyle w:val="Normal"/>
        <w:widowControl/>
        <w:numPr>
          <w:ilvl w:val="0"/>
          <w:numId w:val="4"/>
        </w:numPr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чета и двойная запись </w:t>
      </w:r>
    </w:p>
    <w:p>
      <w:pPr>
        <w:pStyle w:val="Normal"/>
        <w:widowControl/>
        <w:numPr>
          <w:ilvl w:val="0"/>
          <w:numId w:val="4"/>
        </w:numPr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 счетов бухгалтерского учета</w:t>
      </w:r>
    </w:p>
    <w:p>
      <w:pPr>
        <w:pStyle w:val="Normal"/>
        <w:widowControl/>
        <w:numPr>
          <w:ilvl w:val="0"/>
          <w:numId w:val="4"/>
        </w:numPr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ы бухгалтерского учета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35pt1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exact" w:line="298" w:before="0" w:after="5460"/>
      <w:ind w:hanging="3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 w:before="420" w:after="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FR4">
    <w:name w:val="FR4"/>
    <w:qFormat/>
    <w:pPr>
      <w:widowControl w:val="false"/>
      <w:autoSpaceDE w:val="false"/>
      <w:bidi w:val="0"/>
      <w:spacing w:lineRule="auto" w:line="278" w:before="600" w:after="0"/>
      <w:ind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uhgalteria.ru/" TargetMode="External"/><Relationship Id="rId5" Type="http://schemas.openxmlformats.org/officeDocument/2006/relationships/hyperlink" Target="http://www.buhonline.ru/" TargetMode="External"/><Relationship Id="rId6" Type="http://schemas.openxmlformats.org/officeDocument/2006/relationships/hyperlink" Target="http://www.businessuchet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43:00Z</dcterms:created>
  <dc:creator>Admin</dc:creator>
  <dc:description/>
  <cp:keywords/>
  <dc:language>en-US</dc:language>
  <cp:lastModifiedBy>User</cp:lastModifiedBy>
  <cp:lastPrinted>2015-09-19T19:13:00Z</cp:lastPrinted>
  <dcterms:modified xsi:type="dcterms:W3CDTF">2015-10-08T18:50:00Z</dcterms:modified>
  <cp:revision>7</cp:revision>
  <dc:subject/>
  <dc:title/>
</cp:coreProperties>
</file>