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амоанализ урока математики в 3 А класс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ителя начальных классов МКОУ СОШ 11</w:t>
        <w:br/>
        <w:t>Васюковой Таисии Анатольевны</w:t>
      </w:r>
    </w:p>
    <w:p>
      <w:pPr>
        <w:pStyle w:val="NoSpacing"/>
        <w:rPr>
          <w:rStyle w:val="C0"/>
          <w:rFonts w:ascii="Arial" w:hAnsi="Arial" w:cs="Arial"/>
          <w:color w:val="000000"/>
          <w:sz w:val="28"/>
          <w:szCs w:val="28"/>
        </w:rPr>
      </w:pPr>
      <w:r>
        <w:rPr>
          <w:rFonts w:cs="Arial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Style w:val="C0"/>
          <w:rFonts w:cs="Times New Roman" w:ascii="Times New Roman" w:hAnsi="Times New Roman"/>
          <w:b/>
          <w:color w:val="000000"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b/>
          <w:sz w:val="28"/>
          <w:szCs w:val="28"/>
        </w:rPr>
        <w:t>Поупражняемся в вычислениях и сравнении чисел</w:t>
      </w:r>
      <w:r>
        <w:rPr>
          <w:rStyle w:val="C0"/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Style w:val="C0"/>
          <w:rFonts w:cs="Times New Roman" w:ascii="Times New Roman" w:hAnsi="Times New Roman"/>
          <w:b/>
          <w:color w:val="000000"/>
          <w:sz w:val="28"/>
          <w:szCs w:val="28"/>
        </w:rPr>
        <w:t xml:space="preserve">Тип урока: </w:t>
      </w:r>
      <w:r>
        <w:rPr>
          <w:rStyle w:val="Style14"/>
          <w:rFonts w:cs="Times New Roman" w:ascii="Times New Roman" w:hAnsi="Times New Roman"/>
          <w:sz w:val="28"/>
          <w:szCs w:val="28"/>
        </w:rPr>
        <w:t>урок обобщения и систематизации предметных ЗУН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Данный урок проходит в рамках учебного курса математики в третьем классе общеобразовательных школ (УМК «Перспективная начальная школа», учебник математики  для третьего класса начальной школы в 2 ч. Ч. 1. А.Л. Чекин, под ред. Р.Г. Чураковой. – 2-е изд. – М.: Академкнига, 2013. – 160 с.).</w:t>
      </w:r>
    </w:p>
    <w:p>
      <w:pPr>
        <w:pStyle w:val="Normal"/>
        <w:ind w:firstLine="708"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Место и роль данного урока в курсе математики были определены правильно, урок  находится в связи с предыдущими и последующими уроками.</w:t>
      </w:r>
    </w:p>
    <w:p>
      <w:pPr>
        <w:pStyle w:val="Normal"/>
        <w:jc w:val="both"/>
        <w:rPr/>
      </w:pPr>
      <w:r>
        <w:rPr>
          <w:rStyle w:val="C0"/>
          <w:rFonts w:cs="Times New Roman" w:ascii="Times New Roman" w:hAnsi="Times New Roman"/>
          <w:b/>
          <w:i/>
          <w:color w:val="000000"/>
          <w:sz w:val="28"/>
          <w:szCs w:val="28"/>
        </w:rPr>
        <w:t>Цель урока</w:t>
      </w:r>
      <w:r>
        <w:rPr>
          <w:rStyle w:val="C0"/>
          <w:rFonts w:cs="Times New Roman" w:ascii="Times New Roman" w:hAnsi="Times New Roman"/>
          <w:sz w:val="28"/>
          <w:szCs w:val="28"/>
        </w:rPr>
        <w:t>: формирование умения поразрядного сравнения многозначных чисел; выполнять устные приёмы сложения и вычитания многозначных чисе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умение сравнивать многозначные числа с одинаковым числом знаков; совершенствовать вычислительные навы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способность анализировать, логическое мышление, математическую реч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ответственность, уважение друг к другу.</w:t>
      </w:r>
    </w:p>
    <w:p>
      <w:pPr>
        <w:pStyle w:val="Normal"/>
        <w:jc w:val="both"/>
        <w:rPr/>
      </w:pPr>
      <w:r>
        <w:rPr>
          <w:rStyle w:val="C0"/>
          <w:rFonts w:cs="Times New Roman" w:ascii="Times New Roman" w:hAnsi="Times New Roman"/>
          <w:b/>
          <w:i/>
          <w:color w:val="000000"/>
          <w:sz w:val="28"/>
          <w:szCs w:val="28"/>
        </w:rPr>
        <w:t>Метапредметные УУД:</w:t>
      </w:r>
    </w:p>
    <w:p>
      <w:pPr>
        <w:pStyle w:val="Normal"/>
        <w:jc w:val="both"/>
        <w:rPr/>
      </w:pPr>
      <w:r>
        <w:rPr>
          <w:rStyle w:val="C0"/>
          <w:rFonts w:cs="Times New Roman" w:ascii="Times New Roman" w:hAnsi="Times New Roman"/>
          <w:i/>
          <w:color w:val="000000"/>
          <w:sz w:val="28"/>
          <w:szCs w:val="28"/>
        </w:rPr>
        <w:t>познавательные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: проводят сравнение (по одному или нескольким признакам, наглядное и по представлению), понимают выводы, сделанные на основе сравн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ммуникативные</w:t>
      </w:r>
      <w:r>
        <w:rPr>
          <w:rFonts w:cs="Times New Roman" w:ascii="Times New Roman" w:hAnsi="Times New Roman"/>
          <w:sz w:val="28"/>
          <w:szCs w:val="28"/>
        </w:rPr>
        <w:t xml:space="preserve">: умеют слушать собеседника и вести диалог, вступают в речевое общение; </w:t>
      </w:r>
      <w:r>
        <w:rPr>
          <w:rFonts w:cs="Times New Roman" w:ascii="Times New Roman" w:hAnsi="Times New Roman"/>
          <w:i/>
          <w:sz w:val="28"/>
          <w:szCs w:val="28"/>
        </w:rPr>
        <w:t>регулятивные</w:t>
      </w:r>
      <w:r>
        <w:rPr>
          <w:rFonts w:cs="Times New Roman" w:ascii="Times New Roman" w:hAnsi="Times New Roman"/>
          <w:sz w:val="28"/>
          <w:szCs w:val="28"/>
        </w:rPr>
        <w:t>: определяют тему и цель, последовательность промежуточных целей с учетом конечного результ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ичностные</w:t>
      </w:r>
      <w:r>
        <w:rPr>
          <w:rFonts w:cs="Times New Roman" w:ascii="Times New Roman" w:hAnsi="Times New Roman"/>
          <w:sz w:val="28"/>
          <w:szCs w:val="28"/>
        </w:rPr>
        <w:t>: осознают свои возможности в учении; способны адекватно судить о причинах своего успеха или неуспеха в учении, связывая успехи с усилиями, трудолюбием.</w:t>
      </w:r>
    </w:p>
    <w:p>
      <w:pPr>
        <w:pStyle w:val="Normal"/>
        <w:ind w:firstLine="708"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Свой урок я строила в соответствии с ФГОС, используя информационно-коммуникативные технолог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ке были учтены возрастные и психологические особенности учащихся. Психологическая обстановка - много гостей, может, поэтому ребята растерялись и выразили свои мысли не совсем полно и четко.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апы урока были тесно взаимосвязаны между собой, чередовались различные виды деятель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держание урока я включила элементы обучения школьников универсальным учебным действиям: детям было предложено  самим сформулировать тему урока и определить цель, к которой они будут стремиться, вступали в диалог с учителем, производили взаимоконтроль, выполняли самопроверку. Использовала мультимедийную презентацию,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таким образом, был повышен интерес детей к выполнению зада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урок состоит из 7 этапов, логически связанных между соб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момент</w:t>
      </w:r>
      <w:r>
        <w:rPr>
          <w:rFonts w:cs="Times New Roman" w:ascii="Times New Roman" w:hAnsi="Times New Roman"/>
          <w:sz w:val="28"/>
          <w:szCs w:val="28"/>
        </w:rPr>
        <w:t>. Цель: эмоциональная, психологическая и мотивационная подготовка к усвоению материала. Регулятивные УУД: самостоятельно организовывают свое рабочее место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изация знаний. </w:t>
      </w:r>
      <w:r>
        <w:rPr>
          <w:rFonts w:cs="Times New Roman" w:ascii="Times New Roman" w:hAnsi="Times New Roman"/>
          <w:sz w:val="28"/>
          <w:szCs w:val="28"/>
        </w:rPr>
        <w:t>На данном этапе проведен устный счет, с целью повторения нумерации многозначных чисел, разрядов чисел. На данном этапе формируются следующие УУД: личностные: осознают свои возможности в учении; способны адекватно судить о причинах своего успеха или неуспеха в учении, связывая успехи с усилиями, трудолюбием. Познавательные: общеучебные – извлекают необходимую информацию из рассказа учителя; логические дополняют и расширяют имеющиеся знания и представления о новом изучаемом предмете; сравнивают и группируют предметы, объекты по нескольким основаниям, находят закономерности, самостоятельно продолжают их по установленному правилу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темы урока</w:t>
      </w:r>
      <w:r>
        <w:rPr>
          <w:rFonts w:cs="Times New Roman" w:ascii="Times New Roman" w:hAnsi="Times New Roman"/>
          <w:sz w:val="28"/>
          <w:szCs w:val="28"/>
        </w:rPr>
        <w:t>. Цель - подведение к теме урока через постановку проблемы. Определение целей урока.  На данном этапе формируются следующие УУД: личностные: устанавливают связи между результатом учения и тем, что побуждает к деятельности, ради чего она осуществляется. Регулятивные: определяют тему и цель урока. Коммуникативные: умеют с достаточной полнотой и точностью выражать свои мысли в соответствии с задачами и условиями коммуникации, отвечать на вопросы учи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бота по теме</w:t>
      </w:r>
      <w:r>
        <w:rPr>
          <w:rFonts w:cs="Times New Roman" w:ascii="Times New Roman" w:hAnsi="Times New Roman"/>
          <w:sz w:val="28"/>
          <w:szCs w:val="28"/>
        </w:rPr>
        <w:t xml:space="preserve">. Цель данного этапа – применение теоретических положений в условиях выполнения заданий. На данном этапе применены разные виды деятельности – устная работа и самостоятельная письменная, осуществлена взаимопроверка и самоконтроль. Формирование УУД: личностные: осознают свои возможности в учении, оказывают помощь одноклассникам. Познавательные: общеучебные – умеют ориентироваться в учебнике; проявляют познавательную активность; логические – наблюдают и делают самостоятельные простые выводы. Коммуникативные: участвуют в диалоге, слушают и понимают других. </w:t>
      </w:r>
    </w:p>
    <w:p>
      <w:pPr>
        <w:pStyle w:val="Normal"/>
        <w:ind w:left="360" w:firstLine="348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Высокая работоспособность на протяжении всего урока обеспечивалась сменой видов деятельности, а также применением здоровье сберегающих технологий (физминутка). Это способствовало созданию на уроке положительной психологической атмосферы, ситуации успех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ение работы по теме урока</w:t>
      </w:r>
      <w:r>
        <w:rPr>
          <w:rFonts w:cs="Times New Roman" w:ascii="Times New Roman" w:hAnsi="Times New Roman"/>
          <w:sz w:val="28"/>
          <w:szCs w:val="28"/>
        </w:rPr>
        <w:t xml:space="preserve">. Цель – проверка знания поразрядного способа сравнения чисел; повторение и закрепление знания в распознавании сумм разрядных слагаемых.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Самостоятельная работа была проведена с целью закрепления и углубления знаний учащихся по теме урока, способствовала развитию логического мышления. </w:t>
      </w:r>
      <w:r>
        <w:rPr>
          <w:rFonts w:cs="Times New Roman" w:ascii="Times New Roman" w:hAnsi="Times New Roman"/>
          <w:sz w:val="28"/>
          <w:szCs w:val="28"/>
        </w:rPr>
        <w:t>На этом этапе формировались следующие УУД: личностные: осознают свои возможности, способны адекватно судить о причинах своего успеха или неуспеха в учении. Познавательные: общеучебные – проявляют познавательную инициативу, отвечают на простые и сложные вопросы учителя, сами задают вопросы. Регулятивные: определяют план выполнения работы; соотносят выполненное задание с образцом. Коммуникативные: участвуют в диалоге, слушают и понимают других, высказывают свою точку зрения; оформляют свои мысли в устной письменной речи с учетом учебной ситуации; сотрудничают в совместном решении пробле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Завершающим этапом было подведение итогов и оценивание учителем результатов урока. </w:t>
      </w:r>
      <w:r>
        <w:rPr>
          <w:rFonts w:cs="Times New Roman" w:ascii="Times New Roman" w:hAnsi="Times New Roman"/>
          <w:b/>
          <w:sz w:val="28"/>
          <w:szCs w:val="28"/>
        </w:rPr>
        <w:t>Рефлексия, оценивание</w:t>
      </w:r>
      <w:r>
        <w:rPr>
          <w:rFonts w:cs="Times New Roman" w:ascii="Times New Roman" w:hAnsi="Times New Roman"/>
          <w:sz w:val="28"/>
          <w:szCs w:val="28"/>
        </w:rPr>
        <w:t>. Подведение итогов совместной и индивидуальной деятельности (оценка личного вклада в совместную учебную деятельность). Личностные: понимают значение математических знаний для человека и принимают его; структурируют знания. Коммуникативные: слушают и понимают других, высказывают свою точку зрения; выполняют осознанное и произвольное построение речевого высказывания в устной форме. Регулятивные: прогнозируют результаты уровня усвоения изучаемого материала; выделяют и осознают то, что уже усвоено и что еще нужно усвоить, осознают качество и уровень усвоения; оценивают результаты работы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</w:t>
      </w:r>
      <w:r>
        <w:rPr>
          <w:rFonts w:cs="Times New Roman" w:ascii="Times New Roman" w:hAnsi="Times New Roman"/>
          <w:sz w:val="28"/>
          <w:szCs w:val="28"/>
        </w:rPr>
        <w:t xml:space="preserve"> было дано не только базового уровня, но и повышенного уровня для желающих. В данном случае каждый ученик может попробовать свои сил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На протяжении всего урока осуществлялась  взаимосвязь поставленных задач через организацию мотивации в начале урока, плавного перехода одного этапа урока в другой, соблюдая принцип от простого к сложному (постепенно увеличивалась степень сложности заданий), сочетая письменную работу с устной и т.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Использовала математическую терминологию и старалась, чтобы дети при ответе пользовались так же терминологией. По объёму материал был подобран верно, т.к. практически уложилась во временные рамки урока, и дети не испытывали большие трудности в его выполн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    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Выбранный  темп учебной работы на уроке позволил добиться поставленных задач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Постоянно  приветствовала проявление активности детей,  поощряла самостоятельность. Доброжелательный тон, умение контролировать внутри коллективные отношения, позволили комфортно чувствовать себя всем детям на уроке.  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Я считаю, что на данном уроке были реализованы все поставленные цели. Материал понят и усвоен учащимися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Heading4Char">
    <w:name w:val="Heading 4 Char"/>
    <w:basedOn w:val="Style1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C0">
    <w:name w:val="c0"/>
    <w:basedOn w:val="Style12"/>
    <w:qFormat/>
    <w:rPr>
      <w:rFonts w:cs="Times New Roman"/>
    </w:rPr>
  </w:style>
  <w:style w:type="character" w:styleId="Style13">
    <w:name w:val="Основной текст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Красная строка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4" w:after="96"/>
      <w:ind w:right="28" w:hanging="0"/>
    </w:pPr>
    <w:rPr>
      <w:rFonts w:ascii="Times New Roman" w:hAnsi="Times New Roman" w:eastAsia="SimSun;ЛОМе" w:cs="Times New Roman"/>
      <w:sz w:val="24"/>
      <w:szCs w:val="24"/>
      <w:lang w:eastAsia="zh-CN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9:57:00Z</dcterms:created>
  <dc:creator>Пользователь Windows</dc:creator>
  <dc:description/>
  <cp:keywords/>
  <dc:language>en-US</dc:language>
  <cp:lastModifiedBy>Admin</cp:lastModifiedBy>
  <cp:lastPrinted>2013-12-16T20:47:00Z</cp:lastPrinted>
  <dcterms:modified xsi:type="dcterms:W3CDTF">2014-10-14T19:57:00Z</dcterms:modified>
  <cp:revision>2</cp:revision>
  <dc:subject/>
  <dc:title>Самоанализ урока математики во 2 А классе </dc:title>
</cp:coreProperties>
</file>