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ценарий новогоднего утренника «Снежная Королева»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детей старшей группы группы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БУДО «Дом детского творчества» г.Заинск, 2014 год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ующие лиц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Мороз – взрослый, Снегурочка – взрослый, Снежная Королева – взрослый, Герда –девочка, Кай – мальчик,  Зайцы – дети,  Пингвины – дети. Время проведения:  26 декабря, 15.45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сто проведения: музыкальный зал ДОУ «Колокольчик»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 xml:space="preserve">Под музыку в зал входят дети в карнавальных костюмах цепочкой. Дети обходят елку и перестраиваются в «шахматку» парами.                     </w:t>
      </w:r>
      <w:r>
        <w:rPr>
          <w:b/>
          <w:i/>
          <w:sz w:val="24"/>
          <w:szCs w:val="24"/>
        </w:rPr>
        <w:t>Новогодняя   композиция «Снег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ущий: Здравствуйте детишки, девчонки и мальчишки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Лесом частым, полем вьюжным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Зимний праздник к нам ид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Так давайте скажем дружно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е: Здравствуй, здравствуй. Новый год!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tt-RU"/>
        </w:rPr>
        <w:t>Ребенок:</w:t>
      </w:r>
      <w:r>
        <w:rPr>
          <w:sz w:val="24"/>
          <w:szCs w:val="24"/>
          <w:u w:val="single"/>
          <w:lang w:val="tt-RU"/>
        </w:rPr>
        <w:t xml:space="preserve"> </w:t>
      </w:r>
      <w:r>
        <w:rPr>
          <w:sz w:val="24"/>
          <w:szCs w:val="24"/>
          <w:lang w:val="tt-RU"/>
        </w:rPr>
        <w:t xml:space="preserve">   </w:t>
      </w:r>
      <w:r>
        <w:rPr>
          <w:sz w:val="24"/>
          <w:szCs w:val="24"/>
        </w:rPr>
        <w:t>Яңа ел каршыларга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</w:t>
      </w:r>
      <w:r>
        <w:rPr>
          <w:sz w:val="24"/>
          <w:szCs w:val="24"/>
          <w:lang w:val="tt-RU"/>
        </w:rPr>
        <w:t>Без җыелдык бу залга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</w:t>
      </w:r>
      <w:r>
        <w:rPr>
          <w:sz w:val="24"/>
          <w:szCs w:val="24"/>
          <w:lang w:val="tt-RU"/>
        </w:rPr>
        <w:t>Исән – саумы , Яңа ел!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</w:t>
      </w:r>
      <w:r>
        <w:rPr>
          <w:sz w:val="24"/>
          <w:szCs w:val="24"/>
          <w:lang w:val="tt-RU"/>
        </w:rPr>
        <w:t>Хуш киләсең, үз залга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 xml:space="preserve">Ребенок:    </w:t>
      </w:r>
      <w:r>
        <w:rPr>
          <w:sz w:val="24"/>
          <w:szCs w:val="24"/>
        </w:rPr>
        <w:t>Зал сегодня празднично украшен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  <w:lang w:val="tt-RU"/>
        </w:rPr>
        <w:t xml:space="preserve"> 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И наполнен свежестью лесной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  <w:lang w:val="tt-RU"/>
        </w:rPr>
        <w:t xml:space="preserve"> 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Пахнет елкой, нет которой краше,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  <w:lang w:val="tt-RU"/>
        </w:rPr>
        <w:t xml:space="preserve"> 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Полон сказкой зимушкой-зимой!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Ребенок:     Без бүген чыршы янында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 </w:t>
      </w:r>
      <w:r>
        <w:rPr>
          <w:sz w:val="24"/>
          <w:szCs w:val="24"/>
          <w:lang w:val="tt-RU"/>
        </w:rPr>
        <w:t>Әйлән – бәйлән уйнарбыз.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 </w:t>
      </w:r>
      <w:r>
        <w:rPr>
          <w:sz w:val="24"/>
          <w:szCs w:val="24"/>
          <w:lang w:val="tt-RU"/>
        </w:rPr>
        <w:t>Кыш бабайны каршыларбыз,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 </w:t>
      </w:r>
      <w:r>
        <w:rPr>
          <w:sz w:val="24"/>
          <w:szCs w:val="24"/>
          <w:lang w:val="tt-RU"/>
        </w:rPr>
        <w:t xml:space="preserve">Яңа җырлар җырларбыз. 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tt-RU"/>
        </w:rPr>
        <w:t xml:space="preserve">Ребенок:     </w:t>
      </w:r>
      <w:r>
        <w:rPr>
          <w:sz w:val="24"/>
          <w:szCs w:val="24"/>
        </w:rPr>
        <w:t>Здравствуй, елочка лесная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  <w:lang w:val="tt-RU"/>
        </w:rPr>
        <w:t xml:space="preserve">   </w:t>
      </w:r>
      <w:r>
        <w:rPr>
          <w:sz w:val="24"/>
          <w:szCs w:val="24"/>
        </w:rPr>
        <w:t>Серебристая, густая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  <w:lang w:val="tt-RU"/>
        </w:rPr>
        <w:t xml:space="preserve">   </w:t>
      </w:r>
      <w:r>
        <w:rPr>
          <w:sz w:val="24"/>
          <w:szCs w:val="24"/>
        </w:rPr>
        <w:t>Ты под солнышком росла,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rFonts w:cs="Calibri"/>
          <w:sz w:val="24"/>
          <w:szCs w:val="24"/>
          <w:lang w:val="tt-RU"/>
        </w:rPr>
        <w:t xml:space="preserve">  </w:t>
      </w:r>
      <w:r>
        <w:rPr>
          <w:sz w:val="24"/>
          <w:szCs w:val="24"/>
        </w:rPr>
        <w:t>И на праздник к нам пришла!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tt-RU"/>
        </w:rPr>
        <w:t>Ребенок:     Нинди матур безңен чыршы,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 </w:t>
      </w:r>
      <w:r>
        <w:rPr>
          <w:sz w:val="24"/>
          <w:szCs w:val="24"/>
          <w:lang w:val="tt-RU"/>
        </w:rPr>
        <w:t>Җем –җем килеп яңа ул.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 </w:t>
      </w:r>
      <w:r>
        <w:rPr>
          <w:sz w:val="24"/>
          <w:szCs w:val="24"/>
          <w:lang w:val="tt-RU"/>
        </w:rPr>
        <w:t>Башлыйбыз чыршы бәйрәмен,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 </w:t>
      </w:r>
      <w:r>
        <w:rPr>
          <w:sz w:val="24"/>
          <w:szCs w:val="24"/>
          <w:lang w:val="tt-RU"/>
        </w:rPr>
        <w:t>Котлы булсын яңа ел!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tt-RU"/>
        </w:rPr>
        <w:t>Ребенок:</w:t>
      </w:r>
      <w:r>
        <w:rPr>
          <w:sz w:val="24"/>
          <w:szCs w:val="24"/>
        </w:rPr>
        <w:t xml:space="preserve">     Нарядилась ты на диво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rFonts w:cs="Calibri"/>
          <w:sz w:val="24"/>
          <w:szCs w:val="24"/>
          <w:lang w:val="tt-RU"/>
        </w:rPr>
        <w:t xml:space="preserve">  </w:t>
      </w:r>
      <w:r>
        <w:rPr>
          <w:sz w:val="24"/>
          <w:szCs w:val="24"/>
        </w:rPr>
        <w:t>Так нарядна, так красива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  <w:lang w:val="tt-RU"/>
        </w:rPr>
        <w:t xml:space="preserve">  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ся в игрушках, фонарях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  <w:lang w:val="tt-RU"/>
        </w:rPr>
        <w:t xml:space="preserve">  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озолоте и огнях!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tt-RU"/>
        </w:rPr>
        <w:t xml:space="preserve">Ребенок:     </w:t>
      </w:r>
      <w:r>
        <w:rPr>
          <w:sz w:val="24"/>
          <w:szCs w:val="24"/>
        </w:rPr>
        <w:t>Ты пришла на радость детям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  <w:lang w:val="tt-RU"/>
        </w:rPr>
        <w:t xml:space="preserve">  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овый год мы вместе встретим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  <w:lang w:val="tt-RU"/>
        </w:rPr>
        <w:t xml:space="preserve">   </w:t>
      </w:r>
      <w:r>
        <w:rPr>
          <w:sz w:val="24"/>
          <w:szCs w:val="24"/>
        </w:rPr>
        <w:t>Дружно песню запоем,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  <w:lang w:val="tt-RU"/>
        </w:rPr>
        <w:t xml:space="preserve">  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есело плясать пойдем! 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tt-RU"/>
        </w:rPr>
        <w:t xml:space="preserve">Ребенок:     </w:t>
      </w:r>
      <w:r>
        <w:rPr>
          <w:sz w:val="24"/>
          <w:szCs w:val="24"/>
        </w:rPr>
        <w:t>Красавица лесная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rFonts w:cs="Calibri"/>
          <w:sz w:val="24"/>
          <w:szCs w:val="24"/>
          <w:lang w:val="tt-RU"/>
        </w:rPr>
        <w:t xml:space="preserve">  </w:t>
      </w:r>
      <w:r>
        <w:rPr>
          <w:sz w:val="24"/>
          <w:szCs w:val="24"/>
        </w:rPr>
        <w:t>Как зелена, стройна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rFonts w:cs="Calibri"/>
          <w:sz w:val="24"/>
          <w:szCs w:val="24"/>
          <w:lang w:val="tt-RU"/>
        </w:rPr>
        <w:t xml:space="preserve">  </w:t>
      </w:r>
      <w:r>
        <w:rPr>
          <w:sz w:val="24"/>
          <w:szCs w:val="24"/>
        </w:rPr>
        <w:t>Высокая, густая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rFonts w:cs="Calibri"/>
          <w:sz w:val="24"/>
          <w:szCs w:val="24"/>
          <w:lang w:val="tt-RU"/>
        </w:rPr>
        <w:t xml:space="preserve">  </w:t>
      </w:r>
      <w:r>
        <w:rPr>
          <w:sz w:val="24"/>
          <w:szCs w:val="24"/>
        </w:rPr>
        <w:t>Нарядна и пышна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val="tt-RU"/>
        </w:rPr>
        <w:t xml:space="preserve">Ребенок:  </w:t>
      </w:r>
      <w:r>
        <w:rPr>
          <w:sz w:val="24"/>
          <w:szCs w:val="24"/>
        </w:rPr>
        <w:t xml:space="preserve">   Нарядили елочку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Ее и не узнать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rFonts w:cs="Calibri"/>
          <w:sz w:val="24"/>
          <w:szCs w:val="24"/>
          <w:lang w:val="tt-RU"/>
        </w:rPr>
        <w:t xml:space="preserve">  </w:t>
      </w:r>
      <w:r>
        <w:rPr>
          <w:sz w:val="24"/>
          <w:szCs w:val="24"/>
        </w:rPr>
        <w:t>Шариков, фонариков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rFonts w:cs="Calibri"/>
          <w:sz w:val="24"/>
          <w:szCs w:val="24"/>
          <w:lang w:val="tt-RU"/>
        </w:rPr>
        <w:t xml:space="preserve">  </w:t>
      </w:r>
      <w:r>
        <w:rPr>
          <w:sz w:val="24"/>
          <w:szCs w:val="24"/>
        </w:rPr>
        <w:t>И не сосчитать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rFonts w:cs="Calibri"/>
          <w:sz w:val="24"/>
          <w:szCs w:val="24"/>
          <w:lang w:val="tt-RU"/>
        </w:rPr>
        <w:t xml:space="preserve">  </w:t>
      </w:r>
      <w:r>
        <w:rPr>
          <w:sz w:val="24"/>
          <w:szCs w:val="24"/>
        </w:rPr>
        <w:t xml:space="preserve">Сколько блеска,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rFonts w:cs="Calibri"/>
          <w:sz w:val="24"/>
          <w:szCs w:val="24"/>
          <w:lang w:val="tt-RU"/>
        </w:rPr>
        <w:t xml:space="preserve">  </w:t>
      </w:r>
      <w:r>
        <w:rPr>
          <w:sz w:val="24"/>
          <w:szCs w:val="24"/>
        </w:rPr>
        <w:t>Света сколько –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се:            Замечательная елка!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Песня “Зимушка хрустальная”  </w:t>
      </w: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ети садятс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ущая: В зале  нарядном и празднично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Елка огнями гори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Всем, кто сегодня подружится –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Путь в эту сказку открыт…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зал входит бабушка, на плечах у нее цветная шал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абушка: Для своих внучат я елку выбирал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Чтобы праздник наш веселы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Эта елка украшал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Я развесила игрушки: и орехи, и хлопушк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Позову скорей внучат, пусть под елкой зазвуча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Песни, шутки, прибаутки вам запомнятся, друзья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Герда, Кай зову вас я!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ерда и Кай подбегают к елке и рассматривают ее под музык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Герда:   Какая у вас елочка красивая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Кай:   Какая у вас елочка душистая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Герда:   И ствол в смолистых капельках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Кай:   Иголки синеватые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абушка: Играй огнями, елоч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И подружись с внучатами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Входите сюда, ребят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И разные зверята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ерда:        Заходите все, все, вс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Елка стоит в новогодней красе!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ти встают вокруг елки, выходят двое детей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tt-RU"/>
        </w:rPr>
        <w:t xml:space="preserve">Ребенок:    </w:t>
      </w:r>
      <w:r>
        <w:rPr>
          <w:sz w:val="24"/>
          <w:szCs w:val="24"/>
        </w:rPr>
        <w:t>Посмотрите – что за диво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rFonts w:cs="Calibri"/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Эта елка так красива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rFonts w:cs="Calibri"/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 xml:space="preserve">Посмотрите слева, справа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rFonts w:cs="Calibri"/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Как стройна, как величава!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tt-RU"/>
        </w:rPr>
        <w:t xml:space="preserve">Ребенок:  </w:t>
      </w:r>
      <w:r>
        <w:rPr>
          <w:sz w:val="24"/>
          <w:szCs w:val="24"/>
        </w:rPr>
        <w:t xml:space="preserve">  Чтобы звездочки лучами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Осветили ярко высь –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Скажем дружно вместе с нами-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е дети:   Ну-ка, елочка, зажгись!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ти хлопают, елка освещается (под фонограмму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Ребенок:</w:t>
      </w:r>
      <w:r>
        <w:rPr>
          <w:sz w:val="24"/>
          <w:szCs w:val="24"/>
        </w:rPr>
        <w:t xml:space="preserve">   Как мы рады, елочка,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Что ты к нам пришла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Нам с тобою, елочка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Весело всегда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Хоровод «Яна ел» дети садятся.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Под музыку идет Кай и везет саночки</w:t>
      </w:r>
      <w:r>
        <w:rPr>
          <w:b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Гаснет свет, звучит  фонограмма «Ветер» в зал «влетает» Снежная Королева. Она оббегает елку, забирает Кая и убегает. Санки остаются возле елки. Герда ходит вокруг елки и ищет Кая, а затем спрашивает елочку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Герда: (</w:t>
      </w:r>
      <w:r>
        <w:rPr>
          <w:i/>
          <w:sz w:val="24"/>
          <w:szCs w:val="24"/>
        </w:rPr>
        <w:t>обращается к елке</w:t>
      </w:r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Елочка смолистая, ты Кая не видел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лочка душистая, про него ты ничего не слышала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Голос елочки (в записи</w:t>
      </w:r>
      <w:r>
        <w:rPr>
          <w:b/>
          <w:i/>
          <w:sz w:val="24"/>
          <w:szCs w:val="24"/>
        </w:rPr>
        <w:t>)</w:t>
      </w:r>
      <w:r>
        <w:rPr>
          <w:sz w:val="24"/>
          <w:szCs w:val="24"/>
        </w:rPr>
        <w:t xml:space="preserve"> Не ищи ты, Герда, Ка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Фея тут гостила зла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Из королевства вечных льд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Стужи, холода, снегов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И волшебной злою сил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Во дворец свой заманила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ерда:  Где же тот дворец, скажи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>Мне всю правду доложи!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Голос елочки (в записи)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>Тот дворец в краю далеко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Через темный лес густ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В путь от севера к восток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Боязно тебе одн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ерда:   Все дороги, все пу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Я смогу сейчас пройт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Не страшны мне холод, вьюг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Я спешу на помощь другу.           </w:t>
      </w:r>
      <w:r>
        <w:rPr>
          <w:sz w:val="24"/>
          <w:szCs w:val="24"/>
          <w:lang w:val="tt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</w:rPr>
      </w:pPr>
      <w:r>
        <w:rPr>
          <w:rFonts w:cs="Calibri"/>
          <w:i/>
          <w:sz w:val="24"/>
          <w:szCs w:val="24"/>
        </w:rPr>
        <w:t>Герда уходит за елку</w:t>
      </w:r>
      <w:r>
        <w:rPr>
          <w:rFonts w:cs="Calibri"/>
          <w:i/>
          <w:sz w:val="24"/>
          <w:szCs w:val="24"/>
          <w:lang w:val="tt-RU"/>
        </w:rPr>
        <w:t xml:space="preserve"> и садится на свое место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i/>
          <w:sz w:val="24"/>
          <w:szCs w:val="24"/>
          <w:lang w:val="tt-RU"/>
        </w:rPr>
        <w:t>со своих мест</w:t>
      </w:r>
      <w:r>
        <w:rPr>
          <w:rFonts w:cs="Calibri"/>
          <w:i/>
          <w:sz w:val="24"/>
          <w:szCs w:val="24"/>
        </w:rPr>
        <w:t xml:space="preserve"> под музыку выбегают  зайцы.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tt-RU"/>
        </w:rPr>
        <w:t xml:space="preserve">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-й Заяц: У зверей сегодня праздник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Все встречают Новый год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И морозным утром ранним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Зайцы водят хоровод!              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Зайцы поют и танцуют:  А нам все равно, а нам все равно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Не боимся мы волка в Новый год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Дела есть у нас, в этот зимний час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Зайцы весело водят хоровод!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2-й Заяц: </w:t>
      </w:r>
      <w:r>
        <w:rPr>
          <w:i/>
          <w:sz w:val="24"/>
          <w:szCs w:val="24"/>
        </w:rPr>
        <w:t>(смотрит на пол и как бы видит чьи-то следы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Шли по заячьей дорожк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Чьи-то маленькие ножки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Calibri"/>
          <w:sz w:val="24"/>
          <w:szCs w:val="24"/>
        </w:rPr>
        <w:t>Зайцы под музыку идут вокруг елки и видят Герду, которая сидит на пенечке и дрожит от холод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1-й Заяц: Ой, тут девочка сидит…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2-й Заяц: Плачет, бедная, дрожит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-й Заяц: Так, давайте поскоре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Мы девчушку отогреем!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2-й Заяц:  Расскажи-ка, ты нам смело: что случилось, в чем помочь?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 лес дремучий, видно дело привело в такую ночь.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Герда:  Гердою меня зовут, я у вас согреюсь тут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Ищу я брата Кая, он живет, где Фея зла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В королевстве вечных льд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Стужи, холода, снего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-й Заяц:  Через темный лес густ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Страшен путь тебе одной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2-й Заяц:  Я девчушку провожу,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Ей дорогу покажу!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ерда:       Спасибо! Все дороги, все пу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Я  смогу сейчас  пройт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Не страшны мне холод, вьюг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Я спешу на помощь к другу!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u w:val="single"/>
        </w:rPr>
        <w:t>Ксюша К.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перед елкой)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i/>
          <w:sz w:val="24"/>
          <w:szCs w:val="24"/>
        </w:rPr>
        <w:t xml:space="preserve">                    </w:t>
      </w:r>
      <w:r>
        <w:rPr>
          <w:sz w:val="24"/>
          <w:szCs w:val="24"/>
        </w:rPr>
        <w:t>В царстве холода и снега мы танцует танец св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Посмотрите, как пушинки мы порхаем над землей!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Танец Снежино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ерда:  Ярко светит месяц ясный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А на севере прекрасном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Вижу  снег, большие льдины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Кто живет здесь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ингвины: </w:t>
      </w:r>
      <w:r>
        <w:rPr>
          <w:rFonts w:cs="Times New Roman" w:ascii="Times New Roman" w:hAnsi="Times New Roman"/>
          <w:b/>
          <w:i/>
          <w:sz w:val="24"/>
          <w:szCs w:val="24"/>
        </w:rPr>
        <w:t>(из-за елки)</w:t>
      </w:r>
      <w:r>
        <w:rPr>
          <w:sz w:val="24"/>
          <w:szCs w:val="24"/>
        </w:rPr>
        <w:t xml:space="preserve"> Мы – пингвины!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Танец Пингвин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-й Пингвин: Как к нам, девочка, попал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Что, дорогу потеряла?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-й Пингвин: Что ты делаешь одна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В царстве холода и льда?                                   </w:t>
      </w:r>
      <w:r>
        <w:rPr>
          <w:rFonts w:cs="Calibri"/>
          <w:i/>
          <w:sz w:val="24"/>
          <w:szCs w:val="24"/>
        </w:rPr>
        <w:t>Герда вытирает слезы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е надо плакать, вытри слезы!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3-й Пингвин: Попросим дедушку Мороза,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Скорей беде твоей помочь.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Пойдем, пойдем – уже ведь ночь!  </w:t>
      </w:r>
      <w:r>
        <w:rPr>
          <w:b/>
          <w:i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Пингвины ведут Герду вокруг елки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>Под музыку входит Дед Мороз, он обходит елку, а ему навстречу идут Пингвины и Герд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1-й Пингвин: Здравствуй, Дед Мороз!       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-й Пингвин: Здравствуй, Красный нос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1-й Пингвин: Мы за помощью пришли,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Герду, девочку нашли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3-й Пингвин:  И хотим мы ей помочь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В эту праздничную ночь!                     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  <w:t>Пингвины проходят вокруг елки и садятся на места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b/>
          <w:i/>
          <w:sz w:val="24"/>
          <w:szCs w:val="24"/>
        </w:rPr>
        <w:t>(обращается к  Герде)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i/>
          <w:sz w:val="24"/>
          <w:szCs w:val="24"/>
        </w:rPr>
        <w:t xml:space="preserve">                        </w:t>
      </w: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Что же, милая, случилось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Как попала ты сюд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В царство холода и льд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Герда:     Здесь ищу я брата Кая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Он живет, где Фея злая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В королевстве вечных льдов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ужи, холода, снегов!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ед Мороз:     В эту праздничную ночь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Я смогу тебе помочь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Кая я освобожу, Королеву – накажу!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Под музыку входит Снежная Королева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нежная Королева: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Что за шум в моих покоях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Кто Королеву беспокоит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Отвечайте: кто посмел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Оторвать меня от дел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Мороз: Мы шумим в твоих покоях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Ну-ка, замок открыва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Где тут спрятан мальчик Кай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Герда:   Мой любимый братик, где ты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Где ты, где ты, отвечай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нежная Королева: Не видать вам братца Кая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Мороз: Ах ты, королева злая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Не отдашь, тогда смотри: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Крибли, крабли! Раз, два, три!  </w:t>
      </w:r>
      <w:r>
        <w:rPr>
          <w:rFonts w:cs="Calibri"/>
          <w:i/>
          <w:sz w:val="24"/>
          <w:szCs w:val="24"/>
        </w:rPr>
        <w:t>(стучит посохом,  гаснет свет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(</w:t>
      </w:r>
      <w:r>
        <w:rPr>
          <w:rFonts w:cs="Calibri"/>
          <w:sz w:val="24"/>
          <w:szCs w:val="24"/>
        </w:rPr>
        <w:t>звучит фонограмма «Бой стекла», как бы рушится замок, потом фонограмма ветра, Снежная Королева кружится и незаметно исчезает из зала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Появляется Кай,</w:t>
      </w:r>
      <w:r>
        <w:rPr>
          <w:rFonts w:cs="Calibri"/>
          <w:i/>
          <w:sz w:val="24"/>
          <w:szCs w:val="24"/>
        </w:rPr>
        <w:t xml:space="preserve"> он останавливается около елки. Герда подбегает к Ка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ерда: Кай, мой братик дорогой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от и встретились с тобой! </w:t>
      </w:r>
      <w:r>
        <w:rPr>
          <w:rFonts w:cs="Calibri"/>
          <w:i/>
          <w:sz w:val="24"/>
          <w:szCs w:val="24"/>
        </w:rPr>
        <w:t>(Герда и Кай обнимаются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Мороз: За ласку и за доброт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Исполню я мечту тво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Поедем мы на маскарад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Веселых, дружных дошколя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ейчас Снегурку позовем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И Кая мы с собой возьмем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Внученька моя, где ты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Мороз: Не видать и не слыхать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Надо нам ее позват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се:  Сне-гу-роч-ка!!!  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В зал под музыку (фонограмма) входит Снегуроч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негурочка: С Новым годом! Вот и я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Здравствуйте, мои друзья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й и Герда, собирайтесь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В путь дорогу снаряжайтес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Пингвинов, зайцев мы возьме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И в детский сад скорей  пойдем!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Выходят «зверята» и выстраиваются полукругом около елк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Мороз: Ну, друзья мои, вперед! Скоро будет Новый год!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i/>
          <w:sz w:val="24"/>
          <w:szCs w:val="24"/>
        </w:rPr>
        <w:t xml:space="preserve">Под музыку «зверята», Дед Мороз, Снегурочка, Герда и Кай «едут»  вокруг елки. Освещается только елка.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Мороз: Здравствуйте! Здравствуйте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 Новым годом поздравляю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Своих маленьких друзей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частья, радости желаю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И погожих, ясных дней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Посмотрите, вся сверкая,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Елка светится у нас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Под зелеными ветвями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Все закружимся сейчас!       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Хоровод «Песня Деда Мороза»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Calibri" w:hAnsi="Calibri"/>
          <w:b w:val="false"/>
          <w:color w:val="000000"/>
          <w:sz w:val="23"/>
          <w:szCs w:val="23"/>
        </w:rPr>
        <w:t>Дед Мороз</w:t>
      </w:r>
      <w:r>
        <w:rPr>
          <w:rStyle w:val="StrongEmphasis"/>
          <w:rFonts w:cs="Arial" w:ascii="Calibri" w:hAnsi="Calibri"/>
          <w:color w:val="000000"/>
          <w:sz w:val="23"/>
          <w:szCs w:val="23"/>
        </w:rPr>
        <w:t>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color w:val="000000"/>
        </w:rPr>
        <w:t>Наша елка засверкала —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</w:t>
      </w:r>
      <w:r>
        <w:rPr>
          <w:rFonts w:cs="Calibri" w:ascii="Calibri" w:hAnsi="Calibri"/>
          <w:color w:val="000000"/>
        </w:rPr>
        <w:t>Вот и праздника начало!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             </w:t>
      </w:r>
      <w:r>
        <w:rPr>
          <w:rFonts w:cs="Calibri" w:ascii="Calibri" w:hAnsi="Calibri"/>
          <w:color w:val="000000"/>
        </w:rPr>
        <w:t>Дед Мороз вас всех зовет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             </w:t>
      </w:r>
      <w:r>
        <w:rPr>
          <w:rFonts w:cs="Calibri" w:ascii="Calibri" w:hAnsi="Calibri"/>
          <w:color w:val="000000"/>
        </w:rPr>
        <w:t>В новогодний хоровод</w:t>
      </w:r>
      <w:r>
        <w:rPr>
          <w:rFonts w:cs="Arial" w:ascii="Arial" w:hAnsi="Arial"/>
          <w:color w:val="000000"/>
          <w:sz w:val="23"/>
          <w:szCs w:val="23"/>
        </w:rPr>
        <w:t xml:space="preserve">!     </w:t>
      </w:r>
    </w:p>
    <w:p>
      <w:pPr>
        <w:pStyle w:val="Style15"/>
        <w:shd w:fill="FFFFFF" w:val="clear"/>
        <w:spacing w:before="0" w:after="0"/>
        <w:ind w:firstLine="45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Хоровод «Чыршы янында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Мороз: Зимой, ребята, вы играете? А какие игры знаете? (ответы детей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ед Мороз: А сейчас мы поиграем в музыкальную игру 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узыкальная игра «Елочки-пенечки»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(</w:t>
      </w:r>
      <w:r>
        <w:rPr>
          <w:rFonts w:cs="Calibri"/>
          <w:sz w:val="24"/>
          <w:szCs w:val="24"/>
        </w:rPr>
        <w:t>В конце игры Дед Мороз теряет рукавицу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едущая: Дед Мороз, а ты ничего не потерял?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ед Мороз проверяет шапку, варежки, валенки и т.д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ед Мороз: Ой, я ведь свою рукавицу потерял, где она?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Мне без рукавицы никак нельзя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ущая: Ты потерял рукавицу, а мы ее нашли, теперь попробуй ее догнать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Игра «Догони рукавицу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ед Мороз не может догнать рукавиц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Мороз: Ах, вы так? Тогда я вас всех заморожу…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Игра «Заморожу»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Мороз: Оттоптал себе я пятки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Ну-ка, сяду посижу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Загадаю вам загадки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Кто смышленый, погляжу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Загадки:</w:t>
      </w:r>
      <w:r>
        <w:rPr>
          <w:sz w:val="24"/>
          <w:szCs w:val="24"/>
        </w:rPr>
        <w:t xml:space="preserve">  1. На дворе снежок ид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Скоро праздник… (Новый год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2. Что за звездочки такие на пальто и на платке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Все сквозные, вырезные, а возьмешь - вода в руке (снежинки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3.  Мягко стелются иголки, хвойный дух идет от… (елки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4.  Он и добрый, он и строги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Бородой седой зарос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Красноносый, краснощекий ваш любимый …(Дед Мороз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ед Мороз: Ноги ходят ходуном,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Не стоят на мест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Ну-ка, внученька, пойдем –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Потанцуем вместе!                         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Танец Деда Мороза и Снегурочк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негурочка: Дед, придумал бы игр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Позабавил детвор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Мороз: Игр немало есть на свете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Поиграть хотите, дети?             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ти встают в круг</w:t>
      </w:r>
      <w:r>
        <w:rPr>
          <w:rFonts w:cs="Calibri"/>
          <w:b/>
          <w:sz w:val="24"/>
          <w:szCs w:val="24"/>
        </w:rPr>
        <w:t xml:space="preserve">  Музыкальная игра  «Вперед четыре шага» 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Дед Мороз: В зале светлом, нашем зал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Начался веселый ба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И в честь елки новогодне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Новогодний карнавал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ущая: А сейчас  кружитесь пар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Час веселья нас зове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Новый год сменяет старый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Все:  Здравствуй, здравствуй, Новый год!                 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Полька «Кремена» (общий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ед Мороз:  Всем сейчас команду да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Поскорее по места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Кто же дедушку уважит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И ему стихи расскажет?</w:t>
      </w:r>
      <w:r>
        <w:rPr>
          <w:b/>
          <w:i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sz w:val="24"/>
          <w:szCs w:val="24"/>
          <w:lang w:val="tt-RU"/>
        </w:rPr>
        <w:t>Ребенок:</w:t>
      </w:r>
      <w:r>
        <w:rPr>
          <w:b/>
          <w:sz w:val="24"/>
          <w:szCs w:val="24"/>
          <w:lang w:val="tt-RU"/>
        </w:rPr>
        <w:t xml:space="preserve"> 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еселой сказкой в гости к нам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  <w:lang w:val="tt-RU"/>
        </w:rPr>
        <w:t xml:space="preserve">    </w:t>
      </w:r>
      <w:r>
        <w:rPr>
          <w:sz w:val="24"/>
          <w:szCs w:val="24"/>
        </w:rPr>
        <w:t>Вновь Новый год пришел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</w:t>
      </w:r>
      <w:r>
        <w:rPr>
          <w:rFonts w:cs="Calibri"/>
          <w:sz w:val="24"/>
          <w:szCs w:val="24"/>
          <w:lang w:val="tt-RU"/>
        </w:rPr>
        <w:t xml:space="preserve">      </w:t>
      </w:r>
      <w:r>
        <w:rPr>
          <w:sz w:val="24"/>
          <w:szCs w:val="24"/>
        </w:rPr>
        <w:t>Веселье, пляску, шум и гам с собою он привел</w:t>
      </w:r>
      <w:r>
        <w:rPr>
          <w:sz w:val="24"/>
          <w:szCs w:val="24"/>
          <w:lang w:val="tt-RU"/>
        </w:rPr>
        <w:t>!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tt-RU"/>
        </w:rPr>
        <w:t>Ребенок:</w:t>
      </w:r>
      <w:r>
        <w:rPr>
          <w:b/>
          <w:sz w:val="24"/>
          <w:szCs w:val="24"/>
          <w:lang w:val="tt-RU"/>
        </w:rPr>
        <w:t xml:space="preserve">      </w:t>
      </w:r>
      <w:r>
        <w:rPr>
          <w:sz w:val="24"/>
          <w:szCs w:val="24"/>
        </w:rPr>
        <w:t>Что за гостья к нам пришла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  <w:lang w:val="tt-RU"/>
        </w:rPr>
        <w:t xml:space="preserve">    </w:t>
      </w:r>
      <w:r>
        <w:rPr>
          <w:sz w:val="24"/>
          <w:szCs w:val="24"/>
        </w:rPr>
        <w:t>Запах хвои принесла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  <w:lang w:val="tt-RU"/>
        </w:rPr>
        <w:t xml:space="preserve">    </w:t>
      </w:r>
      <w:r>
        <w:rPr>
          <w:sz w:val="24"/>
          <w:szCs w:val="24"/>
        </w:rPr>
        <w:t>А на ней огни, гирлянды,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  <w:lang w:val="tt-RU"/>
        </w:rPr>
        <w:t xml:space="preserve">    </w:t>
      </w:r>
      <w:r>
        <w:rPr>
          <w:sz w:val="24"/>
          <w:szCs w:val="24"/>
        </w:rPr>
        <w:t xml:space="preserve">До чего ж она нарядна!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tt-RU"/>
        </w:rPr>
        <w:t>Ребенок:</w:t>
      </w:r>
      <w:r>
        <w:rPr>
          <w:b/>
          <w:sz w:val="24"/>
          <w:szCs w:val="24"/>
          <w:lang w:val="tt-RU"/>
        </w:rPr>
        <w:t xml:space="preserve">     </w:t>
      </w:r>
      <w:r>
        <w:rPr>
          <w:sz w:val="24"/>
          <w:szCs w:val="24"/>
          <w:lang w:val="tt-RU"/>
        </w:rPr>
        <w:t>Җилкәсенә капчык асып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  </w:t>
      </w:r>
      <w:r>
        <w:rPr>
          <w:sz w:val="24"/>
          <w:szCs w:val="24"/>
          <w:lang w:val="tt-RU"/>
        </w:rPr>
        <w:t>Кыш бабай килеп керде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  </w:t>
      </w:r>
      <w:r>
        <w:rPr>
          <w:sz w:val="24"/>
          <w:szCs w:val="24"/>
          <w:lang w:val="tt-RU"/>
        </w:rPr>
        <w:t>Төрле кызык сүзләр әйтеп,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  </w:t>
      </w:r>
      <w:r>
        <w:rPr>
          <w:sz w:val="24"/>
          <w:szCs w:val="24"/>
          <w:lang w:val="tt-RU"/>
        </w:rPr>
        <w:t>Бүләк өләшеп йөрде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  </w:t>
      </w:r>
      <w:r>
        <w:rPr>
          <w:sz w:val="24"/>
          <w:szCs w:val="24"/>
          <w:lang w:val="tt-RU"/>
        </w:rPr>
        <w:t>Аннан Кыш бабай тыпырдап,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  </w:t>
      </w:r>
      <w:r>
        <w:rPr>
          <w:sz w:val="24"/>
          <w:szCs w:val="24"/>
          <w:lang w:val="tt-RU"/>
        </w:rPr>
        <w:t>Бик шәп бии башлады.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  </w:t>
      </w:r>
      <w:r>
        <w:rPr>
          <w:sz w:val="24"/>
          <w:szCs w:val="24"/>
          <w:lang w:val="tt-RU"/>
        </w:rPr>
        <w:t>Биемәскә, аягында –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  </w:t>
      </w:r>
      <w:r>
        <w:rPr>
          <w:sz w:val="24"/>
          <w:szCs w:val="24"/>
          <w:lang w:val="tt-RU"/>
        </w:rPr>
        <w:t>Безнең апа башшлагы.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Ребенок:     Кыш бабайдан быел бүләк күп булды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  </w:t>
      </w:r>
      <w:r>
        <w:rPr>
          <w:sz w:val="24"/>
          <w:szCs w:val="24"/>
          <w:lang w:val="tt-RU"/>
        </w:rPr>
        <w:t>Тәмле – тәмле конфет белән кесәләр тулды.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  </w:t>
      </w:r>
      <w:r>
        <w:rPr>
          <w:sz w:val="24"/>
          <w:szCs w:val="24"/>
          <w:lang w:val="tt-RU"/>
        </w:rPr>
        <w:t>Матур – матур уенчыклар бүләк итте ул.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  </w:t>
      </w:r>
      <w:r>
        <w:rPr>
          <w:sz w:val="24"/>
          <w:szCs w:val="24"/>
          <w:lang w:val="tt-RU"/>
        </w:rPr>
        <w:t>Һәммә безне сөендерде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tt-RU"/>
        </w:rPr>
        <w:t xml:space="preserve">                       </w:t>
      </w:r>
      <w:r>
        <w:rPr>
          <w:sz w:val="24"/>
          <w:szCs w:val="24"/>
          <w:lang w:val="tt-RU"/>
        </w:rPr>
        <w:t xml:space="preserve">Инде китте ул.                          </w:t>
      </w:r>
      <w:r>
        <w:rPr>
          <w:rFonts w:cs="Calibri"/>
          <w:sz w:val="24"/>
          <w:szCs w:val="24"/>
          <w:lang w:val="tt-RU"/>
        </w:rPr>
        <w:t>Дед Мороз раздает конфеты детя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Новогодний хоровод </w:t>
      </w:r>
      <w:r>
        <w:rPr>
          <w:rFonts w:cs="Calibri"/>
          <w:b/>
          <w:sz w:val="24"/>
          <w:szCs w:val="24"/>
          <w:lang w:val="tt-RU"/>
        </w:rPr>
        <w:t xml:space="preserve">“Кыш бабай” </w:t>
      </w:r>
      <w:r>
        <w:rPr>
          <w:rFonts w:cs="Calibri"/>
          <w:b/>
          <w:sz w:val="24"/>
          <w:szCs w:val="24"/>
        </w:rPr>
        <w:t>(на татарском язык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Мороз: Дети, веселил я вас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И сам позабавился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А вам праздник понравился? </w:t>
      </w:r>
      <w:r>
        <w:rPr>
          <w:i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негурочка: Дед Мороз, где подарки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Вот секрет!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Справа нет и слева нет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Наверное, ты их забыл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ед Мороз: Нет, не забыл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Вот, посмотри-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Крибли, крабли,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Раз, два, тр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д стучит посохом, подарков нет, Д.М. их ищет, но не находи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зал входит Бабуш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абушка: Здравствуйте, мои друзья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Герда, Кай зову вас я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абушка (обращается к ведущей) Позвольте вас спросит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Вы не видели моих внучат Герду и Кая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ущая: Здесь твои внучата - Кай и Герда бесстрашная. Вот о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рда и Кай подходят к бабушке, она обнимает их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абушка: Здравствуйте, мои милые Кай и Герда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абушка: Королева злая Кая унес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В дом наш тихий, дружны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Горе принесла, а розы…они замерзли и почернели от холод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Сейчас я вам их покаж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ушка уходит за елку и приносит корзинку с красивыми розами, ставит их на сто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абушка: О, чудо! Мои розы…(радостно) они стали такими же прекрасными, как и преж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рда, Кай и бабушка любуются розами, разглядывают их, нюхают и т.д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Сюрприз с Атаманшей и Разбойнице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 фонограмму «Говорят мы бяки, буки…» в зал входят разбойники-Атаманша и ее дочь -  маленькая разбойница. Они идут вокруг елки и подпевают «Ой, ля-ля, ой, ля-ля, завтра грабим Короля…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таманша: Хорошенькое дело мы сегодня провернули. Напали на новогоднюю карету Деда Мороза и совсем скоро мы разделим все, что там было. Разбойница садится возле елки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Разбойница: Ох, я чертовски устала,  сегодня был ужасно трудный день, отдохну-ка я. А ты мам погадай-ка мне на картах: что нас сегодня еще ожидает.    </w:t>
      </w:r>
      <w:r>
        <w:rPr>
          <w:b/>
          <w:sz w:val="24"/>
          <w:szCs w:val="24"/>
        </w:rPr>
        <w:t>Атаманша раскладывает карт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збойница:  Да не томи ты меня, говори  же побыстрее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Атаманша: Успокойся, пожалуйста, дитятко мое ненаглядное. Сейчас все расскажу   </w:t>
      </w:r>
      <w:r>
        <w:rPr>
          <w:b/>
          <w:sz w:val="24"/>
          <w:szCs w:val="24"/>
        </w:rPr>
        <w:t>(гадает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и говорит: «Ой, доченька, моя милая вижу дорогу. Дорогу короткую, короткую. Эта дорога приведет нас на какой-то праздник (</w:t>
      </w:r>
      <w:r>
        <w:rPr>
          <w:b/>
          <w:sz w:val="24"/>
          <w:szCs w:val="24"/>
        </w:rPr>
        <w:t xml:space="preserve">снова раскладывает карты). </w:t>
      </w:r>
      <w:r>
        <w:rPr>
          <w:sz w:val="24"/>
          <w:szCs w:val="24"/>
        </w:rPr>
        <w:t>Постой, постой, а еще я вижу много-много гостей, детей. А это кто еще такой? Вижу какого-то доброго старика с белой бородой, и в красивой шубе. А еще, еще я вижу…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Разбойница: (кричит) Все, хватит! Надоело, чушь какую-то несешь! Это мне совсем неинтересно, пойдем лучше погуляем по лесу.             </w:t>
      </w:r>
      <w:r>
        <w:rPr>
          <w:b/>
          <w:sz w:val="24"/>
          <w:szCs w:val="24"/>
        </w:rPr>
        <w:t>Подходят к елке и видят корзину с розами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таманша толкает ногой корзину с розами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Атаманша: Эти противные розы!  Какая дрянь!        </w:t>
      </w:r>
      <w:r>
        <w:rPr>
          <w:b/>
          <w:sz w:val="24"/>
          <w:szCs w:val="24"/>
        </w:rPr>
        <w:t>Брезгливо берет розы и выбрасывает их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бойница обращает внимание на детей и гостей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збойница: Мамка, да посмотри как здесь много мальчиков и девочек. Давай заберем их с собой. Ведь мне скучно одной, играть не с кем. Птицы, лисы, да олень мне надоели до чертико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посмотри, какие дети красивые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таманша: Пухленькие, упитанные, воспитанные… Утю-тю.. (щекочет одного из детей). Выбирай любог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збойница: А  я научу их нападать на королевские кареты с драгоценностям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таманша: Научи-ка их стрелять!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Разбойница: Сейчас, минуточку    </w:t>
      </w:r>
      <w:r>
        <w:rPr>
          <w:b/>
          <w:sz w:val="24"/>
          <w:szCs w:val="24"/>
        </w:rPr>
        <w:t>Разбойниц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убегает за елку.</w:t>
      </w: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Там слышен грохот хлопушки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Из-за елки выходит Дед Мороз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Мороз: Что за шум? Вы кто такие? Ах, я вспомнил, это же вы напали на мою новогоднюю карету с подарками для дете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таманша: Ничего не видели, ничего не слышали! И вообще: кто ты такой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Разбойница: Да что с ним разговаривать, проучить его надо  (</w:t>
      </w:r>
      <w:r>
        <w:rPr>
          <w:b/>
          <w:sz w:val="24"/>
          <w:szCs w:val="24"/>
        </w:rPr>
        <w:t>обращается к Деду Морозу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 ты хоть представляешь, с кем ты так разговариваешь?  (трясет Д.М за плечо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Да известно ли тебе, что мы  самые богатые разбойники в этом лесу? И богатства у нас полным-полно. Мам, покажи-ка ему Фоме неверующему </w:t>
      </w:r>
      <w:r>
        <w:rPr>
          <w:b/>
          <w:sz w:val="24"/>
          <w:szCs w:val="24"/>
        </w:rPr>
        <w:t>(Атаманша берет шкатулку с украшениями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мотри, старый и любуйся. Хочешь, и тебе подарим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Мороз: Не надо мне ваших бриллиантов. Убирайтесь отсюда, пока не поздно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збойница: Смотри, мам, он нам еще угрожает. А ну-ка, где у тебя волшебный свисток? Надо проучить этого дряхлого старикашк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таманша громко свистит, но разбойники не появляютс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таманша: Ах, разбойники – лентяи, тунеядцы. Объелись и дрыхнут себе и меня, главную атаманшу не слышат. Совсем от рук отбились, вот я им задам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мороз: Ну и где твои помощники? Струсили, наверное. Хватит мне здесь зубы заговаривать, быстро отдавайте подарки, пока я вас не превратил в сосульк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таманша: Ну, да ладно, не сердись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збойница: Подарки мы вам   отдадим, только сначала всех играть пригласим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Музыкальная игра «А на улице мороз» </w:t>
      </w:r>
      <w:r>
        <w:rPr>
          <w:i/>
          <w:sz w:val="24"/>
          <w:szCs w:val="24"/>
        </w:rPr>
        <w:t>(дети садятс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Мороз: Несите подарки, дети уже заждались их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Атаманша и Разбойница приносят подарки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збойница: Вы подарки принимайт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месте с Атаманшей:       Нас на праздник приглашайте!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(Атаманша и Разбойница уходят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Раздача подарко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негурочка: С Новым годом поздравляе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И наказ мы вам даем: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Чтоб вы  все были здоров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Хорошели с каждым днем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Мороз: Чтобы в вашей  жизни был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И веселие и смех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С Новым годом, с Новым годом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Поздравляем всех, всех, всех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До встречи в будущем году</w:t>
      </w:r>
    </w:p>
    <w:p>
      <w:pPr>
        <w:pStyle w:val="Normal"/>
        <w:spacing w:lineRule="auto" w:line="240" w:before="0" w:after="0"/>
        <w:rPr>
          <w:sz w:val="24"/>
          <w:szCs w:val="24"/>
          <w:lang w:val="tt-RU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Меня вы ждите, я приду!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д Мороз и Снегурочка  под музыку уходят из зал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 под музыку («Непоседы» и Зверев) обходят елку и уходят из зала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53:00Z</dcterms:created>
  <dc:creator>Лида</dc:creator>
  <dc:description/>
  <dc:language>en-US</dc:language>
  <cp:lastModifiedBy>Лида</cp:lastModifiedBy>
  <dcterms:modified xsi:type="dcterms:W3CDTF">2015-10-06T09:55:00Z</dcterms:modified>
  <cp:revision>1</cp:revision>
  <dc:subject/>
  <dc:title/>
</cp:coreProperties>
</file>