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сударственное до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школьное образовательное учреж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тский сад № 82  комбинированного вида  Фрунзенского района Санкт-Петербур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Сценарий новогоднего праздника для детей старшей групп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b/>
          <w:b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/>
          <w:sz w:val="20"/>
          <w:szCs w:val="20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"НОВ</w:t>
      </w:r>
      <w:r>
        <w:rPr>
          <w:rFonts w:cs="Times New Roman" w:ascii="Times New Roman" w:hAnsi="Times New Roman"/>
          <w:b/>
          <w:sz w:val="32"/>
          <w:szCs w:val="32"/>
          <w:lang w:val="en-US" w:eastAsia="ru-RU"/>
        </w:rPr>
        <w:t>ОГОДНЯЯ СКАЗКА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b/>
          <w:b/>
          <w:sz w:val="20"/>
          <w:szCs w:val="20"/>
          <w:lang w:eastAsia="ru-RU"/>
        </w:rPr>
      </w:pPr>
      <w:r>
        <w:rPr>
          <w:rFonts w:cs="Courier New" w:ascii="Courier New" w:hAnsi="Courier New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</w:t>
      </w:r>
      <w:r>
        <w:rPr>
          <w:rFonts w:cs="Times New Roman" w:ascii="Times New Roman" w:hAnsi="Times New Roman"/>
          <w:sz w:val="30"/>
          <w:szCs w:val="30"/>
          <w:lang w:eastAsia="ru-RU"/>
        </w:rPr>
        <w:t>( совместная деятельность музыкального руководителя, детей и воспитателей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</w:t>
      </w:r>
      <w:r>
        <w:rPr>
          <w:rFonts w:cs="Times New Roman" w:ascii="Times New Roman" w:hAnsi="Times New Roman"/>
          <w:sz w:val="27"/>
          <w:szCs w:val="27"/>
          <w:lang w:eastAsia="ru-RU"/>
        </w:rPr>
        <w:t>1.Танцевальные движения по показу взросл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</w:t>
      </w:r>
      <w:r>
        <w:rPr>
          <w:rFonts w:cs="Times New Roman" w:ascii="Times New Roman" w:hAnsi="Times New Roman"/>
          <w:sz w:val="27"/>
          <w:szCs w:val="27"/>
          <w:lang w:eastAsia="ru-RU"/>
        </w:rPr>
        <w:t>2. Театрализованная деятель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</w:t>
      </w:r>
      <w:r>
        <w:rPr>
          <w:rFonts w:cs="Times New Roman" w:ascii="Times New Roman" w:hAnsi="Times New Roman"/>
          <w:sz w:val="27"/>
          <w:szCs w:val="27"/>
          <w:lang w:eastAsia="ru-RU"/>
        </w:rPr>
        <w:t>3.Хороводные песни-пляс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</w:t>
      </w:r>
      <w:r>
        <w:rPr>
          <w:rFonts w:cs="Times New Roman" w:ascii="Times New Roman" w:hAnsi="Times New Roman"/>
          <w:sz w:val="27"/>
          <w:szCs w:val="27"/>
          <w:lang w:eastAsia="ru-RU"/>
        </w:rPr>
        <w:t>4.Несложные тематические загад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</w:t>
      </w:r>
      <w:r>
        <w:rPr>
          <w:rFonts w:cs="Times New Roman" w:ascii="Times New Roman" w:hAnsi="Times New Roman"/>
          <w:sz w:val="27"/>
          <w:szCs w:val="27"/>
          <w:lang w:eastAsia="ru-RU"/>
        </w:rPr>
        <w:t>5.Новогодние пес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</w:t>
      </w:r>
      <w:r>
        <w:rPr>
          <w:rFonts w:cs="Times New Roman" w:ascii="Times New Roman" w:hAnsi="Times New Roman"/>
          <w:sz w:val="27"/>
          <w:szCs w:val="27"/>
          <w:lang w:eastAsia="ru-RU"/>
        </w:rPr>
        <w:t>6.Подвижные иг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lang w:eastAsia="ru-RU"/>
        </w:rPr>
        <w:t>Супрун Л.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</w:t>
      </w:r>
      <w:r>
        <w:rPr>
          <w:rFonts w:cs="Times New Roman" w:ascii="Times New Roman" w:hAnsi="Times New Roman"/>
          <w:sz w:val="27"/>
          <w:szCs w:val="27"/>
          <w:lang w:eastAsia="ru-RU"/>
        </w:rPr>
        <w:tab/>
        <w:tab/>
        <w:tab/>
        <w:t xml:space="preserve">             музыкальный руководи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ru-RU"/>
        </w:rPr>
        <w:t>Санкт - Петербур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2016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ЦЕЛЬ: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Создать атмосферу праздника.</w:t>
      </w:r>
    </w:p>
    <w:p>
      <w:pPr>
        <w:pStyle w:val="Normal"/>
        <w:spacing w:lineRule="auto" w:line="240" w:before="280" w:after="119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1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ставить детям радость;</w:t>
      </w:r>
    </w:p>
    <w:p>
      <w:pPr>
        <w:pStyle w:val="Normal"/>
        <w:spacing w:lineRule="auto" w:line="240" w:before="280" w:after="1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мочь детям реализовать свое впечатление и эмоциональное состояние в танцевальном, песенном и игровом творчестве;</w:t>
      </w:r>
    </w:p>
    <w:p>
      <w:pPr>
        <w:pStyle w:val="Normal"/>
        <w:spacing w:lineRule="auto" w:line="240" w:before="280" w:after="1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реплять вокально — хоровые навыки;</w:t>
      </w:r>
    </w:p>
    <w:p>
      <w:pPr>
        <w:pStyle w:val="Normal"/>
        <w:spacing w:lineRule="auto" w:line="240" w:before="280" w:after="1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реплять знания детей о времени года «зима»;</w:t>
      </w:r>
    </w:p>
    <w:p>
      <w:pPr>
        <w:pStyle w:val="Normal"/>
        <w:spacing w:lineRule="auto" w:line="240" w:before="280" w:after="1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ывать у детей интерес к музыкальному творчеству;</w:t>
      </w:r>
    </w:p>
    <w:p>
      <w:pPr>
        <w:pStyle w:val="Normal"/>
        <w:spacing w:lineRule="auto" w:line="240" w:before="280" w:after="1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ОРУДОВАНИЕ:</w:t>
      </w:r>
    </w:p>
    <w:p>
      <w:pPr>
        <w:pStyle w:val="Normal"/>
        <w:spacing w:lineRule="auto" w:line="240" w:before="280" w:after="1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шура для оформления зала,</w:t>
      </w:r>
    </w:p>
    <w:p>
      <w:pPr>
        <w:pStyle w:val="Normal"/>
        <w:spacing w:lineRule="auto" w:line="240" w:before="280" w:after="11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лка в центре зала, гирлянда на елку</w:t>
      </w:r>
    </w:p>
    <w:p>
      <w:pPr>
        <w:pStyle w:val="Normal"/>
        <w:spacing w:lineRule="auto" w:line="240" w:before="280" w:after="11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икрофон,</w:t>
      </w:r>
    </w:p>
    <w:p>
      <w:pPr>
        <w:pStyle w:val="Normal"/>
        <w:spacing w:lineRule="auto" w:line="240" w:before="280" w:after="1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ул для деда Мороза,</w:t>
      </w:r>
    </w:p>
    <w:p>
      <w:pPr>
        <w:pStyle w:val="Normal"/>
        <w:spacing w:lineRule="auto" w:line="240" w:before="280" w:after="11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ольшой мешок, мешок с подарками, </w:t>
      </w:r>
    </w:p>
    <w:p>
      <w:pPr>
        <w:pStyle w:val="Normal"/>
        <w:spacing w:lineRule="auto" w:line="240" w:before="280" w:after="1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арфики по количеству девочек-Звездочек</w:t>
      </w:r>
    </w:p>
    <w:p>
      <w:pPr>
        <w:pStyle w:val="Normal"/>
        <w:spacing w:lineRule="auto" w:line="240" w:before="280" w:after="1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нарики по количеству мальчиков  Гномиков-фонарщиков</w:t>
      </w:r>
    </w:p>
    <w:p>
      <w:pPr>
        <w:pStyle w:val="Normal"/>
        <w:spacing w:lineRule="auto" w:line="240" w:before="280" w:after="1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ерный плащ для Месяца</w:t>
      </w:r>
    </w:p>
    <w:p>
      <w:pPr>
        <w:pStyle w:val="Normal"/>
        <w:spacing w:lineRule="auto" w:line="240" w:before="280" w:after="1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ЕЙСТВУЮЩИЕ ЛИЦА:</w:t>
      </w:r>
    </w:p>
    <w:p>
      <w:pPr>
        <w:pStyle w:val="Normal"/>
        <w:spacing w:lineRule="auto" w:line="240" w:before="280" w:after="1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ЗРОСЛЫЕ:</w:t>
      </w:r>
    </w:p>
    <w:p>
      <w:pPr>
        <w:pStyle w:val="Normal"/>
        <w:spacing w:lineRule="auto" w:line="240" w:before="280" w:after="11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, Царица-Ночь, Дед Мороз</w:t>
      </w:r>
    </w:p>
    <w:p>
      <w:pPr>
        <w:pStyle w:val="Normal"/>
        <w:spacing w:lineRule="auto" w:line="240" w:before="280" w:after="1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негурочка</w:t>
      </w:r>
    </w:p>
    <w:p>
      <w:pPr>
        <w:pStyle w:val="Normal"/>
        <w:spacing w:lineRule="auto" w:line="240" w:before="280" w:after="1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ДЕТИ:</w:t>
      </w:r>
    </w:p>
    <w:p>
      <w:pPr>
        <w:pStyle w:val="Normal"/>
        <w:spacing w:lineRule="auto" w:line="240" w:before="280" w:after="11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вездочки — девочки</w:t>
      </w:r>
    </w:p>
    <w:p>
      <w:pPr>
        <w:pStyle w:val="Normal"/>
        <w:spacing w:lineRule="auto" w:line="240" w:before="280" w:after="11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номики-фонарщики — мальчики</w:t>
      </w:r>
    </w:p>
    <w:p>
      <w:pPr>
        <w:pStyle w:val="Normal"/>
        <w:spacing w:lineRule="auto" w:line="240" w:before="280" w:after="11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ХОД ПРАЗДНИКА</w:t>
      </w:r>
    </w:p>
    <w:p>
      <w:pPr>
        <w:pStyle w:val="Normal"/>
        <w:spacing w:lineRule="auto" w:line="240" w:before="280" w:after="11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На елочке горят огоньки. Дети под веселую музыку входят в зал и встают врассыпную )</w:t>
      </w:r>
    </w:p>
    <w:p>
      <w:pPr>
        <w:pStyle w:val="Normal"/>
        <w:spacing w:lineRule="auto" w:line="240" w:before="280" w:after="1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бежит все вперед и вперед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на пороге стоит Новый год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пора начинать нам, друзь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йте, пляшите, скучать здесь нельз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ребен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веркай огнями, ел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на праздник позов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желания исполн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ечты осуществи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ребен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вым счастье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вым годо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поздравим, а пото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ходим хороводо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танцуем и споем!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"НОВЫЙ ГОД" стихи и музыка Н. Берговско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ребен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праздник мы встречае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вым годом поздравляе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ле елочки пушист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ем мы хоровод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ребен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и к нам скорей спешит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етлом зале попляшит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йте, в игры поиграйт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ровод скорей вставайте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Дети перестраиваются  и встают вокруг елк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- ХОРОВОД  "ЕЛОЧНАЯ" музыка и слова Р. Козлов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Дети садятся на места, слышится волшебная музык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 в гости к нам стучит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ем сказке: "Заходи!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казке может все случит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будет вперед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! А может быть сказка без Дедушки Мороза? (ответ дет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дедушку позв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ми Новый год встреч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ем дружно: "Дед Мороз!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же Дед Мороз? Не случилось ли чего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душки Мороза к нам путь дорожка длинная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оявляется Царица -  Ночь "далее Ночь"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ч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королева черной ноч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рак и темноту нес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зу трудно будет оч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тропиночку в лес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месяц больше не сверка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ветят звезды в выши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ни на елке затухаю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рак ночной по нраву мн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огни на елке не гаснут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ч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? Почему огни на елке не погасл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! Вы все добрые дети, да? (ответ дет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ите с Морозом Новый год встретить? (ответ дет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-ха-ха! Не бывать этому! Все ровно огни на елке погаш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тень у меня волшебный есть... Он меня раз в сто лет, да выручает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стает перстен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тень, перстень, засия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прос ответ мне да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ешь выполнить задань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енье, указанье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 В МИКРОФ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Царица, это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й, зачем звала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ч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ше, перстень, не крич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способ подыщ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збавь от Дед Мороз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 душе моей заноза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 В МИКРОФ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у я, помог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инанью научу..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ч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 скорее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 В МИКРОФ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м, бом, бом, бо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год под колпаком..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огоньки на елке гаснут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ч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-ха-ха! Теперь Дед Мороз не найдет к вам дорожку! Не будет у вас Новогоднего праздника! </w:t>
      </w:r>
      <w:r>
        <w:rPr>
          <w:rFonts w:cs="Times New Roman" w:ascii="Times New Roman" w:hAnsi="Times New Roman"/>
          <w:b/>
          <w:sz w:val="28"/>
          <w:szCs w:val="28"/>
        </w:rPr>
        <w:t>(УХОДИТ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! Слышали что сказала Царица-Ночь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гоньки на елочке погасли, месяц заколдован, звездочки не светят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д Мороз  в такой темноте не найдет к нам доро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ему поможе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ачала попробуем зажечь огни на нашей елке, чтобы чуть светлее стал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ужедальней сторон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ивной сказочной стра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янке возле реч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-были человеч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, друзья, они знаком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чки эти - Гномы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ыходят Гномы с фонариками, встают перед елкой , поют песню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ОВОД ГНОМ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.и муз. Л, Молотов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ГНОМОВ - ФОНАРЩ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осле танца огоньки на елке загораются, дети хлопают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вам, Гномики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дети садятся на места, под музыку входит Снегурочк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а вот и 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ждались меня, друзь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ю с Новым годо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волшебство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его не замечаеш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ому, что засыпаешь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вно в полночь, динь -динь - дон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ется тихий зв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казка  в дом приходи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воды тихо вод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олько ты не спиш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метишь-подглядиш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меня, Снегурочки, тоже сказки не бывает. Я вам помог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из-за елки выходит Месяц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яц, Месяц, что грустиш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веркаешь, не блестишь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я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я ночь околдовал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веселый блеск укра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ы мне развеселить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ярко засветиться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ребята, выручайт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ле елки запевай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нется Месяц пус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гда прогоним гру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ет всем нам веселе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орозу путь светлее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ети встают врассыпную и поют песню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ети садятся на места, Месяц сбрасывает черный плащ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ой Месяц, спасибо теб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Дедушка еще в бе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делать, как нам быть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я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Ветер разбуд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Звездочки на неб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весело сверк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ветер тучи в неб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й силой разогнать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! Давайте позовем Ветер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тер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етер, помог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чи в небе разгони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те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против вам помоч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сильна Царица-Ноч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силу мне набр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дрему разогнать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то ж, ребята, выручайт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йте, весело играйт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простился ветер с дрем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ляшем хоровод веселый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ети встают в хоровод перед елкой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ОВ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ети садятся на мест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те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му он прогнал, и во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зд веселый хоров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е тучи разгоня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брится и сверкает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ЗВЕЗДОЧЕ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ети садятся на мест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ХОД ДЕДА МОРОЗ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вым годом вас, друзь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раздником богаты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ья, радости жела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 ребята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зла Ночь, и чары ее па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вь звезды ярко засия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ветом скоро небо озарит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м пора, ребята, веселитьс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встанем же, друзья, все в хоровод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рной песней встретим Новый год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ОВОД С ДЕДОМ МОРОЗО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ушка Мороз! Ребята хотят поиграть с тобой в игру "Угадай-ка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С ДЕДОМ МОРОЗОМ "УГАДАЙ-КА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ети идут по кругу и поют, Д.М. в кругу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едушка Мороз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-ка ты на на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адайся, Дед Мороз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то мы делаем сейчас?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играют на скрипке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оду чешет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мы на скрипке играем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едушка Мороз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-ка ты на на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адайся, Дед Мороз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то мы делаем сейчас?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играют на дудочке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ко пьет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мы на дудочке играем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едушка Мороз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-ка ты на на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адайся, Дед Мороз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то мы делаем сейчас?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играют на пианино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у перебирает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мы на пианино играем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ети садятся на мест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ют песней Новый год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ют пляской Новый год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то стихи, ребята, зна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сейчас их прочитает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ЧИТАЮТ СТИХ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С ДЕДОМ МОРОЗО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С ДЕДОМ МОРОЗО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ЧИТАЮТ СТИХ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лучилось, Дед Мороз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ю, я подарки нес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уда их положил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не помню, позабыл..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быть, Дедушка? неужели ребята без подарков останутся? Сделай же что ни будь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кольчик надо взя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шебные слова сказа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нег, снег, снег! Лед, лед, лед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еса под Новый год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кольчик помог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подарки покажи! (звенит в колокольчи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! Скажем дружн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нег, снег, снег! Лед, лед, лед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еса под Новый год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 РАЗДАЕТ ПОДАР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вот и все! Окончен бал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ый шумный карнавал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ы будьт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иду к вам в г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едующем году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ед Мороз и Снегурочка уходят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ВЫХОДЯТ ИЗ ЗА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праздником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3T14:59:00Z</dcterms:created>
  <dc:creator>Супрун Екатерина</dc:creator>
  <dc:description/>
  <cp:keywords/>
  <dc:language>en-US</dc:language>
  <cp:lastModifiedBy>Екатерина</cp:lastModifiedBy>
  <dcterms:modified xsi:type="dcterms:W3CDTF">2015-10-04T17:55:00Z</dcterms:modified>
  <cp:revision>15</cp:revision>
  <dc:subject/>
  <dc:title/>
</cp:coreProperties>
</file>