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32"/>
        </w:rPr>
        <w:t>Статья  «Развитие разговорных и грамматических навыков на уроках английского язы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Купцова К. 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Разговорные и грамматические навыки осваиваются учащимися на каждом уроке. Результатом обучения учащихся английскому языку является формирование у них умений и навыков пользования языком как средством общения, поэтому ведущим принципом обучения является принцип коммуникативной направленност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делы «Грамматика и лексика» и «Говорение» входит в формат Единого Государственного Экзамена (ЕГЭ) по иностранному языку. Таким образом, этими видами деятельности в перспективе подготовки к сдаче ЕГЭ учащиеся занимаются в начальной, средней и старшей школе. Только подготовка эта осуществляется в разной форме и объеме, в зависимости от возраста и знаний учащихся.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Развитие грамматических навыков на уроках английского языка в начальной школе происходит при помощи следующих упражнений и прием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Использование опор (таблиц, схем, картин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Выполнение заданий на установление соответ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Упражнения на нахождение ошибок в предложениях.</w:t>
      </w:r>
    </w:p>
    <w:p>
      <w:pPr>
        <w:pStyle w:val="Normal"/>
        <w:rPr/>
      </w:pPr>
      <w:r>
        <w:rPr>
          <w:sz w:val="28"/>
          <w:szCs w:val="28"/>
        </w:rPr>
        <w:t xml:space="preserve">4) Задания на выбор правильного варианта ответа, так называемый </w:t>
      </w:r>
      <w:r>
        <w:rPr>
          <w:sz w:val="28"/>
          <w:szCs w:val="28"/>
          <w:lang w:val="en-US"/>
        </w:rPr>
        <w:t>multipl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hoice</w:t>
      </w:r>
      <w:r>
        <w:rPr>
          <w:sz w:val="28"/>
          <w:szCs w:val="28"/>
        </w:rPr>
        <w:t xml:space="preserve"> - задания на множественный выбор (задание формата ЕГЭ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Применение игровых методов в обучении грамматике, например, английское лото – игра с карточками на составление разнообразных предло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Использование творческих заданий для повторения грамматических конструкций (использование песен, чтение стихов, рифмов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витие разговорных навыков на уроках английского языка в начальной школе осуществляется при помощи следующих заданий и прием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Описание картинок (описание героев, предметов) для развития монологической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Использование опор (таблиц, схем, диалогов) для развития диалогической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именение игровых методов (ролевая игра, интервьюирование одноклассников) для развития диалогической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Выполнение пересказов небольших текстов, рассказов, сказок для развития монологической речи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В старшей  школе (10-11 классах) в большей степени происходит совершенствование и систематизация полученных ранее языковых знаний учащихся. Грамматические и разговорные навыки отрабатываются в виде полностью соответствующих заданий  ЕГЭ по английскому языку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Для того чтобы сделать процесс развития грамматических навыков более эффективным, на уроках выполняются следующие приемы и упражнени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дание на преобразование – трансформация или переформулировка предложений, т.е. нужно записать предложение, сохраняя его смысл, при помощи другой грамматической конструкци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дания на установление соответствий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ния на выбор правильного варианта ответа, так называемый, </w:t>
      </w:r>
      <w:r>
        <w:rPr>
          <w:sz w:val="28"/>
          <w:szCs w:val="28"/>
          <w:lang w:val="en-US"/>
        </w:rPr>
        <w:t>multipl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hoice</w:t>
      </w:r>
      <w:r>
        <w:rPr>
          <w:sz w:val="28"/>
          <w:szCs w:val="28"/>
        </w:rPr>
        <w:t xml:space="preserve"> – задания на множественный выбор (задание формата ЕГЭ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Задания на заполнение пропусков в предложениях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дания на преобразование упражнений в формат заданий экзаменационного типа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Подготовке к экзамену отведен определенный раздел в учебниках 10 и 11 классов, который называется  «Spotlight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ams</w:t>
      </w:r>
      <w:r>
        <w:rPr>
          <w:sz w:val="28"/>
          <w:szCs w:val="28"/>
        </w:rPr>
        <w:t>», где предложены тренировочные упражнения по всем аспектам речевой компетенции, в том числе по грамматик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спользование творческих заданий для повторения грамматических конструкций (использование песен, чтение стих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/>
      </w:pPr>
      <w:r>
        <w:rPr>
          <w:sz w:val="28"/>
          <w:szCs w:val="28"/>
        </w:rPr>
        <w:t>Развитие разговорных навыков в старших классах школы осуществляется на уроках при помощи следующих упражнений и приемов: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ование опор (таблиц, схем, картинок) для развития диалогической реч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менение игровых методов (ролевые игры, интервью) для развития диалогической реч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ставление историй с опорой на картинку в учебнике для развития диалогической реч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роткие сообщения по предложенным темам для развития монологической реч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исание картинок в учебнике (описать героя, пейзаж) – развитие монологической реч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искуссии и обсуждения с опорой на картинку и вопрос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10-х и 11-х классах развитию диалогической и монологической речи отводятся определенные упражнения в учебнике, которые называются «Portfolio». Также развитию  навыков разговорной речи посвящен раздел в учебнике, который называется «</w:t>
      </w:r>
      <w:r>
        <w:rPr>
          <w:sz w:val="28"/>
          <w:szCs w:val="28"/>
          <w:lang w:val="en-US"/>
        </w:rPr>
        <w:t>Spotligh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ams</w:t>
      </w:r>
      <w:r>
        <w:rPr>
          <w:sz w:val="28"/>
          <w:szCs w:val="28"/>
        </w:rPr>
        <w:t>», где предложены тренировочные упражнения по всем видам речевой деятельности, в том числе по «Говорению»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/>
      </w:pPr>
      <w:r>
        <w:rPr>
          <w:sz w:val="28"/>
          <w:szCs w:val="28"/>
        </w:rPr>
        <w:t xml:space="preserve">Использование данных приемов на уроках способствует:   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вышению мотивации учащихся к изучению английского язык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величению среднего балла тестовых работ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чащиеся приобретают навык самостоятельной работы со справочной литературой, словарями, находят необходимую информацию по предмету в Интернете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 учащихся формируется способность креативно подходить к выполнению творческих работ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чащиеся осознают необходимость успешно сдать ЕГЭ по английскому язы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0:40:00Z</dcterms:created>
  <dc:creator>Карина</dc:creator>
  <dc:description/>
  <dc:language>en-US</dc:language>
  <cp:lastModifiedBy>Карина</cp:lastModifiedBy>
  <dcterms:modified xsi:type="dcterms:W3CDTF">2015-10-12T00:48:00Z</dcterms:modified>
  <cp:revision>1</cp:revision>
  <dc:subject/>
  <dc:title>Статья  «Развитие разговорных и грамматических навыков на уроках английского языка»</dc:title>
</cp:coreProperties>
</file>