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80"/>
        <w:rPr>
          <w:rFonts w:ascii="Times New Roman" w:hAnsi="Times New Roman" w:cs="Times New Roman"/>
          <w:sz w:val="28"/>
          <w:szCs w:val="28"/>
        </w:rPr>
      </w:pPr>
      <w:r>
        <w:rPr>
          <w:rFonts w:cs="Times New Roman" w:ascii="Times New Roman" w:hAnsi="Times New Roman"/>
          <w:sz w:val="28"/>
          <w:szCs w:val="28"/>
        </w:rPr>
        <w:t>УДК 613.29:615.065</w:t>
      </w:r>
    </w:p>
    <w:p>
      <w:pPr>
        <w:pStyle w:val="Normal"/>
        <w:spacing w:lineRule="auto" w:line="240"/>
        <w:ind w:firstLine="180"/>
        <w:jc w:val="center"/>
        <w:rPr>
          <w:rFonts w:ascii="Times New Roman" w:hAnsi="Times New Roman" w:cs="Times New Roman"/>
          <w:b/>
          <w:b/>
          <w:sz w:val="28"/>
          <w:szCs w:val="28"/>
        </w:rPr>
      </w:pPr>
      <w:r>
        <w:rPr>
          <w:rFonts w:cs="Times New Roman" w:ascii="Times New Roman" w:hAnsi="Times New Roman"/>
          <w:b/>
          <w:sz w:val="28"/>
          <w:szCs w:val="28"/>
        </w:rPr>
        <w:t>ВЛИЯНИЕ БАД НА ОРГАНИЗМ ЧЕЛОВЕКА</w:t>
      </w:r>
    </w:p>
    <w:p>
      <w:pPr>
        <w:pStyle w:val="Normal"/>
        <w:spacing w:lineRule="auto" w:line="240"/>
        <w:ind w:firstLine="180"/>
        <w:jc w:val="center"/>
        <w:rPr>
          <w:rFonts w:ascii="Times New Roman" w:hAnsi="Times New Roman" w:cs="Times New Roman"/>
          <w:i/>
          <w:i/>
          <w:sz w:val="28"/>
          <w:szCs w:val="28"/>
        </w:rPr>
      </w:pPr>
      <w:r>
        <w:rPr>
          <w:rFonts w:cs="Times New Roman" w:ascii="Times New Roman" w:hAnsi="Times New Roman"/>
          <w:i/>
          <w:sz w:val="28"/>
          <w:szCs w:val="28"/>
        </w:rPr>
        <w:t>М.С. Князева</w:t>
      </w:r>
    </w:p>
    <w:p>
      <w:pPr>
        <w:pStyle w:val="Normal"/>
        <w:spacing w:lineRule="auto" w:line="240"/>
        <w:ind w:firstLine="180"/>
        <w:jc w:val="center"/>
        <w:rPr>
          <w:rFonts w:ascii="Times New Roman" w:hAnsi="Times New Roman" w:cs="Times New Roman"/>
          <w:i/>
          <w:i/>
          <w:sz w:val="28"/>
          <w:szCs w:val="28"/>
        </w:rPr>
      </w:pPr>
      <w:r>
        <w:rPr>
          <w:rFonts w:cs="Times New Roman" w:ascii="Times New Roman" w:hAnsi="Times New Roman"/>
          <w:i/>
          <w:sz w:val="28"/>
          <w:szCs w:val="28"/>
        </w:rPr>
        <w:t>Сергей Викторович Ермилов, научный руководитель, преподаватель Мценского филиала ФГБОУ ВПО «Госуниверситета-УНПК», г. Мценск</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Понятие "Биологически активные добавки к пище (БАД)" появилось во второй половине XX века, благодаря развитию знаний о питании и о действии отдельных пищевых веществ на организм человека.</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му организму ежедневно требуется около 600 различных полезных веществ. Почти 40% из них организм не способен синтезировать (вырабатывать) сам и должен получать с пищей, но не получает. Раньше получал, а сегодня - нет. Причина – экологическая обстановка на планете так сильно ухудшилась, что продукты питания уже не содержат такого количества витаминов и биологически активных веществ, которые в них присутствовали раньше.</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БАД (биологически активные добавки) - это концентраты природных натуральных пищевых и биологически активных веществ, выделенных из сырья животного, морского, минерального происхождения, пищевых и лекарственных растений или полученных путем химического синтеза, но которые полностью идентичны своим природным аналогам и сохраняют их свойства.</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БАД (биологически активные добавки) относятся к пищевым продуктам. Они предназначенны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 и тем самым устранения их дефицита в организме.</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Биологически активные добавки по характеру использования подразделяются на следующие виды:</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отекторы (защитники) высшей нервной деятельности, психики, эмоций, устраняющие стресс - реакции. Они содержат экстракты жень-шеня, зверобоя, аргинин, глицин, таурин, триптофан, цинк, аскорбиновую кислоту, витамин В6 и др. биоактивные вещества.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ардиопротекторы и ангиопротекторы (защищающие сердце и кровеносные сосуды). В их состав обычно включают гинкго билоба, калий, цинк, магний, экстракт калины, валерианы, красной свеклы, боярышника, витамин Е (токоферол), ментол др.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Геропротекторы - биологически активные добавки, тормозящие процессы старения, дистрофии любых клеток, органов и тканей. Они помогают укрепить здоровье и сохранить социальный статус людей пожилого и преклонного возраста.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нкопротекторы - биологически активные добавки для комплексной профилактики развития опухолей, включающие в свой состав бета-каротин, ретинол (витамин А), экстракт подорожника, чистотела, иммуномодуляторы, растительные и другие активные молекулы.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БАДы, влияющие на эндокринную систему. В настоящее время негативные экологические и психо-эмоциональные факторы серьезно нарушают функции эндокринной системы у женщин и мужчин.</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БАДы - иммуномодуляторы. В современных условиях жизни увеличивается количество людей, страдающих вторичными иммунодефицитами, что резко повышает их чувствительность к инфекции.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Противоаллергические биологически активные добавки. Основной причиной роста числа больных аллергией является появление новых химических веществ, которые ранее в природе не встречались. Сильным антиаллергическим действием обладают БАДы, в состав которых входит цинк (оксид цинка, хлорид цинка, сульфат цинка, лактат цинка, глюконат цинка).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БАДы, влияющие на опорно-двигательную систему человека (костно-суставная система).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БАДы - детоксиканты используются для защиты людей, проживающих в условиях «грязной» экологии. Они включают в себя сорбенты (кремний, сухое молоко, пектин, хитозан и др.)</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 xml:space="preserve">10. БАДы, влияющие на систему пищеварения. Биологически активные добавки существенно облегчают пищеварение, дополняют пищевой рацион микроэлементами, ценным белком, молочнокислыми бактериями. </w:t>
      </w:r>
    </w:p>
    <w:p>
      <w:pPr>
        <w:pStyle w:val="Normal"/>
        <w:spacing w:lineRule="auto" w:line="240"/>
        <w:ind w:firstLine="18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БАДы – антиоксиданты блокируют в организме патологические реакции, которые вызываются проникающей радиацией извне или радиоактивными веществами, попадающими в организм, эти реакции также возникают при хронических заболеваниях</w:t>
      </w:r>
      <w:r>
        <w:rPr>
          <w:rFonts w:cs="Times New Roman" w:ascii="Times New Roman" w:hAnsi="Times New Roman"/>
          <w:b/>
          <w:sz w:val="28"/>
          <w:szCs w:val="28"/>
        </w:rPr>
        <w:t xml:space="preserve">.  </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 xml:space="preserve">Биологически активные добавки к пище имеют несколько функций: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офилактическая – для адаптации к окружающей среде и профилактики ряда заболеваний.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здоровительная – поддерживающие здоровье организма.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дготовительная – подготовка организма к лечению синтетическими препаратами.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отективная – смягчающие действия синтетических препаратов.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Восстановительная – восстанавливающие организм после длительного заболевания, после приема синтетических лекарств или антибиотиков. </w:t>
      </w:r>
    </w:p>
    <w:p>
      <w:pPr>
        <w:pStyle w:val="Normal"/>
        <w:spacing w:lineRule="auto" w:line="240"/>
        <w:ind w:firstLine="1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ологически активные добавки благотворно воздействуют не на орган или систему, а на весь организм. БАД являются как этиологическими, то есть устраняющими причины болезней, так и патогенетическими, то есть влияющими на причинно - следственные связи в развитии заболевания. Особенно ценны с помощью биологически активных добавок профилактика рецидивов и предотвращение перехода болезни в хроническую форму, так как отсутствие побочных эффектов, токсичности и физиологичность этих добавок дают возможность применять их длительное время. </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 xml:space="preserve">Пища, которую мы едим каждый день, не в состоянии обеспечить организм всеми необходимыми веществами, поэтому употребление БАД на основе натуральных веществ в повседневной жизни рекомендуется каждому. </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Ежедневное применение улучшит качество питания, сгладит разрушительное влияние окружающей среды и сохранит здоровье на долгие годы. Жителям городов с плохой экологией необходимо применение биологически активных добавок в повышенном количестве.</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биологически активных добавок, содержащих натуральные компоненты, столь необходимые нашему организму, оказывает целебное действие. Поэтому с помощью БАД можно предотвращать развитие некоторых заболеваний, гиповитаминозов, а также эффективно использовать их в профилактических целях или при комплексном лечении многих хронических заболеваний.</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ологически активные добавки снабжают нас веществами, содержащимися в пище в мг и даже в мкг, но оказывающими оздоровительный эффект, сопоставимый с воздействием фармакологических средств, а иногда и превышающий его. Многие из них человек может получить только с БАД.</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БАДы – четко дозированные, удобные в применении помогут быстро ликвидировать выявленный в организме недостаток тех или иных важных веществ. Они наши помощники при стрессах, экологическом неблагополучии, экстремальных ситуациях.</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быстрым, экономически приемлемым и научно обоснованным путем решения проблемы рационализации питания является широкое применение в повседневной практике биологически активных добавок к пище. Они являются частью правильного, здорового питания человека.</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инство ученых мира считают, что найден идеальный, эффективный и совершенно безопасный путь сохранить свое здоровье и остаться таким же красивым и привлекательным, как в 20 лет – это БАД. Без них сегодня не может рассчитывать на здоровье и хорошее самочувствие ни здоровый, ни больной человек.</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БАД зачастую позволяет снизить осложнения лекарственных средств, их дозу, быстрее получить положительный терапевтический эффект.</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воем биологически активные добавки не проходят клинических и фармакологических испытаний. Проверяются они только на безопасность и регистрируются Институтом питания РАМН. Экспертиза несет ответственность лишь за то, что вреда от добавок быть не должно. </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ерванты, стабилизаторы, отдушки, красители, улучшители вкуса - все это присутствует и в биологически активных добавках. Правда, производители постоянно «забывают» писать об этом на коробочках с «натуральными» таблетками.</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стениях одновременно встречаются вещества активирующие и вещества подавляющие одну и ту же функцию. Как только Вы начинаете выделять из продукта отдельное вещество, оно перестает усваиваться и работать так, как это заложено природой. Возникают проблемы передозировки, побочных действий и дисбаланса веществ в организме. Отсюда возникает вред и отрицательные отзывы потребителей БАД. Больше того, витаминные комплексы часто содержат совершенно несовместимые элементы.</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ели БАДов ловко обходят множество нормативных актов, выставляя на первый план уникальные профилактические и даже лечебные эффекты добавок, пытаясь втиснуться на территорию лекарственных средств. Добавками, как весьма прибыльным делом, заинтересовались представители многоуровневого маркетинга. В результате мы имеем их нынешнее засилье.</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БАД может нанести вред при регулярном и неграмотном использовании. Следует осторожно относиться к предложениям биологически активных добавок "на все случаи жизни" от дистрибьюторов сетевых компаний, если они не являются врачами.</w:t>
      </w:r>
    </w:p>
    <w:p>
      <w:pPr>
        <w:pStyle w:val="Normal"/>
        <w:spacing w:lineRule="auto" w:line="24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самое слабое звено у биологически активных добавок. Никто не оценивает их клиническую эффективность и список показаний и противопоказаний. После регистрации институтом питания РАМН состав БАД полностью находится на совести производителя. И очень часто фактический состав «препарата» может очень сильно отличаться от заявленного. Особенно если биодобавку фальсифицируют. Если за подделкой лекарств следит государство, то каждый производитель БАДов должен следить за своей продукцией самостоятельно.</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БАД в качестве добавки к пище, несомненно нужны, они помогают восполнять недостаток питательных веществ в организме. Но БАД не лечат: если продукт оказывает терапевтический эффект, то это не биодобавка. Эта информация должна быть доступной для всех потребителей, чтобы они не ожидали от БАД лечебных эффектов, а твердо знали, что приобретают средство общеукрепляющего действия.</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Крайнов А.Н. Витамины и минералы. М.: Дрофа , 2003</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ретович В.Л. Основы биохимии растений. М.: Высшая школа,2010 </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Орлова С.В. Энциклопедия БАД к пище. Москва, 2005</w:t>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18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41:00Z</dcterms:created>
  <dc:creator>User</dc:creator>
  <dc:description/>
  <cp:keywords/>
  <dc:language>en-US</dc:language>
  <cp:lastModifiedBy>User</cp:lastModifiedBy>
  <dcterms:modified xsi:type="dcterms:W3CDTF">2015-10-12T18:30:00Z</dcterms:modified>
  <cp:revision>4</cp:revision>
  <dc:subject/>
  <dc:title/>
</cp:coreProperties>
</file>