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агитбригады «Быть здоровым это мод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ирая жизнь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 Глазыриной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веселую музыку со смехом выбег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лю я землю, солнце, небо,                                                                                                 вкус  замечатель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лю свой дом, свой класс и школу                                                                                               и матчи по хоккею и футболу.</w:t>
      </w:r>
    </w:p>
    <w:p>
      <w:pPr>
        <w:pStyle w:val="Normal"/>
        <w:rPr/>
      </w:pPr>
      <w:r>
        <w:rPr>
          <w:sz w:val="28"/>
          <w:szCs w:val="28"/>
        </w:rPr>
        <w:t>- Люблю играть, шутить, смеяться,                                                                                         в реке без устали плеск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лю я петь и рисовать                                                                                                    и книги умные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лю на свете всех людей                                                                                                        друзей, соседей и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лю я всю свою сем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ольше всех себ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кат «Новое поколение выбирает здоровый образ жизн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за здоровье, мы за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ротив боли и несчаст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 трезвый разум,- За ясность мыс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дет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Ю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 радость жизн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ают вид, что садятся за пар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оговорим о мод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такое м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то, что придумывают модель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это то, что нравится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то, что востребовано сегодня и будет актуальным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сегодня важно и возможно?</w:t>
      </w:r>
    </w:p>
    <w:p>
      <w:pPr>
        <w:pStyle w:val="Normal"/>
        <w:rPr/>
      </w:pPr>
      <w:r>
        <w:rPr>
          <w:sz w:val="28"/>
          <w:szCs w:val="28"/>
        </w:rPr>
        <w:t>Все: - Быть здоровым – это модно! (танец по т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знь – это то, что люди больше всего стремятся сохранить и меньше всего б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дет навстречу юный человек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мальчишка с милыми гу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в кармане пачка сига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плена она на деньг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ется ему, что оно мужчина, ах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я смотрю презрительно и кос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дится в его губ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игарета соской (обыгрыв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что плохого в том, что я хочу казаться взрослым?</w:t>
      </w:r>
    </w:p>
    <w:p>
      <w:pPr>
        <w:pStyle w:val="Normal"/>
        <w:rPr/>
      </w:pPr>
      <w:r>
        <w:rPr>
          <w:sz w:val="28"/>
          <w:szCs w:val="28"/>
        </w:rPr>
        <w:t>Все: - Ты просто будь 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ь хандру! Долой боле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 буд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что всем всегда полез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, тело моло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ждать не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 не за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ивана отор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ою за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 до болезни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не дов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зарядку дел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пешком х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ймись физкульту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ивный образ жизни ве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и в учебе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хвосте, а впер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ремя сон и подъ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и активно и бодр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жалеть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я еще молод, но у меня достаточно разума, чтобы сохранить свое здоровье! (плакат «Болен – лечись, здоров – берегис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быть здоровым смотри на жизнь с улы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сь все трудности жизни воспринимать через призму юмора и смеха (с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те все прекрасно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а в голубом зен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лки частые и быстрый б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будет с вами много лет (плакат «На любом десятке надо быть в порядк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ните: Смелый не тот, кто научился курить, пить и принимать наркотики, а тот, кто сумел от этого отказаться и помог сделать это други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под музыку)- Пом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гражданин своей ст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будущее Росс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надежда своих род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 жизнь без наркотического уга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ь такая жизнь это яркое чувство творческого пол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ивные успехи, достигнутые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ясные лучистые глаза, перед которыми весь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кат «Спорт, здоровье, творчество искусство – твой полет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ть веселым, умным, доб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им быть и очень си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быть здоро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): Это значит быть счастливым!!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31:00Z</dcterms:created>
  <dc:creator>Паша</dc:creator>
  <dc:description/>
  <cp:keywords/>
  <dc:language>en-US</dc:language>
  <cp:lastModifiedBy>Пользователь</cp:lastModifiedBy>
  <dcterms:modified xsi:type="dcterms:W3CDTF">2015-10-11T23:22:00Z</dcterms:modified>
  <cp:revision>4</cp:revision>
  <dc:subject/>
  <dc:title/>
</cp:coreProperties>
</file>