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0" w:right="600" w:hanging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СЦЕНАРИЙ ЭКОЛОГИЧЕСКОГО ПРАЗДНИКА «ВОКРУГ ЖИВОЙ ЕЛОЧКИ»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Создать у детей радостное настроение, вызвать желание участвовать в празднике, радоваться зиме, красоте зимней приро</w:t>
        <w:softHyphen/>
        <w:t>ды, зимним играм, будить воображение детей, наполнить сильны</w:t>
        <w:softHyphen/>
        <w:t>ми эмоциональными впечатлениями, развивать творческие прояв</w:t>
        <w:softHyphen/>
        <w:t>ления каждого ребенка, воспитывать любовь к природе — бережное отношение к ели зимой, чувство ответственности, организованно</w:t>
        <w:softHyphen/>
        <w:t>сти, активного внимания, сплоченности и взаимопомощи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Организация.</w:t>
      </w:r>
      <w:r>
        <w:rPr>
          <w:sz w:val="28"/>
          <w:szCs w:val="28"/>
        </w:rPr>
        <w:t xml:space="preserve"> Праздник проводится на участке детского сада вокруг живой елочки, в нем участвуют дети старшего дошкольного возраста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Оборудование.</w:t>
      </w:r>
      <w:r>
        <w:rPr>
          <w:sz w:val="28"/>
          <w:szCs w:val="28"/>
        </w:rPr>
        <w:t xml:space="preserve"> Цветные льдинки и самодельные игрушки для украшения елки, клюшки по количеству детей, две шайбы, воро</w:t>
        <w:softHyphen/>
        <w:t>та, две лопатки, сундучок для сюрпри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предлагает пойти проведать знакомую им елочку. Дети приходят к елочке, здороваются с ней, рассматривают ее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ая елочка красивая, пушистая. Давайте мы ее нарядим игрушками, цветными льдинками. Ребята, мы с вами танце</w:t>
        <w:softHyphen/>
        <w:t>вали на празднике с искусственной елочкой, давайте сегодня пове</w:t>
        <w:softHyphen/>
        <w:t>селимся вокруг нашей живой елочки. Она такая пушистая, пахучая, красивая. Давайте, ребята, почитаем елочке стихи.</w:t>
      </w:r>
    </w:p>
    <w:p>
      <w:pPr>
        <w:pStyle w:val="Normal"/>
        <w:spacing w:lineRule="auto" w:line="240"/>
        <w:ind w:left="28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Маша 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читает стихотворение Т. Волчиной):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Елка</w:t>
      </w:r>
    </w:p>
    <w:p>
      <w:pPr>
        <w:pStyle w:val="Normal"/>
        <w:spacing w:lineRule="auto" w:line="240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д праздником зима для зеленой елки</w:t>
      </w:r>
    </w:p>
    <w:p>
      <w:pPr>
        <w:pStyle w:val="Normal"/>
        <w:spacing w:lineRule="auto" w:line="240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Платье белое сама сшила без иголки.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  <w:t>Отряхнула белый снег елочка с поклоном</w:t>
      </w:r>
    </w:p>
    <w:p>
      <w:pPr>
        <w:pStyle w:val="Normal"/>
        <w:spacing w:lineRule="auto" w:line="240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И стоит красивей всех в платьице зеленом.</w:t>
      </w:r>
    </w:p>
    <w:p>
      <w:pPr>
        <w:pStyle w:val="Normal"/>
        <w:spacing w:lineRule="auto" w:line="240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Елка знает это: как она под Новый год хорошо одета!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дрей Ф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читает стихи А. Гунали):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ервый снег</w:t>
      </w:r>
    </w:p>
    <w:p>
      <w:pPr>
        <w:pStyle w:val="Normal"/>
        <w:spacing w:lineRule="auto" w:line="240"/>
        <w:ind w:left="240" w:right="400" w:hanging="0"/>
        <w:jc w:val="left"/>
        <w:rPr>
          <w:sz w:val="28"/>
          <w:szCs w:val="28"/>
        </w:rPr>
      </w:pPr>
      <w:r>
        <w:rPr>
          <w:sz w:val="28"/>
          <w:szCs w:val="28"/>
        </w:rPr>
        <w:t>Утром глянул я чуть свет: двор по-зимнему одет. Распахнул я настежь двери, в сад гляжу, глазам не верю. Но! Смотрите, чудеса — опустились небеса! Было облако над нами, оказалось под ногам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айя К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читает стихотворение Е. Трутнев</w:t>
      </w:r>
      <w:r>
        <w:rPr>
          <w:b/>
          <w:bCs/>
          <w:sz w:val="28"/>
          <w:szCs w:val="28"/>
        </w:rPr>
        <w:t xml:space="preserve"> Ел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росла елка в лесу на горе, У нее иголки зимой в серебре, У нее на шишках льдинки стучат, Снежное пальтишко лежит на плечах. Жил под елкой зайка с зайчихой своей. Прилетала стайка чечеток с полей. Приходили к елке и волки зимой. Увезли мы елку из леса домой. Нарядили елку в новый наряд -На густых иголках блестки горят. Началось веселье, песни да пляс, Хорошо ли, елка, тебе у нас?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обращает внимание детей на то, что стихи уста</w:t>
        <w:softHyphen/>
        <w:t>рели, так как в них прославляется срубленная елочка. Предлагает из</w:t>
        <w:softHyphen/>
        <w:t>менить несколько строк, чтобы они соответствовали новому, береж</w:t>
        <w:softHyphen/>
        <w:t>ному отношению к ней.</w:t>
      </w:r>
    </w:p>
    <w:p>
      <w:pPr>
        <w:pStyle w:val="Normal"/>
        <w:spacing w:lineRule="auto" w:line="240"/>
        <w:ind w:left="1560" w:right="800" w:hanging="1280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е везли мы елку из леса домой. Нарядили елку в новый наряд — На густых иголках блестки горят. Началось веселье, песни да пляс, Хорошо нам, елка — праздник у нас!</w:t>
      </w:r>
    </w:p>
    <w:p>
      <w:pPr>
        <w:pStyle w:val="Normal"/>
        <w:spacing w:lineRule="auto" w:line="240"/>
        <w:ind w:firstLine="340"/>
        <w:rPr>
          <w:sz w:val="28"/>
          <w:szCs w:val="28"/>
        </w:rPr>
      </w:pPr>
      <w:r>
        <w:rPr>
          <w:i/>
          <w:iCs/>
          <w:sz w:val="28"/>
          <w:szCs w:val="28"/>
        </w:rPr>
        <w:t>Появляется Снеговик (взрослый). Здоровается с детьми, с елочкой. Обращает внимание на то, какая елочка нарядная, праздничная, хва</w:t>
        <w:softHyphen/>
        <w:t>лит детей за внимание к елочке, за игрушки, что ей подарили.</w:t>
      </w:r>
    </w:p>
    <w:p>
      <w:pPr>
        <w:pStyle w:val="Normal"/>
        <w:spacing w:lineRule="auto" w:line="240"/>
        <w:ind w:firstLine="340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Ребята, как у вас весело, я люблю веселых ребят и всякие игры.</w:t>
      </w:r>
    </w:p>
    <w:p>
      <w:pPr>
        <w:pStyle w:val="Normal"/>
        <w:spacing w:lineRule="auto" w:line="240"/>
        <w:ind w:left="240" w:hanging="260"/>
        <w:rPr/>
      </w:pP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Мне, признаться, надоело одному стоять без дела. Снеговик я непростой, снеговик я озорной. Знать хочу я, чем ребята занимаются зимой. </w:t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Где мы были, мы не .скажем. А что делали — покажем.</w:t>
      </w:r>
    </w:p>
    <w:p>
      <w:pPr>
        <w:pStyle w:val="Normal"/>
        <w:spacing w:lineRule="auto" w:line="240"/>
        <w:ind w:left="240" w:right="800" w:firstLine="320"/>
        <w:rPr>
          <w:sz w:val="28"/>
          <w:szCs w:val="28"/>
        </w:rPr>
      </w:pPr>
      <w:r>
        <w:rPr>
          <w:b/>
          <w:bCs/>
          <w:sz w:val="28"/>
          <w:szCs w:val="28"/>
        </w:rPr>
        <w:t>Игра «Зайчики» Де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идут по кругу вокруг елочки, взявшись за руки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вным кругом, друг за другом мы идем за шагом шаг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оим на месте, дружно вместе сделаем вот так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Опуская руки, дети останавливаются, показывают движения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имитирующие шаг лыжника, удар клюшкой, игру в снежки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Снеговик угадывает: первый раз дает ошибочный ответ, затем</w:t>
      </w:r>
    </w:p>
    <w:p>
      <w:pPr>
        <w:pStyle w:val="Normal"/>
        <w:spacing w:lineRule="auto" w:line="240"/>
        <w:ind w:left="320" w:hanging="320"/>
        <w:rPr>
          <w:sz w:val="28"/>
          <w:szCs w:val="28"/>
        </w:rPr>
      </w:pPr>
      <w:r>
        <w:rPr>
          <w:i/>
          <w:iCs/>
          <w:sz w:val="28"/>
          <w:szCs w:val="28"/>
        </w:rPr>
        <w:t>называет правильно.</w:t>
      </w:r>
    </w:p>
    <w:p>
      <w:pPr>
        <w:pStyle w:val="Normal"/>
        <w:ind w:right="2200" w:firstLine="320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Ой, ребята, тише, тише, Что-то шелестит, я слы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елочка что-то хочет сказат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Наклоняется к елочке, прислушивается сам и предлагает детям прислушаться.)</w:t>
      </w:r>
    </w:p>
    <w:p>
      <w:pPr>
        <w:pStyle w:val="Normal"/>
        <w:rPr/>
      </w:pPr>
      <w:r>
        <w:rPr>
          <w:sz w:val="28"/>
          <w:szCs w:val="28"/>
        </w:rPr>
        <w:t>Ребята, елочка мне сказала, что на соседнем участке стоит ее сестренка-елочка и скучает, она просит нас пойти проведать ее, повеселит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со снеговиком приходят на другой участок. Подходят к елочке, здороваются с ней, передают ей привет. Снеговик предлагает наря</w:t>
        <w:softHyphen/>
        <w:t>дить елочку. Дети наряжают елочку, предлагают ей посмотреть на их игры, повеселиться вместе с ни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Ребята, елочке очень нравятся загадки. А вы любите отгадывать загадки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Да. </w:t>
      </w:r>
      <w:r>
        <w:rPr>
          <w:i/>
          <w:iCs/>
          <w:sz w:val="28"/>
          <w:szCs w:val="28"/>
        </w:rPr>
        <w:t>(Снеговик звонит в колоколь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ледяной, он всегда везде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ь-дон, динь-дон раздает загадки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, ребятки, мои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девица: не швея, не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ама не шьет, а в иголках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Елка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Правильно, угадали. </w:t>
      </w:r>
      <w:r>
        <w:rPr>
          <w:i/>
          <w:iCs/>
          <w:sz w:val="28"/>
          <w:szCs w:val="28"/>
        </w:rPr>
        <w:t>(Звонит в колоколь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сок, без топоров через реку мос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— как синее стекло: скользко, весело, светл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Лед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Правильно, угадали. </w:t>
      </w:r>
      <w:r>
        <w:rPr>
          <w:i/>
          <w:iCs/>
          <w:sz w:val="28"/>
          <w:szCs w:val="28"/>
        </w:rPr>
        <w:t>(Звонит в колоколь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лась звездочка в воздухе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и растаяла на моей ладош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Снежин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волшебник, снеговик, к снегу, к холоду прив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сейчас всех покружу и в снежинки превращу. У-у-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, метелица по дороге сте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снежинки, покружитесь и в сугроб все соберитес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разбегаются по участку, имитируют кружение снежинок. После слов «И в сугроб все соберитесь» дети собираются в «сугроб». Снеговик прихлопывае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какой хороший ком. Посижу-ка я на нем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лает вид, что хочет присесть, дети разбегаются в разные сто</w:t>
        <w:softHyphen/>
        <w:t>роны. Игра повторяется три ра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Эй, снежинки, холодинки, подарите-ка мне льдин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дарят снеговику льдинку, похожую на шайбу. Снеговик пред лагает детям поиграть в нее: Игра «Не выпусти льдинку из круга». Дети с клюшками стоят вокруг снеговика. Снеговик старается выб</w:t>
        <w:softHyphen/>
        <w:t>росить клюшкой льдинку из круга, дети клюшками останавливают ее. Снеговик хвалит ребят за ловкос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На хоккей, на хоккей приглашаем всех дет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Одна команда играет, другая — болеет, затем они меняются. Снеговик становится в ворота, дети стараются забить шайбу клюшкой в ворота. Болельщики подсчиты</w:t>
        <w:softHyphen/>
        <w:t>вают количество попаданий шайбы в ворота. Выигрывает та коман</w:t>
        <w:softHyphen/>
        <w:t>да, которая набирает большее количество очков.             ^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Мороз невелик — да стоять не вели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Гонки с шайбой». Эстаф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ттракцион «Пронеси снежок на лопатке и не урон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Ой, ребята, вы такие быстрые, ловкие. А я посмотрю, какие вы метк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Никогда не унывай. В цель снежками попада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гра «Метание снежков в цел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Поиграли мы с вами, порадовались и елочку развесе</w:t>
        <w:softHyphen/>
        <w:t>лились, Она благодарит нас. Ребята, пойдемте к нашей елочке, по</w:t>
        <w:softHyphen/>
        <w:t>дсмотрим, не загрустила ли она без на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прощаются с елочкой, возвращаются на первый участ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Елка новогодняя, не грусти ты зря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Мы твои веселые, верные друзь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Так сверкай же радугой, радостной для нас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iCs/>
          <w:sz w:val="28"/>
          <w:szCs w:val="28"/>
        </w:rPr>
        <w:t>Будь счастливой, елочка, как и мы сейча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Там под нижней веточкой мой секрет лежит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i/>
          <w:iCs/>
          <w:sz w:val="28"/>
          <w:szCs w:val="28"/>
        </w:rPr>
        <w:t xml:space="preserve"> Ребята, давайте посмотрим, какой же секрет у елоч</w:t>
        <w:softHyphen/>
        <w:t>ки под нижней веточк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заглядывают под елочку, находят «сюрприз», благодарят елку за подар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</w:r>
      <w:r>
        <w:rPr>
          <w:i/>
          <w:iCs/>
          <w:sz w:val="28"/>
          <w:szCs w:val="28"/>
        </w:rPr>
        <w:t xml:space="preserve"> Вот и мне пора прощаться, пора возвращаться на лес</w:t>
        <w:softHyphen/>
        <w:t>ную полян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прощаются со снеговиком, прощаются с елочкой.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0:00Z</dcterms:created>
  <dc:creator>я</dc:creator>
  <dc:description/>
  <cp:keywords/>
  <dc:language>en-US</dc:language>
  <cp:lastModifiedBy>Сергей</cp:lastModifiedBy>
  <dcterms:modified xsi:type="dcterms:W3CDTF">2015-10-12T07:06:00Z</dcterms:modified>
  <cp:revision>6</cp:revision>
  <dc:subject/>
  <dc:title/>
</cp:coreProperties>
</file>