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Ален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shd w:fill="FFFFFF" w:val="clear"/>
        </w:rPr>
      </w:pPr>
      <w:r>
        <w:rPr>
          <w:rFonts w:cs="Times New Roman"/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bCs/>
          <w:sz w:val="32"/>
          <w:szCs w:val="32"/>
          <w:shd w:fill="FFFFFF" w:val="clear"/>
        </w:rPr>
        <w:t xml:space="preserve">Муниципальный </w:t>
      </w:r>
      <w:r>
        <w:rPr>
          <w:rStyle w:val="Highlighthighlightactive"/>
          <w:bCs/>
          <w:sz w:val="32"/>
          <w:szCs w:val="32"/>
          <w:shd w:fill="FFFFFF" w:val="clear"/>
        </w:rPr>
        <w:t> конкурс </w:t>
      </w:r>
      <w:r>
        <w:rPr>
          <w:rStyle w:val="Appleconvertedspace"/>
          <w:bCs/>
          <w:sz w:val="32"/>
          <w:szCs w:val="32"/>
          <w:shd w:fill="FFFFFF" w:val="clear"/>
        </w:rPr>
        <w:t> </w:t>
      </w:r>
      <w:r>
        <w:rPr>
          <w:bCs/>
          <w:sz w:val="32"/>
          <w:szCs w:val="32"/>
        </w:rPr>
        <w:t>учебно-методических</w:t>
      </w:r>
      <w:r>
        <w:rPr>
          <w:rStyle w:val="Highlighthighlightactive"/>
          <w:bCs/>
          <w:sz w:val="32"/>
          <w:szCs w:val="32"/>
          <w:shd w:fill="FFFFFF" w:val="clear"/>
        </w:rPr>
        <w:t xml:space="preserve"> разработок </w:t>
      </w:r>
    </w:p>
    <w:p>
      <w:pPr>
        <w:pStyle w:val="Style20"/>
        <w:shd w:fill="FFFFFF" w:val="clear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bCs/>
          <w:sz w:val="32"/>
          <w:szCs w:val="32"/>
          <w:shd w:fill="FFFFFF" w:val="clear"/>
        </w:rPr>
      </w:pPr>
      <w:r>
        <w:rPr>
          <w:rStyle w:val="Highlighthighlightactive"/>
          <w:bCs/>
          <w:sz w:val="32"/>
          <w:szCs w:val="32"/>
          <w:shd w:fill="FFFFFF" w:val="clear"/>
        </w:rPr>
        <w:t xml:space="preserve"> </w:t>
      </w:r>
      <w:r>
        <w:rPr>
          <w:rStyle w:val="Highlighthighlightactive"/>
          <w:bCs/>
          <w:sz w:val="32"/>
          <w:szCs w:val="32"/>
          <w:shd w:fill="FFFFFF" w:val="clear"/>
        </w:rPr>
        <w:t>«Путь к духовности»</w:t>
      </w:r>
    </w:p>
    <w:p>
      <w:pPr>
        <w:pStyle w:val="Style20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96"/>
          <w:szCs w:val="96"/>
          <w:lang w:eastAsia="ru-RU"/>
        </w:rPr>
        <w:t>«Святая Пасх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Подготовила</w:t>
      </w:r>
      <w:r>
        <w:rPr>
          <w:rFonts w:cs="Times New Roman" w:ascii="Times New Roman" w:hAnsi="Times New Roman"/>
          <w:sz w:val="32"/>
          <w:szCs w:val="32"/>
        </w:rPr>
        <w:t>: воспита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акарова Юлия Анатольевн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юльган 2015 го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</w:t>
      </w:r>
    </w:p>
    <w:p>
      <w:pPr>
        <w:pStyle w:val="Style20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современных проблем является духовно-нравственное воспитание детей, неслучайно наше государство вновь возвращается к вопросам духовно-нравственного воспитания детей и молодежи.</w:t>
      </w:r>
    </w:p>
    <w:p>
      <w:pPr>
        <w:pStyle w:val="Style20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нашего дошкольного учреждения попытались создать оптимальные условия для всестороннего развития духовно-нравственного потенциала детей через гармоничное построение целостного педагогического процесса основанного на этнокультурных, нравственных ценностях и православных традициях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народным традициям является важнейшим аспектом воспитания духовности, формирования системы нравственно – этических и общечеловеческих ценност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е возможно без народного творчества, народных игр и праздников. Одним из самых любимых у дошкольников является праздник Святой Пас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8500" cy="2245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685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: «Святая Пасха»</w:t>
      </w:r>
    </w:p>
    <w:p>
      <w:pPr>
        <w:pStyle w:val="Normal"/>
        <w:spacing w:lineRule="auto" w:line="240" w:before="166" w:after="16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подготовительной группы. 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НОД: интегрированное занятие.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рганизации: групповая.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: проектор – слайд -презентация «Светая Пасх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щение детей к русским христианским традиц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учать декоративному оформлению пасхальной открытки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: 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тизировать знания воспитанников к обычаям и традициям празднования Светлой Пасхи;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вершенствовать умение детей в продуктивных видах деятельности. 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интерес к русской национальной культуре;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мелкую моторику посредством продуктивной деятельности (лепка, рисование, конструирование) ;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эстетический вкус при изготовлении и украшении атрибутов праздничного стола (яйцо пасхальное, подставка, кулич) ;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у воспитанников умение анализировать результат собственной деятельности. 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патриотические чувства к традициям русского народа;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самостоятельность и ответственность ребенка при работе в центрах активности;</w:t>
      </w:r>
    </w:p>
    <w:p>
      <w:pPr>
        <w:pStyle w:val="Normal"/>
        <w:spacing w:lineRule="auto" w:line="240" w:before="166" w:after="1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терпение и усидчивость при работе в малых подгруппах;</w:t>
      </w:r>
    </w:p>
    <w:p>
      <w:pPr>
        <w:pStyle w:val="Normal"/>
        <w:spacing w:lineRule="auto" w:line="240" w:before="166" w:after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уважение к старинным семейным традициям, донести до детей красоту и духовность праздника Пасх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тельная область: 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я об окружающем мир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теграция образовательных областей: «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уникация», «Социализация», «Познание»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3965" cy="113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ение «Пасхальные стихи русских поэтов»,рассматривание иллюстраций русских художников по теме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беседа с детьми о народных праздниках, рассматривание иллюст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ланируемый результат: развивать интерес к народному обрядовому празднику Пасха, ее обычаям, традициям; уважительно относиться к традициям русского народ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оварь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родный праздник, Великая Пасха, кулич, вербное воскресенье, крашенки, писанк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териал: презентация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ллюстрации, кулич, пасха, яйца расписные, яйца силуэтные (из бумаги),  коллекция пасхальных яиц, кисточки, клей, салфетки, бумажные силуэты, картон.</w:t>
      </w:r>
    </w:p>
    <w:p>
      <w:pPr>
        <w:pStyle w:val="Normal"/>
        <w:shd w:fill="FFFFFF" w:val="clear"/>
        <w:tabs>
          <w:tab w:val="clear" w:pos="708"/>
          <w:tab w:val="left" w:pos="43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11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11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рганизационный момен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слушайте стихотворение и попробуйте ответить на вопрос о каком времени года в нем говор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инь! Д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инь! Д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что за нежный зво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пролесок – подснеж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лыбается сквозь с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чья же тепло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ья такая добр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ставляет улыб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йца, курицу, ко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по какому пов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дет… по город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с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овите признаки вес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ы дете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Основной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егодня на занят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говорить я хочу о том, как русский народ умеет поддерживать традиции, обычаи своих пред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 какие народные праздники вы зн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ый год, Рожд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 сегодня я хочу рассказать вам ещё об одном празднике. Этот праздник вы все знаете и любите. Это праздник когда все дарят друг другу крашенные яйца, куличи и сладости. Как он называется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ы дете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4445" cy="10972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Он называется Святая Пасх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неделю до Пасхи в  воскресенье празднуется праздник, иначе называемый </w:t>
      </w:r>
      <w:r>
        <w:rPr>
          <w:rFonts w:cs="Times New Roman" w:ascii="Times New Roman" w:hAnsi="Times New Roman"/>
          <w:bCs/>
          <w:iCs/>
          <w:sz w:val="28"/>
          <w:szCs w:val="28"/>
        </w:rPr>
        <w:t>Вербным воскресение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вящение вербы бывает  и в сам праздничный день, и накануне во время вечерней службы. (Слайд №2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ященные ветви раздаются молящимся, и с ними, при зажженных свечах, верующие стоят до конца службы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на еще не сши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сам, лугам рубашк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шь верба распуши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дрявые бараш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рашки золоты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егут по тонким веткам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елые, живы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маленькие детки!(слайд №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ященную в этот день вербу хранят в течение целого года. Считается, что освященная верба приобретает чудодейственную силу, способствующую изгнанию нечистых духов. (слайд №4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 старину все готовились и ждали этот праздн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лушайте стихотворение Александра Александровича Бл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ьчики да девочки</w:t>
        <w:br/>
        <w:t xml:space="preserve">Свечечки да вербочки </w:t>
        <w:br/>
        <w:t>Понесли домо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гонечки теплятся, </w:t>
        <w:br/>
        <w:t xml:space="preserve">Прохожие крестятся, </w:t>
        <w:br/>
        <w:t>И пахнет весно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терок удаленький, </w:t>
        <w:br/>
        <w:t xml:space="preserve">Дождик, дождик маленький, </w:t>
        <w:br/>
        <w:t>Не задуй огн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оскресенье Вербное</w:t>
        <w:br/>
        <w:t xml:space="preserve">Завтра встану первая </w:t>
        <w:br/>
        <w:t>Для святого дня. (слайд №5)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129665" cy="11029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праздники, которые люди до сих пор помнят, стараются соблюдать некоторые традиции.  Давайте вспомним некоторые из них. На Новый год – ставят елку, на Рождество – проводят г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азднованию Пасхи нужно готовиться заранее. Церковь готовит верующих к самому главному празднику, семинедельному посту — это временя покаяния и духовного очищения.</w:t>
      </w:r>
      <w:r>
        <w:rPr>
          <w:rFonts w:cs="Arial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№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ха – это ожидание весны. Нежные цветы – тюльпаны, нарциссы, гиацинты- украшают наш дом на Пасх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заранее поставить в воду берёзовые и ивовые веточки. Они распустятся в тепле, и твою семью порадуют живые зелёные листочки. (слайд №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ха - это главный праздник христианского мира. Это победа жизни над смертью! По великой любви к нам, людям, Господь сошёл на землю в образе человека, принял за нас страдание и смерть на кресте.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Неделя перед Пасхой называется страстной. Великий четверг напоминает о последнем причастии. В пятницу Христос был распят на кресте и его тело поместили в пещеру. А на третий день, ночью, Иисус Христос ожил. </w:t>
      </w:r>
      <w:r>
        <w:rPr>
          <w:rFonts w:cs="Times New Roman" w:ascii="Times New Roman" w:hAnsi="Times New Roman"/>
          <w:sz w:val="28"/>
          <w:szCs w:val="28"/>
        </w:rPr>
        <w:t>(слайд №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сху принято красить яйца разными красками, но среди разноцветных яиц обязательно должны быть ярко красные. Почему? История сохранила нам такое предание. После воскресения Иисуса Христа ученики его и последователи разошлись по разным странам, повсюду возвещая радостную весть о том, что больше не надо бояться смерти. Ее победил Христос - Спаситель мира. Он воскрес Сам и воскресит каждого, кто поверит Ему и будет любить людей так же,  как любит Он. (слайд № 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Христос воскрес из мёртвых! – с такой вестью вбежала Мария Магдалина к римскому императору Тибер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Этого не может быть, - усмехнулся император. Белое яйцо у тебя в руках никогда не станет алым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 тот же миг куриное яйцо  - скромное подношение императору – стало ярко - красным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аздник Пасхи мы повторяем это чудо: красим яйца в ярко- жёлтый цвет – цвет солнца, зелёный – цвет весны и, конечно, ярко-красный – цвет                    крови Бога, пролитой за нас. (слайд № 1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асху, как в важнейший праздник церковного года, совершается особо торжественное богослужение. В Церкви c древних времен сложилась традиция совершения Пасхального богослужения ночью; или в некоторых странах (например, Сербии) ранним утром — с рассветом.(слайд № 12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9495" cy="863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диция ставить у алтаря во время ночной пасхальной службы большую свечу есть во всех христианских странах. Люди уносят свечи с благословенным огнём домой, чтобы затеплить домашний очаг. Это приносит счастье в дом. (слайд № 1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пасхальной литургии все верующие стараются обязательно причаститься. А после того, как окончится служба, верующие «христосуются»— приветствуют друг друга целованием и словами «Христос воскресе!»</w:t>
      </w:r>
      <w:r>
        <w:rPr>
          <w:rFonts w:cs="Times New Roman" w:ascii="Times New Roman" w:hAnsi="Times New Roman"/>
          <w:sz w:val="28"/>
          <w:szCs w:val="28"/>
        </w:rPr>
        <w:t xml:space="preserve"> (слайд № 1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асху мы радостно говорим: „Христос Воскресе!” и обмениваемся красными яичками. Этот обычай очень давний; Христос дал нам жизнь, а яйцо — это знак жизни. (слайд № 1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я домой, а иногда прямо в храме, устраивают  пасхальный пи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В течение пасхальной недели во всех церквах, как правило, разрешается любому желающему звонить в колокола. (слайд № 1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зднование Пасхи продолжается сорок дней — ровно столько, сколько Христос являлся Своим ученикам после Воскресения. На сороковой день Иисус Христос вознесся к Богу Отцу. В течение сорока дней Пасхи, а особенно на первой неделе — самой торжественной — ходят друг к другу в гости, дарят крашеные яйца и куличи, играют в пасхальные игры. </w:t>
      </w:r>
      <w:r>
        <w:rPr>
          <w:rStyle w:val="C2"/>
          <w:rFonts w:cs="Times New Roman" w:ascii="Times New Roman" w:hAnsi="Times New Roman"/>
          <w:sz w:val="28"/>
          <w:szCs w:val="28"/>
        </w:rPr>
        <w:t>Этот день знаменит не только вкусными угощениями. Богат он и обрядами. В этот день старики расчесывали волосы с пожеланиями, чтобы у них было столько внуков, сколько волос на голове. Молодые умывались с золота, серебра, красного яичка в надежде разбогате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(слайд № 18)</w:t>
      </w:r>
    </w:p>
    <w:p>
      <w:pPr>
        <w:pStyle w:val="Normal"/>
        <w:spacing w:lineRule="auto" w:line="24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К Великому празднику люди  готовили и сейчас готовят  разные угощения.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Style w:val="C2"/>
          <w:rFonts w:cs="Times New Roman" w:ascii="Times New Roman" w:hAnsi="Times New Roman"/>
          <w:sz w:val="28"/>
          <w:szCs w:val="28"/>
        </w:rPr>
        <w:t>Скажите дети, кто знает, какое угощение готовят для праздничного стола?</w:t>
      </w:r>
      <w:r>
        <w:rPr>
          <w:rStyle w:val="C2"/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Дети</w:t>
      </w:r>
      <w:r>
        <w:rPr>
          <w:rStyle w:val="C2"/>
          <w:rFonts w:cs="Times New Roman" w:ascii="Times New Roman" w:hAnsi="Times New Roman"/>
          <w:sz w:val="28"/>
          <w:szCs w:val="28"/>
        </w:rPr>
        <w:t>: ответы де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украшением стола являются, конечно,  куличи  и  пасх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лайд № 1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Что подарить на Пасх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озможно представить себе пасхальное поздравление без красного или расписанного яйц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лайд № 2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асхальному столу, как правило, собирается много родных и друзей. Нужно постараться каждому приготовить пасхальный подарок: красивое яичко и маленький куличик. (слайд № 22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1585" cy="10128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вы заранее приготовите корзиночки с проросшей зеленью и среди зелени разместите яички и кулич на салфетке, радость ваших близких вознаградит ваши труды и наполнит ваше сердечко счастьем. (слайд № 24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же человек, которого вы хотите поздравить с Пасхой, находится далеко, вы можете отправить ему пасхальную открыт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(слайд № 26)</w:t>
      </w:r>
    </w:p>
    <w:p>
      <w:pPr>
        <w:pStyle w:val="Normal"/>
        <w:spacing w:lineRule="auto" w:line="240"/>
        <w:jc w:val="both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Этим мы сейчас и займемся, мы будем делать поздравительную откры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боты понадобятся: салфетки, картон, шаблоны,кисть, клей ПВ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тобы сделать открытку нам нужно: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вести шаблон цыпленка на картон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нарезанных салфеток скатывать маленькие шарики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еить контур цыпленка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езать по шаблону «скорлупу»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леить её под и над цыпленком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ить открытку до конца.(слайд № 27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поллон Николаевич Май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сюду благовест гудит, </w:t>
        <w:br/>
        <w:t xml:space="preserve">Из всех церквей народ валит. </w:t>
        <w:br/>
        <w:t>Заря глядит уже с небес…</w:t>
        <w:br/>
        <w:t>Христос воскрес! Христос воскрес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полей уж снят покров снегов, </w:t>
        <w:br/>
        <w:t>И реки рвутся из оков,</w:t>
        <w:br/>
        <w:t>И зеленеет ближний лес...</w:t>
        <w:br/>
        <w:t>Христос воскрес! Христос воскрес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просыпается земля,</w:t>
        <w:br/>
        <w:t xml:space="preserve">И одеваются поля, </w:t>
        <w:br/>
        <w:t xml:space="preserve">Весна идет, полна чудес! </w:t>
        <w:br/>
        <w:t xml:space="preserve">Христос воскрес! </w:t>
        <w:br/>
        <w:t>Христос воскрес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лайд № 2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авайте запомним Пасхальные тради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мволами Пасхи становится все что выражает Обновление (Пасхальные ручьи), Свет (Пасхаль-ный огонь), Жизнь (пасхальные яйца и зайцы). (слайд № 29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9400" cy="13296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sz w:val="20"/>
          <w:szCs w:val="20"/>
        </w:rPr>
      </w:pPr>
      <w:r>
        <w:rPr>
          <w:rStyle w:val="C3c2"/>
          <w:b/>
          <w:bCs/>
          <w:sz w:val="28"/>
          <w:szCs w:val="28"/>
        </w:rPr>
        <w:t>3.Рефлексия.</w:t>
      </w:r>
    </w:p>
    <w:p>
      <w:pPr>
        <w:pStyle w:val="C1"/>
        <w:shd w:fill="FFFFFF" w:val="clear"/>
        <w:spacing w:before="0" w:after="0"/>
        <w:jc w:val="both"/>
        <w:rPr>
          <w:sz w:val="20"/>
          <w:szCs w:val="20"/>
        </w:rPr>
      </w:pPr>
      <w:r>
        <w:rPr>
          <w:rStyle w:val="C2"/>
          <w:sz w:val="28"/>
          <w:szCs w:val="28"/>
        </w:rPr>
        <w:t>Осмотрите свои работы. О чем вы думали, когда готовили их?</w:t>
      </w:r>
      <w:r>
        <w:rPr>
          <w:rStyle w:val="Appleconvertedspace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sz w:val="20"/>
          <w:szCs w:val="20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Я думаю, что ваши подарки чудесные, дивные, волшебные, прекрасные.</w:t>
      </w:r>
    </w:p>
    <w:p>
      <w:pPr>
        <w:pStyle w:val="C1"/>
        <w:shd w:fill="FFFFFF" w:val="clear"/>
        <w:spacing w:before="0" w:after="0"/>
        <w:jc w:val="both"/>
        <w:rPr>
          <w:sz w:val="20"/>
          <w:szCs w:val="20"/>
        </w:rPr>
      </w:pPr>
      <w:r>
        <w:rPr>
          <w:rStyle w:val="C2"/>
          <w:sz w:val="28"/>
          <w:szCs w:val="28"/>
        </w:rPr>
        <w:t>Молодцы, вы потрудились очень хорошо, а результат вашей работы вы подарите своим родным и близким с наилучшими сердечными пожеланиями в праздник Пас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9745" cy="2152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basedOn w:val="Style13"/>
    <w:rPr>
      <w:strike w:val="false"/>
      <w:dstrike w:val="false"/>
      <w:color w:val="002E52"/>
      <w:u w:val="none"/>
    </w:rPr>
  </w:style>
  <w:style w:type="character" w:styleId="C3c2">
    <w:name w:val="c3c2"/>
    <w:basedOn w:val="Style13"/>
    <w:qFormat/>
    <w:rPr/>
  </w:style>
  <w:style w:type="character" w:styleId="C2">
    <w:name w:val="c2"/>
    <w:basedOn w:val="Style13"/>
    <w:qFormat/>
    <w:rPr/>
  </w:style>
  <w:style w:type="character" w:styleId="C2c3">
    <w:name w:val="c2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c3">
    <w:name w:val="c0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360" w:before="55" w:after="55"/>
      <w:ind w:firstLine="111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0:57:00Z</dcterms:created>
  <dc:creator>Admin</dc:creator>
  <dc:description/>
  <cp:keywords/>
  <dc:language>en-US</dc:language>
  <cp:lastModifiedBy>Admin</cp:lastModifiedBy>
  <cp:lastPrinted>2015-01-19T21:57:00Z</cp:lastPrinted>
  <dcterms:modified xsi:type="dcterms:W3CDTF">2015-01-20T05:32:00Z</dcterms:modified>
  <cp:revision>6</cp:revision>
  <dc:subject/>
  <dc:title/>
</cp:coreProperties>
</file>