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pacing w:val="-3"/>
          <w:sz w:val="32"/>
          <w:szCs w:val="32"/>
        </w:rPr>
      </w:pPr>
      <w:r>
        <w:rPr>
          <w:bCs/>
          <w:spacing w:val="-3"/>
          <w:sz w:val="32"/>
          <w:szCs w:val="32"/>
        </w:rPr>
        <w:t>Муниципальное  бюджетное   общеобразовательное  учреждение</w:t>
      </w:r>
    </w:p>
    <w:p>
      <w:pPr>
        <w:pStyle w:val="Normal"/>
        <w:shd w:fill="FFFFFF" w:val="clear"/>
        <w:jc w:val="center"/>
        <w:rPr>
          <w:bCs/>
          <w:spacing w:val="-3"/>
          <w:sz w:val="32"/>
          <w:szCs w:val="32"/>
        </w:rPr>
      </w:pPr>
      <w:r>
        <w:rPr>
          <w:bCs/>
          <w:spacing w:val="-3"/>
          <w:sz w:val="32"/>
          <w:szCs w:val="32"/>
        </w:rPr>
        <w:t>«Средняя  общеобразовательная школа № 10»</w:t>
      </w:r>
    </w:p>
    <w:p>
      <w:pPr>
        <w:pStyle w:val="Normal"/>
        <w:shd w:fill="FFFFFF" w:val="clear"/>
        <w:ind w:left="2218" w:hanging="0"/>
        <w:jc w:val="both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2"/>
        <w:gridCol w:w="3586"/>
        <w:gridCol w:w="3312"/>
      </w:tblGrid>
      <w:tr>
        <w:trPr>
          <w:trHeight w:val="2283" w:hRule="exact"/>
        </w:trPr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чителей   начальных классов</w:t>
            </w:r>
          </w:p>
          <w:p>
            <w:pPr>
              <w:pStyle w:val="Normal"/>
              <w:shd w:fill="FFFFFF" w:val="clear"/>
              <w:spacing w:lineRule="exact" w:line="221"/>
              <w:ind w:left="10" w:right="27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0" w:right="274" w:hanging="0"/>
              <w:jc w:val="both"/>
              <w:rPr/>
            </w:pPr>
            <w:r>
              <w:rPr/>
              <w:t>_______________................</w:t>
            </w:r>
            <w:r>
              <w:rPr>
                <w:u w:val="single"/>
              </w:rPr>
              <w:t xml:space="preserve">                                  </w:t>
            </w:r>
            <w:r>
              <w:rPr/>
              <w:t xml:space="preserve">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4" w:leader="underscor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6350</wp:posOffset>
                      </wp:positionV>
                      <wp:extent cx="850265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4" w:leader="underscore"/>
              </w:tabs>
              <w:jc w:val="both"/>
              <w:rPr/>
            </w:pPr>
            <w:r>
              <w:rPr/>
              <w:t>Протокол №</w:t>
              <w:tab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 «        »  ____________           2014 г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 xml:space="preserve">Заместитель    директора    по    УР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____________  ………………………….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 xml:space="preserve">                            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7620</wp:posOffset>
                      </wp:positionV>
                      <wp:extent cx="7232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от  «      »_ ----------    2014 г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712470</wp:posOffset>
                      </wp:positionV>
                      <wp:extent cx="765810" cy="1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5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__                                 ………… </w:t>
            </w:r>
            <w:r>
              <w:rPr/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right="21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_ </w:t>
            </w:r>
          </w:p>
          <w:p>
            <w:pPr>
              <w:pStyle w:val="Normal"/>
              <w:shd w:fill="FFFFFF" w:val="clear"/>
              <w:spacing w:lineRule="exact" w:line="235"/>
              <w:ind w:right="21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216" w:hanging="0"/>
              <w:jc w:val="both"/>
              <w:rPr/>
            </w:pPr>
            <w:r>
              <w:rPr/>
              <w:t>от  «        » --- --------    2014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 xml:space="preserve">                    </w:t>
      </w:r>
    </w:p>
    <w:p>
      <w:pPr>
        <w:pStyle w:val="Normal"/>
        <w:shd w:fill="FFFFFF" w:val="clear"/>
        <w:ind w:left="2218" w:hanging="0"/>
        <w:jc w:val="both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2218" w:hanging="0"/>
        <w:jc w:val="both"/>
        <w:rPr>
          <w:b/>
          <w:b/>
          <w:bCs/>
          <w:spacing w:val="-3"/>
          <w:sz w:val="28"/>
          <w:szCs w:val="36"/>
        </w:rPr>
      </w:pPr>
      <w:r>
        <w:rPr>
          <w:b/>
          <w:bCs/>
          <w:spacing w:val="-3"/>
          <w:sz w:val="28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70C0"/>
          <w:spacing w:val="-3"/>
          <w:sz w:val="44"/>
          <w:szCs w:val="36"/>
        </w:rPr>
      </w:pPr>
      <w:r>
        <w:rPr>
          <w:b/>
          <w:bCs/>
          <w:color w:val="0070C0"/>
          <w:spacing w:val="-3"/>
          <w:sz w:val="44"/>
          <w:szCs w:val="36"/>
        </w:rPr>
        <w:t xml:space="preserve">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70C0"/>
          <w:spacing w:val="-3"/>
          <w:sz w:val="44"/>
          <w:szCs w:val="36"/>
        </w:rPr>
      </w:pPr>
      <w:r>
        <w:rPr>
          <w:b/>
          <w:bCs/>
          <w:color w:val="0070C0"/>
          <w:spacing w:val="-3"/>
          <w:sz w:val="44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3"/>
          <w:sz w:val="44"/>
          <w:szCs w:val="36"/>
        </w:rPr>
      </w:pPr>
      <w:r>
        <w:rPr>
          <w:b/>
          <w:bCs/>
          <w:color w:val="0070C0"/>
          <w:spacing w:val="-3"/>
          <w:sz w:val="44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70C0"/>
          <w:spacing w:val="-3"/>
          <w:sz w:val="44"/>
          <w:szCs w:val="36"/>
        </w:rPr>
        <w:t xml:space="preserve">ТЕАТРАЛЬНОГО ОБЪЕДИНЕНИЯ </w:t>
      </w:r>
      <w:r>
        <w:rPr>
          <w:b/>
          <w:bCs/>
          <w:color w:val="0070C0"/>
          <w:spacing w:val="-3"/>
          <w:sz w:val="48"/>
          <w:szCs w:val="36"/>
        </w:rPr>
        <w:t xml:space="preserve">                               «СКАЗКА»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3"/>
          <w:sz w:val="28"/>
          <w:szCs w:val="28"/>
        </w:rPr>
      </w:pPr>
      <w:r>
        <w:rPr>
          <w:b/>
          <w:bCs/>
          <w:color w:val="0070C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озраст обучающихся: 7 – 11 лет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32"/>
          <w:szCs w:val="36"/>
        </w:rPr>
      </w:pPr>
      <w:r>
        <w:rPr>
          <w:b/>
          <w:bCs/>
          <w:spacing w:val="-3"/>
          <w:sz w:val="32"/>
          <w:szCs w:val="36"/>
        </w:rPr>
      </w:r>
    </w:p>
    <w:p>
      <w:pPr>
        <w:pStyle w:val="Normal"/>
        <w:shd w:fill="FFFFFF" w:val="clear"/>
        <w:ind w:left="391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9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9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Бизина Л.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ижневартовск, 2014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ОГЛАВЛЕНИЕ</w:t>
      </w:r>
    </w:p>
    <w:p>
      <w:pPr>
        <w:pStyle w:val="Heading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 Титульный лист. С.1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2. Оглавление. С.2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 Введение. С.3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4. Пояснительная записка. С.4 -</w:t>
      </w:r>
      <w:r>
        <w:rPr>
          <w:b w:val="false"/>
          <w:lang w:val="ru-RU"/>
        </w:rPr>
        <w:t xml:space="preserve"> 8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5. Учебно – тематический план дополнительной образовательной программы. С. </w:t>
      </w:r>
      <w:r>
        <w:rPr>
          <w:b w:val="false"/>
          <w:lang w:val="ru-RU"/>
        </w:rPr>
        <w:t>8</w:t>
      </w:r>
      <w:r>
        <w:rPr>
          <w:b w:val="false"/>
        </w:rPr>
        <w:t>-1</w:t>
      </w:r>
      <w:r>
        <w:rPr>
          <w:b w:val="false"/>
          <w:lang w:val="ru-RU"/>
        </w:rPr>
        <w:t>6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6. Ожидаемые результаты. С. 1</w:t>
      </w:r>
      <w:r>
        <w:rPr>
          <w:b w:val="false"/>
          <w:lang w:val="ru-RU"/>
        </w:rPr>
        <w:t>6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8. Методическое обеспечение программы. С.1</w:t>
      </w:r>
      <w:r>
        <w:rPr>
          <w:b w:val="false"/>
          <w:lang w:val="ru-RU"/>
        </w:rPr>
        <w:t>7-19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9. Материальное обеспечение программы. С. 1</w:t>
      </w:r>
      <w:r>
        <w:rPr>
          <w:b w:val="false"/>
          <w:lang w:val="ru-RU"/>
        </w:rPr>
        <w:t>9-20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10. </w:t>
      </w:r>
      <w:r>
        <w:rPr>
          <w:b w:val="false"/>
          <w:lang w:val="ru-RU"/>
        </w:rPr>
        <w:t>Литература</w:t>
      </w:r>
      <w:r>
        <w:rPr>
          <w:b w:val="false"/>
        </w:rPr>
        <w:t>. С.</w:t>
      </w:r>
      <w:r>
        <w:rPr>
          <w:b w:val="false"/>
          <w:lang w:val="ru-RU"/>
        </w:rPr>
        <w:t>20-24</w:t>
      </w:r>
    </w:p>
    <w:p>
      <w:pPr>
        <w:pStyle w:val="Heading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16" w:before="280" w:after="18"/>
        <w:ind w:lef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280" w:after="18"/>
        <w:ind w:lef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грамма театрального объединения «Сказка» составлена на основе:</w:t>
      </w:r>
    </w:p>
    <w:p>
      <w:pPr>
        <w:pStyle w:val="Normal"/>
        <w:numPr>
          <w:ilvl w:val="0"/>
          <w:numId w:val="0"/>
        </w:numPr>
        <w:ind w:left="567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авторских  программ  эстетического воспитания детей средствами театра:</w:t>
      </w:r>
      <w:r>
        <w:rPr>
          <w:sz w:val="24"/>
          <w:szCs w:val="24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«Школа творчества» - М.: ВЦХТ, 1998г.; </w:t>
      </w:r>
    </w:p>
    <w:p>
      <w:pPr>
        <w:pStyle w:val="Normal"/>
        <w:numPr>
          <w:ilvl w:val="0"/>
          <w:numId w:val="0"/>
        </w:numPr>
        <w:ind w:left="567" w:firstLine="709"/>
        <w:jc w:val="both"/>
        <w:outlineLvl w:val="1"/>
        <w:rPr>
          <w:bCs/>
          <w:iCs/>
          <w:color w:val="170E02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color w:val="170E02"/>
          <w:sz w:val="24"/>
          <w:szCs w:val="24"/>
        </w:rPr>
        <w:t xml:space="preserve">программы курса «Театр» для начальной школы И.А. Генералова </w:t>
      </w:r>
      <w:r>
        <w:rPr>
          <w:sz w:val="24"/>
          <w:szCs w:val="24"/>
        </w:rPr>
        <w:t>(Образовательная система «Школа 2100» Сборник программ. Дошкольное образование. Начальная школа (Под научной редакцией Д.И. Фельдштейна). М.: Баласс, 2008);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lang w:val="ru-RU"/>
        </w:rPr>
        <w:t xml:space="preserve">- образовательной программы «Основы театрального искусства» </w:t>
      </w:r>
      <w:r>
        <w:rPr>
          <w:lang w:val="ru-RU" w:eastAsia="ar-SA"/>
        </w:rPr>
        <w:t>Похмельных А.А. (Муниципальное образовательное учреждение дополнительного образования детей. Детско-юношеский центр г. Петрозаводска);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</w:rPr>
        <w:t>программы обучения детей основам сценического искусства «Школьный театр» Е.Р. Ганелина (Санкт – Петербургская государственная академия театрального искусства. Кафедра основ актёрского мастерства).  Количество часов в неделю -  2, в год – 72 ч.</w:t>
      </w:r>
    </w:p>
    <w:p>
      <w:pPr>
        <w:pStyle w:val="Normal"/>
        <w:ind w:left="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:</w:t>
      </w:r>
    </w:p>
    <w:p>
      <w:pPr>
        <w:pStyle w:val="Normal"/>
        <w:spacing w:before="280" w:after="28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развивать речь и мышление учащихся? Как учить постигать тайны слова? Как учить постигать мир, воспитывать отзывчивость, сострадание, любовь ко всему живому?</w:t>
      </w:r>
    </w:p>
    <w:p>
      <w:pPr>
        <w:pStyle w:val="Normal"/>
        <w:spacing w:before="280" w:after="28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мый короткий путь эмоционального раскрепощения, снятие зажатости, заторможенности, обучения чувствованию слова и художественному воображению – это путь через игру, сочинительство, фантазирование. Все это может дать театрализованная деятельность.</w:t>
      </w:r>
    </w:p>
    <w:p>
      <w:pPr>
        <w:pStyle w:val="Normal"/>
        <w:spacing w:before="280" w:after="28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ставленной программе  театрального  объединения «Сказка» детский театр рассматривается не только как средство достижения некоего художественного результата, т.е. создание спектакля. Очень важно, чтобы занятия театральным искусством активизировали у учащихся мышление и познавательный интерес, пробудили фантазию и воображение, любовь к родному слову, научили сочувствию и сопереживанию.</w:t>
      </w:r>
    </w:p>
    <w:p>
      <w:pPr>
        <w:pStyle w:val="Normal"/>
        <w:spacing w:before="280" w:after="28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атральное объединение «Сказка» - это совершенно иная форма организации учебной деятельности учащихся, чем урок. Ученик не получает готовых знаний, он их добывает, строит сам.</w:t>
      </w:r>
    </w:p>
    <w:p>
      <w:pPr>
        <w:pStyle w:val="Normal"/>
        <w:spacing w:before="280" w:after="28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атральная   мастерская – это технология, требующая от руководителя перехода на позиции  партнерства с учащимися,  ненасилия,  безоценности  и – приоритета процесса над  результатом. Эта технология направлена на «погружение» участников  объединения в процесс  поиска,  познания и самопознания.</w:t>
      </w:r>
    </w:p>
    <w:p>
      <w:pPr>
        <w:pStyle w:val="Normal"/>
        <w:spacing w:lineRule="auto" w:line="216" w:before="280" w:after="18"/>
        <w:ind w:lef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атральное объединение «Сказка» имеет свои принципы, свой алгоритм работы. Мотивационный этап занятий отражен в предъявлении индуктора – побудителя познавательной деятельности. Индуктор – предмет, побудитель познавательной деятельности – помогает учащимся пробиться через опыт, через заслон своих знаний, убеждений, которые показывают ему только ту реальность, которая им соответствует, а все остальное делает невидимым. Прозреть, увидеть, озадачить, а затем уже организовать поиск – желанная цепочка действий, в которую руководитель включает учащегося, придумывая индуктор. Мотивацию усиливает и афиширование – предъявление своих идей, планов, результатов своей работы, заканчивается занятие кружка всегда рефлексией на уровне мысли, анализа своего пути, своих ощущений, впечатлений.</w:t>
      </w:r>
    </w:p>
    <w:p>
      <w:pPr>
        <w:pStyle w:val="3"/>
        <w:spacing w:lineRule="auto" w:line="276"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рганизации учебного процесса:</w:t>
      </w:r>
    </w:p>
    <w:p>
      <w:pPr>
        <w:pStyle w:val="Normal"/>
        <w:ind w:left="567" w:firstLine="709"/>
        <w:jc w:val="both"/>
        <w:rPr/>
      </w:pPr>
      <w:r>
        <w:rPr>
          <w:color w:val="231F20"/>
          <w:sz w:val="24"/>
          <w:szCs w:val="24"/>
        </w:rPr>
        <w:t xml:space="preserve">     </w:t>
      </w:r>
      <w:r>
        <w:rPr>
          <w:sz w:val="24"/>
          <w:szCs w:val="24"/>
          <w:shd w:fill="FFFFFF" w:val="clear"/>
        </w:rPr>
        <w:t xml:space="preserve">Данная программа рассчитана на учащихся с 1 по 4 класс. Предполагает 1 год обучения, 72 часа.   Режим занятий 2 – 3  раз в неделю, 8 - 9 занятий в месяц с сентября по май. Занятия длятся 40 минут, что соответствует СанПиН. </w:t>
      </w:r>
      <w:r>
        <w:rPr>
          <w:sz w:val="24"/>
          <w:szCs w:val="24"/>
        </w:rPr>
        <w:t xml:space="preserve">Учебная группа состоит из 8-12 обучающихся /по запросам родителей/, что создает благоприятные условия для организации групповой и парной деятельности. </w:t>
      </w:r>
    </w:p>
    <w:p>
      <w:pPr>
        <w:pStyle w:val="Normal"/>
        <w:spacing w:lineRule="auto" w:line="276"/>
        <w:ind w:left="567" w:firstLine="709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Основными формами работы </w:t>
      </w:r>
      <w:r>
        <w:rPr>
          <w:bCs/>
          <w:sz w:val="24"/>
          <w:szCs w:val="24"/>
        </w:rPr>
        <w:t>являются з</w:t>
      </w:r>
      <w:r>
        <w:rPr>
          <w:sz w:val="24"/>
          <w:szCs w:val="24"/>
        </w:rPr>
        <w:t xml:space="preserve">анятия, рассчитанные на групповую по 6 человек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  </w:t>
      </w:r>
    </w:p>
    <w:p>
      <w:pPr>
        <w:pStyle w:val="Normal"/>
        <w:spacing w:lineRule="auto" w:line="276" w:before="280" w:after="18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разовательный  процесс  строится в соответствии с возрастными,  психологическими  возможностями и особенностями ребят, что предполагает  возможную  корректировку  времени и режима занятий. </w:t>
      </w:r>
    </w:p>
    <w:p>
      <w:pPr>
        <w:pStyle w:val="Normal"/>
        <w:spacing w:lineRule="auto" w:line="216" w:before="280" w:after="18"/>
        <w:ind w:left="567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предмета. </w:t>
      </w:r>
    </w:p>
    <w:p>
      <w:pPr>
        <w:pStyle w:val="Normal"/>
        <w:spacing w:lineRule="auto" w:line="276"/>
        <w:ind w:left="567" w:firstLine="709"/>
        <w:jc w:val="center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Отличительными особенностями являются:</w:t>
      </w:r>
    </w:p>
    <w:p>
      <w:pPr>
        <w:pStyle w:val="3"/>
        <w:spacing w:lineRule="auto" w:line="276" w:before="0" w:after="0"/>
        <w:ind w:left="567" w:firstLine="709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 w:before="0" w:after="0"/>
        <w:ind w:left="567" w:firstLine="709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 w:before="0" w:after="0"/>
        <w:ind w:left="567" w:firstLine="709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 w:before="0" w:after="0"/>
        <w:ind w:left="567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психологом, обучающимися</w:t>
      </w:r>
    </w:p>
    <w:p>
      <w:pPr>
        <w:pStyle w:val="3"/>
        <w:spacing w:lineRule="auto" w:line="276" w:before="0" w:after="0"/>
        <w:ind w:left="567" w:firstLine="709"/>
        <w:jc w:val="both"/>
        <w:rPr/>
      </w:pPr>
      <w:r>
        <w:rPr>
          <w:b w:val="false"/>
          <w:sz w:val="24"/>
          <w:szCs w:val="24"/>
        </w:rPr>
        <w:t xml:space="preserve">5.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объединения, воспитательного результата положены методики, предложенные Асмоловым А.Г.</w:t>
      </w:r>
    </w:p>
    <w:p>
      <w:pPr>
        <w:pStyle w:val="3"/>
        <w:spacing w:lineRule="auto" w:line="276" w:before="0" w:after="0"/>
        <w:ind w:left="567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В основе организации работы с детьми  положен </w:t>
      </w:r>
      <w:r>
        <w:rPr>
          <w:sz w:val="24"/>
          <w:szCs w:val="24"/>
        </w:rPr>
        <w:t>системно-деятельностный подход.</w:t>
      </w:r>
    </w:p>
    <w:p>
      <w:pPr>
        <w:pStyle w:val="3"/>
        <w:spacing w:lineRule="auto" w:line="276" w:before="0" w:after="0"/>
        <w:ind w:left="567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ind w:left="567" w:firstLine="709"/>
        <w:jc w:val="both"/>
        <w:rPr/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left="567" w:firstLine="709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гармоничное развитие личности ребенка средствами эстетического образования;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его художественно – творческих умений; нравственное становление.</w:t>
      </w:r>
    </w:p>
    <w:p>
      <w:pPr>
        <w:pStyle w:val="Normal"/>
        <w:spacing w:lineRule="auto" w:line="216" w:before="280" w:after="18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Цель может быть достигнута при решении ряда задач: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 xml:space="preserve">опираясь на синтетическую природу театрального искусства, </w:t>
      </w:r>
    </w:p>
    <w:p>
      <w:pPr>
        <w:pStyle w:val="Normal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пособствовать раскрытию и развитию творческого потенциала каждого ребенка;</w:t>
      </w:r>
    </w:p>
    <w:p>
      <w:pPr>
        <w:pStyle w:val="Style20"/>
        <w:widowControl/>
        <w:numPr>
          <w:ilvl w:val="0"/>
          <w:numId w:val="6"/>
        </w:numPr>
        <w:autoSpaceDE w:val="true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помочь овладеть навыками коллективного взаимодействия и общения;</w:t>
      </w:r>
    </w:p>
    <w:p>
      <w:pPr>
        <w:pStyle w:val="Style20"/>
        <w:widowControl/>
        <w:numPr>
          <w:ilvl w:val="0"/>
          <w:numId w:val="6"/>
        </w:numPr>
        <w:autoSpaceDE w:val="true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через театр привить интерес к мировой художественной культуре и дать первичные сведения о ней;</w:t>
      </w:r>
    </w:p>
    <w:p>
      <w:pPr>
        <w:pStyle w:val="Style20"/>
        <w:widowControl/>
        <w:numPr>
          <w:ilvl w:val="0"/>
          <w:numId w:val="6"/>
        </w:numPr>
        <w:autoSpaceDE w:val="true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 xml:space="preserve">научить творчески, с воображением и фантазией, относиться к любой работе. </w:t>
      </w:r>
    </w:p>
    <w:p>
      <w:pPr>
        <w:pStyle w:val="Normal"/>
        <w:ind w:left="567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Театр рассматривается в контексте других видов искусства, и в начальной школе даются общие представления о его специфике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b/>
          <w:sz w:val="24"/>
          <w:szCs w:val="24"/>
        </w:rPr>
        <w:t>В результате</w:t>
      </w:r>
      <w:r>
        <w:rPr>
          <w:sz w:val="24"/>
          <w:szCs w:val="24"/>
        </w:rPr>
        <w:t xml:space="preserve">  освоения программы театрального объединения «Сказка» учащиеся получают целый комплекс знаний и приобретают определенные умения. К концу второго года они должн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 w:before="280" w:after="18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ть правильно оценивать последствия человеческой деятельности и собственных поступк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гнуть состояния актерской раскованности, уметь проживать тот или иной литературный сюжет этюдным методом, импровизировать за достаточно сжатые срок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 w:before="0" w:after="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в себе такие качества, как отзывчивость, сопереживание, стремление помочь, чувство собственного достоинства, уверенность;</w:t>
      </w:r>
    </w:p>
    <w:p>
      <w:pPr>
        <w:pStyle w:val="Normal"/>
        <w:numPr>
          <w:ilvl w:val="0"/>
          <w:numId w:val="4"/>
        </w:numPr>
        <w:spacing w:lineRule="auto" w:line="216" w:before="0" w:after="18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ть навыками общения, быстро адаптироваться, чувствовать себя комфортно в любой обстановке</w:t>
      </w:r>
    </w:p>
    <w:p>
      <w:pPr>
        <w:pStyle w:val="Normal"/>
        <w:spacing w:lineRule="auto" w:line="216" w:before="0" w:after="18"/>
        <w:ind w:left="567" w:firstLine="709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Формы и режим занятий: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Традиционными видами занятий являются: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беседа;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 xml:space="preserve">- игра, 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чтение и анализ художественных произведений, сценариев театральных  постановок, пьес,  этюдов;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просмотр видеозаписей  спектаклей , записей с участием сверстников, прослушивание аудиозаписей детских  произведений ( муз. сказки);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анализ   своей  деятельности по результатам  выступлений ;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выпуск красочных афиш, изготовление декораций,  пригласительных билетов, театральных реквизитов ( с привлечением родителей ) костюмов, масок;</w:t>
      </w:r>
    </w:p>
    <w:p>
      <w:pPr>
        <w:pStyle w:val="TextBody"/>
        <w:spacing w:lineRule="atLeast" w:line="18" w:before="0" w:after="18"/>
        <w:ind w:left="567" w:firstLine="709"/>
        <w:jc w:val="both"/>
        <w:rPr/>
      </w:pPr>
      <w:r>
        <w:rPr>
          <w:b/>
          <w:i/>
        </w:rPr>
        <w:t>Формы работы:</w:t>
      </w:r>
      <w:r>
        <w:rPr>
          <w:i/>
        </w:rPr>
        <w:t xml:space="preserve">  коллективная, групповая, индивидуальная.</w:t>
      </w:r>
    </w:p>
    <w:p>
      <w:pPr>
        <w:pStyle w:val="TextBody"/>
        <w:spacing w:lineRule="atLeast" w:line="18" w:before="0" w:after="18"/>
        <w:ind w:left="567" w:firstLine="709"/>
        <w:jc w:val="both"/>
        <w:rPr/>
      </w:pPr>
      <w:r>
        <w:rPr>
          <w:i/>
        </w:rPr>
        <w:t xml:space="preserve">Продолжительность занятий – </w:t>
      </w:r>
      <w:r>
        <w:rPr>
          <w:i/>
          <w:lang w:val="ru-RU"/>
        </w:rPr>
        <w:t>40 минут</w:t>
      </w:r>
      <w:r>
        <w:rPr>
          <w:i/>
        </w:rPr>
        <w:t>. Занятия проводятся по расписанию.</w:t>
      </w:r>
    </w:p>
    <w:p>
      <w:pPr>
        <w:pStyle w:val="Normal"/>
        <w:widowControl/>
        <w:autoSpaceDE w:val="true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 занятий построена таким образом,  чтобы на каждом занятии ребенок узнавал что-то новое, обогащая свой словарный запас, развивая творческую самостоятельность в создании художественного образа, используя игровые, песенные, танцевальные импровизации, совершенствуя  умение владеть своим телом, совершенствуя двигательные способности, гибкость, выносливость, ритмические способности и координацию  движений,  учится  действовать на сценической площадке естественн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left="567" w:righ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Учащиеся  должн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произвольно напрягать и расслаблять отдельные группы мышц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пространстве, равномерно размещаясь на площадк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двигаться в заданном ритме, по сигналу педагога соединяясь в пары, тройки или цепочк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создавать пластические импровизации под музыку разного характер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запоминать заданные педагогом мизансцен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бодно и естественно выполняют на сцене простые физические действ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  и владеть  комплексом артикуляционной гимнастик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действовать в предлагаемых обстоятельствах с импровизированным текстом на заданную тем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сочинять индивидуальный или групповой этюд на заданную тем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менять по заданию педагога высоту и силу звучания голос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  и уметь   произносить скороговорку и стихотворный текст в движении и разных поза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произносить на одном дыхании длинную фразу или четверостиши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  и четко произносить  в разных темпах 8-10 скороговорок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произносить одну и ту же фразу или скороговорку с разными интонация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читать наизусть стихотворный текст, правильно произнося слова и расставляя логические удар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строить диалог с партнером на заданную тем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подбирать рифму к заданному слов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 составлять диалог между сказочными героя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  наизусть стихотворения русских и зарубежных авторов.</w:t>
      </w:r>
    </w:p>
    <w:p>
      <w:pPr>
        <w:pStyle w:val="Normal"/>
        <w:widowControl/>
        <w:autoSpaceDE w:val="true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firstLine="709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Формы подведения итогов</w:t>
      </w:r>
      <w:r>
        <w:rPr>
          <w:i/>
          <w:sz w:val="24"/>
          <w:szCs w:val="24"/>
          <w:u w:val="single"/>
        </w:rPr>
        <w:t>:</w:t>
      </w:r>
    </w:p>
    <w:p>
      <w:pPr>
        <w:pStyle w:val="TextBody"/>
        <w:spacing w:lineRule="atLeast" w:line="18" w:before="0" w:after="18"/>
        <w:ind w:left="567" w:firstLine="709"/>
        <w:jc w:val="both"/>
        <w:rPr>
          <w:i/>
          <w:i/>
        </w:rPr>
      </w:pPr>
      <w:r>
        <w:rPr>
          <w:i/>
        </w:rPr>
        <w:t>- конкурс рисунков  на тему «Я и  Мир Театра»;</w:t>
      </w:r>
    </w:p>
    <w:p>
      <w:pPr>
        <w:pStyle w:val="Normal"/>
        <w:spacing w:lineRule="atLeast" w:line="18" w:before="0" w:after="18"/>
        <w:ind w:left="567" w:firstLine="709"/>
        <w:jc w:val="both"/>
        <w:rPr/>
      </w:pPr>
      <w:r>
        <w:rPr>
          <w:i/>
          <w:sz w:val="24"/>
          <w:szCs w:val="24"/>
        </w:rPr>
        <w:t>-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отовыставка  «Мой сценический  образ»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тслеживания результатов  предусматриваются следующие </w:t>
      </w:r>
    </w:p>
    <w:p>
      <w:pPr>
        <w:pStyle w:val="Normal"/>
        <w:spacing w:lineRule="auto" w:line="276"/>
        <w:ind w:left="567" w:firstLine="709"/>
        <w:jc w:val="center"/>
        <w:rPr/>
      </w:pPr>
      <w:r>
        <w:rPr>
          <w:b/>
          <w:sz w:val="24"/>
          <w:szCs w:val="24"/>
        </w:rPr>
        <w:t>Формы и средства контрол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567" w:firstLine="709"/>
        <w:jc w:val="both"/>
        <w:rPr/>
      </w:pPr>
      <w:r>
        <w:rPr>
          <w:b/>
          <w:sz w:val="24"/>
          <w:szCs w:val="24"/>
        </w:rPr>
        <w:t>Стартовый,</w:t>
      </w:r>
      <w:r>
        <w:rPr>
          <w:sz w:val="24"/>
          <w:szCs w:val="24"/>
        </w:rPr>
        <w:t xml:space="preserve"> позволяющий определить исходный уровень развития учащихся (результаты фиксируются в зачетном листе учителя)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ущий: 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567" w:firstLine="709"/>
        <w:jc w:val="both"/>
        <w:rPr/>
      </w:pPr>
      <w:r>
        <w:rPr>
          <w:b/>
          <w:sz w:val="24"/>
          <w:szCs w:val="24"/>
        </w:rPr>
        <w:t>Итоговый</w:t>
      </w:r>
      <w:r>
        <w:rPr>
          <w:sz w:val="24"/>
          <w:szCs w:val="24"/>
        </w:rPr>
        <w:t xml:space="preserve"> контроль   в формах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публичные выступления   ребёнка на городских творческих конкурсах чтецов;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частие в театрализованных представлениях, сценках, диалогах;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ллюстрирование, выразительное чтение;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чинение  стихотворений, загадок, сказок, рассказов и т.д.</w:t>
      </w:r>
    </w:p>
    <w:p>
      <w:pPr>
        <w:pStyle w:val="Normal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нание норм поведения и умение их соблюдать (через наблюдения учителя  во внеурочное время)</w:t>
      </w:r>
    </w:p>
    <w:p>
      <w:pPr>
        <w:pStyle w:val="Normal"/>
        <w:widowControl/>
        <w:autoSpaceDE w:val="true"/>
        <w:spacing w:lineRule="auto" w:line="276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76"/>
        <w:ind w:left="567"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shd w:fill="FFFFFF" w:val="clear"/>
        <w:spacing w:lineRule="auto" w:line="276"/>
        <w:ind w:left="567" w:right="29"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Результаты проверки</w:t>
      </w:r>
      <w:r>
        <w:rPr>
          <w:sz w:val="24"/>
          <w:szCs w:val="24"/>
        </w:rPr>
        <w:t xml:space="preserve"> фиксируются в зачётном листе учителя.</w:t>
      </w:r>
      <w:r>
        <w:rPr>
          <w:spacing w:val="-3"/>
          <w:sz w:val="24"/>
          <w:szCs w:val="24"/>
        </w:rPr>
        <w:t xml:space="preserve"> В рамках накопительной системы, создание портфолио.</w:t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8" w:before="0" w:after="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 на 1 год   (</w:t>
      </w:r>
      <w:r>
        <w:rPr>
          <w:bCs/>
          <w:sz w:val="24"/>
          <w:szCs w:val="24"/>
        </w:rPr>
        <w:t>2014-2015г.г.)</w:t>
      </w:r>
    </w:p>
    <w:p>
      <w:pPr>
        <w:pStyle w:val="Normal"/>
        <w:spacing w:lineRule="atLeast" w:line="18" w:before="0" w:after="18"/>
        <w:ind w:left="16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88"/>
        <w:gridCol w:w="2824"/>
      </w:tblGrid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8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16" w:before="0" w:after="18"/>
              <w:ind w:firstLine="709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8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пол.            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 пол.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техника реч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    (5 ч.,             5ч.)</w:t>
            </w:r>
          </w:p>
        </w:tc>
      </w:tr>
      <w:tr>
        <w:trPr>
          <w:trHeight w:val="4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тмопластик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   (5ч.,                5ч.)</w:t>
            </w:r>
          </w:p>
        </w:tc>
      </w:tr>
      <w:tr>
        <w:trPr>
          <w:trHeight w:val="5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атральная игр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    (20 ч.,          25ч) 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а и этикет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      (3ч.,             3ч.)</w:t>
            </w:r>
          </w:p>
        </w:tc>
      </w:tr>
      <w:tr>
        <w:trPr>
          <w:trHeight w:val="4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ч.</w:t>
            </w:r>
          </w:p>
        </w:tc>
      </w:tr>
    </w:tbl>
    <w:p>
      <w:pPr>
        <w:pStyle w:val="Normal"/>
        <w:shd w:fill="FFFFFF" w:val="clear"/>
        <w:spacing w:lineRule="atLeast" w:line="300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16"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чей программы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sz w:val="24"/>
          <w:szCs w:val="24"/>
        </w:rPr>
        <w:t xml:space="preserve">Занятия в  театральном   кружке «Сказка» ведутся по программе, включающей  </w:t>
      </w:r>
      <w:r>
        <w:rPr>
          <w:b/>
          <w:sz w:val="24"/>
          <w:szCs w:val="24"/>
        </w:rPr>
        <w:t>4  раздела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b/>
          <w:sz w:val="24"/>
          <w:szCs w:val="24"/>
        </w:rPr>
        <w:t>Раздел «Культура и техника речи</w:t>
      </w:r>
      <w:r>
        <w:rPr>
          <w:sz w:val="24"/>
          <w:szCs w:val="24"/>
        </w:rPr>
        <w:t>» объединяет игры и упражнения,  направленные на развитие дыхания и свободы речевого аппарата, правильной артикуляции, четкой дикции, логики и орфоэпии. В раздел включены игры со словом, развивающие связную образную речь, умение сочинять небольшие рассказы и сказки, подбирать простейшие рифмы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b/>
          <w:sz w:val="24"/>
          <w:szCs w:val="24"/>
        </w:rPr>
        <w:t>Раздел «Ритмопластика»</w:t>
      </w:r>
      <w:r>
        <w:rPr>
          <w:sz w:val="24"/>
          <w:szCs w:val="24"/>
        </w:rPr>
        <w:t xml:space="preserve"> включает в себя комплексные  ритмические, музыкальные, пластические игры и упражнения, призванные обеспечить развитие двигательных способностей ребенка, пластической выразительности телодвижений, снизить последствия учебной перегрузки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b/>
          <w:sz w:val="24"/>
          <w:szCs w:val="24"/>
        </w:rPr>
        <w:t xml:space="preserve">Раздел «Театральная игра» </w:t>
      </w:r>
      <w:r>
        <w:rPr>
          <w:sz w:val="24"/>
          <w:szCs w:val="24"/>
        </w:rPr>
        <w:t xml:space="preserve">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16" w:before="280" w:after="18"/>
        <w:ind w:left="567" w:firstLine="709"/>
        <w:jc w:val="both"/>
        <w:rPr/>
      </w:pPr>
      <w:r>
        <w:rPr>
          <w:b/>
          <w:sz w:val="24"/>
          <w:szCs w:val="24"/>
        </w:rPr>
        <w:t>Раздел «Этика и этикет»</w:t>
      </w:r>
      <w:r>
        <w:rPr>
          <w:sz w:val="24"/>
          <w:szCs w:val="24"/>
        </w:rPr>
        <w:t xml:space="preserve"> включает осмысление общечеловеческих ценностей с задачей поиска учащимися собственных смыслов и ценностей жизни, обучение культуре общения, нормам достойного поведения (этикет), воспитание эстетических потребностей (быть искусным читателем, зрителем театра), индивидуальную диагностику нравственного развития учащегося и возможную его корректировку.</w:t>
      </w:r>
    </w:p>
    <w:p>
      <w:pPr>
        <w:pStyle w:val="Normal"/>
        <w:shd w:fill="FFFFFF" w:val="clear"/>
        <w:spacing w:lineRule="atLeast" w:line="300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300"/>
        <w:ind w:left="709" w:right="567" w:firstLine="709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программы: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редполагаемая результативность курса ориентирована на  результаты  </w:t>
      </w:r>
      <w:r>
        <w:rPr>
          <w:b/>
          <w:bCs/>
          <w:sz w:val="24"/>
          <w:szCs w:val="24"/>
        </w:rPr>
        <w:t>первого уровня</w:t>
      </w:r>
      <w:r>
        <w:rPr>
          <w:sz w:val="24"/>
          <w:szCs w:val="24"/>
        </w:rPr>
        <w:t> (приобретение школьником социальных знаний, понимания социальной реальности и повседневной жизни) и </w:t>
      </w:r>
      <w:r>
        <w:rPr>
          <w:b/>
          <w:bCs/>
          <w:sz w:val="24"/>
          <w:szCs w:val="24"/>
        </w:rPr>
        <w:t>второго уровня</w:t>
      </w:r>
      <w:r>
        <w:rPr>
          <w:sz w:val="24"/>
          <w:szCs w:val="24"/>
        </w:rPr>
        <w:t> (формирование позитивного отношения ученика к базовым ценностям общества):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активировать имеющиеся у каждого ребёнка творческие способности, его жизненные познания, речевой опыт, его эмоции и настроения и развивать эти личностные параметры. Поэтому в ходе занятий в кружке ребёнок будет иметь возможность реализовать собственные намерения т.е. действовать от своего имени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-способствовать усвоению учащимися социального опыта,    т.е. знаний, навыков и умений, которые необходимы для жизни в конкретном социуме, а также развивать умение самостоятельно учиться. 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выражаемость внешней и внутренней (умственной)    активности детей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/>
      </w:pPr>
      <w:r>
        <w:rPr>
          <w:b/>
          <w:bCs/>
          <w:sz w:val="24"/>
          <w:szCs w:val="24"/>
        </w:rPr>
        <w:t>  </w:t>
      </w:r>
      <w:r>
        <w:rPr>
          <w:b/>
          <w:bCs/>
          <w:sz w:val="24"/>
          <w:szCs w:val="24"/>
        </w:rPr>
        <w:t>- </w:t>
      </w:r>
      <w:r>
        <w:rPr>
          <w:sz w:val="24"/>
          <w:szCs w:val="24"/>
        </w:rPr>
        <w:t>умение  правильно говорить, двигаться, выражать свои чувства и эмоции, работать в коллективе, выполнять творческие задания 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Оценка достижения результатов внеурочной деятельности: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ая программа ориентирована на формирование и развитие следующих видов универсальных учебных действий: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этические потребности, ценности, чувства, эмоционально-нравственная отзывчивость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эмпатия как понимание чувств людей и сопереживание им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мение не создавать конфликтных ситуаций и находить выходы из них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самостоятельность и личная ответственность за свои поступки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самооценка на основе критериев успешности деятельности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осознание ответственности человека за общее благополучие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важительное отношение к чужому мнению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Регулятивные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определять общую цель и пути ее достижения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редвосхищать результат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выбирать действия в соответствии с поставленной задачей и условиями ее решения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вносить изменения в способ действия, в план действия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Познавательные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знать театры родного города,  их особенности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знать традиции и обычаи коренного народа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знать некоторые виды театров (кукольный, настольный)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знать некоторые приёмы и манипуляции, применяемые в знакомых видах театров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знать театральные профессии (актер, гример, костюмер, декоратор, режиссер, осветитель, суфлер)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меть разыгрывать сценки по сказкам, стихотворениям, рассказам, песням с использованием кукол, элементов одежды, декораций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чувствовать и понимать эмоциональное состояние героев, вступать в ролевое взаимодействие с другими персонажами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иметь представление о театре, о театральной культуре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иметь представление об устройстве театра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Коммуникативные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мение вступать в диалог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частие в коллективном обсуждении проблем, сотрудничество с группой сверстников, учет разных мнений и умение выразить свое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умение договариваться и находить общее решение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формулировать свои затруднения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проявлять активность во взаимодействии для решения коммуникативных задач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•        </w:t>
      </w:r>
      <w:r>
        <w:rPr>
          <w:sz w:val="24"/>
          <w:szCs w:val="24"/>
        </w:rPr>
        <w:t>строить понятные для партнера высказывания, ставить вопросы и обращаться за помощью.</w:t>
      </w:r>
    </w:p>
    <w:p>
      <w:pPr>
        <w:pStyle w:val="Normal"/>
        <w:shd w:fill="FFFFFF" w:val="clear"/>
        <w:spacing w:lineRule="atLeast" w:line="300"/>
        <w:ind w:left="709" w:right="567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полагаемая результативность курса ориентируется на приобретение социальных знаний , понимания социальной реальности и повседневной жизни.</w:t>
      </w:r>
    </w:p>
    <w:p>
      <w:pPr>
        <w:pStyle w:val="Normal"/>
        <w:spacing w:lineRule="atLeast" w:line="18" w:before="0" w:after="18"/>
        <w:ind w:left="709" w:right="56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8" w:before="0" w:after="18"/>
        <w:ind w:right="567" w:firstLine="709"/>
        <w:jc w:val="both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spacing w:lineRule="atLeast" w:line="18" w:before="0" w:after="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й образовательной программы:</w:t>
      </w:r>
    </w:p>
    <w:p>
      <w:pPr>
        <w:pStyle w:val="Normal"/>
        <w:spacing w:lineRule="atLeast" w:line="18" w:before="0" w:after="18"/>
        <w:ind w:firstLine="709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7"/>
        <w:gridCol w:w="979"/>
        <w:gridCol w:w="3801"/>
        <w:gridCol w:w="381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/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ая беседа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ланом кружка. Выборы актива кружка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 полугодие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ч.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</w:rPr>
              <w:t>Культура и техника реч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 по развитию внимания («Имена», «Цвета», «Краски», «Садовник и цветы», «Айболит», «Адвокаты», «Глухие и немые», «Эхо», «Чепуха, или нелепица»)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етей находить ключевые слова в  предложении и выделять их голосом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Совершенствовать память, внимание, воображение  детей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ботать над техникой речи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газеты «Слово в театре…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ктивизировать ассоциативное мышление детей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Формировать четкую и грамотную речь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строить диалог с партнером на заданную тему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сительный билет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создавать дизайн пригласительного билета на представление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ление текста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5 ч.                         Ритмопласти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ческий тренинг, подготовка к этюдам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упражнен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координации. 2.Совершенствование осанки и походк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ть умение детей создавать образы с помощью жестов, мимики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сценического этюда «Обращение» («Знакомство», «Пожелание», «Зеркало»)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воображение детей, способности   к пластической импровизации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зык и характер танца»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анцевальных движений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вигаться в заданном ритме, по сигналу педагога соединяясь в пары, тройки или цепочки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создавать пластические импровизации под музыку разного характера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запоминать созданные педагогом мизансцены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20 ч.           Театральная игр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театр!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ать детям возможность окунуться в мир фантазии и воображения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ство со структурой театра, его основными профессиями: актер, режиссер, сценарист, художник, гример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ботка сценического этюда «Уж эти профессии театра…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грима. Гигиена грима и технических  средств  в гриме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емы нанесения общего тон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ценарием сказки в стихах (по мотивам сказки «Двенадцать месяцев»)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ихалков.   «Теремок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ыучить с детьми  вступление к представлению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вершенствовать внимание, память. 3.Работать над дикцией.  Чистоговорки,  скороговорки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олей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иться с творческими возможностями детей, изучать их жизненный опыт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буждать к взаимопониманию, терпению, взаимопомощи. Изучать приемы импровизации с помощью музык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должать репетиции вступления. Развивать память, воображение, общение детей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Готовим  декорации и костюмы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Изготовление театральной маск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работать в коллективно ( в группах, парах), сотрудничая  и помогая   друг  другу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премьере сказк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суждение предлагаемых обстоятельств, особенностей поведения каждого персонажа на сцене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суждение декораций, костюмов, сценических эффектов, музыкального сопровождения. 3.Помощь «художникам» в подготовке эскизов несложных декораций и костюмо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Репетиция    пьесы – сказки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ихалкова  «Теремок»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ика в диалоге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 Репетиция    пьесы – сказки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ихалкова  «Теремок»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ое ударение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тработка ролей в 1, 2 явлениях. (Работа над мимикой при диалоге, логическим ударением, изготовление декораций)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учивать с детьми текст пьесы, обращая внимание на артикуляцию, дыхание, голос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ть внимание, воображение, память, общение детей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Приёмы импровизации с помощью музык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Репетиция  танцевальных движений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тработка ролей в 3, 4, 5, 6, 7 явлениях. (Работа над мимикой при диалоге, логическим ударением, изготовление декораций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Репетиция пьесы – сказки «Теремок». Интонация в реч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 Репетиция пьесы – сказки «Теремок». Сценический образ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тработка ролей в 8,9,10,11 явлениях. (Работа над мимикой при диалоге, логическим ударением, изготовление декораций)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воображение детей, способности к пластической импровизаци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репетиция в костюмах. С декорациями, с музыкальным сопровождением 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внимание, согласованность действий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ботать над выразительностью и подлинностью поведения в сценических условиях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а  пьесы «Теремок». Выступление перед  родителями и уч – ми  школы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о спектаклем перед учениками школы и родителя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ступления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записи спектакл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дела организаторами (недостатки, что необходимо предусмотреть) и участниками (интересно ли было работать над спектаклем, нужен ли он был, что будем делать дальше - коллективное планирование следующего дела)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-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уклы в гости к нам пришли»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льчиковых куко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спитывать уважение к труду взрослых и детей, бережное отношение к куклам, декорациям, реквизиту, костюмам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ять,уточнять представления детей о видах кукольных театров, уметь различать их (настольный театр, верховые куклы, тростевые куклы, куклы-марионетки, куклы с «живой рукой», люди-куклы)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евой театр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3 ч.           Этика и этике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Связь этики с общей культурой человека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иветствия. «Повелось так с давних лет»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Связь этики с общей культурой человека. «После третьего звонка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спитывать  уважение  к человеку, к природе, к земле, к Родине, к детству, к старости, к матери, к хлебу, к знанию; к тому, чего не знаешь )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ть понятие о самоуважени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авила поведения в общественных местах: театре, кино и.т.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«Человек – высшая ценность» по фотографиям своих близких. («Людей неинтересных в мире нет»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ктивизировать и уточнять словарь детей. </w:t>
            </w:r>
          </w:p>
          <w:p>
            <w:pPr>
              <w:pStyle w:val="Normal"/>
              <w:widowControl/>
              <w:autoSpaceDE w:val="true"/>
              <w:spacing w:lineRule="auto" w:line="216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ять словарный запас. 3.Совершенствовать умение использовать слова точно по смыслу.</w:t>
            </w:r>
          </w:p>
          <w:p>
            <w:pPr>
              <w:pStyle w:val="Normal"/>
              <w:widowControl/>
              <w:autoSpaceDE w:val="true"/>
              <w:spacing w:lineRule="auto" w:line="216" w:before="18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реплятьправильное произношение звуков, отрабатывать дикцию, работать над интонационной выразительностью реч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  полугодие    3ч.         Этика и этике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сценического этюда «Театр начинается с вешалки, а этикет с «волшебных» слов». (Этикет)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меть правильно оценивать последствия человеческой деятельности и собственных поступков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ставить ребёнка взглянуть на себя со стороны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ъекивно оценивать и взвешивать недочёты своего поведения, делать выводы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ычки дурного тона. (Этикет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ть понятие такта. 2.Золотое правило нравственности «Поступай с другими так, как ты хотел бы, чтобы поступали с тобой». 3.Работа над текстом стихотворения Н. Гумилева «Шестое чувство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газеты «Этикет в вопросах и ответах». (Цветы, светское общество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оить устное и письменное сообщение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ить и уточнить знания уч-ся поведения за столом;  выбор подарка, цветов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5 ч.         Культура и  техника  реч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упражнения, направленные на развитие дыхания и свободы речевого аппарата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держивать стремление детей самостоятельно искать выразительные средства для создания образа персонажа, используя движение, позу, мимику, жест, речевую интонацию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оспитывать желание играть с театральными куклами. Поощрять желание принимать активное участие в праздниках, досугах и развлечениях, используя импровизационные умения, приобретенные на занятиях и в самостоятельной деятельности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по развитию языковой догадк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комить   с  речевыми играми («Рифма», «Снова ищем начало», «Наборщик», «Ищем вторую половину», «Творческий подход», «По первой букве», «Литературное домино или домино изречений»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вершенствовать диалогическую и монологическую формы речи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Воспитывать культуру речевого общения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ддерживать инициативу детей в пересказывании содер  литературного текста, сохраняя        выразительные средства,   характерные для данного произвед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жившие картины» Упражнения в озвучивании  сюжетов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держивать стремление детей самостоятельно искать выразительные средства для создания образа персонажа, используя движение, позу, мимику, жест, речевую интонацию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ощрять стремление детей подбирать знакомые  попевки  от разных звуков, включать их в игровые импровизации в самостоятельной деятельност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вторимая  окраска голоса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сти к выводу, что голос каждого человека имеет свою неповторимую окраску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твоим языком не поспеешь босиком» Темп реч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комить детей с темпом реч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ть представление о громкости речи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</w:t>
            </w:r>
            <w:r>
              <w:rPr>
                <w:b/>
                <w:i/>
                <w:sz w:val="24"/>
                <w:szCs w:val="24"/>
              </w:rPr>
              <w:t>5ч.             Ритмопластик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дметный этюд 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деть нитку в иголку, собирать вещи в чемодан, подточить карандаш лезвием и т.п.)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ческие  этюды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вать и совершенствовать творческие способности детей средствами театрального искусства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ценический этюд «Скульптура». Сценические этюды в паре : «Реклама», «Противоречие». Сценические этюды по группам: «Очень большая картина», «Абстрактная картина», «натюрморт», «Пейзаж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ценические этюды  по текстам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сочинять индивидуальный или групповой этюд на заданную тему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нять по заданию педагога высоту и силу звучания голоса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 произносить скороговорку и стихотворный текст в движении и разных позах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ритмичности движений. Упражнения с мячам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етей двигаться под музыку ритмично, в темпе и характере произведения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ть ребенку возможность творческой реализации и  раскрытия образов сказочных героев через пение, музыкальное движение.</w:t>
              <w:br/>
              <w:t> 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вижений 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я поведения животного. Этюд на наблюдательность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владение знаниями и навыками сценической речи: добиваться интонационной выразительности устного высказывания;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вить навыки правильного дыхания, развивать резонаторы, снимать напряжение;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</w:t>
            </w:r>
            <w:r>
              <w:rPr>
                <w:b/>
                <w:i/>
                <w:sz w:val="24"/>
                <w:szCs w:val="24"/>
              </w:rPr>
              <w:t>25ч.               Театральная иг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юд как основное средство воспитания актера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ть понятие :Этюд – «средство вспомнить жизнь» (К.С. Станиславский)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 изображать  действием шу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бразом. Сказочные гримы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о сценарием детского спектакля «Экология и охрана окружающей среды»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суждение пьесы, ее темы, идеи, возможных принципов постановки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ётко артикулировать все звуки, произносить слова внятно, в соответствии с орфоэпическими нормами, чтобы речь была доступной для понимания при восприятии на слух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олей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пределить роли  с учетом пожелания учащихся и соответствие каждого из них избранной роли (внешние данные, дикция и т.п.). 2.Выразительное чтение сказки по роля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отдельных эпизодов.(1-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 предлагаемых обстоятельств, особенностей поведения каждого персонажа на сцене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екораций, костюмов, музыкального сопровождения. Репетиция отдельных эпизодов</w:t>
            </w:r>
          </w:p>
        </w:tc>
      </w:tr>
      <w:tr>
        <w:trPr>
          <w:trHeight w:val="310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отдельных эпизодов. Изготовление масок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эмоциональной сферы учащихся, воспитание эстетического вкуса, интереса и любви к отечественной культуре, интереса к произведениям зарубежных авторов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владение знаниями и навыками актерского искусства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иваться свободы, раскрепощения в момент выступления перед аудиторией; формировать опыт пребывания на сцене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отдельных эпизодов. Изготовление декораци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внимание, память, фантазию, чувство правды и веру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законами театрального искусства.</w:t>
              <w:b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узыкального сопровождения к сценарию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учить детей двигаться под музыку ритмично, в темпе и характере произведения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онная репетиция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Выявление тех мест, которые требуют доработки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вать внимание, память, фантазию, чувство правды и веру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накомить с законами театрального искусства.</w:t>
              <w:br/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репетиция в костюмах, с декорациями, с музыкальным сопровождение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оружение детей выразительными средствами сценического искусства, позволяющими им свободно передавать свои мысли и чувств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биваться свободы, раскрепощения в момент выступления перед аудиторией;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ть опыт пребывания на сцене;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Премьера спектакля. «Экология и охрана окружающей среды» (показ родителям обучающихся)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 Премьера спектакля. Показ для обучающихся школы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каз спектакля родителям и уч-ся школы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ободно и естественно выполнять  на сцене простые физические действия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ладение  комплексом артикуляционной гимнастик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ступлен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навыков правильного певческого дыхания и звукоизвлечения, а так же навык пения в ансамбле и соло;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учить детей отбирать и использовать звуки для передачи образов и настроения,  участвовать в звуковом сопровождении стихов и сказок;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ачать развивать навык выразительной и эмоциональной передачи игровых и сказочных образов через музыкально-ритмическое движение, пластик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 сценического  этюда «Диалог – звукоподражание и «разговор» животных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(Курица – петух, свинья-корова, лев-баран, собака – кошка, две обезьяны, большая собака – маленькая собака)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ь  действовать в предлагаемых обстоятельствах с импровизированным текстом на заданную тему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 сочинять индивидуальный или групповой этюд на заданную тему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нять по заданию педагога высоту и силу звучания голоса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Творчество Крылова, чтение басни «Волк и ягненок». Знакомство со сценарием пародии на басню Крылова «Волк и ягненок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ыграть тот или иной образ, который возникает при получении атрибутов: «бабочка» и полотенце, ремень и пилотка и т.д.)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 произносить скороговорку и стихотворный текст в движении и разных позах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ть  умение  произносить на одном дыхании длинную фразу или четверостишие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олей с учетом пожелания   учащихся. Репетиц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суждение костюмов, декораций. 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готовление масок зверей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ролей. Репетиц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спитывать гуманные чувства. 2.Формировать представления о честности, справедливости, доброте. 3.Воспитывать отрицательное отношение к жестокости, хитрости, трусости. 4.Развивать способность анализировать свои поступки, поступки сверстников, героев художественной литературы. 5.Формировать взаимоотношения сотрудничества и взаимопомощ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репетиц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над мимикой при диалоге, логическим ударение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. (творческий отчет на родительском собрании или выступление перед учениками 1-4 классов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умение по-разному выполнять одни и те же действия в разных обстоятельствах, ситуациях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звивать умение владеть своим телом. Совершенствовать двигательные способности, гибкость, выносливость, ритмические способности и координацию движений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вать способность создавать образы живых существ и предметов через пластические возможности своего тела, с помощью жестов и мимики.</w:t>
            </w:r>
          </w:p>
          <w:p>
            <w:pPr>
              <w:pStyle w:val="Normal"/>
              <w:spacing w:lineRule="atLeast" w:line="18" w:before="0" w:after="18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05" w:type="dxa"/>
        <w:jc w:val="left"/>
        <w:tblInd w:w="-152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450"/>
        <w:gridCol w:w="1286"/>
        <w:gridCol w:w="857"/>
        <w:gridCol w:w="1571"/>
        <w:gridCol w:w="1571"/>
        <w:gridCol w:w="1286"/>
        <w:gridCol w:w="1143"/>
        <w:gridCol w:w="3141"/>
      </w:tblGrid>
      <w:tr>
        <w:trPr>
          <w:trHeight w:val="574" w:hRule="atLeast"/>
        </w:trPr>
        <w:tc>
          <w:tcPr>
            <w:tcW w:w="113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ое обеспечение программы.</w:t>
            </w:r>
          </w:p>
        </w:tc>
      </w:tr>
      <w:tr>
        <w:trPr>
          <w:trHeight w:val="257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Разделы  программы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Формы заняти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Приёмы и методы организации учебно-воспитательного (образовательного) процесса (в рамках занятия)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Дидактический материал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Техническое оснащение заняти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Формы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подведения итогов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Формируемые УУД</w:t>
            </w:r>
          </w:p>
        </w:tc>
      </w:tr>
      <w:tr>
        <w:trPr>
          <w:trHeight w:val="257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ind w:firstLine="70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Вводное занят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яснительно-иллюстративны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нформационно-сообщающий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ТБ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ультуре поведения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мпьюте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«Что я знаю о театре»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</w:t>
            </w:r>
          </w:p>
        </w:tc>
      </w:tr>
      <w:tr>
        <w:trPr>
          <w:trHeight w:val="16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ультура и техника реч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;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я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еловая игра;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южетно-ролевая;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енинговые упражнения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удожественная лит-ра;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КТ (презентации по теме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ультимедийный проектор, компьютер,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владение навыками смыслового чтения и задачами,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ind w:firstLine="70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тмопластика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color w:val="000000"/>
                <w:kern w:val="2"/>
                <w:sz w:val="24"/>
                <w:szCs w:val="24"/>
              </w:rPr>
              <w:t>коллективная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ндивидуальная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создание ситуации успеха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ыполнение творческиз заданий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color w:val="000000"/>
                <w:kern w:val="2"/>
                <w:sz w:val="24"/>
                <w:szCs w:val="24"/>
              </w:rPr>
              <w:t>ИКТ (видеозапись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«АБВГД кА»,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нцевальные упражнения,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лассические танцы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   </w:t>
            </w:r>
            <w:r>
              <w:rPr>
                <w:color w:val="000000"/>
                <w:kern w:val="2"/>
                <w:sz w:val="24"/>
                <w:szCs w:val="24"/>
              </w:rPr>
              <w:t>Мультимедийный проектор, компьютер,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color w:val="000000"/>
                <w:kern w:val="2"/>
                <w:sz w:val="24"/>
                <w:szCs w:val="24"/>
              </w:rPr>
              <w:t>создание сценических этюдов;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рмирование установки на безопасный и здоровый образ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</w:tr>
      <w:tr>
        <w:trPr>
          <w:trHeight w:val="7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ind w:firstLine="709"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Театральная игр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коллективная  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упповая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итуация взаимопомощи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иск контактов и сотрудничества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нформирование орезультатах деятельности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део и аудиозаписи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атральных постановок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льтимедийный проектор, компьютер,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тановка спектаклей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аргументировать свою точку зрения и оценку событ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ind w:firstLine="709"/>
              <w:jc w:val="both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ика и этикет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лективная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рная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вободный выбор заданий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рганизация само- и взаимопроверки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мятки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правочники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КТ (презентации по теме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льтимедийный проектор, компьютер,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нкетирование;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ыпуск газеты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«Слово  в театре..»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«Этикет в вопросах и ответах»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аргументировать свою точку зрения и оценку событий.</w:t>
            </w:r>
          </w:p>
          <w:p>
            <w:pPr>
              <w:pStyle w:val="Normal"/>
              <w:widowControl/>
              <w:autoSpaceDE w:val="true"/>
              <w:spacing w:lineRule="atLeast" w:line="275"/>
              <w:jc w:val="both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426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6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ымянная. О.Н., Школьный театр. -  М., 20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ишев-Лубоцкий., Театрализованные представления для детей школьного возраста/ Журнал «Педсовет», № 3. - М., 2005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еев Ю.В., Колчеева Н.М. «Театрализованные игры в школе»/ «Воспитание школьников» библиотека журнала. № 14 – М.: Школьная пресса, 2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еева Л.Н., Изготовление реквизита в кукольном театре. Молодёжный    любительский    театр / Л. Н. Михеева. — М., 2006.                                                             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spacing w:lineRule="exact" w:line="317"/>
              <w:ind w:left="14" w:firstLine="709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нсов А.Д.,  Конструкция и технология изготовления театральных декораций. – М., 19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Т.И., Сергеева Е.Л., Петрова Е.С. «Театрализованные игры в детском саду»/ дошкольное воспитание и обучение, приложение к журналу «Воспитание школьников». № 12 – Москва, «Школьная пресса», 2000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венков А.И.,  Детская одарённость: развитие средствами искусства. – М., 1999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цова Л.Е. «Литература и фантазия». – М.: АРКТИ, 199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лова Э.Т., Методика и организация театральной деятельности дошкольников и младших школьников. – М.,  200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чатн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игровыми упражнени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ы для оформ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ы для изготовления куко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ические средства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: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театра. Виды театр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театральных професс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театр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театр. Виды куко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яционная гимнасти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говор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ции и оформление афи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атюр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малых фор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ценарного плана по системе Станиславского К.С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Экранно-звуков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кни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мплек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записи с русскими народными сказками, театральными представлениями для дет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омпл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звуков природы, крика птиц, животных и т.п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омплекта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гры и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ы-марионет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ы-перчат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орудование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аппаратур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ind w:left="72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аппаратура, микрофоны (комплект 4 шт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 для учащихся</w:t>
      </w:r>
    </w:p>
    <w:p>
      <w:pPr>
        <w:pStyle w:val="Normal"/>
        <w:shd w:fill="FFFFFF" w:val="clear"/>
        <w:spacing w:lineRule="exact" w:line="269" w:before="269" w:after="0"/>
        <w:ind w:left="10" w:firstLine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2 год обучения: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. Носов «Приключения Незнайки и его друзей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. Успенский «Крокодил Гена и его друзья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. Цыферов «Что у нас во дворе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 Зощенко «Самое главное» (рассказы)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. Чарушин «Никита и его друзья» (рассказы)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Бажов «Уральские сказы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Ершов «Конек - Горбунок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Линдгрен «Малыш и Карлсон, который живет на крыше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Милн «Винни Пух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. Р.Р. Толкин «Хоббит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Толстой «Золотой ключик, или Приключения Буратино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Экзюпери «Маленький принц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 Янссон «Шляпа Волшебника и другие сказки».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Одоевский «Сказки»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казы о животных: В. Бианки, Н. Сладкова, Е. Чарушина 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сё наоброт» Весёлые стихи Д. Хармса, Б. Заходера, С. Маршака, В. Берестова.. </w:t>
      </w:r>
    </w:p>
    <w:p>
      <w:pPr>
        <w:pStyle w:val="Style20"/>
        <w:widowControl/>
        <w:numPr>
          <w:ilvl w:val="0"/>
          <w:numId w:val="8"/>
        </w:numPr>
        <w:shd w:fill="FFFFFF" w:val="clear"/>
        <w:tabs>
          <w:tab w:val="clear" w:pos="708"/>
          <w:tab w:val="left" w:pos="2552" w:leader="none"/>
        </w:tabs>
        <w:autoSpaceDE w:val="true"/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е сказки зарубежных писателей (Ш. Перро, Г.Х. Андерсен, братья Гримм)</w:t>
      </w:r>
    </w:p>
    <w:p>
      <w:pPr>
        <w:pStyle w:val="Style20"/>
        <w:shd w:fill="FFFFFF" w:val="clear"/>
        <w:tabs>
          <w:tab w:val="clear" w:pos="708"/>
          <w:tab w:val="left" w:pos="2552" w:leader="none"/>
        </w:tabs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tabs>
          <w:tab w:val="clear" w:pos="708"/>
          <w:tab w:val="left" w:pos="2552" w:leader="none"/>
        </w:tabs>
        <w:spacing w:lineRule="exact" w:line="269" w:before="269" w:after="0"/>
        <w:ind w:left="73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tabs>
          <w:tab w:val="clear" w:pos="708"/>
          <w:tab w:val="left" w:pos="2552" w:leader="none"/>
        </w:tabs>
        <w:spacing w:lineRule="exact" w:line="269" w:before="269" w:after="0"/>
        <w:contextualSpacing/>
        <w:rPr>
          <w:b/>
          <w:b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3-4 год обучения:</w:t>
      </w:r>
    </w:p>
    <w:p>
      <w:pPr>
        <w:pStyle w:val="Normal"/>
        <w:tabs>
          <w:tab w:val="clear" w:pos="708"/>
          <w:tab w:val="left" w:pos="2552" w:leader="none"/>
        </w:tabs>
        <w:ind w:left="426" w:firstLine="709"/>
        <w:rPr>
          <w:sz w:val="24"/>
          <w:szCs w:val="24"/>
        </w:rPr>
      </w:pPr>
      <w:r>
        <w:rPr>
          <w:sz w:val="24"/>
          <w:szCs w:val="24"/>
        </w:rPr>
        <w:t>1. Жюль Верн «Пятнадцатилетний капитан»</w:t>
        <w:br/>
        <w:t>2. Даниэль Дефо «Робинзон Крузо»</w:t>
        <w:br/>
        <w:t>3. Стивенсон «Остров сокровищ»</w:t>
        <w:br/>
        <w:t>4. М. Горький «Рассказы и сказки для детей»</w:t>
        <w:br/>
        <w:t>5. «Мифы и легенды «Боги и герои Древнего Рима»</w:t>
        <w:br/>
        <w:t>6. М. Пришвин «Кладовая солнца»</w:t>
        <w:br/>
        <w:t>7. В.Губарев «Королевство кривых зеркал»</w:t>
        <w:br/>
        <w:t>8. «Мифы и герои Древней Руси»</w:t>
        <w:br/>
        <w:t>9. А. Чехов Рассказы: «Ванька», «Мальчики», «Каштанка Белолобый»,    «Лошадиная фамилия»</w:t>
        <w:br/>
        <w:t>10. В. Бианки «Сказки»</w:t>
        <w:br/>
        <w:t>11. Л. Лагин «Старик Хоттабыч»</w:t>
        <w:br/>
        <w:t>12. А. Куприн «Белый пудель», «Слон»</w:t>
        <w:br/>
        <w:t>13. Аверин «В погоне за ураганом»</w:t>
        <w:br/>
        <w:t>14. Алексин «Веселые повести»</w:t>
        <w:br/>
        <w:t>15. Короленко «Дети подземелья»</w:t>
        <w:br/>
        <w:t>16. В. Гауф «Сказки»</w:t>
        <w:br/>
        <w:t>17. Д. Купер «Последний из могикан»</w:t>
        <w:br/>
        <w:t>18. Л. Кэрролл «Алиса в Стране чудес», «Алиса в Зазеркалье»</w:t>
        <w:br/>
        <w:t>19. Дж. Свифт «Путешествие Гулливера»</w:t>
        <w:br/>
        <w:t>20. А.Гайдар «Тимур и его команда»</w:t>
        <w:br/>
        <w:t>21. В. Медведев «Баранкин, будь человеком»</w:t>
        <w:br/>
        <w:t>22. Н. Носов «Витя Малеев в школе и дома»</w:t>
        <w:br/>
        <w:t>23. С. Лагерлеф «Приключения Нильса с дикими гусями»</w:t>
        <w:br/>
        <w:t>24. Р. Киплинг «Маугли»</w:t>
        <w:br/>
        <w:t>26. Л. Гераскина «В стране невыученных уроков»</w:t>
        <w:br/>
        <w:t>27. В. Скотт «Айвенго»</w:t>
        <w:br/>
        <w:t>28. Ф. Бернетт «Маленький лорд Фонтлерой»</w:t>
      </w:r>
    </w:p>
    <w:p>
      <w:pPr>
        <w:pStyle w:val="Style20"/>
        <w:tabs>
          <w:tab w:val="clear" w:pos="708"/>
          <w:tab w:val="left" w:pos="255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 для педагогов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льхимович С.М. Театр Петрушек в гостях у малышей. - Минск, 1969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лянский Ю.Л. Азбука театра. - Ленинград , 1990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аряева Л.Б. и др. Театрализованные игры-занятия с детьми с проблемами в интеллектуальном развитии. – С-П., 2001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шаева Т.В. Развитие восприятия у детей. – Ярославль, 1998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елюшкина И.Б. и др. Театр, где играют дети. – М., 2001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Безымянная. О.Н., Школьный театр. -  М., 2001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нокурова Н.К. Развитие творческих способностей учащихся. – М., 1999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ванцова Л., Коржова О. Мир кукольного театра. – Ростов - на – Дону, 2003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раманенко Т.Н., Караманенко Ю.Г. Кукольный театр – дошкольникам. - М., 1982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ишев-Лубоцкий., Театрализованные представления для детей школьного возраста/ Журнал «Педсовет», № 3. - М., 2005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олчеев Ю.В., Колчеева Н.М. «Театрализованные игры в школе»/ «Воспитание школьников» библиотека журнала. № 14 – М.: Школьная пресса, 2000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ихеева Л.Н., Изготовление реквизита в кукольном театре. Молодёжный    любительский    театр / Л. Н. Михеева. — М., 2006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pacing w:val="-3"/>
          <w:sz w:val="24"/>
          <w:szCs w:val="24"/>
        </w:rPr>
        <w:t>Понсов А.Д.,  Конструкция и технология изготовления театральных декораций. – М., 1999.</w:t>
      </w:r>
      <w:r>
        <w:rPr>
          <w:sz w:val="24"/>
          <w:szCs w:val="24"/>
        </w:rPr>
        <w:t xml:space="preserve">  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етрова Т.И., Сергеева Е.Л., Петрова Е.С. «Театрализованные игры в детском саду»/ дошкольное воспитание и обучение, приложение к журналу «Воспитание школьников». № 12 – Москва, «Школьная пресса», 2000. 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венков А.И. Детская одарённость: развитие средствами искусства. – М., 1999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ельцова Л.Е. «Литература и фантазия». – М.: АРКТИ, 1997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рокина Н.Ф. Играем в кукольный театр. – М., 2000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мановский А.Э. Развитие творческого мышления детей. – Ярославль, 1997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ницина Е.И. Умная тетрадь. – М., 1999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552" w:leader="none"/>
        </w:tabs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ботина А.Ю. Развитие воображения у детей. – Ярославль, 1997.</w:t>
      </w:r>
    </w:p>
    <w:p>
      <w:pPr>
        <w:pStyle w:val="Style20"/>
        <w:widowControl/>
        <w:numPr>
          <w:ilvl w:val="0"/>
          <w:numId w:val="2"/>
        </w:numPr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хомирова Л.Ф., Басов А.В. Развитие логического мышления детей. – Ярославль, 1998.</w:t>
      </w:r>
    </w:p>
    <w:p>
      <w:pPr>
        <w:pStyle w:val="Style20"/>
        <w:widowControl/>
        <w:numPr>
          <w:ilvl w:val="0"/>
          <w:numId w:val="2"/>
        </w:numPr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хомирова Л.Ф. Развитие познавательных способностей детей. – Ярославль, 1996.</w:t>
      </w:r>
    </w:p>
    <w:p>
      <w:pPr>
        <w:pStyle w:val="Style20"/>
        <w:widowControl/>
        <w:numPr>
          <w:ilvl w:val="0"/>
          <w:numId w:val="2"/>
        </w:numPr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офимова Н., Кукольный театр своими руками. – М.: Рольф, 2001.</w:t>
      </w:r>
    </w:p>
    <w:p>
      <w:pPr>
        <w:pStyle w:val="Style20"/>
        <w:widowControl/>
        <w:numPr>
          <w:ilvl w:val="0"/>
          <w:numId w:val="2"/>
        </w:numPr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Флинг Х.   Куклы-марионетки. С-П., 2000.</w:t>
      </w:r>
    </w:p>
    <w:p>
      <w:pPr>
        <w:pStyle w:val="Style20"/>
        <w:widowControl/>
        <w:numPr>
          <w:ilvl w:val="0"/>
          <w:numId w:val="2"/>
        </w:numPr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урилова Э.Т., Методика и организация театральной деятельности дошкольников и младших школьников. – М.,  2001.</w:t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вторские программы эстетического воспитания детей средствами театра.</w:t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Школа творчества» - М.: ВЦХТ, 1998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рбачёв И.А. «Театральные сезоны в школе». –М: 2003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чеев Ю.В., Колчеева Н.И. «Театрализованные игры в    школе». – М.: 2001 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Игры, конкурсы, развлечения». – Волгоград.  2001 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уликовская  Т.А.   «40 новых скороговорок». Практикум по улучшению       дикции. – М.: 2003 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урилова Э.Т. «Методика организации театральной деятельности  дошкольников и мл. школьников» -М.: 2001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.М. Букатова, А.П. Ершова. «Хрестоматия игровых приёмов                         обучения»    -М.: 2002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Жук Л.И. «Музыкальные игры и конкурсы» Минск. «Красико- Принт».» 2008г.</w:t>
      </w:r>
    </w:p>
    <w:p>
      <w:pPr>
        <w:pStyle w:val="Normal"/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6" w:before="0" w:after="18"/>
        <w:ind w:left="6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карова Л.П. «Театрализованные праздники для детей»,    Воронеж. 2006г.</w:t>
      </w:r>
    </w:p>
    <w:p>
      <w:pPr>
        <w:pStyle w:val="Style20"/>
        <w:widowControl/>
        <w:autoSpaceDE w:val="true"/>
        <w:ind w:left="64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ind w:left="720" w:firstLine="709"/>
        <w:jc w:val="center"/>
        <w:rPr/>
      </w:pPr>
      <w:r>
        <w:rPr>
          <w:rStyle w:val="StrongEmphasis"/>
        </w:rPr>
        <w:t>Примерный репертуарный перечень</w:t>
      </w:r>
    </w:p>
    <w:p>
      <w:pPr>
        <w:pStyle w:val="Style22"/>
        <w:numPr>
          <w:ilvl w:val="0"/>
          <w:numId w:val="3"/>
        </w:numPr>
        <w:spacing w:before="280" w:after="0"/>
        <w:ind w:left="567" w:firstLine="709"/>
        <w:jc w:val="both"/>
        <w:rPr/>
      </w:pPr>
      <w:r>
        <w:rPr/>
        <w:t>Берестов В.  «Сказка», «Дракон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Заходер Б. «Кит и кот», «Бочонок-собачонок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 xml:space="preserve"> </w:t>
      </w:r>
      <w:r>
        <w:rPr/>
        <w:t>Маршак С. «Кошкин дом», «Дом, который построил Джек», «Сказка о глупом мышонке», «Двенадцать месяцев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Михалков С. «А что у вас?», «Одна рифма»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Остер Г. «Вредные советы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Сеф Р. «Ключ от сказки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Самойлов Д. «Жил-был слонёнок», «Слонёнок идет учиться»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Синявский Б. «Веселая квампания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Успенский Э. «Память» и др. стих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Хармс Д. «Врун», «Очень-очень вкусный пирог», «Кораблик»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Чуковский К. «Муха-цокотуха», «Бармалей», «Айболит» «Котауси и мауси», «Телефон»; др. стихи и загадки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 xml:space="preserve"> </w:t>
      </w:r>
      <w:r>
        <w:rPr/>
        <w:t>«Волк и семеро козлят» – по мотивам народной сказки и сказки Ю. Энтина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«Приключения Буратино» – по мотивам сказки А.Н. Толстого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«Красная Шапочка» – по мотивам сказки Ш. Перро.</w:t>
      </w:r>
    </w:p>
    <w:p>
      <w:pPr>
        <w:pStyle w:val="Style22"/>
        <w:numPr>
          <w:ilvl w:val="0"/>
          <w:numId w:val="3"/>
        </w:numPr>
        <w:spacing w:before="0" w:after="280"/>
        <w:ind w:left="567" w:firstLine="709"/>
        <w:jc w:val="both"/>
        <w:rPr/>
      </w:pPr>
      <w:r>
        <w:rPr/>
        <w:t>«Белоснежка и семь гномов» – по мотивам сказок братьев Гримм, А.С. Пушкина и У. Диснея</w:t>
      </w:r>
    </w:p>
    <w:p>
      <w:pPr>
        <w:pStyle w:val="Normal"/>
        <w:ind w:left="36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ая литература для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Детская риторика в рисунках и стихах. (1-3 кл)  Т.А. Ладыженская. 1995 г. - М.:«Просвещение»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Как себя вести. А.А. Дорохов.(беседы о вежливости и правилах поведения). 1981г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Минск. «Народная АСВЕТА)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Праздник в школе.( сценарии праздников, игры, конкурсы, речевой материал)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Л.И. Жук., 2008г.,-ИООО «Красико-Принт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«Карусель».Увлекательный досуг для детей (сказки, потешки, прибаутки, поговорк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.К.Багина. –М.: «Полиграф-Проек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Хрестоматия по литературе 1-4 класс. Ч1, Ч2.Ростов-на-Дону. АО «КНИГА»1995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36" w:before="10" w:after="0"/>
        <w:ind w:right="1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8" w:before="0" w:after="1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567" w:right="1133" w:gutter="0" w:header="0" w:top="113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39:00Z</dcterms:created>
  <dc:creator>матрица</dc:creator>
  <dc:description/>
  <cp:keywords/>
  <dc:language>en-US</dc:language>
  <cp:lastModifiedBy>Uchitel</cp:lastModifiedBy>
  <cp:lastPrinted>2012-09-14T22:15:00Z</cp:lastPrinted>
  <dcterms:modified xsi:type="dcterms:W3CDTF">2015-01-22T07:04:00Z</dcterms:modified>
  <cp:revision>86</cp:revision>
  <dc:subject/>
  <dc:title/>
</cp:coreProperties>
</file>