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ное чтение 4 клас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"/>
        <w:gridCol w:w="31"/>
        <w:gridCol w:w="8194"/>
        <w:gridCol w:w="3420"/>
      </w:tblGrid>
      <w:tr>
        <w:trPr>
          <w:trHeight w:val="331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Мир дружбы в произведениях В. Д. Берестова  </w:t>
            </w:r>
          </w:p>
        </w:tc>
      </w:tr>
      <w:tr>
        <w:trPr>
          <w:trHeight w:val="6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Цел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формировать представление о детской дружбе, ее особенностях и отличии от взрослой. </w:t>
            </w:r>
          </w:p>
          <w:p>
            <w:pPr>
              <w:pStyle w:val="Normal"/>
              <w:rPr/>
            </w:pPr>
            <w:r>
              <w:rPr/>
              <w:t>Ввести новое средство художественной выразительности (лексический повтор).</w:t>
              <w:br/>
              <w:t>Научить использовать приобретенные знания и умения при создании письма поэту В.Д. Берестову.</w:t>
            </w:r>
          </w:p>
        </w:tc>
      </w:tr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сновное содержание темы, термины и  понятия</w:t>
            </w:r>
          </w:p>
        </w:tc>
        <w:tc>
          <w:tcPr>
            <w:tcW w:w="1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Получение информации о жизни и творчестве В. Д. Берестова, работа со стихотворениями поэта о дружбе, изучение нового средства художественной выразительности (лексического повтора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</w:rPr>
            </w:pPr>
            <w:r>
              <w:rPr>
                <w:i/>
              </w:rPr>
              <w:t>Лексический повтор, лирика, лирический герой, поэзия, проза.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4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м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- проявлять интерес к написанию ответа на письмо В. Д. Берестова;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проявлять творческое отношение к процессу написания ответа на письмо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004" w:leader="none"/>
              </w:tabs>
              <w:rPr/>
            </w:pPr>
            <w:r>
              <w:rPr>
                <w:b/>
              </w:rPr>
              <w:tab/>
              <w:t xml:space="preserve"> </w:t>
              <w:tab/>
              <w:t>Метапредметные ум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. - определить  причины прощения литературным героем своего друга и обосновать свой выбор;</w:t>
              <w:br/>
            </w:r>
            <w:r>
              <w:rPr>
                <w:b/>
              </w:rPr>
              <w:t xml:space="preserve">- </w:t>
            </w:r>
            <w:r>
              <w:rPr/>
              <w:t>определить главную мысль стихотворения, сравнить ее с главной мыслью пословицы и обосновать свое мнение;</w:t>
            </w:r>
            <w:r>
              <w:rPr>
                <w:b/>
              </w:rPr>
              <w:t xml:space="preserve"> </w:t>
              <w:br/>
            </w:r>
            <w:r>
              <w:rPr>
                <w:b/>
                <w:i/>
              </w:rPr>
              <w:t>- использовать приобретенные знания при оформлении письма автору произведения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/>
              <w:t>-выполнять учебные задания в соответствии с целью</w:t>
            </w:r>
            <w:r>
              <w:rPr>
                <w:b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осуществлять взаимопроверку в парах при выполнении учебного задания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выполнять учебное действие в соответствии с плано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rPr/>
            </w:pPr>
            <w:r>
              <w:rPr/>
              <w:t>- высказывать собственное мнение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 учитывать разные мнения и обосновывать свою позицию</w:t>
            </w:r>
            <w:r>
              <w:rPr/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договариваться и приходить к общему решению в совместной деятельности.</w:t>
              <w:b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Предметные умения</w:t>
              <w:br/>
            </w:r>
            <w:r>
              <w:rPr/>
              <w:t>- находить лексический повтор в поэтическом произведении ;</w:t>
              <w:br/>
            </w:r>
            <w:r>
              <w:rPr>
                <w:b/>
              </w:rPr>
              <w:t xml:space="preserve">- </w:t>
            </w:r>
            <w:r>
              <w:rPr/>
              <w:t xml:space="preserve">подбирать соответствующие слова, которыми автор изображает         одиночество ; </w:t>
              <w:br/>
            </w:r>
            <w:r>
              <w:rPr>
                <w:b/>
                <w:i/>
              </w:rPr>
              <w:t>- уметь выразить свою мысль и оформить ее на письме.</w:t>
              <w:b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образовательного пространства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предметные связи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работы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ное чтени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</w:t>
            </w:r>
            <w:r>
              <w:rPr>
                <w:sz w:val="22"/>
                <w:szCs w:val="22"/>
              </w:rPr>
              <w:t xml:space="preserve"> –  «Пословицы и поговорки о дружбе» </w:t>
              <w:br/>
            </w:r>
            <w:r>
              <w:rPr>
                <w:b/>
                <w:sz w:val="22"/>
                <w:szCs w:val="22"/>
              </w:rPr>
              <w:t>Изобразительное искус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Тема – </w:t>
            </w:r>
            <w:r>
              <w:rPr>
                <w:sz w:val="22"/>
                <w:szCs w:val="22"/>
              </w:rPr>
              <w:t>Рисование по представлению: « Одиночество»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ый материал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«Литературное чтение» ч. 1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онстрационный материал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резентац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аточный материал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с учебными заданиям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48260</wp:posOffset>
                      </wp:positionV>
                      <wp:extent cx="228600" cy="13335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2pt;margin-top:3.8pt;width:18pt;height:10.5pt" coordorigin="1764,76" coordsize="360,210">
                      <v:rect id="shape_0" fillcolor="white" stroked="t" o:allowincell="t" style="position:absolute;left:1764;top:76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923;top:157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индивидуальная –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20955</wp:posOffset>
                      </wp:positionV>
                      <wp:extent cx="228600" cy="133350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6pt;margin-top:1.65pt;width:18pt;height:10.5pt" coordorigin="892,33" coordsize="360,210">
                      <v:rect id="shape_0" fillcolor="white" stroked="t" o:allowincell="t" style="position:absolute;left:892;top:33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132;top:112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67;top:111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парная -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139065</wp:posOffset>
                      </wp:positionV>
                      <wp:extent cx="228600" cy="131445"/>
                      <wp:effectExtent l="9525" t="10160" r="952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pt;margin-top:10.95pt;width:18pt;height:10.35pt" coordorigin="1252,219" coordsize="360,207">
                      <v:rect id="shape_0" fillcolor="white" stroked="t" o:allowincell="t" style="position:absolute;left:1252;top:219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336;top:350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498;top:265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335;top:265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499;top:350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овая - 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ТЕХНОЛОГИЯ ИЗУЧЕНИЯ ТЕМЫ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 Самоопределение к деятельности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Ситуативное за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Результат деятельности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Мотивировать учащихся к изучению тем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тимулировать эмоционально –ценностное отношение к проблеме написания ответа на письмо В. Берестова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ебята получили письмо:</w:t>
              <w:br/>
            </w:r>
            <w:r>
              <w:rPr>
                <w:i/>
              </w:rPr>
              <w:t>Здравствуйте, ребята. Я очень люблю для вас писать стихи, а поэтому для меня важно ваше мнение о моих героях. Понравились ли они вам? Похожи ли они на вас? Чем похожи?</w:t>
              <w:br/>
              <w:t>Буду ждать ответ.</w:t>
              <w:br/>
              <w:t xml:space="preserve">                    В.Д.Берестов</w:t>
              <w:br/>
            </w:r>
            <w:r>
              <w:rPr/>
              <w:t>Сможем ли мы отказаться от написания  ответа? Почему? Что нам надо знать и уметь, чтобы бы написать ответ?</w:t>
              <w:br/>
              <w:t>Закончите предложение:</w:t>
              <w:br/>
            </w:r>
            <w:r>
              <w:rPr>
                <w:i/>
              </w:rPr>
              <w:t>Я хочу написать ответ на письмо. Для этого мне надо___________ (узнать о жизни и творчестве</w:t>
            </w:r>
            <w:r>
              <w:rPr/>
              <w:t xml:space="preserve">  </w:t>
            </w:r>
            <w:r>
              <w:rPr>
                <w:i/>
              </w:rPr>
              <w:t xml:space="preserve">В.Д. Берестова, прочитать его стихи)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чностные умени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проявлять интерес к написанию ответа на письмо В. Берест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. Учебно-познавательная деятельност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зад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«знание» (З), «понимание» (П), «умение» (У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ок. А Работа со стихотворением «Драконил» В. Берестова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ктуализировать  знания школьников о таком жанре поэзии как лирик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делить различие между детской дружбой и дружбой взрослых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вести новое средство художественной выразительности (лексический повтор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полнить учебное задание в соответствии с целью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формулировать понятные высказывания в рамках учебного диалога.</w:t>
              <w:br/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068705</wp:posOffset>
                      </wp:positionV>
                      <wp:extent cx="228600" cy="133350"/>
                      <wp:effectExtent l="9525" t="952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65pt;margin-top:84.15pt;width:18pt;height:10.5pt" coordorigin="1553,1683" coordsize="360,210">
                      <v:rect id="shape_0" fillcolor="white" stroked="t" o:allowincell="t" style="position:absolute;left:1553;top:1683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793;top:1762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28;top:1761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i/>
              </w:rPr>
              <w:t>Сообщение учителя о жизни и творчестве писателя</w:t>
            </w:r>
            <w:r>
              <w:rPr/>
              <w:t>.</w:t>
              <w:br/>
              <w:t xml:space="preserve"> </w:t>
            </w:r>
            <w:r>
              <w:rPr>
                <w:b/>
                <w:i/>
              </w:rPr>
              <w:t>Задание 1(З)</w:t>
              <w:br/>
            </w:r>
            <w:r>
              <w:rPr>
                <w:i/>
              </w:rPr>
              <w:t>Чтение</w:t>
            </w:r>
            <w:r>
              <w:rPr/>
              <w:t xml:space="preserve"> </w:t>
            </w:r>
            <w:r>
              <w:rPr>
                <w:i/>
              </w:rPr>
              <w:t>произведения</w:t>
            </w:r>
            <w:r>
              <w:rPr/>
              <w:t xml:space="preserve"> </w:t>
            </w:r>
            <w:r>
              <w:rPr>
                <w:i/>
              </w:rPr>
              <w:t>учителем</w:t>
            </w:r>
            <w:r>
              <w:rPr/>
              <w:t>.</w:t>
              <w:br/>
              <w:t>Расскажите  о своем впечатлении, о прочитанном стихотворении.</w:t>
              <w:br/>
              <w:t>Назовите жанр произведения (проза, поэзия).</w:t>
              <w:br/>
              <w:t>Назовите тему стихотворения (дружба).</w:t>
              <w:br/>
            </w:r>
            <w:r>
              <w:rPr>
                <w:b/>
                <w:i/>
              </w:rPr>
              <w:t xml:space="preserve"> Задание 2 (П)</w:t>
            </w:r>
            <w:r>
              <w:rPr/>
              <w:br/>
              <w:t>Можно ли утверждать, что в этом стихотворении герой делится своими чувствами и переживаниями? Обоснуйте свое мнение.</w:t>
            </w:r>
            <w:r>
              <w:rPr>
                <w:b/>
                <w:i/>
              </w:rPr>
              <w:br/>
            </w:r>
            <w:r>
              <w:rPr/>
              <w:t>Выберите слова, которыми лирический герой называет своего друга (</w:t>
            </w:r>
            <w:r>
              <w:rPr>
                <w:i/>
              </w:rPr>
              <w:t>он, негодяй).</w:t>
            </w:r>
            <w:r>
              <w:rPr/>
              <w:t xml:space="preserve"> </w:t>
              <w:br/>
              <w:t xml:space="preserve">Подтвердите словами из стихотворения, что поступки мальчика давали основания называть его </w:t>
            </w:r>
            <w:r>
              <w:rPr>
                <w:i/>
              </w:rPr>
              <w:t>негодяем.</w:t>
              <w:br/>
              <w:t>….смешил и дразнил он,</w:t>
              <w:br/>
              <w:t>Я был изгнан. А он и не глянул мне вслед…</w:t>
              <w:br/>
              <w:t>Соблазнись я, разбей на теплице стекло,</w:t>
              <w:br/>
              <w:t>Вот уж он бы моим насладился позором.</w:t>
              <w:br/>
            </w:r>
            <w:r>
              <w:rPr>
                <w:b/>
                <w:i/>
              </w:rPr>
              <w:t xml:space="preserve"> Задание 3(П)</w:t>
              <w:br/>
            </w:r>
            <w:r>
              <w:rPr/>
              <w:t>Подтвердите словами из стихотворения, что лирический герой, несмотря ни на что, прощал своего друга.</w:t>
              <w:br/>
            </w:r>
            <w:r>
              <w:rPr>
                <w:i/>
              </w:rPr>
              <w:t>Будь мы взрослыми, я бы ему не простил,</w:t>
            </w:r>
          </w:p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-684530</wp:posOffset>
                      </wp:positionV>
                      <wp:extent cx="234315" cy="172085"/>
                      <wp:effectExtent l="10160" t="10795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4360" cy="172080"/>
                                <a:chOff x="0" y="0"/>
                                <a:chExt cx="234360" cy="172080"/>
                              </a:xfrm>
                            </wpg:grpSpPr>
                            <wps:wsp>
                              <wps:cNvSpPr/>
                              <wps:spPr>
                                <a:xfrm flipV="1" rot="21473400">
                                  <a:off x="2880" y="3960"/>
                                  <a:ext cx="228600" cy="16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473400">
                                  <a:off x="154800" y="74160"/>
                                  <a:ext cx="2556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473400">
                                  <a:off x="50040" y="78840"/>
                                  <a:ext cx="2556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65pt;margin-top:-53.65pt;width:18pt;height:12.9pt" coordorigin="1593,-1073" coordsize="360,258">
                      <v:rect id="shape_0" fillcolor="white" stroked="t" o:allowincell="t" style="position:absolute;left:1593;top:-1072;width:359;height:257;flip:y;mso-wrap-style:none;v-text-anchor:middle;rotation:2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833;top:-961;width:39;height:45;flip:y;mso-wrap-style:none;v-text-anchor:middle;rotation:2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68;top:-954;width:39;height:45;flip:y;mso-wrap-style:none;v-text-anchor:middle;rotation:2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742315</wp:posOffset>
                      </wp:positionV>
                      <wp:extent cx="228600" cy="133350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4pt;margin-top:58.45pt;width:18pt;height:10.5pt" coordorigin="1508,1169" coordsize="360,210">
                      <v:rect id="shape_0" fillcolor="white" stroked="t" o:allowincell="t" style="position:absolute;left:1508;top:1169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748;top:124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83;top:1247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i/>
              </w:rPr>
              <w:t>Я навеки порвал бы с таким негодяем.</w:t>
              <w:br/>
            </w:r>
            <w:r>
              <w:rPr/>
              <w:t>Выделите  вывод, который делает автор, о причинах такого прощения.</w:t>
              <w:br/>
            </w:r>
            <w:r>
              <w:rPr>
                <w:i/>
              </w:rPr>
              <w:t>В детстве все по-другому. Поймал. Отлупил.</w:t>
              <w:br/>
              <w:t>И опять, как ни в чем не бывало играем.</w:t>
              <w:br/>
            </w:r>
            <w:r>
              <w:rPr>
                <w:b/>
                <w:i/>
              </w:rPr>
              <w:t xml:space="preserve"> Задание 4 (У)</w:t>
              <w:br/>
            </w:r>
            <w:r>
              <w:rPr/>
              <w:t>Представьте встречу друзей через много-много лет, например на улице, и опишите, как она может произойти.</w:t>
              <w:br/>
              <w:t xml:space="preserve"> </w:t>
            </w:r>
            <w:r>
              <w:rPr>
                <w:b/>
                <w:i/>
              </w:rPr>
              <w:t xml:space="preserve"> Задание 5 (З)</w:t>
            </w:r>
            <w:r>
              <w:rPr/>
              <w:br/>
              <w:t>Перечислите средства, которыми пользуются поэты для того, чтобы выразить чувства и переживания (олицетворение, сравнение, эпитеты…)</w:t>
              <w:br/>
              <w:t>Перечитайте стихотворение и скажите, есть в нем данные средства художественной выразительности?</w:t>
              <w:br/>
            </w:r>
            <w:r>
              <w:rPr>
                <w:i/>
              </w:rPr>
              <w:t>Сообщение учителя о новом художественном приеме – лексическом повторе (лирический герой ни разу не называет имя мальчика, а постоянно называет его просто он)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22860</wp:posOffset>
                      </wp:positionV>
                      <wp:extent cx="229235" cy="165100"/>
                      <wp:effectExtent l="10160" t="10160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165240"/>
                                <a:chOff x="0" y="0"/>
                                <a:chExt cx="229320" cy="165240"/>
                              </a:xfrm>
                            </wpg:grpSpPr>
                            <wps:wsp>
                              <wps:cNvSpPr/>
                              <wps:spPr>
                                <a:xfrm flipV="1" rot="21579600">
                                  <a:off x="360" y="360"/>
                                  <a:ext cx="228600" cy="16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579600">
                                  <a:off x="152280" y="73800"/>
                                  <a:ext cx="2556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579600">
                                  <a:off x="47520" y="74880"/>
                                  <a:ext cx="2556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15pt;margin-top:1.85pt;width:18pt;height:12.9pt" coordorigin="1623,37" coordsize="360,258">
                      <v:rect id="shape_0" fillcolor="white" stroked="t" o:allowincell="t" style="position:absolute;left:1623;top:37;width:359;height:257;flip:y;mso-wrap-style:none;v-text-anchor:middle;rotation: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863;top:153;width:39;height:45;flip:y;mso-wrap-style:none;v-text-anchor:middle;rotation: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98;top:154;width:39;height:45;flip:y;mso-wrap-style:none;v-text-anchor:middle;rotation: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05205</wp:posOffset>
                      </wp:positionH>
                      <wp:positionV relativeFrom="paragraph">
                        <wp:posOffset>696595</wp:posOffset>
                      </wp:positionV>
                      <wp:extent cx="229235" cy="165100"/>
                      <wp:effectExtent l="10160" t="10160" r="10160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165240"/>
                                <a:chOff x="0" y="0"/>
                                <a:chExt cx="229320" cy="165240"/>
                              </a:xfrm>
                            </wpg:grpSpPr>
                            <wps:wsp>
                              <wps:cNvSpPr/>
                              <wps:spPr>
                                <a:xfrm flipV="1" rot="21579600">
                                  <a:off x="360" y="360"/>
                                  <a:ext cx="228600" cy="16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579600">
                                  <a:off x="152280" y="73800"/>
                                  <a:ext cx="2556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579600">
                                  <a:off x="47520" y="74880"/>
                                  <a:ext cx="2556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15pt;margin-top:54.9pt;width:18pt;height:12.9pt" coordorigin="1583,1098" coordsize="360,258">
                      <v:rect id="shape_0" fillcolor="white" stroked="t" o:allowincell="t" style="position:absolute;left:1583;top:1098;width:359;height:257;flip:y;mso-wrap-style:none;v-text-anchor:middle;rotation: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823;top:1213;width:39;height:45;flip:y;mso-wrap-style:none;v-text-anchor:middle;rotation: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58;top:1215;width:39;height:45;flip:y;mso-wrap-style:none;v-text-anchor:middle;rotation: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b/>
                <w:i/>
              </w:rPr>
              <w:t>Задание 6 (П)</w:t>
              <w:br/>
            </w:r>
            <w:r>
              <w:rPr/>
              <w:t xml:space="preserve">Объясните, почему лирический герой ни разу не называет имя мальчика, а постоянно называет его просто </w:t>
            </w:r>
            <w:r>
              <w:rPr>
                <w:i/>
              </w:rPr>
              <w:t>он</w:t>
            </w:r>
            <w:r>
              <w:rPr/>
              <w:t xml:space="preserve">? Можно ли утверждать, что слово </w:t>
            </w:r>
            <w:r>
              <w:rPr>
                <w:i/>
              </w:rPr>
              <w:t>он</w:t>
            </w:r>
            <w:r>
              <w:rPr/>
              <w:t xml:space="preserve"> везде можно заменить словом </w:t>
            </w:r>
            <w:r>
              <w:rPr>
                <w:i/>
              </w:rPr>
              <w:t>негодяй</w:t>
            </w:r>
            <w:r>
              <w:rPr/>
              <w:t>.</w:t>
            </w:r>
            <w:r>
              <w:rPr>
                <w:i/>
              </w:rPr>
              <w:br/>
              <w:t xml:space="preserve"> </w:t>
            </w:r>
            <w:r>
              <w:rPr>
                <w:b/>
                <w:i/>
              </w:rPr>
              <w:t>Задание 7 (П)</w:t>
            </w:r>
            <w:r>
              <w:rPr/>
              <w:br/>
              <w:t xml:space="preserve">Сформулируйте цель, которую преследовал поэт, введя лексический повтор (для усиления негативного отношения к поступкам мальчика). </w:t>
              <w:br/>
              <w:t xml:space="preserve"> </w:t>
            </w:r>
            <w:r>
              <w:rPr>
                <w:b/>
                <w:i/>
              </w:rPr>
              <w:t>Задание 8 (У)</w:t>
              <w:br/>
            </w:r>
            <w:r>
              <w:rPr/>
              <w:t>Предложите свой вариант названия стихотворения. Подготовьте выразительное чтение стихотвор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Диагностические задания:</w:t>
              <w:br/>
            </w:r>
            <w:r>
              <w:rPr/>
              <w:t>1. Прочитайте стихотворение В. Д. Берестова «Девочка».</w:t>
              <w:br/>
              <w:t>Определите лексический повтор и сформулируйте его Значение в данном произведении (</w:t>
            </w:r>
            <w:r>
              <w:rPr>
                <w:i/>
              </w:rPr>
              <w:t>для усиления уважительного отношения к девочке: она – мальчишка, она – гордая принцесса, она – командирша, она – заводила).</w:t>
              <w:br/>
            </w:r>
            <w:r>
              <w:rPr/>
              <w:t>2. Опишите встречу литературного героя с подругой детства через много-много л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определить</w:t>
            </w:r>
            <w:r>
              <w:rPr>
                <w:b/>
              </w:rPr>
              <w:t xml:space="preserve"> </w:t>
            </w:r>
            <w:r>
              <w:rPr/>
              <w:t xml:space="preserve">поступки мальчика, которые дают основания называть его  </w:t>
            </w:r>
            <w:r>
              <w:rPr>
                <w:i/>
              </w:rPr>
              <w:t>негодяем</w:t>
            </w:r>
            <w:r>
              <w:rPr/>
              <w:t xml:space="preserve"> и обосновать свой выбор.</w:t>
            </w:r>
          </w:p>
          <w:p>
            <w:pPr>
              <w:pStyle w:val="Normal"/>
              <w:rPr/>
            </w:pPr>
            <w:r>
              <w:rPr/>
              <w:t>- определить  причины прощения литературным героем своего друга и обосновать свой выбор.</w:t>
            </w:r>
          </w:p>
          <w:p>
            <w:pPr>
              <w:pStyle w:val="Normal"/>
              <w:rPr>
                <w:bCs/>
              </w:rPr>
            </w:pPr>
            <w:r>
              <w:rPr/>
              <w:t>Р</w:t>
            </w:r>
            <w:r>
              <w:rPr>
                <w:b/>
              </w:rPr>
              <w:t>егулятивные умения:</w:t>
            </w:r>
          </w:p>
          <w:p>
            <w:pPr>
              <w:pStyle w:val="Normal"/>
              <w:rPr/>
            </w:pPr>
            <w:r>
              <w:rPr/>
              <w:t>- выполнять учебные задания в соответствии с ц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rPr/>
            </w:pPr>
            <w:r>
              <w:rPr/>
              <w:t>- высказывать собственное мнение при работе в пар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едметные умения: </w:t>
            </w:r>
          </w:p>
          <w:p>
            <w:pPr>
              <w:pStyle w:val="Normal"/>
              <w:rPr/>
            </w:pPr>
            <w:r>
              <w:rPr/>
              <w:t xml:space="preserve">- находить лексический повтор в поэтическом произведении </w:t>
              <w:br/>
              <w:t>- пользоваться основными средствами интонационной выразительности при чтении произведения вслух.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Блок Б. Работа с произведением В. Д .Берестова «Разлука»</w:t>
            </w:r>
          </w:p>
        </w:tc>
      </w:tr>
      <w:tr>
        <w:trPr>
          <w:trHeight w:val="287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тимулировать эмоционально – ценностное отношение школьников к переживаниям литературного героя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вести в словарный запас слова, которыми можно описать одиночество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звить творческие способности учащихся к иллюстрированию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учить обосновывать свою позицию в рамках учебного диалога.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-713105</wp:posOffset>
                      </wp:positionV>
                      <wp:extent cx="229235" cy="165100"/>
                      <wp:effectExtent l="10160" t="10160" r="10160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165240"/>
                                <a:chOff x="0" y="0"/>
                                <a:chExt cx="229320" cy="165240"/>
                              </a:xfrm>
                            </wpg:grpSpPr>
                            <wps:wsp>
                              <wps:cNvSpPr/>
                              <wps:spPr>
                                <a:xfrm flipV="1" rot="21579600">
                                  <a:off x="360" y="360"/>
                                  <a:ext cx="228600" cy="16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579600">
                                  <a:off x="152280" y="73080"/>
                                  <a:ext cx="2556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579600">
                                  <a:off x="47520" y="74160"/>
                                  <a:ext cx="2556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65pt;margin-top:-56.1pt;width:18pt;height:12.9pt" coordorigin="1593,-1122" coordsize="360,258">
                      <v:rect id="shape_0" fillcolor="white" stroked="t" o:allowincell="t" style="position:absolute;left:1592;top:-1122;width:359;height:257;flip:y;mso-wrap-style:none;v-text-anchor:middle;rotation: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832;top:-1008;width:39;height:45;flip:y;mso-wrap-style:none;v-text-anchor:middle;rotation: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67;top:-1006;width:39;height:45;flip:y;mso-wrap-style:none;v-text-anchor:middle;rotation: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-713105</wp:posOffset>
                      </wp:positionV>
                      <wp:extent cx="229235" cy="165100"/>
                      <wp:effectExtent l="10160" t="10160" r="10160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165240"/>
                                <a:chOff x="0" y="0"/>
                                <a:chExt cx="229320" cy="165240"/>
                              </a:xfrm>
                            </wpg:grpSpPr>
                            <wps:wsp>
                              <wps:cNvSpPr/>
                              <wps:spPr>
                                <a:xfrm flipV="1" rot="21579600">
                                  <a:off x="360" y="360"/>
                                  <a:ext cx="228600" cy="16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579600">
                                  <a:off x="152280" y="73080"/>
                                  <a:ext cx="2556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579600">
                                  <a:off x="47520" y="74160"/>
                                  <a:ext cx="2556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65pt;margin-top:-56.1pt;width:18pt;height:12.9pt" coordorigin="1593,-1122" coordsize="360,258">
                      <v:rect id="shape_0" fillcolor="white" stroked="t" o:allowincell="t" style="position:absolute;left:1592;top:-1122;width:359;height:257;flip:y;mso-wrap-style:none;v-text-anchor:middle;rotation: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832;top:-1008;width:39;height:45;flip:y;mso-wrap-style:none;v-text-anchor:middle;rotation: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67;top:-1006;width:39;height:45;flip:y;mso-wrap-style:none;v-text-anchor:middle;rotation: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Задание 1 (З)</w:t>
              <w:br/>
            </w:r>
            <w:r>
              <w:rPr/>
              <w:t>Расскажите о настроении, которое навеяло на вас стихотворение (грусть, печаль, тоска…)</w:t>
              <w:br/>
              <w:t>Назовите тему стихотворения (одиночество).</w:t>
              <w:br/>
              <w:t xml:space="preserve"> </w:t>
            </w:r>
            <w:r>
              <w:rPr>
                <w:b/>
                <w:i/>
              </w:rPr>
              <w:t>Задание 2 (П)</w:t>
              <w:br/>
            </w:r>
            <w:r>
              <w:rPr/>
              <w:t>Можно ли утверждать, что в стихотворении есть слова, которые навеяли грусть и тоску. Обоснуйте свое мнение.</w:t>
              <w:br/>
              <w:t>Подберите такие слова:</w:t>
              <w:br/>
            </w:r>
            <w:r>
              <w:rPr>
                <w:i/>
              </w:rPr>
              <w:t>Навек уедет лучший друг, нет безнадежнее разлук, чем детская разлука,</w:t>
              <w:br/>
              <w:t>но с другом вам не поиграть…</w:t>
              <w:br/>
            </w:r>
            <w:r>
              <w:rPr/>
              <w:t>Подтвердите словами из стихотворения, что лирический герой не мог переписываться с другом.</w:t>
              <w:br/>
            </w:r>
            <w:r>
              <w:rPr>
                <w:i/>
              </w:rPr>
              <w:t>Пусть ты испишешь всю тетрадь, но с другом вам не поиграть…</w:t>
              <w:br/>
              <w:t xml:space="preserve"> </w:t>
            </w:r>
            <w:r>
              <w:rPr>
                <w:b/>
                <w:i/>
              </w:rPr>
              <w:t>Задание 3 (П)</w:t>
              <w:br/>
            </w:r>
            <w:r>
              <w:rPr/>
              <w:t>Можно ли утверждать, что без игры в детском возрасте нет дружбы? Подтвердите словами из стихотворения.</w:t>
              <w:br/>
            </w:r>
            <w:r>
              <w:rPr>
                <w:b/>
                <w:i/>
              </w:rPr>
              <w:t>А без игры и дружбы нет,</w:t>
              <w:br/>
              <w:t>Когда друзьям по десять лет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-2444750</wp:posOffset>
                      </wp:positionV>
                      <wp:extent cx="229235" cy="165100"/>
                      <wp:effectExtent l="10160" t="10160" r="1016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165240"/>
                                <a:chOff x="0" y="0"/>
                                <a:chExt cx="229320" cy="165240"/>
                              </a:xfrm>
                            </wpg:grpSpPr>
                            <wps:wsp>
                              <wps:cNvSpPr/>
                              <wps:spPr>
                                <a:xfrm flipV="1" rot="21579600">
                                  <a:off x="360" y="360"/>
                                  <a:ext cx="228600" cy="16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579600">
                                  <a:off x="152280" y="73080"/>
                                  <a:ext cx="2556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579600">
                                  <a:off x="47520" y="74160"/>
                                  <a:ext cx="2556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6pt;margin-top:-192.45pt;width:18pt;height:12.9pt" coordorigin="1652,-3849" coordsize="360,258">
                      <v:rect id="shape_0" fillcolor="white" stroked="t" o:allowincell="t" style="position:absolute;left:1652;top:-3849;width:359;height:257;flip:y;mso-wrap-style:none;v-text-anchor:middle;rotation: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892;top:-3735;width:39;height:45;flip:y;mso-wrap-style:none;v-text-anchor:middle;rotation: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27;top:-3733;width:39;height:45;flip:y;mso-wrap-style:none;v-text-anchor:middle;rotation: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-899795</wp:posOffset>
                      </wp:positionV>
                      <wp:extent cx="229235" cy="165100"/>
                      <wp:effectExtent l="10160" t="10160" r="10160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165240"/>
                                <a:chOff x="0" y="0"/>
                                <a:chExt cx="229320" cy="165240"/>
                              </a:xfrm>
                            </wpg:grpSpPr>
                            <wps:wsp>
                              <wps:cNvSpPr/>
                              <wps:spPr>
                                <a:xfrm flipV="1" rot="21579600">
                                  <a:off x="360" y="360"/>
                                  <a:ext cx="228600" cy="16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579600">
                                  <a:off x="152280" y="73080"/>
                                  <a:ext cx="2556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579600">
                                  <a:off x="47520" y="74160"/>
                                  <a:ext cx="2556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.6pt;margin-top:-70.8pt;width:18pt;height:12.9pt" coordorigin="1572,-1416" coordsize="360,258">
                      <v:rect id="shape_0" fillcolor="white" stroked="t" o:allowincell="t" style="position:absolute;left:1572;top:-1416;width:359;height:257;flip:y;mso-wrap-style:none;v-text-anchor:middle;rotation: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812;top:-1302;width:39;height:45;flip:y;mso-wrap-style:none;v-text-anchor:middle;rotation: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47;top:-1300;width:39;height:45;flip:y;mso-wrap-style:none;v-text-anchor:middle;rotation: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b/>
                <w:i/>
              </w:rPr>
              <w:t>Задание 4 (У)</w:t>
              <w:br/>
            </w:r>
            <w:r>
              <w:rPr/>
              <w:t>Нарисуйте иллюстрацию к данному стихотворению, так чтобы она отражала переживания героя. Подготовьте выразительное чтение  стихотвор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Диагностические задания:</w:t>
              <w:br/>
              <w:t xml:space="preserve"> В</w:t>
            </w:r>
            <w:r>
              <w:rPr/>
              <w:t>ыберите  пословицу,  главная мысль  которой близка главной мысли стихотворения «Разлука»:</w:t>
              <w:br/>
            </w:r>
            <w:r>
              <w:rPr>
                <w:i/>
              </w:rPr>
              <w:t>Семеро одного не ждут.</w:t>
              <w:br/>
              <w:t>Нет друга, так ищи, а нашел – береги.</w:t>
              <w:br/>
              <w:t>Все за одного и один за всех.</w:t>
              <w:br/>
              <w:t>Старый друг лучше новых двух.</w:t>
              <w:br/>
              <w:t>Без беды друга не узнаешь.</w:t>
              <w:br/>
            </w:r>
            <w:r>
              <w:rPr>
                <w:b/>
              </w:rPr>
              <w:t>Личностные умения:</w:t>
              <w:br/>
            </w:r>
            <w:r>
              <w:rPr/>
              <w:t>- проявлять эмоционально – ценностное отношение школьников к переживаниям литературного героя.</w:t>
            </w:r>
            <w:r>
              <w:rPr>
                <w:b/>
              </w:rPr>
              <w:br/>
              <w:t>Познавательные умения:</w:t>
              <w:br/>
              <w:t xml:space="preserve">- </w:t>
            </w:r>
            <w:r>
              <w:rPr/>
              <w:t>определить главную мысль стихотворения, сравнить ее с главной мыслью пословицы и обосновать свое мнени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/>
              <w:t>- осуществлять взаимопроверку в парах при выполнении учеб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 </w:t>
            </w:r>
            <w:r>
              <w:rPr/>
              <w:t>учитывать разные мнения и обосновывать свою пози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едметные умени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- </w:t>
            </w:r>
            <w:r>
              <w:rPr/>
              <w:t>подбирать соответствующие слова, которыми автор изображает         одиночество  - рисовать иллюстрацию к стихотворению «Разлука».</w:t>
              <w:br/>
              <w:t>-  Пользоваться основными средствами интонационной выразительности при чтении произведения вслух.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4375</wp:posOffset>
                      </wp:positionH>
                      <wp:positionV relativeFrom="paragraph">
                        <wp:posOffset>38100</wp:posOffset>
                      </wp:positionV>
                      <wp:extent cx="228600" cy="131445"/>
                      <wp:effectExtent l="9525" t="10160" r="9525" b="88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6.25pt;margin-top:3pt;width:18pt;height:10.35pt" coordorigin="5125,60" coordsize="360,207">
                      <v:rect id="shape_0" fillcolor="white" stroked="t" o:allowincell="t" style="position:absolute;left:5125;top:60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5209;top:191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5371;top:106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5208;top:106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5372;top:191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</w:rPr>
              <w:t>Блок К. Диагностика качества освоения темы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 – </w:t>
            </w:r>
            <w:r>
              <w:rPr/>
              <w:t xml:space="preserve">установить степень усвоения темы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дставлять особенности детской дружбы и ее отличие от взросл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ыделите черты мальчика из стихотворения «Драконил», из-за которых лирический герой, будучи взрослым, никогда не стал бы с ним дружить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ыделите черты лирического героя из стихотворения «Разлука», которые характеризуют его как настоящего друг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ыделите из стихотворений «Драконил» и «Разлука» основу, на которой держится детская дружб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 умения:</w:t>
              <w:br/>
            </w:r>
            <w:r>
              <w:rPr/>
              <w:t>- принимать и сохранять учебную задач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  <w:br/>
              <w:t xml:space="preserve">- </w:t>
            </w:r>
            <w:r>
              <w:rPr/>
              <w:t>договариваться и приходить к общему решению в совместной деятельности</w:t>
            </w:r>
            <w:r>
              <w:rPr>
                <w:b/>
              </w:rPr>
              <w:t>.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. Интеллектуально-пре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зад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деятельности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имулировать интерес,  воображение к процессу создания  письма В.Д. Берестов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Научить школьников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ind w:left="360" w:hanging="0"/>
              <w:rPr/>
            </w:pPr>
            <w:r>
              <w:rPr/>
              <w:t>- ориентироваться в разных вариантах выполнения задания;</w:t>
            </w:r>
          </w:p>
          <w:p>
            <w:pPr>
              <w:pStyle w:val="Normal"/>
              <w:ind w:left="360" w:hanging="0"/>
              <w:rPr/>
            </w:pPr>
            <w:r>
              <w:rPr/>
              <w:t>- планировать свое действие в соответствии с учебным заданием;</w:t>
            </w:r>
          </w:p>
          <w:p>
            <w:pPr>
              <w:pStyle w:val="Normal"/>
              <w:ind w:left="360" w:hanging="0"/>
              <w:rPr/>
            </w:pPr>
            <w:r>
              <w:rPr/>
              <w:t>- оформлять письмо поэту;</w:t>
            </w:r>
          </w:p>
          <w:p>
            <w:pPr>
              <w:pStyle w:val="Normal"/>
              <w:ind w:left="360" w:hanging="0"/>
              <w:rPr/>
            </w:pPr>
            <w:r>
              <w:rPr/>
              <w:t>- представлять  результат своей деятельности.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 интеллектуально-преобразовательной деятельности включает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ыбор варианта задания (</w:t>
            </w:r>
            <w:r>
              <w:rPr>
                <w:b/>
                <w:i/>
              </w:rPr>
              <w:t>информативный, импровизационный, эвристический)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ыбор способа деятельности (индивидуальный или коллективный)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амоорганизацию по выполнению задания:</w:t>
            </w:r>
          </w:p>
          <w:p>
            <w:pPr>
              <w:pStyle w:val="Normal"/>
              <w:rPr/>
            </w:pPr>
            <w:r>
              <w:rPr/>
              <w:t>- планирование деятельности;</w:t>
            </w:r>
          </w:p>
          <w:p>
            <w:pPr>
              <w:pStyle w:val="Normal"/>
              <w:rPr/>
            </w:pPr>
            <w:r>
              <w:rPr/>
              <w:t>- выполнение задания;</w:t>
            </w:r>
          </w:p>
          <w:p>
            <w:pPr>
              <w:pStyle w:val="Normal"/>
              <w:rPr/>
            </w:pPr>
            <w:r>
              <w:rPr/>
              <w:t>- представление результатов деятельност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тивный вариан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пишите ответ на письмо, используя материал, предложенный учителем.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дравствуйте, уважаемый __________!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Я прочитал (ла) Ваши стихи (о чем?). Стихотворение «Драконил» мне (понравилось, не понравилось), потому что_______________.Лирический герой похож на меня тем, что я, как и он, люблю____________. Я, как и он, не люблю__________ . Лирический герой не похож на меня тем, что _______ . Стихотворение «Разлука» мне (понравилось, не понравилось), потому что лирический герой (какой?). Мне (приходилось, не приходилось) расставаться с другом. Ваши стихи учат__________ .Спасибо Вам за стихи.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Имя  учащегос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провизационный вариант</w:t>
              <w:br/>
            </w:r>
            <w:r>
              <w:rPr/>
              <w:t>Используя приобретенные знания и умения, ответь на вопросы и оформи письмо В.Д. Берестову.</w:t>
              <w:br/>
            </w:r>
            <w:r>
              <w:rPr>
                <w:i/>
              </w:rPr>
              <w:t>Какие стихотворения ты прочитал (ла?) О чем эти стихотворения? Какое стихотворение понравилось и почему? Какой лирический герой похож на тебя и чем? Какой лирический герой не похож на тебя и чем? Какие описанные в стихотворениях ситуации случались  с тобой? Чему учат стихотворения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Эвристический вариант</w:t>
            </w:r>
          </w:p>
          <w:p>
            <w:pPr>
              <w:pStyle w:val="Normal"/>
              <w:jc w:val="both"/>
              <w:rPr/>
            </w:pPr>
            <w:r>
              <w:rPr/>
              <w:t>Напишите такое письмо поэту, чтобы в нем он получил ответы на все свои вопро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rPr/>
            </w:pPr>
            <w:r>
              <w:rPr/>
              <w:t>- проявлять творческое отношение к процессу написания ответа на письм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rPr/>
            </w:pPr>
            <w:r>
              <w:rPr/>
              <w:t xml:space="preserve">- выбирать вариант выполнения задания.  </w:t>
            </w:r>
          </w:p>
          <w:p>
            <w:pPr>
              <w:pStyle w:val="Normal"/>
              <w:rPr/>
            </w:pPr>
            <w:r>
              <w:rPr/>
              <w:t>- использовать приобретенные знания при оформлении письма автору произвед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/>
              <w:t xml:space="preserve">- выполнять учебное действие в соответствии с планом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адекватно использовать речевые средства для представления результата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едметные умения: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- </w:t>
            </w:r>
            <w:r>
              <w:rPr/>
              <w:t>уметь выразить свою мысль и оформить ее на письме.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этап. Рефлексивная деятель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анализ и самооценка уче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зультат деятельности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Научить школьников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оотносить полученный результат с поставленной цель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оценивать результат свое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/>
              <w:t>оценивать результат учебной деятельности.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53465</wp:posOffset>
                      </wp:positionH>
                      <wp:positionV relativeFrom="paragraph">
                        <wp:posOffset>44450</wp:posOffset>
                      </wp:positionV>
                      <wp:extent cx="228600" cy="133350"/>
                      <wp:effectExtent l="9525" t="9525" r="9525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95pt;margin-top:3.5pt;width:18pt;height:10.5pt" coordorigin="1659,70" coordsize="360,210">
                      <v:rect id="shape_0" fillcolor="white" stroked="t" o:allowincell="t" style="position:absolute;left:1659;top:70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818;top:151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. Самоанализ</w:t>
              <w:br/>
            </w:r>
            <w:r>
              <w:rPr/>
              <w:t>Закончите предложение:</w:t>
              <w:br/>
            </w:r>
            <w:r>
              <w:rPr>
                <w:b/>
                <w:i/>
              </w:rPr>
              <w:t>Мне хочется читать произведения В. Д. Берестова, потому что………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66675</wp:posOffset>
                      </wp:positionV>
                      <wp:extent cx="228600" cy="133350"/>
                      <wp:effectExtent l="9525" t="9525" r="952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9pt;margin-top:5.25pt;width:18pt;height:10.5pt" coordorigin="1818,105" coordsize="360,210">
                      <v:rect id="shape_0" fillcolor="white" stroked="t" o:allowincell="t" style="position:absolute;left:1818;top:105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977;top:186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u w:val="single"/>
              </w:rPr>
              <w:t>Самооценка</w:t>
              <w:br/>
            </w:r>
            <w:r>
              <w:rPr/>
              <w:t>Закончите предложение:</w:t>
              <w:br/>
            </w:r>
            <w:r>
              <w:rPr>
                <w:b/>
                <w:i/>
              </w:rPr>
              <w:t>Я доволен(льна)………………..(очень, не очень) тем, как я написал(ла) ответ на письмо В. Бересто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анализ и самооценка уч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зультат  деятельности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оотнести полученный результат с поставленной целью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/>
              <w:t>Оценить результат своей деятельности.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темы:</w:t>
              <w:br/>
              <w:t>Сформировать представление</w:t>
            </w:r>
            <w:r>
              <w:rPr/>
              <w:t xml:space="preserve"> о детской дружбе, ее особенностях и отличии от взрослой.</w:t>
            </w:r>
          </w:p>
          <w:p>
            <w:pPr>
              <w:pStyle w:val="Normal"/>
              <w:rPr/>
            </w:pPr>
            <w:r>
              <w:rPr>
                <w:b/>
              </w:rPr>
              <w:t>Ввести новое средство</w:t>
            </w:r>
            <w:r>
              <w:rPr/>
              <w:t xml:space="preserve"> художественной выразительности (лексический повтор).</w:t>
              <w:br/>
            </w:r>
            <w:r>
              <w:rPr>
                <w:b/>
              </w:rPr>
              <w:t>Научить использовать</w:t>
            </w:r>
            <w:r>
              <w:rPr/>
              <w:t xml:space="preserve"> приобретенные знания и умения при создании  письма поэту  В.Д. Берестов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евые умения</w:t>
            </w:r>
          </w:p>
          <w:p>
            <w:pPr>
              <w:pStyle w:val="Normal"/>
              <w:rPr/>
            </w:pPr>
            <w:r>
              <w:rPr>
                <w:b/>
              </w:rPr>
              <w:t>Личностные умения:</w:t>
              <w:br/>
            </w:r>
            <w:r>
              <w:rPr/>
              <w:t>- проявлять творческое отношение к процессу написания ответа на письмо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 умения:</w:t>
              <w:br/>
            </w:r>
            <w:r>
              <w:rPr/>
              <w:t>- использовать приобретенные знания при оформлении письма автору произвед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Регулятивные умения:</w:t>
              <w:br/>
            </w:r>
            <w:r>
              <w:rPr/>
              <w:t>- осуществлять взаимопроверку в парах при выполнении учебного задания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мения:</w:t>
              <w:br/>
            </w:r>
            <w:r>
              <w:rPr/>
              <w:t>- учитывать разные мнения и обосновывать свою позицию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едметные умения: </w:t>
            </w:r>
            <w:r>
              <w:rPr/>
              <w:br/>
              <w:t>-  уметь выразить свою мысль и оформить ее на письме.</w:t>
              <w:b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orient="landscape" w:w="16838" w:h="11906"/>
      <w:pgMar w:left="794" w:right="794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KOBK O+ Newton C San Pin">
    <w:altName w:val="Newton CSan Pi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/>
    </w:rPr>
  </w:style>
  <w:style w:type="character" w:styleId="WW8Num18z1">
    <w:name w:val="WW8Num18z1"/>
    <w:qFormat/>
    <w:rPr>
      <w:rFonts w:ascii="Symbol" w:hAnsi="Symbol" w:cs="Symbol"/>
      <w:b/>
      <w:i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OKOBK O+ Newton C San Pin;Newton CSan Pin" w:hAnsi="OKOBK O+ Newton C San Pin;Newton CSan Pin" w:eastAsia="Times New Roman" w:cs="OKOBK O+ Newton C San Pin;Newton CSan Pi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5:56:00Z</dcterms:created>
  <dc:creator>ADMIN</dc:creator>
  <dc:description/>
  <cp:keywords/>
  <dc:language>en-US</dc:language>
  <cp:lastModifiedBy>Владимир Пирогов</cp:lastModifiedBy>
  <cp:lastPrinted>2010-10-26T22:18:00Z</cp:lastPrinted>
  <dcterms:modified xsi:type="dcterms:W3CDTF">2015-10-10T18:14:00Z</dcterms:modified>
  <cp:revision>47</cp:revision>
  <dc:subject/>
  <dc:title>1 класс</dc:title>
</cp:coreProperties>
</file>