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9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02.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ЙБЫШЕВСКАЯ ОСНОВНА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                                           «Утверждаю»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заседании                                                                            Директор школы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ого                                                                      Калюжная К.К.____</w:t>
      </w:r>
    </w:p>
    <w:p>
      <w:pPr>
        <w:pStyle w:val="Style20"/>
        <w:tabs>
          <w:tab w:val="clear" w:pos="708"/>
          <w:tab w:val="left" w:pos="83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 школы.                                                                         Приказ № 43</w:t>
      </w:r>
    </w:p>
    <w:p>
      <w:pPr>
        <w:pStyle w:val="Style20"/>
        <w:tabs>
          <w:tab w:val="clear" w:pos="708"/>
          <w:tab w:val="left" w:pos="70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токол № 9 </w:t>
        <w:tab/>
        <w:t>от 31.08.2015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08.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 «Технология» </w:t>
      </w:r>
    </w:p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«Школа России»)</w:t>
      </w:r>
    </w:p>
    <w:p>
      <w:pPr>
        <w:pStyle w:val="Normal"/>
        <w:tabs>
          <w:tab w:val="clear" w:pos="708"/>
          <w:tab w:val="left" w:pos="459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рабочей учебной программы:</w:t>
      </w:r>
    </w:p>
    <w:p>
      <w:pPr>
        <w:pStyle w:val="Normal"/>
        <w:tabs>
          <w:tab w:val="clear" w:pos="708"/>
          <w:tab w:val="left" w:pos="67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ченкова Тамара Ивановна,</w:t>
      </w:r>
    </w:p>
    <w:p>
      <w:pPr>
        <w:pStyle w:val="Normal"/>
        <w:tabs>
          <w:tab w:val="clear" w:pos="708"/>
          <w:tab w:val="left" w:pos="67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, ВКК,</w:t>
      </w:r>
    </w:p>
    <w:p>
      <w:pPr>
        <w:pStyle w:val="Normal"/>
        <w:tabs>
          <w:tab w:val="clear" w:pos="708"/>
          <w:tab w:val="left" w:pos="67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ОУ Куйбышевская ООШ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. Индычий</w:t>
      </w:r>
    </w:p>
    <w:p>
      <w:pPr>
        <w:pStyle w:val="Normal"/>
        <w:tabs>
          <w:tab w:val="clear" w:pos="708"/>
          <w:tab w:val="left" w:pos="369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69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</w:t>
      </w:r>
    </w:p>
    <w:p>
      <w:pPr>
        <w:pStyle w:val="Normal"/>
        <w:tabs>
          <w:tab w:val="clear" w:pos="708"/>
          <w:tab w:val="left" w:pos="369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документа 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технологии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яет собой це</w:t>
      </w:r>
      <w:r>
        <w:rPr>
          <w:rFonts w:cs="Times New Roman" w:ascii="Times New Roman" w:hAnsi="Times New Roman"/>
          <w:sz w:val="28"/>
          <w:szCs w:val="28"/>
        </w:rPr>
        <w:t>лостный документ, включающий восем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ов: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яснительную записку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о-тематический план изучения предмета;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; 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исание </w:t>
      </w:r>
      <w:r>
        <w:rPr>
          <w:rFonts w:cs="Times New Roman" w:ascii="Times New Roman" w:hAnsi="Times New Roman"/>
          <w:sz w:val="28"/>
          <w:szCs w:val="28"/>
        </w:rPr>
        <w:t xml:space="preserve">ценностных ориентиров содержания учебного предмета;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у оценки достижения планируемых результатов освоения предмета;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уемых результатов освоения предмета;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териально – технического обеспечения образовательного процесса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лендарно-тематическое планирование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чая программа разработан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основе авторской программы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Роговцева, Н. И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Технология. Рабочие программы. Предметная ли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учебников «Перспектива». 1–4 клас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 М. :Просвещение, 2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ми результатами начального общего образования, с учетом возможностей учебно-методических систем «Перспектива», «Школа Росс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ус докумен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, науки и  молодё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разовательном учреждениях на 2014-2015 учебный год:   Приказ Министерства образования и науки Российской Федерации от 19.12.2012  №1067  «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-2015 учебный год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а МОиН РФ от 10.02.11г №03-105 «Об использовании учебников и учебных пособий в образовательном процессе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плана МКОУ Куйбышевская ООШ Петропавловского района Воронежской области на 2014-2015 учебный год</w:t>
      </w:r>
    </w:p>
    <w:p>
      <w:pPr>
        <w:pStyle w:val="Normal"/>
        <w:widowControl w:val="false"/>
        <w:autoSpaceDE w:val="false"/>
        <w:spacing w:lineRule="auto" w:line="264" w:before="0" w:after="96"/>
        <w:jc w:val="both"/>
        <w:rPr/>
      </w:pPr>
      <w:r>
        <w:rPr>
          <w:rFonts w:cs="Calibri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Цели и задачи курса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изучения технологии в начальной школе: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обретение личного опыта как основы обучения и познания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auto" w:line="264" w:before="96" w:after="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курса: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формирование идентичности гражданина России в поликультурном многонациональн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обществе на основе знакомства с ремесла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народов России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ценностей ребенка, а также на основе мотив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успеха, готовности к действиям в новых условиях и нестандартных ситуациях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формирование на основе овладения культурой проектной деятельнос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внутреннего плана деятельности, включающего целеполагание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коммуникативных умений в процессе реализации проектной деятельности (умения выслушивать 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ервоначальных конструкторско-технологически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материалами и инструментами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творческого потенциала личности в процессе изготовления изделий и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ро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ая характеристика предмета</w:t>
      </w:r>
    </w:p>
    <w:p>
      <w:pPr>
        <w:pStyle w:val="23"/>
        <w:widowControl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грамма «Технология» способствует целостному восприятию ребёнком мира во всём его многообразии и единстве. Практико-ориентированная направленность со</w:t>
        <w:softHyphen/>
        <w:t>держания позволяет реализовать эти знания в интеллектуально-практической деятельности младших школьников и создаёт условия для развития их ини</w:t>
        <w:softHyphen/>
        <w:t>циативности, изобретательности, гибкости мышл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держание программы обеспечивает реальное включение в образователь</w:t>
        <w:softHyphen/>
        <w:t>ный процесс различных структурных компонентов личности (интеллектуаль</w:t>
        <w:softHyphen/>
        <w:t>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23"/>
        <w:widowControl/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720" w:right="20" w:hanging="0"/>
        <w:rPr>
          <w:rStyle w:val="Style18"/>
          <w:i w:val="false"/>
          <w:i w:val="false"/>
          <w:iCs w:val="false"/>
          <w:color w:val="000000"/>
          <w:spacing w:val="0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center"/>
        <w:rPr>
          <w:rStyle w:val="Style18"/>
          <w:rFonts w:eastAsia="Arial"/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Учебно-методический комплект</w:t>
      </w:r>
    </w:p>
    <w:p>
      <w:pPr>
        <w:pStyle w:val="23"/>
        <w:widowControl/>
        <w:numPr>
          <w:ilvl w:val="0"/>
          <w:numId w:val="6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720" w:right="20" w:hanging="360"/>
        <w:rPr/>
      </w:pPr>
      <w:r>
        <w:rPr>
          <w:rStyle w:val="Style18"/>
          <w:rFonts w:eastAsia="Century Schoolbook"/>
          <w:i w:val="false"/>
          <w:color w:val="000000"/>
          <w:sz w:val="28"/>
          <w:szCs w:val="28"/>
        </w:rPr>
        <w:t>Роговцева Н. И.</w:t>
      </w:r>
      <w:r>
        <w:rPr>
          <w:color w:val="000000"/>
          <w:sz w:val="28"/>
          <w:szCs w:val="28"/>
        </w:rPr>
        <w:t xml:space="preserve"> Технология. 4 класс [Текст] : учебник для общеобразоват. учреждений / Н. И. Роговцева, Н. В. Богданова, И. П. Фрейтаг. - М. : Просвещение, 2014.</w:t>
      </w:r>
    </w:p>
    <w:p>
      <w:pPr>
        <w:pStyle w:val="23"/>
        <w:widowControl/>
        <w:numPr>
          <w:ilvl w:val="0"/>
          <w:numId w:val="6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20" w:right="20" w:hanging="360"/>
        <w:rPr>
          <w:color w:val="000000"/>
          <w:sz w:val="28"/>
          <w:szCs w:val="28"/>
        </w:rPr>
      </w:pPr>
      <w:r>
        <w:rPr>
          <w:rStyle w:val="Style18"/>
          <w:rFonts w:eastAsia="Century Schoolbook"/>
          <w:i w:val="false"/>
          <w:color w:val="000000"/>
          <w:sz w:val="28"/>
          <w:szCs w:val="28"/>
        </w:rPr>
        <w:t>Роговцева Н. И.</w:t>
      </w:r>
      <w:r>
        <w:rPr>
          <w:color w:val="000000"/>
          <w:sz w:val="28"/>
          <w:szCs w:val="28"/>
        </w:rPr>
        <w:t xml:space="preserve"> Технология. 4 класс [Текст] : рабочая тетрадь : пособие для учащихся об</w:t>
        <w:softHyphen/>
        <w:t xml:space="preserve">щеобразоват. учреждений / Н. И. Роговцева, Н. В. Богданова, И. П. Фрейтаг. - М. : Просвещение, </w:t>
      </w:r>
      <w:r>
        <w:rPr>
          <w:rStyle w:val="10pt"/>
          <w:color w:val="000000"/>
          <w:sz w:val="28"/>
          <w:szCs w:val="28"/>
        </w:rPr>
        <w:t>2014.</w:t>
      </w:r>
    </w:p>
    <w:p>
      <w:pPr>
        <w:pStyle w:val="23"/>
        <w:widowControl/>
        <w:numPr>
          <w:ilvl w:val="0"/>
          <w:numId w:val="6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720" w:right="20" w:hanging="360"/>
        <w:rPr/>
      </w:pPr>
      <w:r>
        <w:rPr>
          <w:rStyle w:val="Style18"/>
          <w:rFonts w:eastAsia="Century Schoolbook"/>
          <w:i w:val="false"/>
          <w:color w:val="000000"/>
          <w:sz w:val="28"/>
          <w:szCs w:val="28"/>
        </w:rPr>
        <w:t>Роговцева Н. И.</w:t>
      </w:r>
      <w:r>
        <w:rPr>
          <w:color w:val="000000"/>
          <w:sz w:val="28"/>
          <w:szCs w:val="28"/>
        </w:rPr>
        <w:t xml:space="preserve"> Технология. 1-4 классы. Рабочие программы [Текст]  Н. И. Роговцева, С. В. Анащенкова. -М.: Просвещение, 2011.</w:t>
      </w:r>
    </w:p>
    <w:p>
      <w:pPr>
        <w:pStyle w:val="23"/>
        <w:widowControl/>
        <w:numPr>
          <w:ilvl w:val="0"/>
          <w:numId w:val="6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720" w:right="20" w:hanging="360"/>
        <w:rPr>
          <w:color w:val="000000"/>
          <w:sz w:val="28"/>
          <w:szCs w:val="28"/>
        </w:rPr>
      </w:pPr>
      <w:r>
        <w:rPr>
          <w:rStyle w:val="Style18"/>
          <w:rFonts w:eastAsia="Century Schoolbook"/>
          <w:i w:val="false"/>
          <w:color w:val="000000"/>
          <w:sz w:val="28"/>
          <w:szCs w:val="28"/>
        </w:rPr>
        <w:t>Роговцева Н. И.</w:t>
      </w:r>
      <w:r>
        <w:rPr>
          <w:color w:val="000000"/>
          <w:sz w:val="28"/>
          <w:szCs w:val="28"/>
        </w:rPr>
        <w:t xml:space="preserve"> Уроки технологии: человек, природа, техника : 4 кл. [Текст] : пособие для учителя / Н. И. Роговцева, Н. В. Богданова, И. П. Фрейтаг ; Рос. акад. наук, Рос. акад. образо</w:t>
        <w:softHyphen/>
        <w:t>вания, изд-во «Просвещение». - М. : Просвещение, 2014.</w:t>
      </w:r>
      <w:r>
        <w:rPr>
          <w:b/>
          <w:bCs/>
          <w:color w:val="666666"/>
          <w:sz w:val="27"/>
          <w:szCs w:val="27"/>
          <w:shd w:fill="FFFFFF" w:val="clear"/>
        </w:rPr>
        <w:t xml:space="preserve"> </w:t>
      </w:r>
    </w:p>
    <w:p>
      <w:pPr>
        <w:pStyle w:val="23"/>
        <w:widowControl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7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 учебного предмета в  базисном 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федеральны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базисным  учеб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начального общего  образования  на изуч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в 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ла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одится 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еделю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 ча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год. </w:t>
      </w:r>
      <w:r>
        <w:rPr>
          <w:rFonts w:cs="Times New Roman" w:ascii="Times New Roman" w:hAnsi="Times New Roman"/>
          <w:color w:val="000000"/>
          <w:sz w:val="28"/>
          <w:szCs w:val="28"/>
        </w:rPr>
        <w:t>Часы на обучение выделены из федерального компонента учебного пла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программу не внесено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и формы организации учебного процесса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новной особенностью методов и форм является то, что 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 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облемно-поисковый подход позволяет выстраивать гибкую 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ть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 задачей формирования толерантно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звание темы урока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раткая вводная беседа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 – тематический план изучения предмет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41"/>
        <w:gridCol w:w="21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работать с учеб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овек и зем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ловек и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ловек и возду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ловек и ин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shd w:fill="FFFFFF" w:val="clear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Содержание программы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авайте познакомимся. Как работать с учебником. (1 час)</w:t>
      </w:r>
    </w:p>
    <w:p>
      <w:pPr>
        <w:pStyle w:val="Normal"/>
        <w:spacing w:lineRule="auto" w:line="240" w:before="0" w:after="167"/>
        <w:ind w:left="2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31"/>
        <w:shd w:fill="auto" w:val="clear"/>
        <w:spacing w:lineRule="auto" w:line="240" w:before="0" w:after="21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ловек и земля (21 час)</w:t>
      </w:r>
    </w:p>
    <w:p>
      <w:pPr>
        <w:pStyle w:val="Normal"/>
        <w:spacing w:lineRule="auto" w:line="240" w:before="0" w:after="167"/>
        <w:ind w:left="2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</w:t>
        <w:softHyphen/>
        <w:t>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31"/>
        <w:shd w:fill="auto" w:val="clear"/>
        <w:spacing w:lineRule="auto" w:line="240" w:before="0" w:after="31"/>
        <w:ind w:left="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ловек и вода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часа)</w:t>
      </w:r>
    </w:p>
    <w:p>
      <w:pPr>
        <w:pStyle w:val="Normal"/>
        <w:spacing w:lineRule="auto" w:line="240" w:before="0" w:after="167"/>
        <w:ind w:left="2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в жизни человека. Вода в жизни растений. Питьевая вода. Передвижение по воде. Про</w:t>
        <w:softHyphen/>
        <w:t>ект «Речной фло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ловек и воздух (3 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етра. Полеты птиц. Полеты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ловек и информация (6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общения. Важные телефонные номера. Правила движения. Компью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представлено следующими основными раздел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ручной обработки материалов; элементы графической грамо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ние и моделиров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работы на компьютере.</w:t>
      </w:r>
    </w:p>
    <w:p>
      <w:pPr>
        <w:pStyle w:val="Normal"/>
        <w:spacing w:lineRule="auto" w:line="240"/>
        <w:ind w:left="2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темы ур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ая вводная бесе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9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</w:t>
        <w:softHyphen/>
        <w:t>ся новому, делаем сами»; «Проводим опыт, наблюдаем, делаем вывод», «Работа с тетрадь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9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к размышлению, сопровождается значком «Ищем информацию» (ссылки на до</w:t>
        <w:softHyphen/>
        <w:t>полнительные информационные ресурс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" w:leader="none"/>
        </w:tabs>
        <w:spacing w:lineRule="auto" w:line="240" w:before="0" w:after="171"/>
        <w:ind w:left="720" w:right="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ные ориентиры содержания учебного предмета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Математика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keepLines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Изобразительное искусство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Окружающий мир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Родной язык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 с текстами для создания образа, реализуемого в издел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Система оценки достижения планируемых результатов освоения предме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кольников, содержание и характер тру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устных ответ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5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остью усвоил учебный материа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ет изложить его своими сло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сновном усвоил учебный материа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тверждает ответ конкретными пример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 отвечает на дополнительные вопросы уч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3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бо отвечает на дополнительные вопрос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2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ти не усвоил учебный материа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может изложить его своими слов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выполнения практических работ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5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делие изготовлено с учетом установленных требо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остью соблюдались правила техники безопас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ущены незначитель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сновном правильно выполняются приемы труд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выполнялась самостоятельно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и выполнена или недовыполнена 10-15 %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делие изготовлено с незначительными отклонения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остью соблюдались правила техники безопас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ют место недостатки в планировании труда и организации рабочего ме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дельные приемы труда выполнялись неправильн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сть в работе была низк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и недовыполнена на 15-20 %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делие изготовлено с нарушением отдельных требова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олностью соблюдались правила техники безопас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ют место существен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правильно выполнялись многие приемы тру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сть в работе почти отсутствов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и недовыполнена на 20-30 %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делие изготовлено со значительными нарушениями требов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облюдались многие правила техник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ов предметно-творческой деятельности учащихся носит накопительный характер и осуществляется в ходе текущих и тематических проверок в течение всего года обучения. На этапе завершения работы над изделием проходит текущий контроль.  Работы оцениваются по следующим критериям: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ыполнения изучаемых на уроке приёмов, операций и работы в целом;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амостоятельности;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творческой деятельности;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технологии процесса изготовления изделия;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куратность в выполнении изделия, экономность в использовании средств;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сть выбора композиционного и цветового решения, внесение творческих элементов в конструкцию или технологию изготовления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х работ и промежуточ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мету «Технология» нет. В течение учебного года проходят выставки работ учащихся, в ходе которых формируется умение учащихся обсуждать и оценивать как собственные работы, так и работы своих одноклассников такой подход способствует осознанию причин успеха и неуспеха собственной учебной деятельности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Усвоение данной программы обучающимися к конц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класса обеспечит достижение следующи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предметн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результатов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культурные и трудовые традиции своей семьи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ервоначальные представления о созидательном и нравственном значении труда в жизни человека и общества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возможности использования природных богатств человеком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</w:r>
    </w:p>
    <w:p>
      <w:pPr>
        <w:pStyle w:val="Normal"/>
        <w:keepLines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бирать модели транспортных, транспортирующих и технологических машин по образцу, технологическому рисунку, условиям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законы природы, на которые опирается человек при работ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бщее понятие о размножении растений черенкам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уметь самостоятельно ориентироваться в учебнике и рабочей тетради, пользоваться ими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формить (декорировать) папку достижений с использованием разных цветов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блюдать традиции и творчество мастеров ремесел и профессий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равнивать особенности декоративно-прикладных изделий и материалов для рукотворной деятельност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ходить необходимую информацию в учебнике и справочных материалах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уществлять самоконтроль и корректировку хода работ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оделировать несложные изделия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применять знания, полученны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класс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</w:r>
    </w:p>
    <w:p>
      <w:pPr>
        <w:pStyle w:val="Normal"/>
        <w:keepLines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о профессиях прошлых лет и современных, о старинных промыслах и ремеслах, об истории развития изучаемых производств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планировать практическую работу, составлять алгоритмы действий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ценивать промежуточный и итоговый результат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уществлять самоконтроль и необходимую коррекцию по ходу работ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готовить сообщение на заданную тему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осуществлять элементарное самообслуживание в школе и дома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б их свойствах, происхождении и использовании человеком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 отделка; уметь использовать приемы комбинирования различных материалов в одном издели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ыполнять задания по заполнению технологической карт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авильно и экономно расходовать материал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знать основные правила работы с инструментами (правила безопасной работы ножницами, шилом и др.)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и выполнять правила техники безопасност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спользовать приобретенные знания и умения для творческого решения и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ладеть навыками работы с простейшей технической документацией (распознавание чертежей, их чтение, выполнение эскизов, разметка с опорой на них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риентироваться в элементарных экономических сведениях и проводить практические расчет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нимать, что вся работа имеет цену;</w:t>
      </w:r>
    </w:p>
    <w:p>
      <w:pPr>
        <w:pStyle w:val="Normal"/>
        <w:keepLines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ыполнять практические работы с помощью схем, рисунков, изображений изделий, представленных в учебнике, анализировать устройство (выделять детали, определять взаимоположение, соединения, их виды и способы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– знать, уметь применять на практик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емы построения прямоугольника с помощью измерительных инструментов; способ контроля – линейкой, угольником, циркулем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 помощью учителя выполнять разметку с опорой на чертеж по линейке, угольнику, выполнять подвижное соединение деталей с помощью проволоки, ниток (№ 10), тонкой веревочк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амостоятельно организовывать рабочее место в соответствии с особенностями используемого материала и поддерживать порядок на нем во время работы, экономно и рационально размечать несколько деталей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зготавливать модели и конструкции изделий по образцу, рисунку, эскизу, чертежу, плану, технологической карт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ть с конструктором для детского творчества (определять количество, способы соединения деталей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 помощью рисунков подбирать детали и инструменты, необходимые для сборки, из тех, что есть в конструктор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 цепочку своих практических действий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ься строить монологическое высказывание, рассказывая о цели изготовления изделия и вариантах его использования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ть в группе, оформлять композицию, осуществлять само- и взаимоконтроль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 (основные термины и понятия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тестопластика, пекарь, кондите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ставлять композицию на основе шаблонов, обмотанных нитками; различать виды ниток; получить опыт подготовки и обмотки шаблонов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владеть навыком конструирования из бумаги; научиться заполнять технологическую карту к поделк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ть свойства, способы использования, виды пластилина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родные промыслы – уметь различать произведения хохломских, дымковских и городецких мастеров, виды изображений матрешек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здавать коллективный проект; проводить презентацию проекта по заданной схем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спользовать в аппликации различные виды круп – просо, гречка, семена ясеня и т. д., создавать полуобъемную аппликацию, отрабатывать навыки работы клеем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воить приемы работы с глиной, целой яичной скорлупой, составлять композици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выполнять вышивку тамбурным швом, различать виды обработки ткани (основные термины и понятия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шов, пяльцы, вышив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создавать изделия, используя шов «через край», пришивать пуговицу (понятия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виды швов, нит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авила разметки ткани; прием разметки ткани с помощью шаблона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ть с выкройками; развивать навыки кроя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учиться создавать изделия приемом лепки из фольги, уметь работать по плану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ллективно, с помощью учителя проводить конференци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выступать с презентацией своей папки достижений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адавать заранее подготовленные вопросы (можно использовать учебник), оценивать выступления своих товарищей, анализировать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меть представление о том, как строить монологическое высказывани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ладеть методами самоанализа, самоконтроля, самооценки, взаимопомощи и взаимовыручк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воить элементарные приемы работы с компьютером (поиск и получение информации, в том числе в Интернете, работа с готовыми ресурсами, создание небольших текстов в рамках практических задач) – 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ть с разными источниками информации: сравнивать, анализировать, выбирать; классифицировать, устанавливать связи и т. д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универсальных учебных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здание условий д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формирования следующих умений: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бъяснять свои чувства и ощущения от восприятия объектов, иллюстраций, результатов трудовой деятельности человека-мастера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важительно относиться к чужому мнению, к результатам труда мастеров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96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Регулятивные УУД: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пределять с помощью учителя и самостоятельно цель деятельности на урок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ься выявлять и формулировать учебную проблему совместно с учителем (в ходе анализа предлагаемых заданий, образцов изделий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ься планировать практическую деятельность на уроке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ься предлагать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ть по совместно с учителем составленному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пределять в диалоге с учителем успешность выполнения своего задания.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Познавательные УУД: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амостоятельно делать простейшие обобщения и выводы.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Коммуникативные УУД: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слушать учителя и одноклассников, высказывать свое мнение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ступать в беседу и обсуждение на уроке и в жизни;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ься выполнять предлагаемые задания в паре, группе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материально – технического обеспечения образовательного процесс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Характеристика расчета количественных показателей материально-технического обеспечения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учебного оборудования приводится в требованиях в расчете на один учебный кабинет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 – демонстрационный экземпляр (1 экз., кроме специально оговоренных случаев), в т.ч. используемые для проведения демонстраций учителем или для постоянной экспозиции в кабинете начальных классов. 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К – </w:t>
      </w:r>
      <w:r>
        <w:rPr>
          <w:rFonts w:cs="Times New Roman" w:ascii="Times New Roman" w:hAnsi="Times New Roman"/>
          <w:sz w:val="28"/>
        </w:rPr>
        <w:t xml:space="preserve">полный комплект (исходя из реальной наполняемости класса). 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Ф</w:t>
      </w:r>
      <w:r>
        <w:rPr>
          <w:rFonts w:cs="Times New Roman" w:ascii="Times New Roman" w:hAnsi="Times New Roman"/>
          <w:sz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 Данное оборудование  используется при проведении фронтальных ученических работ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– комплект, необходимый для практической работы в группах, насчитывающих по несколько уча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813"/>
        <w:gridCol w:w="1925"/>
      </w:tblGrid>
      <w:tr>
        <w:trPr>
          <w:trHeight w:val="1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</w:tr>
      <w:tr>
        <w:trPr>
          <w:trHeight w:val="333" w:hRule="atLeast"/>
          <w:cantSplit w:val="true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trHeight w:val="1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Федеральный государственный образовательный стандарт начального общего образ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ГОС НОО). Приказ Минобрнауки России от 06 октября 2009 г. № 373, Приказ Минобрнауки России от 26 ноября 2010 г. № 124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73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entury Schoolbook" w:cs="Times New Roman" w:ascii="Times New Roman" w:hAnsi="Times New Roman"/>
                <w:iCs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>Роговцева, Н. 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хнология. 4класс. Учебник для общеобразоват. учреждений. - М. : Просвещение,201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56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iCs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>Н.И. Роговце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хнология. 4 класс. Рабочая тетрадь : пособие для учащихся об</w:t>
              <w:softHyphen/>
              <w:t>щеобразоват. - М.: Просвещ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>201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6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iCs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>Н.И. Роговце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хнология. 1-4 классы. Рабочие программы. -М.: Просвещение, 201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96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entury Schoolbook" w:cs="Times New Roman" w:ascii="Times New Roman" w:hAnsi="Times New Roman"/>
                <w:iCs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>Н.И. Роговце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роки технологии: человек, природа, техника. 4 класс. Пособие для учителя. Рос. акад. наук, Рос. акад. образо</w:t>
              <w:softHyphen/>
              <w:t>вания.-М. : Просвещение, 201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69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iCs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 xml:space="preserve">Н.И. Роговцева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хнология. 4 класс. Поурочные разработки. - М. : Просвещен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shd w:fill="FFFFFF" w:val="clear"/>
                <w:lang w:eastAsia="ru-RU"/>
              </w:rPr>
              <w:t>201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чатные пособия.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таблиц по технологи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ы в соответствии с основными разделами программы: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хнология обработки ткани;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хнология обработки бумаги и картона;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хнология организации рабочего мест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хнические средства обучения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утбук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а проектор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удиторная доска с набором приспособлений для крепления таблиц и репродукци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ран (на штативе или навесной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аппара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кранно-звуковые пособия.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ехнология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класс [Электронный ресурс] : электрон. прил. к уче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у Н.И. Роговце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. : Просвещение, 2013. – 1 электрон. опт. диск (СD-ROM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</w:tr>
      <w:tr>
        <w:trPr>
          <w:trHeight w:val="150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о-практическое оборудование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ки  акварельны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ки гуашевы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шь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га  А3, А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га цветна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ломастер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ции: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ёлк»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лопок»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кань»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ерсть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ор: «Сделай сам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ельефы: «Грибы»,«Фрукт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ция «Лепк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сти щетина № 3, 10, 1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мкости для вод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лин / глин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е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жниц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мы для оформления рабо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 и натурный фон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 декоративно-прикладного искусства и народных промысл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совые геометрические тел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амические изделия (вазы, кринки и др.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ы быта (кофейники, блюдо, самовары, подносы и др.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иные образовательные ресурсы</w:t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7F7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едеральный центр информационно-образовательных ресурсов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fcior.edu.ru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7F7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7F7F7" w:val="clear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лектронные образовательные ресурсы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eorhelp.ru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оссийский образовательный портал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www.school.edu.ru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ая школа - детям, родителям, учителям. Библиотека ресурсов для учителя начальной школы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www.nachalka.com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СОВЕТ.ORG. Медиатека, включающая ЦОР и методические разработки.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pedsovet.org/m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3F3F3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ть творческих учителей. Библиотека методик проведения уроков и готовых учебных проектов.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www.it-n.ru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3F3F3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3F3F3" w:val="clear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ециализированная учебная мебель.</w:t>
            </w:r>
          </w:p>
        </w:tc>
      </w:tr>
      <w:tr>
        <w:trPr>
          <w:trHeight w:val="25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ы ученически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21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ь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30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и для книг и оборудован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23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 для проекционного оборудован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</w:rPr>
        <w:t xml:space="preserve">КАЛЕНДАРНО-ТЕМАТИЧЕСКИЙ ПЛАН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884"/>
        <w:gridCol w:w="3085"/>
        <w:gridCol w:w="2835"/>
        <w:gridCol w:w="3545"/>
        <w:gridCol w:w="282"/>
        <w:gridCol w:w="2268"/>
      </w:tblGrid>
      <w:tr>
        <w:trPr>
          <w:trHeight w:val="26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ов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</w:tr>
      <w:tr>
        <w:trPr>
          <w:trHeight w:val="189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к работать с учебником (1 ч)</w:t>
            </w:r>
          </w:p>
        </w:tc>
      </w:tr>
      <w:tr>
        <w:trPr>
          <w:trHeight w:val="21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работать с учебни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х и их свойствах; инс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х и правилах работы с ними, пройденными в п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щих классах. Планировать деятельность по выполнению изделия на основе «Вопросов юного технолога» и технологической кар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ные обозначения производств (пиктограммы), наносить их на контурную карту России в рабочей тетрад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Формирование умения осуществлять поиск необходимой информации для выполнения учебной задачи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формулировать собственное мнение и пози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Умение давать эмоциональную оценку деятельности класса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ценивать жизненные ситуации с точки зрения своих ощущений.</w:t>
            </w:r>
          </w:p>
        </w:tc>
      </w:tr>
      <w:tr>
        <w:trPr>
          <w:trHeight w:val="267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ловек и земля (21ч)</w:t>
            </w:r>
          </w:p>
        </w:tc>
      </w:tr>
      <w:tr>
        <w:trPr>
          <w:trHeight w:val="3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оностроительный зав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, об истории развития железнодорожного транспорта в России, о видах и особенностях конструкции вагонов и последовательности их сборки из текстов учебника и других источников. Выбирать информацию, необходимую для выполнения изделия, объяснять новые понят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основами черчения, анализировать конструкцию изделия, выполнять разметку деталей при помощи линейки и циркуля, раскрой деталей при помощи ножниц, соблюдать правила безопасного использования этих инструментов. Создавать разные виды вагонов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Формирование умения осуществлять выбор наиболее эффективных способов решения практически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чёт разных мнений и умение обосновывать сво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давать эмоциональную оценку деятельности класса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декватной и позитивной самооценк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зные ископаемые. Урок – путеше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ию о полезных иско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ых, способах их добычи и транспортировки, профессиях людей, занимающихся д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й ископаемых посредством бурения и поиском полезных ископаемых, из материалов учебника и других источ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бозначать на карте России крупнейшие месторождения нефти и г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Умение самостоятельно составлять алгоритм деятельности на уроке при решении проблем творческого и практического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мение проявлять познавательную инициативу в учебном сотрудничеств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умения принимать и сохранять учебную зада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, реализ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 потребность в социально значимой и социально оце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ой деятельности, формирование чувства прекрасного </w:t>
            </w:r>
          </w:p>
        </w:tc>
      </w:tr>
      <w:tr>
        <w:trPr>
          <w:trHeight w:val="28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й зав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развитии автомобилестроения в России, видах, назначении и конструкции автомобиля «КамАЗ» и технологическим процессе сборки на конвейере из материалов учебника и других источник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бозначать на карте России крупнейшие заводы, выпускающие автомобил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. 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. 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ценивать жизненные ситуации с точки зрения своих ощущений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етный дв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б истории возникновения олимпийских медалей, способе их изготовления и конструкции из материалов учебника и других источников. Объяснять новые понятия, используя текст учебн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тороны медали, объяснять особен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их оформления в зависимости от назначения. Выполнять эскиз сторон медали на основе образца, приведенного в учебнике, переносить эскиз на фольгу при помощи кальки. Осваивать правила тиснения фольг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 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Умение вносить коррективы, необходимые дополнения в план и способ действия в случае расхождения с заданным эталоном, реального действия и его проду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декватной и позитивной самооценки.</w:t>
            </w:r>
          </w:p>
        </w:tc>
      </w:tr>
      <w:tr>
        <w:trPr>
          <w:trHeight w:val="25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янсовый зав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технологии создания изделий из фаянса, их назначении и использовании из материалов учебника и других источник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эмблемы, нанесенные на посуду, для определения фабрики изготовителя. Находить и отмечать на карте города, где находятся заводы по производству фаянсовых изделий. Объяснять новые понятия, используя текст учебник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Учёт разных мнений и умение обосновывать своё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ценивать жизненные ситуации с точки зрения своих ощущений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Швейная фабр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мечать на карте города, в которых находятся крупнейшие швейные производства. Использовать текст учебника для определения последовательности снятия мерок. Снимать мерки и определять, используя таблицу размеров, свой размер одежды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Формирование умения принимать и сохранять учебную зада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увное производ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технологии производства обуви и профессиональной деятельности людей, работающих на обувном производстве, из материалов учебника и других источников. Находить и отмечать на карте города, в которых расположены крупнейшие обувные производства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овые понятия, используя текст учебника, выделять и сравнивать виды обуви по их назн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ю. Соотносить назнач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обуви с материалами, необходимыми для её изготовления. Использ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текст учебника для определения последователь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снятия мерок. Сн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ь мерки и определять, используя таблицу разм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, свой размер обув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Умение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Умение давать эмоциональную оценку деятельности класса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мотива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обрабатывающее производ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з материалов учебника и других источников информацию о древесине, её свойствах, технологии производства пиломатериалов. Объяснять новые понятия, используя текст учебн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азначение инструментов для обработки древесины с опорой на материалы учебника и другие источник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Умение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прекрасного и эстетических чувств на основе знакомства с культурой и традициями народов мира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дитерская фабр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фант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технологии производства кондитерских изделий (шоколада) и профессиональной деятельности людей, работающих на кондитерском производстве, из материалов учебника и других источник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ыскивать на обертке продукции информацию о её производителе и составе. Отмечать на карте города, в которых находятся крупнейшие кондитерские фабрики. Анализировать технологию изготовления шоколад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Формирование умения принимать и сохранять учебную зада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мотива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ая тех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бытовой технике, её видах и назначении из материалов учебника и других источников. Находить и отмечать на карте России города, в которых находятся крупнейшие производства бытовой техни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овые понятия, используя текст учебника. Определять последовательность сборки простой электрической цепи по схеме и рисунку и соотносить условные обозначения с реальными предметами (батарейкой, проводами, лампочкой)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Умение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Умение вносить коррективы, необходимые дополнения в план и способ действия в случае расхождения с заданным эталоном, реального действия и его проду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пличное хозяй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 видах и конструкциях теплиц, их значении для обеспечения жизнедеятельности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екст учебника для определения технологии выращивания растений в теплицах и профессиональной деятельности человека по уходу за растениями в теплицах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.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.Учёт разных мнений и умение обосновывать своё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.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декватной и позитивной самооценки.</w:t>
            </w:r>
          </w:p>
        </w:tc>
      </w:tr>
      <w:tr>
        <w:trPr>
          <w:trHeight w:val="263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ловек и вода (3 ч)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докан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иллюстрацию учебника для составления рассказа о системе водоснабжения города и значении очистки воды для жизнедеятельности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из материалов учебника и других источников об устройстве системы водоснабжения города и о фильтрации воды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мение проявлять познавательную инициативу в учебном сотрудничеств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давать эмоциональную оценку деятельности класса на уроке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 работе и устройстве порта, о профессиях людей, работающих в порту. Находить и отмечать на карте крупнейшие порты Росс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овые понятия, используя текст учебника. Анализировать способы вязания морских узлов, осваивать способы вязания простого и прямого узла. Определять правильное крепление и расположение груза. Осознавать, где можно на практике или в быту применять свои знания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мение проявлять познавательную инициативу в учебном сотрудничеств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умения принимать и сохранять учебную задачу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спеха и достижений младших школьников, творческой самореализаци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зелковое пл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б истории развития узелкового плетения и макраме, материалах, используемых для техники «макраме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приёмы выполнения одинарного и двойного плоских узлов, приёмы крепления нити в начале выполнения работы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чёт разных мнений и умение обосновывать своё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давать эмоциональную оценку деятельности класса на уроке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декватной и позитивной самооценки.</w:t>
            </w:r>
          </w:p>
        </w:tc>
      </w:tr>
      <w:tr>
        <w:trPr>
          <w:trHeight w:val="291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7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Человек и воздух (3 ч)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лёто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б истории развития самолётостроения, о видах и назначении самолётов. Находить и отмечать на карте России города, в которых находятся крупнейшие заводы, производящие самолёты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конструктивные особенности самолётов, их назначение и области использования различных видов летательных аппаратов. Сравнивать различные виды летательных аппаратов (ракета и самолёт) на основе иллюстраций учебника.  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Умение вносить коррективы, необходимые дополнения в план и способ действия в случае расхождения с заданным эталоном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мотива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етостро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5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Человек и информация (6 ч)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ие титульного лис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–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ию из материалов учеб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 и других источников о технологическом процессе издания книги, о профессиях людей, участвующих в её создании. Использовать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ые знания для 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рассказа об истории к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печатания и видах печатной проду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этапы издания книги, соотносить их с профессиональной деятельностью людей. Определять этапы технологического процесса издания книги, которые можно воспроизвести в классе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мение проявлять познавательную инициативу в учебном сотрудничеств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Формирование умения принимать и сохранять учебную задачу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с таблиц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 работы на компьютере. Осваивать набор текста, последовательность и особенности работы с таблицами в текстовом редакторе Microsoft Word: определять и устанавливать число строк и столбцов, вводить текст в ячейку таблицы, форматировать текст в табл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вать на компьютере произвольную таблицу. Помогать одноклассникам при выполнении работы. Соблюдать правила работы на компьютер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Умение вносить коррективы, необходимые дополнения в план и способ действия в случае расхождения с заданным эталоно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мотива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ие содержания кни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и возможности использования ИКТ для передачи информации. Определять значение компьютерных технологий в издательском деле, в процессе создания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й деятельности з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программы Microsoft Word.Применять на 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 правила создания т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ы для оформления содержания книги «Дневник путеше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а»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Умение давать эмоциональную оценку деятельности класса на уроке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плётные рабо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 видах выполнения переплетных работ. Объяснять значение различных элементов (форзац, переплётная крышка) книг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авила работы шилом, ножницами и клеем. Создавать эскиз обложки книги в со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ии с выбранной тем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. С помощью учителя заполнять технологическую карту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Формирование умения договариваться, находить общ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мотива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ый урок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овать свои работы, объяснять их достоинства, способ изготовления, практическое использова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през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критерии оценки 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а выполнения работ. Оценивать свои и чужие работы, определять и аргументировать достои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а и недостатки. Выявлять победителей по разным номинация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Формирование умения самост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Формирование умения принимать и сохранять учебную задачу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мотива.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Основной текст_"/>
    <w:qFormat/>
    <w:rPr>
      <w:sz w:val="20"/>
      <w:szCs w:val="20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+ Курсив"/>
    <w:basedOn w:val="Style15"/>
    <w:qFormat/>
    <w:rPr>
      <w:rFonts w:ascii="Times New Roman" w:hAnsi="Times New Roman" w:eastAsia="Times New Roman" w:cs="Times New Roman"/>
      <w:i/>
      <w:iCs/>
      <w:spacing w:val="-10"/>
      <w:sz w:val="23"/>
      <w:szCs w:val="23"/>
    </w:rPr>
  </w:style>
  <w:style w:type="character" w:styleId="10pt">
    <w:name w:val="Основной текст + 10 pt"/>
    <w:basedOn w:val="Style15"/>
    <w:qFormat/>
    <w:rPr>
      <w:rFonts w:ascii="Times New Roman" w:hAnsi="Times New Roman" w:eastAsia="Times New Roman" w:cs="Times New Roman"/>
      <w:spacing w:val="-10"/>
    </w:rPr>
  </w:style>
  <w:style w:type="character" w:styleId="Arial95pt">
    <w:name w:val="Основной текст + Arial;9;5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41">
    <w:name w:val="Основной текст (4) + Не курсив"/>
    <w:basedOn w:val="Style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1">
    <w:name w:val="Основной текст (2) + Не полужирный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0" w:before="0" w:after="0"/>
      <w:jc w:val="right"/>
    </w:pPr>
    <w:rPr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right"/>
    </w:pPr>
    <w:rPr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0" w:after="0"/>
    </w:pPr>
    <w:rPr>
      <w:rFonts w:ascii="Arial" w:hAnsi="Arial" w:eastAsia="Arial" w:cs="Arial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88" w:before="180" w:after="0"/>
      <w:ind w:firstLine="560"/>
      <w:jc w:val="both"/>
    </w:pPr>
    <w:rPr>
      <w:rFonts w:ascii="Times New Roman" w:hAnsi="Times New Roman" w:eastAsia="Times New Roman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Îáû÷íûé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Tahoma"/>
      <w:sz w:val="24"/>
      <w:szCs w:val="24"/>
    </w:rPr>
  </w:style>
  <w:style w:type="paragraph" w:styleId="43">
    <w:name w:val="Òåêñò_4ï_Ñíèçó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Tahoma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SchoolBookCSanPin;Times New Roman" w:hAnsi="SchoolBookCSanPin;Times New Roman" w:eastAsia="SchoolBookCSanPin;Times New Roman" w:cs="SchoolBookCSanPin;Times New Roman"/>
      <w:color w:val="000000"/>
      <w:sz w:val="24"/>
      <w:szCs w:val="24"/>
    </w:rPr>
  </w:style>
  <w:style w:type="paragraph" w:styleId="Pa26">
    <w:name w:val="Pa26"/>
    <w:basedOn w:val="Default"/>
    <w:next w:val="Default"/>
    <w:qFormat/>
    <w:pPr>
      <w:spacing w:lineRule="atLeast" w:line="161"/>
    </w:pPr>
    <w:rPr>
      <w:rFonts w:ascii="Times New Roman" w:hAnsi="Times New Roman" w:eastAsia="Arial Unicode MS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eorhelp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pedsovet.org/m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23:00Z</dcterms:created>
  <dc:creator>Тамара Ивановна</dc:creator>
  <dc:description/>
  <cp:keywords/>
  <dc:language>en-US</dc:language>
  <cp:lastModifiedBy>Admin</cp:lastModifiedBy>
  <dcterms:modified xsi:type="dcterms:W3CDTF">2015-10-11T09:04:00Z</dcterms:modified>
  <cp:revision>70</cp:revision>
  <dc:subject/>
  <dc:title/>
</cp:coreProperties>
</file>