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разовательная: ввести понятие отображение плоскости на себя и понятие движения; напомнить построение фигур относительно центра и оси; ввести понятие поворота и параллельного переноса и доказать, что поворот и параллельный перенос является движение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ющая: развитие навыков работы с чертёжными инструментами; развитие наблюдательности, расширение кругозора и познавательного интереса учащихс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ательная: уметь соотносить свою точку зрения с мнением авторских источников; уметь ясно и точно выражать свои мысли в устной и письменной речи.</w:t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изучение новой тем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терактивная доска.</w:t>
      </w:r>
    </w:p>
    <w:p>
      <w:pPr>
        <w:pStyle w:val="Style14"/>
        <w:rPr/>
      </w:pPr>
      <w:r>
        <w:rPr>
          <w:b/>
          <w:bCs/>
        </w:rPr>
        <w:t>План урок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стный счёт с использованием интерактивной доск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зентации учащихс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нового материал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ктуализация знаний (работа в парах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бота с интерактивной доской (результаты работы в парах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тоги урок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дание на дом.</w:t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>1. Устная работа</w:t>
      </w:r>
    </w:p>
    <w:p>
      <w:pPr>
        <w:pStyle w:val="Style14"/>
        <w:rPr/>
      </w:pPr>
      <w:r>
        <w:rPr/>
        <w:t>1. На координатной плоскости имеются точки А (2; 3), В (-4;6), С (2; 0), Д (о; -5). Отметьте точки:</w:t>
      </w:r>
    </w:p>
    <w:p>
      <w:pPr>
        <w:pStyle w:val="Style14"/>
        <w:rPr/>
      </w:pPr>
      <w:r>
        <w:rPr/>
        <w:t>а) симметричные А и Д относительно оси ОУ;</w:t>
        <w:br/>
        <w:t>б) симметричные В и С относительно оси ОХ;</w:t>
        <w:br/>
        <w:t>в) Симметричные А и В относительно начала координат.</w:t>
      </w:r>
    </w:p>
    <w:p>
      <w:pPr>
        <w:pStyle w:val="Style14"/>
        <w:rPr/>
      </w:pPr>
      <w:r>
        <w:rPr/>
        <w:t xml:space="preserve">2. Сколько осей симметрии имеет правильный треугольник?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77165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З.Сколько осей симметрии имеет равнобедренный треугольник?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35267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4.Сколько осей симметрии имеет ромб?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38112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5. Сколько осей симметрии имеет квадрат?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12407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6. Существует ли центр симметрии у данных фигур?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343400" cy="132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7. Показ работ учащихся. Вопрос: что происходите фигурами, рисунками при осевой симметрии? </w:t>
      </w:r>
    </w:p>
    <w:p>
      <w:pPr>
        <w:pStyle w:val="Heading3"/>
        <w:rPr/>
      </w:pPr>
      <w:r>
        <w:rPr/>
        <w:t>2. Объяснение нового материала.</w:t>
      </w:r>
    </w:p>
    <w:p>
      <w:pPr>
        <w:pStyle w:val="Style14"/>
        <w:rPr/>
      </w:pPr>
      <w:r>
        <w:rPr/>
        <w:t>а) Презентация учащихся “Симметрия вокруг нас”.</w:t>
      </w:r>
    </w:p>
    <w:p>
      <w:pPr>
        <w:pStyle w:val="Style14"/>
        <w:rPr/>
      </w:pPr>
      <w:r>
        <w:rPr/>
        <w:t>б) Объяснение нового материала учителем с использованием интерактивной доски.</w:t>
      </w:r>
    </w:p>
    <w:p>
      <w:pPr>
        <w:pStyle w:val="Style14"/>
        <w:rPr/>
      </w:pPr>
      <w:r>
        <w:rPr/>
        <w:t>1. Ввести понятие отображения плоскости на себя и проиллюстрировать его примерами осевой и центральной симметрии.</w:t>
      </w:r>
    </w:p>
    <w:p>
      <w:pPr>
        <w:pStyle w:val="Style14"/>
        <w:rPr/>
      </w:pPr>
      <w:r>
        <w:rPr/>
        <w:t>Важно подчеркнуть, что при отображении плоскости на себя выполняются два условия:</w:t>
      </w:r>
    </w:p>
    <w:p>
      <w:pPr>
        <w:pStyle w:val="Style14"/>
        <w:rPr/>
      </w:pPr>
      <w:r>
        <w:rPr/>
        <w:t>1) Каждой точке плоскости ставится в соответствие какая-то одна точка плоскости и 2) каждая точка плоскости оказывается поставленной в соответствии какой- то точке плоскости.</w:t>
      </w:r>
    </w:p>
    <w:p>
      <w:pPr>
        <w:pStyle w:val="Style14"/>
        <w:rPr/>
      </w:pPr>
      <w:r>
        <w:rPr/>
        <w:t>Нужно показать, что в случаях осевой и центральной симметрии выполняются оба условия.</w:t>
      </w:r>
    </w:p>
    <w:p>
      <w:pPr>
        <w:pStyle w:val="Style14"/>
        <w:rPr/>
      </w:pPr>
      <w:r>
        <w:rPr/>
        <w:t>В качестве контрпримера можно привести в соответствие между точками плоскости, при котором каждой точки плоскости ставится в соответствие её ортогональная проекция на данную прямую. В этом случае нарушено второе условие отображение плоскости на себя: не каждая точка плоскости оказывается сопоставленной какой-то точке, а именно любая точка, не лежащая на данной прямой, не будет сопоставлена никакой точке плоскости.</w:t>
      </w:r>
    </w:p>
    <w:p>
      <w:pPr>
        <w:pStyle w:val="Style14"/>
        <w:rPr/>
      </w:pPr>
      <w:r>
        <w:rPr/>
        <w:t>В качестве примера отображения плоскости на себя, не являющегося движением, то есть не сохраняющегося расстояния между точками, можно рассмотреть центральное подобие (гомотетию) с коэффициентом 2; учащиеся сами могут доказать, что при таком отображении расстояния между точками увеличиваются в два раза.</w:t>
      </w:r>
    </w:p>
    <w:p>
      <w:pPr>
        <w:pStyle w:val="Style14"/>
        <w:rPr/>
      </w:pPr>
      <w:r>
        <w:rPr/>
        <w:t>Доказать, что осевая и центральная симметрии являются движениями.</w:t>
      </w:r>
    </w:p>
    <w:p>
      <w:pPr>
        <w:pStyle w:val="Style14"/>
        <w:rPr/>
      </w:pPr>
      <w:r>
        <w:rPr/>
        <w:t>После этого рассматривается теорема о том, что при движении отрезок отображается на отрезок, и следствии из неё. В ходе доказательства теоремы полезно акцентировать внимание учащихся на том, что каждая точка данного отрезка отображается в некоторую точку.</w:t>
      </w:r>
    </w:p>
    <w:p>
      <w:pPr>
        <w:pStyle w:val="Style14"/>
        <w:rPr/>
      </w:pPr>
      <w:r>
        <w:rPr/>
        <w:t>в) Определение параллельного переноса.</w:t>
      </w:r>
    </w:p>
    <w:p>
      <w:pPr>
        <w:pStyle w:val="Style14"/>
        <w:rPr/>
      </w:pPr>
      <w:r>
        <w:rPr/>
        <w:t>Доказательство утверждения, что параллельный перенос является движением.</w:t>
      </w:r>
    </w:p>
    <w:p>
      <w:pPr>
        <w:pStyle w:val="Style14"/>
        <w:rPr/>
      </w:pPr>
      <w:r>
        <w:rPr/>
        <w:t>Построение образов прямых и отрезков при параллельном переносе учителем на доске, а учащимися в тетрадях.</w:t>
      </w:r>
    </w:p>
    <w:p>
      <w:pPr>
        <w:pStyle w:val="Style14"/>
        <w:rPr/>
      </w:pPr>
      <w:r>
        <w:rPr/>
        <w:t>г)) Определение поворота плоскости вокруг точки О на угол по часовой стрелки или против часовой стрелки.</w:t>
      </w:r>
    </w:p>
    <w:p>
      <w:pPr>
        <w:pStyle w:val="Style14"/>
        <w:rPr/>
      </w:pPr>
      <w:r>
        <w:rPr/>
        <w:t>Доказательство утверждения, что поворот является движением.</w:t>
      </w:r>
    </w:p>
    <w:p>
      <w:pPr>
        <w:pStyle w:val="Heading3"/>
        <w:rPr/>
      </w:pPr>
      <w:r>
        <w:rPr/>
        <w:t>3. Закрепление изученного материала.</w:t>
      </w:r>
    </w:p>
    <w:p>
      <w:pPr>
        <w:pStyle w:val="Style14"/>
        <w:rPr/>
      </w:pPr>
      <w:r>
        <w:rPr/>
        <w:t>а) Работа в группа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группа А В</w:t>
      </w:r>
    </w:p>
    <w:p>
      <w:pPr>
        <w:pStyle w:val="Style14"/>
        <w:rPr/>
      </w:pPr>
      <w:r>
        <w:rPr/>
        <w:t xml:space="preserve">Постройте фигуру, симметричную данной, относительно точки О.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476625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тройте фигуру, симметричную данной, относительно точки Д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43075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группа</w:t>
      </w:r>
    </w:p>
    <w:p>
      <w:pPr>
        <w:pStyle w:val="Style14"/>
        <w:rPr/>
      </w:pPr>
      <w:r>
        <w:rPr/>
        <w:t>Постройте фигуру, симметричную относительно прямой 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18122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тройте фигуру, симметричную относительно прямой в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67640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 группа</w:t>
      </w:r>
    </w:p>
    <w:p>
      <w:pPr>
        <w:pStyle w:val="Style14"/>
        <w:rPr/>
      </w:pPr>
      <w:r>
        <w:rPr/>
        <w:t>Постройте образ параллелограмма при параллельном переносе на вектор в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495550" cy="1400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тройте образ параллелограмма при параллельном переносе на вектор с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247900" cy="1924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тройте образ параллелограмма при повороте вокруг точки Д на угол 70°  по часовой стрелке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238375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тройте образ параллелограмма при повороте вокруг одной из его вершин на угол 45° против часовой стрелке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867535" cy="1494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б) результаты работы групп продемонстрировать на доске.</w:t>
      </w:r>
    </w:p>
    <w:p>
      <w:pPr>
        <w:pStyle w:val="Heading3"/>
        <w:rPr/>
      </w:pPr>
      <w:r>
        <w:rPr/>
        <w:t>4. Проверка усвоения учащимися начальных сведений по данной теме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СТ (интерактивная доска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Style14"/>
        <w:rPr/>
      </w:pPr>
      <w:r>
        <w:rPr/>
        <w:t>1.Установить, сколько осей симметрии имеет указанная фигура, и выполнить соответствующие соединения.</w:t>
      </w:r>
    </w:p>
    <w:tbl>
      <w:tblPr>
        <w:tblW w:w="539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1"/>
        <w:gridCol w:w="211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ол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а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вносторонний треугольник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конечно много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пец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е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а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тыре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&gt;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2. Выполнить соответствующие соединения, (интерактивная доска)</w:t>
      </w:r>
    </w:p>
    <w:p>
      <w:pPr>
        <w:pStyle w:val="Style14"/>
        <w:rPr/>
      </w:pPr>
      <w:r>
        <w:rPr/>
        <w:t>3.Дана точка А ( 3;4). Записать координаты точки, в которую переходит точка А при повороте вокруг начала координат на угол 90 градусов по часовой стрелки.</w:t>
      </w:r>
    </w:p>
    <w:p>
      <w:pPr>
        <w:pStyle w:val="Style14"/>
        <w:rPr/>
      </w:pPr>
      <w:r>
        <w:rPr/>
        <w:t>4. Назвать вид движения, выполненного для данного чертеж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Style14"/>
        <w:rPr/>
      </w:pPr>
      <w:r>
        <w:rPr/>
        <w:t>1.Установить, сколько осей симметрии имеет указанная фигура, и выполнить соответствующие соединения.</w:t>
      </w:r>
    </w:p>
    <w:tbl>
      <w:tblPr>
        <w:tblW w:w="45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4"/>
        <w:gridCol w:w="2116"/>
      </w:tblGrid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а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ллелограмм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нобокая трапеция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конечно много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е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мб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тыре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2.Выполнить соответствующие соединения. ( интерактивная доска)</w:t>
      </w:r>
    </w:p>
    <w:p>
      <w:pPr>
        <w:pStyle w:val="Style14"/>
        <w:rPr/>
      </w:pPr>
      <w:r>
        <w:rPr/>
        <w:t>3. Дана точка А ( 3;4). Записать координаты точки, в которую переходит точа А при повороте вокруг начала координат на угол 90 градусов против часовой стрелки.</w:t>
      </w:r>
    </w:p>
    <w:p>
      <w:pPr>
        <w:pStyle w:val="Style14"/>
        <w:rPr/>
      </w:pPr>
      <w:r>
        <w:rPr/>
        <w:t xml:space="preserve">4. Назвать вид движения, выполненного для данного чертежа. </w:t>
      </w:r>
    </w:p>
    <w:p>
      <w:pPr>
        <w:pStyle w:val="Heading3"/>
        <w:rPr/>
      </w:pPr>
      <w:r>
        <w:rPr/>
        <w:t>5. Итоги урока.</w:t>
      </w:r>
    </w:p>
    <w:p>
      <w:pPr>
        <w:pStyle w:val="Heading3"/>
        <w:rPr/>
      </w:pPr>
      <w:r>
        <w:rPr/>
        <w:t>6. Задание на дом: выбрать рисунок и выполнить все виды движения (творческое задани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8:00Z</dcterms:created>
  <dc:creator>User</dc:creator>
  <dc:description/>
  <cp:keywords/>
  <dc:language>en-US</dc:language>
  <cp:lastModifiedBy>User</cp:lastModifiedBy>
  <dcterms:modified xsi:type="dcterms:W3CDTF">2011-04-04T13:08:00Z</dcterms:modified>
  <cp:revision>1</cp:revision>
  <dc:subject/>
  <dc:title>Цели: </dc:title>
</cp:coreProperties>
</file>