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лнце, воздух и вода — наши лучшие друз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</w:t>
      </w:r>
      <w:r>
        <w:rPr/>
        <w:t>Каждую субботу в рамках внеурочной деятельности «Цветок здоровья» учащиеся 1 и 2 классов посещают бассейн г. Осинники.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</w:t>
      </w:r>
      <w:r>
        <w:rPr/>
        <w:t xml:space="preserve">Но стоит заметить, что бассейн – это не роскошь, а напротив – шаг к здоровью. Ведь плавание благотворно влияет на организм человека. Во-первых, плавание – это отличный способ закалки. Во-вторых, это заряд бодрости и отличного настроения на следующую неделю.  В-третьих, вода отлично тонизирует кожу и благотворно влияет на её внешний вид. 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1:02Z</dcterms:created>
  <dc:creator>Людмила </dc:creator>
  <dc:description/>
  <dc:language>en-US</dc:language>
  <cp:lastModifiedBy/>
  <cp:revision>0</cp:revision>
  <dc:subject/>
  <dc:title/>
</cp:coreProperties>
</file>