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МИНИСТЕРСТВО ОБРАЗОВАНИЯ И НАУКИ РФ</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ижневартовский филиал</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егосударственного образовательного учреждения</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ысшего профессионального образования</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Институт бизнеса и права»</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К. Мясникова</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t xml:space="preserve">УЧЕБНОЕ ПОСОБИЕ </w:t>
      </w:r>
    </w:p>
    <w:p>
      <w:pPr>
        <w:pStyle w:val="Normal"/>
        <w:spacing w:lineRule="auto" w:line="240" w:before="0" w:after="0"/>
        <w:jc w:val="center"/>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t>ПО ДИСЦИПЛИНЕ «БАНКОВСКОЕ ДЕЛО»</w:t>
      </w:r>
    </w:p>
    <w:p>
      <w:pPr>
        <w:pStyle w:val="Normal"/>
        <w:spacing w:lineRule="auto" w:line="240" w:before="0" w:after="0"/>
        <w:jc w:val="center"/>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для студентов, обучающихся </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 направлению  080100 «Экономика»</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г. Нижневартовск </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012</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Рецензент: </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both"/>
        <w:rPr/>
      </w:pPr>
      <w:r>
        <w:rPr>
          <w:rFonts w:eastAsia="Times New Roman" w:cs="Times New Roman" w:ascii="Times New Roman" w:hAnsi="Times New Roman"/>
          <w:bCs/>
          <w:kern w:val="2"/>
          <w:sz w:val="28"/>
          <w:szCs w:val="28"/>
          <w:lang w:eastAsia="ru-RU"/>
        </w:rPr>
        <w:t xml:space="preserve">генеральный директор ООО «Югра - Аудит» </w:t>
      </w:r>
      <w:r>
        <w:rPr>
          <w:rFonts w:eastAsia="Times New Roman" w:cs="Times New Roman" w:ascii="Times New Roman" w:hAnsi="Times New Roman"/>
          <w:sz w:val="28"/>
          <w:szCs w:val="28"/>
          <w:lang w:eastAsia="ru-RU"/>
        </w:rPr>
        <w:t>(кандидат экономических  наук, доцент</w:t>
      </w:r>
      <w:r>
        <w:rPr>
          <w:rFonts w:eastAsia="Times New Roman" w:cs="Times New Roman" w:ascii="Times New Roman" w:hAnsi="Times New Roman"/>
          <w:bCs/>
          <w:kern w:val="2"/>
          <w:sz w:val="28"/>
          <w:szCs w:val="28"/>
          <w:lang w:eastAsia="ru-RU"/>
        </w:rPr>
        <w:t xml:space="preserve"> М.Г. Сюткина) </w:t>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tabs>
          <w:tab w:val="clear" w:pos="708"/>
          <w:tab w:val="left" w:pos="614" w:leader="none"/>
        </w:tabs>
        <w:spacing w:lineRule="auto" w:line="240" w:before="0" w:after="0"/>
        <w:ind w:firstLine="614"/>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tabs>
          <w:tab w:val="clear" w:pos="708"/>
          <w:tab w:val="left" w:pos="614" w:leader="none"/>
        </w:tabs>
        <w:spacing w:lineRule="auto" w:line="240" w:before="0" w:after="0"/>
        <w:ind w:firstLine="6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614" w:leader="none"/>
        </w:tabs>
        <w:spacing w:lineRule="auto" w:line="240" w:before="0" w:after="0"/>
        <w:ind w:firstLine="6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614" w:leader="none"/>
        </w:tabs>
        <w:spacing w:lineRule="auto" w:line="240" w:before="0" w:after="0"/>
        <w:ind w:firstLine="6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ое пособие подготовлено для студентов Института бизнеса и права, обучающихся по  специальности «Экономика». </w:t>
      </w:r>
    </w:p>
    <w:p>
      <w:pPr>
        <w:pStyle w:val="Normal"/>
        <w:shd w:fill="FFFFFF" w:val="clear"/>
        <w:tabs>
          <w:tab w:val="clear" w:pos="708"/>
          <w:tab w:val="left" w:pos="614" w:leader="none"/>
        </w:tabs>
        <w:spacing w:lineRule="auto" w:line="240" w:before="0" w:after="0"/>
        <w:ind w:firstLine="6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анное пособие нацелено на формирование у студентов, навыков работы с законодательной базой, связанной с банковской деятельностью</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необходимо изучать как специалистам финансово-кредитной системы, так и финансовым менеджерам, руководителям предприятий, юристам и просто гражданам. Знание банковского дела позволяет более качественно строить взаимоотношения банков с клиентами, улучшает партнерст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ru-RU"/>
        </w:rPr>
        <w:t>Общекультурные компетенции (ОК) и профессиональные компетенции (ПК)</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К-1) Владеет культурой мышления, способен к обобщению, анализу, восприятию информации, постановке цели и выбору путей ее достижения;</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К-5) Умеет использовать нормативные правовые документы в своей деятельности;</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К-9) Способен к саморазвитию, повышению своей квалификации и мастерства;</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К-11) Осознает социальную значимость своей будущей профессии, обладает высокой мотивацией к выполнению профессиональной деятельности.</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ПК-1) Способен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К-4) Способен осуществлять сбор, анализ и обработку данных, необходимых для решения поставленных экономических задач;</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ПК-5) Способен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К-7) Способен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использовать полученные сведения для принятия управленческих решений;</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К-10) Способен использовать для решения аналитических и исследовательских задач современные технические средства и информационные техноло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ВЕДЕНИЕ</w:t>
      </w:r>
    </w:p>
    <w:p>
      <w:pPr>
        <w:pStyle w:val="Normal"/>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в условиях рыночной экономики занимает во всех  странах центральное место, так как банки в экономической  жизни общества выступает связующим звеном в продвижении денег, посредником в кредитно-расчетных отношениях, оказывает множество услуг в сфере денежных, валютных, платежных операци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Банковское дело» - важный раздел экономической науки, финансовой науки, изучает отношения, связанные с функционированием денег, кредита, ценных бумаг самого банка и фондовых бир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опирается на дисциплины «Деньги, кредит и банки», «Рынок ценных бумаг», «Учет и аудит в банках», связанно с макроэкономикой и микроэкономи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 изучается с позиции решения практических задач  в сфере кредитования хозяйствующих субъектов, осуществление платежей и переводов денег, валютных операций по мобилизации сводных денежных капита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рассматривается с позиции управления банком и его деятель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всегда работают в зоне риска в условиях рыночной конкуренции, и это требует знания банковского менеджмента и маркетинга.</w:t>
      </w:r>
      <w:r>
        <w:br w:type="page"/>
      </w:r>
    </w:p>
    <w:p>
      <w:pPr>
        <w:pStyle w:val="Normal"/>
        <w:spacing w:lineRule="auto" w:line="240" w:before="0" w:after="0"/>
        <w:ind w:left="1416" w:firstLine="708"/>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1. КРЕДИТНАЯ СИСТЕМА</w:t>
      </w:r>
    </w:p>
    <w:p>
      <w:pPr>
        <w:pStyle w:val="Normal"/>
        <w:numPr>
          <w:ilvl w:val="0"/>
          <w:numId w:val="0"/>
        </w:numPr>
        <w:spacing w:lineRule="auto" w:line="240" w:before="0" w:after="0"/>
        <w:jc w:val="center"/>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Кредитная система: сущность и устройство</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ое дело представляет собой особую сферу предпринимательской деятельности, направленной на привлечение и аккумуляцию временно свободных денежных средств и их распределение между отдельными хозяйственными звеньями на условиях срочности, платности и возвратност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Кредитная система </w:t>
      </w:r>
      <w:r>
        <w:rPr>
          <w:rFonts w:eastAsia="Times New Roman" w:cs="Times New Roman" w:ascii="Times New Roman" w:hAnsi="Times New Roman"/>
          <w:sz w:val="28"/>
          <w:szCs w:val="28"/>
          <w:lang w:eastAsia="ru-RU"/>
        </w:rPr>
        <w:t xml:space="preserve">характеризуется совокупностью банковских и иных кредитных учреждений, правовыми формами и подходами к осуществлению кредитных операц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2 основные подсистемы организации кредитных отношений: в рамках банковских и небанковских («околобанковских», «квазибанковских») институ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енно образуются 2 звена кредитной сист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анковская систе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арабанковская систем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представлена банками и иными учреждениями банковского типа (учетные дома), вторая – специализированными кредитно-финансовыми и почтово-сберегательными институ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ковская система – ключевое звено кредитной системы, концентрирующее основную массу кредитных и финансовых операц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отдельных банковских функций осуществлялось в глубокой древности (Древний Вавилон, Египет, Греция, Римская империя). Первые предшественники банков возникли во Флоренции и Венеции (1587г.) на основе меняльного дела. «Банк» в переводе с итальянского («банко») означает «скамья менялы». Главными операциями банков были прием денежных вкладов и безналичные расчет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ческие банковские операции – привлечение средств на расчетные (текущие) счета и в срочные вклады; предоставление кредитов; осуществление расче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кредитно-финансовые институты (СКФИ), или парабанковские учреждения, отличает ориентация либо на обслуживание определенных типов клиентуры, либо осуществление определенных видов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й разновидностью СКФИ являются почтово-сберегательные учреждения, формирующие почтово-сберегательную систему. Одним из старейших элементов этой системы являются почтово-сберегательные банки, которые возникли как государственные учреждения по привлечению средств мелких вкладчиков. Почтово-сберегательные учреждения через почтовые отделения аккумулируют вклады населения, осуществляют прием и выдачу средст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того, насколько строго регламентируется и лицензируется банковская деятельность, выделяются 2 типа организации кредитного дел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пециализированное кредитное дело</w:t>
      </w:r>
      <w:r>
        <w:rPr>
          <w:rFonts w:eastAsia="Times New Roman" w:cs="Times New Roman" w:ascii="Times New Roman" w:hAnsi="Times New Roman"/>
          <w:sz w:val="28"/>
          <w:szCs w:val="28"/>
          <w:lang w:eastAsia="ru-RU"/>
        </w:rPr>
        <w:t>, когда существует жесткая грань между операциями банков и парабанков, вводятся запреты и лимиты для банков по осуществлению квазибанковских операций и не разрешается осуществление «классических» банковских функций СКФ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универсальное кредитное дело</w:t>
      </w:r>
      <w:r>
        <w:rPr>
          <w:rFonts w:eastAsia="Times New Roman" w:cs="Times New Roman" w:ascii="Times New Roman" w:hAnsi="Times New Roman"/>
          <w:sz w:val="28"/>
          <w:szCs w:val="28"/>
          <w:lang w:eastAsia="ru-RU"/>
        </w:rPr>
        <w:t>, дающее возможность практически всем видам кредитных институтов осуществлять различные виды кредитно-финансов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соподчиненности кредитных институтов согласно банковскому законодательству иерархической структуре выделяют 2 типа построения банковской сист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ноуровневую (преобладание горизонтальных связей между банками, универсализация их операций и функ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ухуровневую (основана на построении взаимоотношений между банками в 2-х плоскостях – горизонтальной и вертикальной. По вертикали – отношения подчинения между ЦБ и другими банками, по горизонтали – отношения равноправного партнер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едитная система РФ состоит из 2-х звенье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нтральный банк. ЦБ выполняет функции управления процессами организации кредитно-расчетного и финансового обслуживания хозяй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анки и другие кредитно-финансовые институты.</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Банки создают новые деньги в виде кредитов. Выпуск их в оборот осуществляется в виде записи на счет клиента суммы кредитных денег. Изъятие из оборота осуществляется в процессе погашения кредита заемщиком. Таким образом, банки могут влиять на развитие отраслей и сфер экономики, кредитуя это развитие. Кроме того, возрастание роли банков в экономической жизни общества связано с изменением вещественной формы денег, а именно широким использованием безналичных средств и расчетов.</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Функции Центрального Банк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банк – это эмиссионный банк, т.е. банк, наделенный правом эмиссии денежных знаков в обращение. В отдельных странах эмиссионные банки называют народными, национальными, резервны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задача эмиссионных банков – управление эмиссионной, кредитной и расчетной деятельностью банковской системы. Они не являются ни коммерческими организациями, ни органами государственного управ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иссионный банк располагает крупными средствами, так как его пассивы – это средства бюджета и наличные деньги в обращении. Это обстоятельство дает ему возможность оказывать поддержку другим банкам и руководить их деятельность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Б становится центром по организации банковского дела в стране, вокруг которого группируются все прочие банки и кредитно-финансовые институ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Ц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иссионн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денежного обра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кумуляция и хранение кассовых резервов коммерческих бан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едитование КБ (предоставляет регулирующие кредиты с целью поддержания ликвидности банков). ЦБ является кредитором последней инстан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денежно-кредитной полит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улирование кредитной системы, надзор за деятельностью кредитн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государственным долг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правил проведения расчетов в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правил проведения банковских операций, бухучета и отчетности бан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проспекта эмиссии ценных бумаг кредитными организац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ударственная регистрация кредитных организаций, выдача лицензий им и организациям, занимающихся их ауди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лютное регулирование и валютный контрол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 источником ресурсов ЦБ является эмиссия денежных знаков. Среди пассивных операций важное место занимают остатки средств на резервных корреспондентских счетах банков, счетах правительственных структур и организаций, а также капитал (фонды) и резервы банка, прочие пассив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активных операций выделяются операции с государственными ценными бумагами, вложения в золотовалютные ценности, кассовая наличность, ссудные и переучетные оп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чески эмиссионные банки возникали как частные или государственные банки, выпускавшие банкноты и имевшие свою клиентуру. Впоследствии эмиссионное право стало исключительной монополией государства, эмиссионные банки сокращали масштабы операций с обычной клиентурой, превращаясь в центральные банки и становясь «банками банков».</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На практике это означает,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 Все банки осуществляют безналичные расчеты через посредство ЦБ, а в случае необходимости – получают кредиты ЦБ. В итоге и наличный, и безналичный обороты денежных средств концентрируются в ЦБ и его учреждениях.</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w:br w:type="page"/>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 Регулирование банковской деятельност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России является органом банковского регулирования и банковского надзора. Главными целями банковского регулирования и банковского надзора являются поддержание стабильности банковской системы РФ и защита интересов вкладчиков и кредиторов.</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Инструментами регулирования банковской деятельности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етная ставка ЦБ (ставка рефинансирования) – ставка, по которой ЦБ учитывает векселя, предоставляет кредиты другим банкам. Предоставление кредитов возможно на срок до года под обеспечение (ценные бумаги, валюта, золото, поручи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ерации на открытом рынке – операции ЦБ по купле-продаже ценных бумаг (в основном государствен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рмативное регулирование обязательных резервов – это часть ресурсов банков, которая должна быть депонирована на специальный счет в ЦБ. Эти резервы используются для выплаты кредиторам банка при его банкротст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кономические нормативы для кредитн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гулирующие кредиты ЦБ – кредиты, размещаемые в банках с целью поддержания ликвидности. ЦБ проводит аукцион, на который допускаются банки, действующие на финансовом рынке более года, регулярно представляющие отчетность в ЦБР, соблюдающие экономические нормативы, выполняющие резервные треб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ганизация налично-денежного обра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личественное и качественное стимулирование или сдерживание в развитии определенных отраслей и территорий. ЦБ варьирует суммами кредитов, процентной ставкой и сроками предоставления. Инвестиционные кредиты предоставляются под разработанную и утвержденную правительством программу развития отрасли или терри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ормативный контроль над деятельностью кредитных учреждений. Осуществляется на основе отчетности бан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ующие и надзорные функции ЦБ осуществляются через действующий на постоянной основе орган – Комитет банковского надз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й надзор, осуществляемый ЦБ, подразделяется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уденциальный надзор – осторожный, дистанционный, осуществляемый главным образом на документарной основе, обеспечивающей раннее реагирование на нарушения. Проводится Комитетом банковского надзора и соответствующими подразделениями территориальных главных управлений Ц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пектирование – осуществляется на местах банковской инспекц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со стороны функциональных подразделений ЦБ – контроль организации бухучета в КБ, кредитования, расчетов, операций с ценными бумагами, валютных, кассовых и д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Б устанавливает обязательные для кредитных организаций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Б публикует сводную статистическую и аналитическую информацию о банковской системе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России принимает решение о государственной регистрации кредитных организаций (КО) и в целях осуществления им контрольных и надзорных функций ведет Книгу государственной регистрации КО, выдает КО лицензии на осуществление банковских операций, приостанавливает действие указанных лицензий и отзывает 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лучаях </w:t>
      </w:r>
      <w:r>
        <w:rPr>
          <w:rFonts w:eastAsia="Times New Roman" w:cs="Times New Roman" w:ascii="Times New Roman" w:hAnsi="Times New Roman"/>
          <w:b/>
          <w:bCs/>
          <w:sz w:val="28"/>
          <w:szCs w:val="28"/>
          <w:lang w:eastAsia="ru-RU"/>
        </w:rPr>
        <w:t>нарушения</w:t>
      </w:r>
      <w:r>
        <w:rPr>
          <w:rFonts w:eastAsia="Times New Roman" w:cs="Times New Roman" w:ascii="Times New Roman" w:hAnsi="Times New Roman"/>
          <w:sz w:val="28"/>
          <w:szCs w:val="28"/>
          <w:lang w:eastAsia="ru-RU"/>
        </w:rPr>
        <w:t xml:space="preserve"> кредитной организацией федеральных законов, нормативных актов и предписаний ЦБ,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 минимального размера уставного капитала либо ограничивать проведение КО отдельных операций на срок до 6 месяце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исполнения в установленный срок предписаний ЦБ об устранении нарушений, выявленных в деятельности КО, а также в случае, если эти нарушения или совершаемые банковские операции или сделки создали реальную угрозу интересам ее кредиторов (вкладчиков), ЦБ впра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зыскать штраф в размере до 1 % размера оплаченного уставного капитала, но не более 1 % минимального размера уставного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требовать от кредитн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мероприятий по финансовому оздоровлению, в том числе изменения структуры ее ак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ы руковод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ре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менить на срок до 6 месяцев установленные обязательные нормати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вести запрет на осуществление отдельных банковских операций, предусмотренных выданной ей лицензией, на срок до одного года, а также на открытие ею филиалов на срок до одного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значить временную администрацию по управлению КО на срок до 6 месяце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вести запрет на осуществление реорганизации, если в результате ее проведения возникнут основания для применения мер по предупреждению банкрот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ложить учредителям (участникам), которые имеют возможность оказывать влияние на решения, принимаемые органами управления, предпринять действия, направленные на увеличение собственных средств (капитала) до размера, обеспечивающего соблюдение обязательных норматив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Б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ЦБ может обратиться в суд с иском о взыскании с КО штрафов или иных санкций, установленных федеральными законами, не позднее 6 месяцев со дня составления акта об обнаружении наруш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Б осуществляет анализ деятельности КО в целях выявления ситуаций, угрожающих законным интересам их вкладчиков и кредиторов, стабильности банковской системы РФ.</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Виды банковских операци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Банк – </w:t>
      </w:r>
      <w:r>
        <w:rPr>
          <w:rFonts w:eastAsia="Times New Roman" w:cs="Times New Roman" w:ascii="Times New Roman" w:hAnsi="Times New Roman"/>
          <w:sz w:val="28"/>
          <w:szCs w:val="28"/>
          <w:lang w:eastAsia="ru-RU"/>
        </w:rPr>
        <w:t>это кредитная организация, которая имеет исключительное право осуществлять в совокупности следующие банковские оп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влечение во вклады денежных средств юридических и физических лиц (до востребования и на определенн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щение указанных средств от своего имени и за свой счет на условиях возвратности, срочности и платности (кред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рытие и ведение банковских счетов кли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перечисленных к банковским операциям относя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пля-продажа иностранной валюты в наличной и безналичной фор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влечение во вклады и размещение драгоценных метал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дача банковских гарант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банковские операции делятся на 2 ви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сивные.</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Пассивные операции</w:t>
      </w:r>
      <w:r>
        <w:rPr>
          <w:rFonts w:eastAsia="Times New Roman" w:cs="Times New Roman" w:ascii="Times New Roman" w:hAnsi="Times New Roman"/>
          <w:sz w:val="28"/>
          <w:szCs w:val="28"/>
          <w:lang w:eastAsia="ru-RU"/>
        </w:rPr>
        <w:t xml:space="preserve"> – это совокупность операций, обеспечивающих формирование ресурсов коммерческого ба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ы коммерческого банка могут быть сформированы за счет собственных и привлеченных средств. Немаловажную роль играют и привлеченные средства. Мобилизуя временно свободные средства юридических и физических лиц на рынке финансовых ресурсов, коммерческие банки удовлетворяют потребности экономики в дополнительных оборотных и инвестиционных средств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ные средства формируются посредством следующих банковских опер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е кредитов и займов, полученных от других юридическ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позитные оп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уск ценных бума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ные операции – это операции банков по привлечению денежных средств юридических и физических лиц во вклады на определенный срок либо до востреб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депозитных операций являются депозиты – суммы денежных средств, которые субъекты депозитных операций вносят в банк и которые на определенное время оседают на счетах в банке в силу действующего порядка осуществления банковских опера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недепозитных источников формирования привлекаемых банками средств особое место отводится межбанковским кредитам и кредитам, предоставляемым Центральным банком.</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Активные операции</w:t>
      </w:r>
      <w:r>
        <w:rPr>
          <w:rFonts w:eastAsia="Times New Roman" w:cs="Times New Roman" w:ascii="Times New Roman" w:hAnsi="Times New Roman"/>
          <w:sz w:val="28"/>
          <w:szCs w:val="28"/>
          <w:lang w:eastAsia="ru-RU"/>
        </w:rPr>
        <w:t xml:space="preserve"> – операции по размещению собственных и привлеченных средств банка для получения прибыли. От качественного осуществления активных операций банка зависят ликвидность, доходность, следовательно, и финансовая надежность и устойчивость банка в целом. Активные операции банка в зависимости от их экономического содержания делятся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едитные (ссуд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вестицион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рантий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ции с ценными бумаг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у активных операций составляют кредитные оп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вестиционные операции банка –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ия в виде срочных вкладов в других кредитных организациях. Операции с ценными бумагами включают операции с ценными бумагами, котирующимися на фондовых биржах, а также операции с векселя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йные операции – операции по выдаче банком гарантии (поручительства) уплаты долга клиента третьему лицу при наступлении определенных услов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ыделяют комиссионные операции банка и операции для собственных нужд (приобретение объектов ОС, начисление зарплаты сотрудникам и проч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онные операции – это такие операции, которые банк выполняет по поручению своих клиентов и изымает с них плату в виде комиссионных. Число этих операций постоянно растет, а на их осуществление банком не отвлекаются собственные или привлеченные средства. К числу основных комиссионных операций относятся: расчетно-кассовые операции, трастовые операции, операции с иностранной валютой и информационные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ая организация помимо перечисленных банковских операций вправе осуществлять следующие сде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ачу поручительств за третьих лиц, предусматривающих исполнение обязательств в денежной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обретение права требования от третьих лиц исполнения обязательств в денежной форме (факторин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верительное управление денежными средствами и иным имуществом по договору с физическими и юридическими лицами (трастовые оп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операций с драгоценными металлами и драгоценными камнями в соответствии с законодательст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оставление в аренду физическим и юридическим лицам специальных помещений или находящихся в них сейфов для хранения документов и ценностей (сейфовые депози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лизинговые оп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казание консультационных и информационн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к может управлять финансовыми делами и собственностью фирм и частных лиц за определенную плат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кция управления собственностью известна под названием операции доверительного управления, или </w:t>
      </w:r>
      <w:r>
        <w:rPr>
          <w:rFonts w:eastAsia="Times New Roman" w:cs="Times New Roman" w:ascii="Times New Roman" w:hAnsi="Times New Roman"/>
          <w:b/>
          <w:bCs/>
          <w:sz w:val="28"/>
          <w:szCs w:val="28"/>
          <w:lang w:eastAsia="ru-RU"/>
        </w:rPr>
        <w:t>трастовой услуг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трастовые отделы банки управляют портфелями ценных бумаг своих клиентов, предоставляют агентские услуги корпорациям, выпускающим акции и облигации, выступают в качестве попечителей по завеща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банковские операции и другие сделки осуществляются в рублях, а при наличии соответствующей лицензии Банка России – и в иностранной валю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ой организации запрещается заниматься производственной, торговой и страховой деятельностью (за исключением страхования валютных и кредитных рисков).</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Универсальные и специализированные банк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рческие банки делятся на 2 ви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ниверсаль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зированн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ниверсальные КБ занимаются практически всеми видами кредитных, расчетных и финансовых операций, связанных с обслуживанием хозяйственной деятельности кли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банки. Выделяют несколько критериев специ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ункциональная специализация (инновационные, инвестиционные, учетные, судо-сберегательные, ипотечные, депозитные, клиринго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раслевая специализация (строительные, энергетические, внешнеторговые, социального развития, промышлен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иентская специализация (биржевые, потребительского кредита, коммуналь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рриториальная специализация (региональные, межрегиональные, международн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ярко выражена функциональная специализация.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Инвестиционные и инновационные банки</w:t>
      </w:r>
      <w:r>
        <w:rPr>
          <w:rFonts w:eastAsia="Times New Roman" w:cs="Times New Roman" w:ascii="Times New Roman" w:hAnsi="Times New Roman"/>
          <w:sz w:val="28"/>
          <w:szCs w:val="28"/>
          <w:lang w:eastAsia="ru-RU"/>
        </w:rPr>
        <w:t xml:space="preserve"> специализируются на аккумуляции денежных средств на длительные сроки, в т.ч. посредством выпуска облигационных займов. Среди активных операций выделяются долгосрочные кредиты.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Учетные и депозитные банки</w:t>
      </w:r>
      <w:r>
        <w:rPr>
          <w:rFonts w:eastAsia="Times New Roman" w:cs="Times New Roman" w:ascii="Times New Roman" w:hAnsi="Times New Roman"/>
          <w:sz w:val="28"/>
          <w:szCs w:val="28"/>
          <w:lang w:eastAsia="ru-RU"/>
        </w:rPr>
        <w:t xml:space="preserve"> специализируются на осуществлении краткосрочных кредитных операций (3-6 месяцев) по привлечению и размещению средств. В общей сумме активных операций большой удельный вес занимают кредитные и учетные операции с краткосрочными коммерческими векселям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Сберегательные банки</w:t>
      </w:r>
      <w:r>
        <w:rPr>
          <w:rFonts w:eastAsia="Times New Roman" w:cs="Times New Roman" w:ascii="Times New Roman" w:hAnsi="Times New Roman"/>
          <w:sz w:val="28"/>
          <w:szCs w:val="28"/>
          <w:lang w:eastAsia="ru-RU"/>
        </w:rPr>
        <w:t xml:space="preserve"> строят свою деятельность за счет привлечения мелких вкладов на определенный срок.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Ипотечные (земельные) банки</w:t>
      </w:r>
      <w:r>
        <w:rPr>
          <w:rFonts w:eastAsia="Times New Roman" w:cs="Times New Roman" w:ascii="Times New Roman" w:hAnsi="Times New Roman"/>
          <w:sz w:val="28"/>
          <w:szCs w:val="28"/>
          <w:lang w:eastAsia="ru-RU"/>
        </w:rPr>
        <w:t xml:space="preserve"> осуществляют кредитные операции по привлечению и размещению средств на долгосрочной основе под залог недвижимого имущества. Привлекают средства путем выпуска ипотечных облигаций. </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6. Учреждения парабанковской системы</w:t>
      </w:r>
    </w:p>
    <w:p>
      <w:pPr>
        <w:pStyle w:val="Normal"/>
        <w:spacing w:lineRule="auto" w:line="240" w:before="0" w:after="0"/>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Ломбарды</w:t>
      </w:r>
      <w:r>
        <w:rPr>
          <w:rFonts w:eastAsia="Times New Roman" w:cs="Times New Roman" w:ascii="Times New Roman" w:hAnsi="Times New Roman"/>
          <w:sz w:val="28"/>
          <w:szCs w:val="28"/>
          <w:lang w:eastAsia="ru-RU"/>
        </w:rPr>
        <w:t xml:space="preserve"> представляют собой кредитные учреждения, выдающие ссуды под залог движимого имущества, включая драгоценные металлы и камни. Ссуды являются краткосрочными (до 3 месяцев), выдаются в размере 50-80% стоимости закладываемого имущества. Практикуются также операции по хранению ценностей клиентов, а также продажа заложенного имущества на комиссионных началах.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 организации кредитных операций – отсутствие кредитного договора с клиентом и залогового обязательства. Клиент получает залоговый билет, как правило, на предъявителя и имеющий регистрационный номер. В журнале регистрации указываются реквизиты заемщика и основные условия сделки. По большинству сделок предусматривается срок, только по истечении которого заложенное имущество может быть продано.</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Кредитные союзы</w:t>
      </w:r>
      <w:r>
        <w:rPr>
          <w:rFonts w:eastAsia="Times New Roman" w:cs="Times New Roman" w:ascii="Times New Roman" w:hAnsi="Times New Roman"/>
          <w:sz w:val="28"/>
          <w:szCs w:val="28"/>
          <w:lang w:eastAsia="ru-RU"/>
        </w:rPr>
        <w:t xml:space="preserve"> – это кредитные кооперативы, организуемые группами физических лиц или мелких кредитных учреждений. Капитал КС формируется путем оплаты паев, периодических взносов их членов, выпуска займ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операциями их являются: привлечение вкладов и выпуск займов, предоставление ссуд своим членам, торгово-посреднические и комиссионные операции, консультационные и аудиторские услуги для своих членов.</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Общества взаимного кредита</w:t>
      </w:r>
      <w:r>
        <w:rPr>
          <w:rFonts w:eastAsia="Times New Roman" w:cs="Times New Roman" w:ascii="Times New Roman" w:hAnsi="Times New Roman"/>
          <w:sz w:val="28"/>
          <w:szCs w:val="28"/>
          <w:lang w:eastAsia="ru-RU"/>
        </w:rPr>
        <w:t xml:space="preserve"> – вид кредитных учреждений, обслуживающих мелкий и средний бизнес. Имели распространение в дореволюционной Росс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ами ОВК могут быть физические и юридические лица, формирующие за счет вступительных взносов капитал общества. Приемный комитет должен оценить кредитоспособность вступающего члена, проанализировать предоставленные гарантии или поручительства; получить и оценить закладываемое в качестве обеспечения имущество, а затем определить максимальный размер открываемого ему креди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ступлении каждый из членов вносит определенный процент (10-30) открытого ему кредита в качестве оплаты своего паевого взноса. При выбытии члены должны погасить сумму основного долга с процентами, после этого им вернут вступительный взнос и заложенное имущество.</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Лизинговые фирмы</w:t>
      </w:r>
      <w:r>
        <w:rPr>
          <w:rFonts w:eastAsia="Times New Roman" w:cs="Times New Roman" w:ascii="Times New Roman" w:hAnsi="Times New Roman"/>
          <w:sz w:val="28"/>
          <w:szCs w:val="28"/>
          <w:lang w:eastAsia="ru-RU"/>
        </w:rPr>
        <w:t xml:space="preserve"> – предоставление по договору лизинга имущества в пользование.</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Факторинговые фирмы</w:t>
      </w:r>
      <w:r>
        <w:rPr>
          <w:rFonts w:eastAsia="Times New Roman" w:cs="Times New Roman" w:ascii="Times New Roman" w:hAnsi="Times New Roman"/>
          <w:sz w:val="28"/>
          <w:szCs w:val="28"/>
          <w:lang w:eastAsia="ru-RU"/>
        </w:rPr>
        <w:t xml:space="preserve"> – приобретение дебиторской задолженности клиента с оплатой до 80% от суммы долга. Затем при получении денег от должника фирма-фактор оплачивает оставшуюся часть. </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Страховые общества</w:t>
      </w:r>
      <w:r>
        <w:rPr>
          <w:rFonts w:eastAsia="Times New Roman" w:cs="Times New Roman" w:ascii="Times New Roman" w:hAnsi="Times New Roman"/>
          <w:sz w:val="28"/>
          <w:szCs w:val="28"/>
          <w:lang w:eastAsia="ru-RU"/>
        </w:rPr>
        <w:t xml:space="preserve"> – осуществляют страхование имущества, ответственности, здоровья и жизни клиентов. </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енсионные фонды</w:t>
      </w:r>
      <w:r>
        <w:rPr>
          <w:rFonts w:eastAsia="Times New Roman" w:cs="Times New Roman" w:ascii="Times New Roman" w:hAnsi="Times New Roman"/>
          <w:sz w:val="28"/>
          <w:szCs w:val="28"/>
          <w:lang w:eastAsia="ru-RU"/>
        </w:rPr>
        <w:t xml:space="preserve"> – привлекают средства физических лиц, предоставляя их затем для кредитования инвестиционных программ, приобретения ценных бумаг. </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Расчетные (клиринговые) центры</w:t>
      </w:r>
      <w:r>
        <w:rPr>
          <w:rFonts w:eastAsia="Times New Roman" w:cs="Times New Roman" w:ascii="Times New Roman" w:hAnsi="Times New Roman"/>
          <w:sz w:val="28"/>
          <w:szCs w:val="28"/>
          <w:lang w:eastAsia="ru-RU"/>
        </w:rPr>
        <w:t xml:space="preserve"> – проведение расчетов между их членами путем взаимозачета требований.</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2. БЕЗНАЛИЧНЫЕ РАСЧЕТЫ</w:t>
      </w:r>
    </w:p>
    <w:p>
      <w:pPr>
        <w:pStyle w:val="Normal"/>
        <w:numPr>
          <w:ilvl w:val="0"/>
          <w:numId w:val="0"/>
        </w:numPr>
        <w:spacing w:lineRule="auto" w:line="240" w:before="0" w:after="0"/>
        <w:jc w:val="center"/>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 Организация безналичных расчет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ыночной экономике большая часть денежных расчетов осуществляется в безналичной форме. Это позволяет достигнуть значительной экономии на издержках обращения.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Безналичные расчеты – </w:t>
      </w:r>
      <w:r>
        <w:rPr>
          <w:rFonts w:eastAsia="Times New Roman" w:cs="Times New Roman" w:ascii="Times New Roman" w:hAnsi="Times New Roman"/>
          <w:sz w:val="28"/>
          <w:szCs w:val="28"/>
          <w:lang w:eastAsia="ru-RU"/>
        </w:rPr>
        <w:t xml:space="preserve">это денежные расчеты путем записей по счетам в банках, в результате которых деньги списываются со счета плательщика и зачисляются на счет получате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организации безналичных расч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уществление расчетов по банковским счетам, которые открываются кли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обода выбора субъектами рынка форм безналичных расч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очность плате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беспеченность платеж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по безналичным расчетам открываются на расчетных, текущих и иных счетах, открываемых банками. Каждое предприятие может иметь несколько расчетных (текущих) счетов в разных банк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Б РФ издал Инструкцию от 14.09.2006г. №28-И, которая регламентирует порядок открытия и закрытия банковских сче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счета открываются всем предприятиям независимо от формы собственности, имеющим статус юридического лица. Текущие счета открываются организациям и учреждениям, не занимающимся коммерческой деятельностью и не имеющим статус юридического лица. Владелец текущего счета может распоряжаться средствами на счете в соответствии со сметой, утвержденной вышестоящей организаци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 представлены виды счетов, которые могут открывать кредитные организ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ля открытия расчетного счета юридическому лицу в банк предоставляются следующие </w:t>
      </w:r>
      <w:r>
        <w:rPr>
          <w:rFonts w:eastAsia="Times New Roman" w:cs="Times New Roman" w:ascii="Times New Roman" w:hAnsi="Times New Roman"/>
          <w:b/>
          <w:bCs/>
          <w:sz w:val="28"/>
          <w:szCs w:val="28"/>
          <w:lang w:eastAsia="ru-RU"/>
        </w:rPr>
        <w:t>документы</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об открытии сч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идетельство о государственной регистрации пред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редительные документы (устав, учредительный догов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идетельство о постановке на учет в качестве налогоплательщ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ензии, если они имеют непосредственное отношение к правоспособности кли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рточку с образцами подписей должностных лиц предприятия, имеющих право распоряжаться счетом, с оттиском печати, заверенные нотариа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подтверждающие полномочия лиц, указанных в карточке (директора, главного бухгалтера). Например, протокол собрания учредителей, контра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подтверждающие полномочия единоличного исполнительного орга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экспертизы документов банк открывает предприятию расчетный счет с присвоением номера, а также заключает с клиентом договор о расчетно-кассовом обслуживании (договор банковского счета). Счет должен быть открыт не позднее рабочего дня, следующего за днем заключения договора с банком. Банк имеет право проверить фактический адрес пред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В договоре предусматривается плата за открытие счета, комиссионные за операции по расчетному счету, за кассовое обслуживание кли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ограничения его права распоряжаться денежными средств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spacing w:lineRule="auto" w:line="240" w:before="0" w:after="0"/>
        <w:ind w:left="778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13" w:type="dxa"/>
        <w:tblLayout w:type="fixed"/>
        <w:tblCellMar>
          <w:top w:w="0" w:type="dxa"/>
          <w:left w:w="108" w:type="dxa"/>
          <w:bottom w:w="0" w:type="dxa"/>
          <w:right w:w="108" w:type="dxa"/>
        </w:tblCellMar>
      </w:tblPr>
      <w:tblGrid>
        <w:gridCol w:w="2746"/>
        <w:gridCol w:w="1342"/>
        <w:gridCol w:w="2666"/>
        <w:gridCol w:w="281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ид банковского </w:t>
              <w:br/>
              <w:t>счет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алюта </w:t>
              <w:br/>
              <w:t>сче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тус клиента</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открытия </w:t>
              <w:br/>
              <w:t>счет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кущий 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изическое лицо</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совершения расчетных операций, не связанных с предпринимательской деятельностью или частной практикой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четный 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Юридическое лицо, не являющееся КО, а также индивид. предприниматель и физ. лицо, занимающееся в установленном порядке частной практикой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совершения расчетов, </w:t>
              <w:br/>
              <w:t>связанных с предпринимательской</w:t>
              <w:br/>
              <w:t xml:space="preserve">деятельностью или частной </w:t>
              <w:br/>
              <w:t xml:space="preserve">практикой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юджетный 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Лица, осуществляющие </w:t>
              <w:br/>
              <w:t xml:space="preserve">операции со средствами бюджетов всех уровней бюджетной системы РФ и государственных </w:t>
              <w:br/>
              <w:t>внебюджетных фондов</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осуществления операций со </w:t>
              <w:br/>
              <w:t xml:space="preserve">средствами бюджетов всех уровней бюджетной системы и государственных внебюджетных фондов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рреспондентский </w:t>
              <w:br/>
              <w:t>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едитная организация</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осуществления банковских операций между КО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рреспондентский </w:t>
              <w:br/>
              <w:t>суб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илиал кредитной </w:t>
              <w:br/>
              <w:t>организации</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осуществления банковских операций между КО и их филиалами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чет доверительного</w:t>
              <w:br/>
              <w:t>управл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верительный </w:t>
              <w:br/>
              <w:t>управляющий</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осуществления расчетов, связанных с деятельностью по доверительному управлению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пециальный </w:t>
              <w:br/>
              <w:t>банковский сче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Юридическое или </w:t>
              <w:br/>
              <w:t>физическое лицо</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осуществления предусмотренных </w:t>
              <w:br/>
              <w:t xml:space="preserve">законодательством операций </w:t>
              <w:br/>
              <w:t xml:space="preserve">соответствующего вид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позитный счет </w:t>
              <w:br/>
              <w:t>суда, подразделения</w:t>
              <w:br/>
              <w:t xml:space="preserve">службы судебных </w:t>
              <w:br/>
              <w:t xml:space="preserve">приставов, </w:t>
              <w:br/>
              <w:t>правоохранительного</w:t>
              <w:br/>
              <w:t>органа, нотариус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уды, подразделения </w:t>
              <w:br/>
              <w:t>службы судебных приставов, правоохранительные органы, нотариусы</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зачисления денежных средств, поступающих во временное распоряжение, при осуществлении ими установленной законодательством деятельности и в установленных случаях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чета по вкладам </w:t>
              <w:br/>
              <w:t>(депозитам)</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убли/ </w:t>
              <w:br/>
              <w:t>инвалю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изическое или юридическое лицо</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я учета денежных средств, </w:t>
              <w:br/>
              <w:t>размещаемых в КО (филиалах) с целью получения доходов в виде процентов</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ли договор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w:t>
      </w:r>
      <w:r>
        <w:rPr>
          <w:rFonts w:eastAsia="Times New Roman" w:cs="Times New Roman" w:ascii="Times New Roman" w:hAnsi="Times New Roman"/>
          <w:b/>
          <w:bCs/>
          <w:sz w:val="28"/>
          <w:szCs w:val="28"/>
          <w:lang w:eastAsia="ru-RU"/>
        </w:rPr>
        <w:t>очередности</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ую очередь –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ую очередь –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по выплате вознаграждений по авторскому договор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тью очередь –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фонды (ПФ, ФСС, ФОМ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твертую очередь –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ятую очередь – по исполнительным документам, предусматривающим удовлетворение других денежных требов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естую очередь – по другим платежным документам в порядке календарной очеред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м ЦБР от 03.10.2002г. № 2-П «О безналичных расчетах в РФ» установлены следующие формы расч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четы платежными поруч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четы по аккредитив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четы че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счеты инкассовыми поруч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четы платежными требованиями.</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2. Расчеты платежными поручения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Платежным поручением </w:t>
      </w:r>
      <w:r>
        <w:rPr>
          <w:rFonts w:eastAsia="Times New Roman" w:cs="Times New Roman" w:ascii="Times New Roman" w:hAnsi="Times New Roman"/>
          <w:sz w:val="28"/>
          <w:szCs w:val="28"/>
          <w:lang w:eastAsia="ru-RU"/>
        </w:rPr>
        <w:t xml:space="preserve">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ыми поручениями могут производить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еречисления денежных средств за поставленные товары, выполненные работы, оказанные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ечисления денежных средств в бюджеты всех уровней и во внебюджетные фон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ечисления денежных средств в целях возврата/размещения кредитов (займов)/депозитов и уплаты процентов по н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еречисления денежных средств в других целях, предусмотренных законодательством или договор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они могут использоваться для предварительной оплаты товаров, работ, услуг или для осуществления периодических платеж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латежные поручения принимаются банком </w:t>
      </w:r>
      <w:r>
        <w:rPr>
          <w:rFonts w:eastAsia="Times New Roman" w:cs="Times New Roman" w:ascii="Times New Roman" w:hAnsi="Times New Roman"/>
          <w:b/>
          <w:bCs/>
          <w:sz w:val="28"/>
          <w:szCs w:val="28"/>
          <w:lang w:eastAsia="ru-RU"/>
        </w:rPr>
        <w:t>независимо от наличия денежных средств на счете плательщика.</w:t>
      </w:r>
      <w:r>
        <w:rPr>
          <w:rFonts w:eastAsia="Times New Roman" w:cs="Times New Roman" w:ascii="Times New Roman" w:hAnsi="Times New Roman"/>
          <w:sz w:val="28"/>
          <w:szCs w:val="28"/>
          <w:lang w:eastAsia="ru-RU"/>
        </w:rPr>
        <w:t xml:space="preserve"> При отсутствии или недостаточности денежных средств на счете плательщика платежные поручения помещаются в картотеку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частичная оплата платежных поручений из картоте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3. Расчеты по аккредитивам</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Аккредитив </w:t>
      </w:r>
      <w:r>
        <w:rPr>
          <w:rFonts w:eastAsia="Times New Roman" w:cs="Times New Roman" w:ascii="Times New Roman" w:hAnsi="Times New Roman"/>
          <w:sz w:val="28"/>
          <w:szCs w:val="28"/>
          <w:lang w:eastAsia="ru-RU"/>
        </w:rPr>
        <w:t>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ами могут открываться следующие виды аккреди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рытые (депонированные) и непокрытые (гарантирован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зывные и безотзывные (могут быть подтвержденны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открытии </w:t>
      </w:r>
      <w:r>
        <w:rPr>
          <w:rFonts w:eastAsia="Times New Roman" w:cs="Times New Roman" w:ascii="Times New Roman" w:hAnsi="Times New Roman"/>
          <w:b/>
          <w:bCs/>
          <w:sz w:val="28"/>
          <w:szCs w:val="28"/>
          <w:lang w:eastAsia="ru-RU"/>
        </w:rPr>
        <w:t>покрытого (депонированного) аккредитива</w:t>
      </w:r>
      <w:r>
        <w:rPr>
          <w:rFonts w:eastAsia="Times New Roman" w:cs="Times New Roman" w:ascii="Times New Roman" w:hAnsi="Times New Roman"/>
          <w:sz w:val="28"/>
          <w:szCs w:val="28"/>
          <w:lang w:eastAsia="ru-RU"/>
        </w:rPr>
        <w:t xml:space="preserve">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открытии </w:t>
      </w:r>
      <w:r>
        <w:rPr>
          <w:rFonts w:eastAsia="Times New Roman" w:cs="Times New Roman" w:ascii="Times New Roman" w:hAnsi="Times New Roman"/>
          <w:b/>
          <w:bCs/>
          <w:sz w:val="28"/>
          <w:szCs w:val="28"/>
          <w:lang w:eastAsia="ru-RU"/>
        </w:rPr>
        <w:t>непокрытого (гарантированного) аккредитива</w:t>
      </w:r>
      <w:r>
        <w:rPr>
          <w:rFonts w:eastAsia="Times New Roman" w:cs="Times New Roman" w:ascii="Times New Roman" w:hAnsi="Times New Roman"/>
          <w:sz w:val="28"/>
          <w:szCs w:val="28"/>
          <w:lang w:eastAsia="ru-RU"/>
        </w:rPr>
        <w:t xml:space="preserve"> банк-эмитент предоставляет исполняющему банку право списывать средства с ведущегося у него корреспондентского счета в пределах суммы аккредитива. </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Отзывным</w:t>
      </w:r>
      <w:r>
        <w:rPr>
          <w:rFonts w:eastAsia="Times New Roman" w:cs="Times New Roman" w:ascii="Times New Roman" w:hAnsi="Times New Roman"/>
          <w:sz w:val="28"/>
          <w:szCs w:val="28"/>
          <w:lang w:eastAsia="ru-RU"/>
        </w:rPr>
        <w:t xml:space="preserve">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Безотзывным</w:t>
      </w:r>
      <w:r>
        <w:rPr>
          <w:rFonts w:eastAsia="Times New Roman" w:cs="Times New Roman" w:ascii="Times New Roman" w:hAnsi="Times New Roman"/>
          <w:sz w:val="28"/>
          <w:szCs w:val="28"/>
          <w:lang w:eastAsia="ru-RU"/>
        </w:rPr>
        <w:t xml:space="preserve">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w:t>
      </w:r>
      <w:r>
        <w:rPr>
          <w:rFonts w:eastAsia="Times New Roman" w:cs="Times New Roman" w:ascii="Times New Roman" w:hAnsi="Times New Roman"/>
          <w:sz w:val="28"/>
          <w:szCs w:val="28"/>
          <w:u w:val="single"/>
          <w:lang w:eastAsia="ru-RU"/>
        </w:rPr>
        <w:t>подтвержденный аккредитив</w:t>
      </w:r>
      <w:r>
        <w:rPr>
          <w:rFonts w:eastAsia="Times New Roman" w:cs="Times New Roman" w:ascii="Times New Roman" w:hAnsi="Times New Roman"/>
          <w:sz w:val="28"/>
          <w:szCs w:val="28"/>
          <w:lang w:eastAsia="ru-RU"/>
        </w:rPr>
        <w:t xml:space="preserve">). Безотзывный аккредитив, подтвержденный исполняющим банком, не может быть изменен или отменен без согласия исполняющего бан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ются частичные платежи по аккредитив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льщик представляет обслуживающему банку аккредитив на бланке установленной формы, в котором, кроме обязательных реквизитов, плательщик обязан указать:</w:t>
      </w:r>
    </w:p>
    <w:p>
      <w:pPr>
        <w:pStyle w:val="Style2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аккредитива (при отсутствии указания на то, что аккредитив является безотзывным, он считается отзывным);</w:t>
      </w:r>
    </w:p>
    <w:p>
      <w:pPr>
        <w:pStyle w:val="Style2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е оплаты аккредитива (с акцептом или без акцепта);</w:t>
      </w:r>
    </w:p>
    <w:p>
      <w:pPr>
        <w:pStyle w:val="Style2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счета, открытый исполняющим банком для депонирования средств при покрытом (депонированном) аккредитиве;</w:t>
      </w:r>
    </w:p>
    <w:p>
      <w:pPr>
        <w:pStyle w:val="Style2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аккредитива с указанием даты (число, месяц и год) его закрытия;</w:t>
      </w:r>
    </w:p>
    <w:p>
      <w:pPr>
        <w:pStyle w:val="Style2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и точное наименование документов, против которых производится платеж по аккредитиву;</w:t>
      </w:r>
    </w:p>
    <w:p>
      <w:pPr>
        <w:pStyle w:val="Style2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хотя бы одного из этих реквизитов банк отказывает в открытии аккредитив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3-х экземплярах. На каждом экземпляре распоряжения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аккредитиву возмещения сумм, выплаченных получателю средств, а по непокрытому аккредитиву – восстановления сумм, списанных с его корреспондентского счет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денежных средств по аккредитиву получатель средств представляет в исполняющий банк 4 экземпляра реестра счетов, отгрузочные и другие предусмотренные условиями аккредитива документы. Они должны быть представлены в пределах срока действия аккредитива.</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w:t>
      </w:r>
      <w:r>
        <w:rPr>
          <w:rFonts w:eastAsia="Times New Roman" w:cs="Times New Roman" w:ascii="Times New Roman" w:hAnsi="Times New Roman"/>
          <w:sz w:val="28"/>
          <w:szCs w:val="28"/>
          <w:u w:val="single"/>
          <w:lang w:eastAsia="ru-RU"/>
        </w:rPr>
        <w:t>реестра счетов</w:t>
      </w:r>
      <w:r>
        <w:rPr>
          <w:rFonts w:eastAsia="Times New Roman" w:cs="Times New Roman" w:ascii="Times New Roman" w:hAnsi="Times New Roman"/>
          <w:sz w:val="28"/>
          <w:szCs w:val="28"/>
          <w:lang w:eastAsia="ru-RU"/>
        </w:rPr>
        <w:t>, соответствие подписей и оттиска печати получателя средств образцам, заявленным в карточке с образцами подписей и оттиска печат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нарушений в части представления документов, а также правильности оформления реестров счетов платеж по аккредитиву не производится, документы возвращаются получателю средств. Получатель средств вправе повторно представить документы, предусмотренные аккредитивом, до истечения срока его действия.</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Закрытие аккредитива</w:t>
      </w:r>
      <w:r>
        <w:rPr>
          <w:rFonts w:eastAsia="Times New Roman" w:cs="Times New Roman" w:ascii="Times New Roman" w:hAnsi="Times New Roman"/>
          <w:sz w:val="28"/>
          <w:szCs w:val="28"/>
          <w:lang w:eastAsia="ru-RU"/>
        </w:rPr>
        <w:t xml:space="preserve"> производится (в сумме аккредитива или его остатка):</w:t>
      </w:r>
    </w:p>
    <w:p>
      <w:pPr>
        <w:pStyle w:val="Style20"/>
        <w:numPr>
          <w:ilvl w:val="0"/>
          <w:numId w:val="1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срока аккредитива;</w:t>
      </w:r>
    </w:p>
    <w:p>
      <w:pPr>
        <w:pStyle w:val="Style20"/>
        <w:numPr>
          <w:ilvl w:val="0"/>
          <w:numId w:val="1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заявления получателя средств об отказе от дальнейшего использования аккредитива до истечения срока его действия, если это предусмотрено условиями аккредитива;</w:t>
      </w:r>
    </w:p>
    <w:p>
      <w:pPr>
        <w:pStyle w:val="Style20"/>
        <w:numPr>
          <w:ilvl w:val="0"/>
          <w:numId w:val="1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поряжению плательщика о полном или частичном отзыве аккредитива, если такой отзыв возможен по условиям аккредитива.</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832"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 Расчеты чека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Чек – </w:t>
      </w:r>
      <w:r>
        <w:rPr>
          <w:rFonts w:eastAsia="Times New Roman" w:cs="Times New Roman" w:ascii="Times New Roman" w:hAnsi="Times New Roman"/>
          <w:sz w:val="28"/>
          <w:szCs w:val="28"/>
          <w:lang w:eastAsia="ru-RU"/>
        </w:rPr>
        <w:t xml:space="preserve">это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Чекодателем</w:t>
      </w:r>
      <w:r>
        <w:rPr>
          <w:rFonts w:eastAsia="Times New Roman" w:cs="Times New Roman" w:ascii="Times New Roman" w:hAnsi="Times New Roman"/>
          <w:sz w:val="28"/>
          <w:szCs w:val="28"/>
          <w:lang w:eastAsia="ru-RU"/>
        </w:rPr>
        <w:t xml:space="preserve"> является юридическое лицо, имеющее денежные средства в банке, которыми он вправе распоряжаться путем выставления чеков, </w:t>
      </w:r>
      <w:r>
        <w:rPr>
          <w:rFonts w:eastAsia="Times New Roman" w:cs="Times New Roman" w:ascii="Times New Roman" w:hAnsi="Times New Roman"/>
          <w:i/>
          <w:iCs/>
          <w:sz w:val="28"/>
          <w:szCs w:val="28"/>
          <w:lang w:eastAsia="ru-RU"/>
        </w:rPr>
        <w:t>чекодержателем</w:t>
      </w:r>
      <w:r>
        <w:rPr>
          <w:rFonts w:eastAsia="Times New Roman" w:cs="Times New Roman" w:ascii="Times New Roman" w:hAnsi="Times New Roman"/>
          <w:sz w:val="28"/>
          <w:szCs w:val="28"/>
          <w:lang w:eastAsia="ru-RU"/>
        </w:rPr>
        <w:t xml:space="preserve"> - юридическое лицо, в пользу которого выдан чек, </w:t>
      </w:r>
      <w:r>
        <w:rPr>
          <w:rFonts w:eastAsia="Times New Roman" w:cs="Times New Roman" w:ascii="Times New Roman" w:hAnsi="Times New Roman"/>
          <w:i/>
          <w:iCs/>
          <w:sz w:val="28"/>
          <w:szCs w:val="28"/>
          <w:lang w:eastAsia="ru-RU"/>
        </w:rPr>
        <w:t>плательщиком</w:t>
      </w:r>
      <w:r>
        <w:rPr>
          <w:rFonts w:eastAsia="Times New Roman" w:cs="Times New Roman" w:ascii="Times New Roman" w:hAnsi="Times New Roman"/>
          <w:sz w:val="28"/>
          <w:szCs w:val="28"/>
          <w:lang w:eastAsia="ru-RU"/>
        </w:rPr>
        <w:t xml:space="preserve"> - банк, в котором находятся денежные средства чекод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 оплачивается плательщиком за счет денежных средств чекод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и могут бы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крытыми. Средства по ним предварительно депонированы чекодателем на отдельном сче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покрытые. По ним платежи гарантируются банк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е чека в банк, обслуживающий чекодержателя, для получения платежа считается предъявлением чека к оплате. Плательщик по чеку обязан удостовериться всеми доступными ему способами в подлинности че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и чеков являются бланками строгой отчетности и учитываются в банках на внебалансовом счете "Бланки строгой отчет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способа легитимации чекодержателя, различают следующие виды че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bCs/>
          <w:sz w:val="28"/>
          <w:szCs w:val="28"/>
          <w:lang w:eastAsia="ru-RU"/>
        </w:rPr>
        <w:t>чек на предъявителя</w:t>
      </w:r>
      <w:r>
        <w:rPr>
          <w:rFonts w:eastAsia="Times New Roman" w:cs="Times New Roman" w:ascii="Times New Roman" w:hAnsi="Times New Roman"/>
          <w:sz w:val="28"/>
          <w:szCs w:val="28"/>
          <w:lang w:eastAsia="ru-RU"/>
        </w:rPr>
        <w:t>. Передается путем простого вруч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bCs/>
          <w:sz w:val="28"/>
          <w:szCs w:val="28"/>
          <w:lang w:eastAsia="ru-RU"/>
        </w:rPr>
        <w:t>ордерный чек</w:t>
      </w:r>
      <w:r>
        <w:rPr>
          <w:rFonts w:eastAsia="Times New Roman" w:cs="Times New Roman" w:ascii="Times New Roman" w:hAnsi="Times New Roman"/>
          <w:sz w:val="28"/>
          <w:szCs w:val="28"/>
          <w:lang w:eastAsia="ru-RU"/>
        </w:rPr>
        <w:t xml:space="preserve"> – чек, передача которого возможна при помощи индоссамента (передаточная надпись на обороте чека). Ордерный чек содержит в тексте наименование первого приобретател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bCs/>
          <w:sz w:val="28"/>
          <w:szCs w:val="28"/>
          <w:lang w:eastAsia="ru-RU"/>
        </w:rPr>
        <w:t>именной чек</w:t>
      </w:r>
      <w:r>
        <w:rPr>
          <w:rFonts w:eastAsia="Times New Roman" w:cs="Times New Roman" w:ascii="Times New Roman" w:hAnsi="Times New Roman"/>
          <w:sz w:val="28"/>
          <w:szCs w:val="28"/>
          <w:lang w:eastAsia="ru-RU"/>
        </w:rPr>
        <w:t xml:space="preserve"> (не может передаваться по индоссаменту другим лицам, содержит имя чекодерж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инкассации (получения денег) различают:</w:t>
      </w:r>
    </w:p>
    <w:p>
      <w:pPr>
        <w:pStyle w:val="Style20"/>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совые чеки (оплата по ним наличными);</w:t>
      </w:r>
    </w:p>
    <w:p>
      <w:pPr>
        <w:pStyle w:val="Style20"/>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чеки (оплата безналичным путем).</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124"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5. Расчеты по инкассо</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Расчеты по инкассо </w:t>
      </w:r>
      <w:r>
        <w:rPr>
          <w:rFonts w:eastAsia="Times New Roman" w:cs="Times New Roman" w:ascii="Times New Roman" w:hAnsi="Times New Roman"/>
          <w:sz w:val="28"/>
          <w:szCs w:val="28"/>
          <w:lang w:eastAsia="ru-RU"/>
        </w:rPr>
        <w:t xml:space="preserve">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уществления расчетов по инкассо банк-эмитент вправе привлекать другой банк (исполняющий бан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асчеты по инкассо осуществляются на основании </w:t>
      </w:r>
      <w:r>
        <w:rPr>
          <w:rFonts w:eastAsia="Times New Roman" w:cs="Times New Roman" w:ascii="Times New Roman" w:hAnsi="Times New Roman"/>
          <w:sz w:val="28"/>
          <w:szCs w:val="28"/>
          <w:u w:val="single"/>
          <w:lang w:eastAsia="ru-RU"/>
        </w:rPr>
        <w:t>платежных требований</w:t>
      </w:r>
      <w:r>
        <w:rPr>
          <w:rFonts w:eastAsia="Times New Roman" w:cs="Times New Roman" w:ascii="Times New Roman" w:hAnsi="Times New Roman"/>
          <w:sz w:val="28"/>
          <w:szCs w:val="28"/>
          <w:lang w:eastAsia="ru-RU"/>
        </w:rPr>
        <w:t xml:space="preserve">, оплата которых может производиться по распоряжению плательщика (с акцептом) или без его распоряжения (в безакцептном порядке), и </w:t>
      </w:r>
      <w:r>
        <w:rPr>
          <w:rFonts w:eastAsia="Times New Roman" w:cs="Times New Roman" w:ascii="Times New Roman" w:hAnsi="Times New Roman"/>
          <w:sz w:val="28"/>
          <w:szCs w:val="28"/>
          <w:u w:val="single"/>
          <w:lang w:eastAsia="ru-RU"/>
        </w:rPr>
        <w:t>инкассовых поручений</w:t>
      </w:r>
      <w:r>
        <w:rPr>
          <w:rFonts w:eastAsia="Times New Roman" w:cs="Times New Roman" w:ascii="Times New Roman" w:hAnsi="Times New Roman"/>
          <w:sz w:val="28"/>
          <w:szCs w:val="28"/>
          <w:lang w:eastAsia="ru-RU"/>
        </w:rPr>
        <w:t>, оплата которых производится без распоряжения плательщика (в бесспорном поряд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ыскатель представляет в банк указанные расчетные документы при реестре переданных на инкассо расчетных документов составляемом в 2-х экземплярах. Первый экземпляр реестра оформляется двумя подписями лиц, имеющих право подписи расчетных документов, и оттиском печа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или недостаточности денежных средств на счете плательщика акцептованные плательщиком, платежные требования на безакцептное списание денежных средств и инкассовые поручения помещаются в картотеку по внебалансовому счету «Расчетные документы, не оплаченные в срок» с указанием даты помещения в картоте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ющий банк обязан известить банк-эмитент о помещении расчетных документов в картотеку. Банк-эмитент доводит извещение о постановке в картотеку до кли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ускается частичная оплата платежных требований, инкассовых поручений, находящихся в картотеке. </w:t>
      </w:r>
    </w:p>
    <w:p>
      <w:pPr>
        <w:pStyle w:val="Normal"/>
        <w:spacing w:lineRule="auto" w:line="240" w:before="0" w:after="0"/>
        <w:ind w:firstLine="708"/>
        <w:jc w:val="both"/>
        <w:rPr/>
      </w:pPr>
      <w:r>
        <w:rPr>
          <w:rFonts w:eastAsia="Times New Roman" w:cs="Times New Roman" w:ascii="Times New Roman" w:hAnsi="Times New Roman"/>
          <w:b/>
          <w:bCs/>
          <w:sz w:val="28"/>
          <w:szCs w:val="28"/>
          <w:u w:val="single"/>
          <w:lang w:eastAsia="ru-RU"/>
        </w:rPr>
        <w:t>Платежное требование</w:t>
      </w:r>
      <w:r>
        <w:rPr>
          <w:rFonts w:eastAsia="Times New Roman" w:cs="Times New Roman" w:ascii="Times New Roman" w:hAnsi="Times New Roman"/>
          <w:sz w:val="28"/>
          <w:szCs w:val="28"/>
          <w:lang w:eastAsia="ru-RU"/>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асчеты посредством платежных требований могут осуществляться </w:t>
      </w:r>
      <w:r>
        <w:rPr>
          <w:rFonts w:eastAsia="Times New Roman" w:cs="Times New Roman" w:ascii="Times New Roman" w:hAnsi="Times New Roman"/>
          <w:i/>
          <w:iCs/>
          <w:sz w:val="28"/>
          <w:szCs w:val="28"/>
          <w:lang w:eastAsia="ru-RU"/>
        </w:rPr>
        <w:t xml:space="preserve">с предварительным акцептом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без акцепта плательщи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акцепта плательщика расчеты платежными требованиями осуществляются в случа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ленных законодательст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усмотренных сторонами по основному договору при условии предоставления обслуживающему банку права на списание денежных средств со счета плательщика без его распоряж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u w:val="single"/>
          <w:lang w:eastAsia="ru-RU"/>
        </w:rPr>
        <w:t>платежном требовании, оплачиваемом с акцептом плательщика</w:t>
      </w:r>
      <w:r>
        <w:rPr>
          <w:rFonts w:eastAsia="Times New Roman" w:cs="Times New Roman" w:ascii="Times New Roman" w:hAnsi="Times New Roman"/>
          <w:sz w:val="28"/>
          <w:szCs w:val="28"/>
          <w:lang w:eastAsia="ru-RU"/>
        </w:rPr>
        <w:t>, в поле «Условие оплаты» получатель средств проставляет «с акцептом». Срок для акцепта платежных требований определяется сторонами по основному договору (срок для акцепта должен быть не менее 5 рабочих дн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ые требования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договор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пт платежного требования либо отказ от акцепта (полный или частичный) оформляется заявлением об акцепте, отказе от акцеп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кцепте платежных требований заявление составляется в 2-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ном или частичном отказе от акцепта заявление составляется в 3-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цептованное платежное требование не позже рабочего дня, следующего за днем приема заявления, оплачивается со счета плательщи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ном отказе от акцепта платежное требование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получении в установленный срок заявления об акцепте, отказе от акцепта, платежное требование на следующий рабочий день после истечения срока акцепта возвращается в банк-эмитент с указанием на оборотной стороне первого экземпляра платежного требования причины возврата: «Не получено согласие на акцеп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u w:val="single"/>
          <w:lang w:eastAsia="ru-RU"/>
        </w:rPr>
        <w:t>платежном требовании на безакцептное списание на основании законодательства</w:t>
      </w:r>
      <w:r>
        <w:rPr>
          <w:rFonts w:eastAsia="Times New Roman" w:cs="Times New Roman" w:ascii="Times New Roman" w:hAnsi="Times New Roman"/>
          <w:sz w:val="28"/>
          <w:szCs w:val="28"/>
          <w:lang w:eastAsia="ru-RU"/>
        </w:rPr>
        <w:t xml:space="preserve"> получатель средств указывает «без акцепта», а также делает ссылку на закон (номер, дата принятия и стать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u w:val="single"/>
          <w:lang w:eastAsia="ru-RU"/>
        </w:rPr>
        <w:t>платежном требовании на безакцептное списание денежных средств на основании договора</w:t>
      </w:r>
      <w:r>
        <w:rPr>
          <w:rFonts w:eastAsia="Times New Roman" w:cs="Times New Roman" w:ascii="Times New Roman" w:hAnsi="Times New Roman"/>
          <w:sz w:val="28"/>
          <w:szCs w:val="28"/>
          <w:lang w:eastAsia="ru-RU"/>
        </w:rPr>
        <w:t xml:space="preserve"> получатель средств указывает «без акцепта», а также дату, номер основного договора и соответствующий его пункт, предусматривающий такое право с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акцептное списание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Плательщик обязан предоставить в банк сведения о кредиторе, который имеет право выставлять платежные требования на списание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spacing w:lineRule="auto" w:line="240" w:before="0" w:after="0"/>
        <w:ind w:firstLine="708"/>
        <w:jc w:val="both"/>
        <w:rPr/>
      </w:pPr>
      <w:r>
        <w:rPr>
          <w:rFonts w:eastAsia="Times New Roman" w:cs="Times New Roman" w:ascii="Times New Roman" w:hAnsi="Times New Roman"/>
          <w:b/>
          <w:bCs/>
          <w:sz w:val="28"/>
          <w:szCs w:val="28"/>
          <w:u w:val="single"/>
          <w:lang w:eastAsia="ru-RU"/>
        </w:rPr>
        <w:t>Инкассовое поручение</w:t>
      </w:r>
      <w:r>
        <w:rPr>
          <w:rFonts w:eastAsia="Times New Roman" w:cs="Times New Roman" w:ascii="Times New Roman" w:hAnsi="Times New Roman"/>
          <w:sz w:val="28"/>
          <w:szCs w:val="28"/>
          <w:lang w:eastAsia="ru-RU"/>
        </w:rPr>
        <w:t xml:space="preserve">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кассовые поручения примен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ФНС, ГТК, Ц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взыскания по исполнитель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ях, предусмотренных сторонами по основному договору, при условии предоставления банку плательщика, права на списание денежных средств со счета без его распоря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зыскании денежных средств со счетов в бесспорном порядке в случаях, установленных законом, в инкассовом поручении должна быть сделана ссылка на закон (с указанием его номера, даты принятия и соответствующей стать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124"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6. Межбанковские расчет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анковские расчеты возникают в том случае, когда плательщик и получатель средств имеют счета в разных банках, а также при взаимном кредитовании бан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два варианта организации межбанковских расчетов с помощью корреспондентских сче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bCs/>
          <w:sz w:val="28"/>
          <w:szCs w:val="28"/>
          <w:lang w:eastAsia="ru-RU"/>
        </w:rPr>
        <w:t>централизованный</w:t>
      </w:r>
      <w:r>
        <w:rPr>
          <w:rFonts w:eastAsia="Times New Roman" w:cs="Times New Roman" w:ascii="Times New Roman" w:hAnsi="Times New Roman"/>
          <w:sz w:val="28"/>
          <w:szCs w:val="28"/>
          <w:lang w:eastAsia="ru-RU"/>
        </w:rPr>
        <w:t xml:space="preserve"> – расчеты между банками проводятся через их корреспондентские счета, открываемые в ЦБ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bCs/>
          <w:i/>
          <w:iCs/>
          <w:sz w:val="28"/>
          <w:szCs w:val="28"/>
          <w:lang w:eastAsia="ru-RU"/>
        </w:rPr>
        <w:t>децентрализованный</w:t>
      </w:r>
      <w:r>
        <w:rPr>
          <w:rFonts w:eastAsia="Times New Roman" w:cs="Times New Roman" w:ascii="Times New Roman" w:hAnsi="Times New Roman"/>
          <w:sz w:val="28"/>
          <w:szCs w:val="28"/>
          <w:lang w:eastAsia="ru-RU"/>
        </w:rPr>
        <w:t xml:space="preserve"> – основан на корреспондентских отношениях банков друг с друг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ведение расчетов через систему РК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и преобладают централизованные межбанковские расчеты. Проведение расчетов между банками осуществляют подразделения ЦБР – расчетно-кассовые центры (РКЦ).</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ля проведения расчетных операций каждая кредитная организация открывает по месту своего нахождения один </w:t>
      </w:r>
      <w:r>
        <w:rPr>
          <w:rFonts w:eastAsia="Times New Roman" w:cs="Times New Roman" w:ascii="Times New Roman" w:hAnsi="Times New Roman"/>
          <w:sz w:val="28"/>
          <w:szCs w:val="28"/>
          <w:u w:val="single"/>
          <w:lang w:eastAsia="ru-RU"/>
        </w:rPr>
        <w:t>корреспондентский счет</w:t>
      </w:r>
      <w:r>
        <w:rPr>
          <w:rFonts w:eastAsia="Times New Roman" w:cs="Times New Roman" w:ascii="Times New Roman" w:hAnsi="Times New Roman"/>
          <w:sz w:val="28"/>
          <w:szCs w:val="28"/>
          <w:lang w:eastAsia="ru-RU"/>
        </w:rPr>
        <w:t xml:space="preserve"> в РКЦ. Кредитная организация вправе открыть на имя каждого филиала по месту его нахождения один </w:t>
      </w:r>
      <w:r>
        <w:rPr>
          <w:rFonts w:eastAsia="Times New Roman" w:cs="Times New Roman" w:ascii="Times New Roman" w:hAnsi="Times New Roman"/>
          <w:sz w:val="28"/>
          <w:szCs w:val="28"/>
          <w:u w:val="single"/>
          <w:lang w:eastAsia="ru-RU"/>
        </w:rPr>
        <w:t>корреспондентский субсчет</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я между ЦБ и обслуживаемой им кредитной организацией (филиалом) при осуществлении расчетных операций регулируются законодательством, договором корсчета (субсч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счета заключается на согласованный сторонами срок и определяет порядок расчетного обслуживания, права и обязанности КБ и ЦБ при совершении расчетных операций по корсчету, способ обмена расчетными документами, порядок оплаты за расчетные услуги, ответственность сторон за неисполнение или ненадлежащее исполнение обязательств по договор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расчетных документов РКЦ осуществляется независимо от остатка средств на корсчете КБ на момент их принятия. Платежи могут осуществляться в пределах средств, имеющихся на момент оплаты, с учетом средств, поступающих в течение операционного дня, и кредитов ЦБ (овердраф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редитная организация определяет вид платежа («почтой», «телеграфом», «электронно») и в зависимости от выбранного вида платежа представляет в РКЦ расчетные документы на бумажных носителях или в электронном виде (по каналам связи, на магнитных носителях). Банками используется </w:t>
      </w:r>
      <w:r>
        <w:rPr>
          <w:rFonts w:eastAsia="Times New Roman" w:cs="Times New Roman" w:ascii="Times New Roman" w:hAnsi="Times New Roman"/>
          <w:b/>
          <w:bCs/>
          <w:sz w:val="28"/>
          <w:szCs w:val="28"/>
          <w:lang w:eastAsia="ru-RU"/>
        </w:rPr>
        <w:t>авизо</w:t>
      </w:r>
      <w:r>
        <w:rPr>
          <w:rFonts w:eastAsia="Times New Roman" w:cs="Times New Roman" w:ascii="Times New Roman" w:hAnsi="Times New Roman"/>
          <w:sz w:val="28"/>
          <w:szCs w:val="28"/>
          <w:lang w:eastAsia="ru-RU"/>
        </w:rPr>
        <w:t xml:space="preserve"> – официальное извещение о выполнении расчетной оп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документы клиентов, а также КБ по собственным операциям, на бумажных носителях представляются в РКЦ в составе сводного платежного поручения с приложением описи расчетных док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ции по списанию денежных средств с корсчета КБ или зачислению на этот счет подтверждаются выпиской на бумажном носителе или в виде электронного служебно-информационного документа.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КБ (филиалам), открывшим корсчета (субсчета) в РКЦ, с целью их однозначной идентификации при проведении расчетных операций присваиваются БИКи (банковские идентификационные коды) участников расче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РКЦ неразрывно связана с работой вычислительных центров (В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ведение расчетов через корреспондентские счета, открытые в других кредитных организац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 (банк-респондент) заключает договор счета и открывает корсчет в другом КБ (банк-корреспондент). Банк-корреспондент открывает банку-респонденту корсчет при получении установленных документов и подписании договора сч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спондентский счет, открытый данным КБ в другом банке, называется счет «НОСТРО». Корреспондентский счет, открытый другим банком в данном КБ, называется счет «ЛОР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операции осуществляются при условии обеспечения ежедневного равенства остатков денежных средств по корсчету по балансу банка-респондента и по балансу банка-корреспондента.</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Отражение расчетных операций в балансах банка-респондента и банка-корреспондента, осуществляется одной календарной датой (число, месяц, год) – датой перечисления платежа (ДПП). ДПП устанавливается с учетом срока прохождения расчетного документа (документопробе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рядком осуществления операций по корсчетам «ЛОРО», «НОСТРО» между банком-респондентом и банком-корреспондентом должна быть достигнута договорен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 порядке установления ДПП при проведении расчетных операций исходя из документопробе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 обязательствах банка-исполнителя направлять банку-отправителю подтверждение о совершении расчетной операции для ее отражения по корсчету в банке-респонденте и банке-корреспонденте одной дат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 порядке действий банков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 обязательствах банка-респондента по пополнению корсчета для оплаты расчетных документов, предъявленных к этому с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 кредитовании счета банком-корреспонден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 условиях расторжения договора, включая случай неисполнения банком-респондентом обязательств по пополнению своего сч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по списанию денежных средств с корсчета «ЛОРО» осуществляются банком-корреспондентом по платежному поручению банка-респондента при условии достаточности средств на его счете. 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ведение расчетов по счетам межфилиальных расчетов между подразделениями одной кредитной организ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операции кредитной организации между головной организацией и филиалами, а также между филиалами одной кредитной организации осуществляются через счета межфилиальных расче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банковские правила оформляются в виде отдельного документа, утверждаются исполнительным органом КБ и должны содерж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ткрытия, закрытия и пополнения (увеличение остатка пассивного счета) счетов межфилиальных расч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цедуру идентификации каждого участника расчетов в системе межфилиальных расчетов КБ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экспедирования расчет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установления ДПП при проведении расчетных операций исходя из документооборота между подраздел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проведения расчетных операций подразделениями при перераспределении денеж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рядок ежедневной выверки расчетов между подразделениями по счетам межфилиальных расчетов и по перераспределению денеж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рядок действий подразделений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ирин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ринг представляет собой систему безналичных расчетов, основанную на зачете взаимных требований и обязательств. В банковской системе создаются клиринговые центры, через которые осуществляются расчеты. Также на базе крупных банков организуется сеть расчетов по клиринг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ринговый центр открывает банкам корсчета, через которые осуществляется зачет взаимных требований.</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3. УПРАВЛЕНИЕ АКТИВАМИ И ПАССИВАМИ КБ</w:t>
      </w:r>
    </w:p>
    <w:p>
      <w:pPr>
        <w:pStyle w:val="Normal"/>
        <w:numPr>
          <w:ilvl w:val="0"/>
          <w:numId w:val="0"/>
        </w:numPr>
        <w:spacing w:lineRule="auto" w:line="240" w:before="0" w:after="0"/>
        <w:jc w:val="center"/>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1. Виды банковских пассив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ые ресурсы банка формируются за счет собственных и привлеченных средст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ый капитал банка делится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ственный капитал-брут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ственный капитал-нетто (средства брутто минус сумма иммобилиз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брутто содерж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нды – уставный, резервный, специальный, основных средств, амортизации, экономического стимулирования, страховые резервы коммерческого рис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ые средства для финансирования инвести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бы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ственные средства в расче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мма иммобилизации – капитализированные собственные средства, отвлеченные средства за счет прибыли; собственные средства, вложенные в ценные бумаги; собственные средства, отвлеченные в расчеты; дебиторская задолжен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ные средства включают следующие стать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рочные депозиты и депозиты до востребования.</w:t>
      </w:r>
      <w:r>
        <w:rPr>
          <w:rFonts w:eastAsia="Times New Roman" w:cs="Times New Roman" w:ascii="Times New Roman" w:hAnsi="Times New Roman"/>
          <w:sz w:val="28"/>
          <w:szCs w:val="28"/>
          <w:lang w:eastAsia="ru-RU"/>
        </w:rPr>
        <w:t xml:space="preserve"> Депозит (вклад) – это денежные средства, которые их собственник (вкладчик) передает на хранение в банк. Банк начисляет проценты по депозиту. По вкладам до востребования начисляются низкие проценты. Депозиты до востребования предназначены для осуществления текущих расчетов владельца счета в разных формах – наличными деньгами, чеками, перевод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чные вклады помещаются в банк на определенный срок (не менее одного месяца), по ним начисляются более высокие процент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енной формой срочных вкладов среди физических лиц являются сберегательные вклады. Вкладчику выдается сберегательная книжк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2. Выпуск срочных ценных бумаг – облигаций, векселей, сертификатов</w:t>
      </w:r>
      <w:r>
        <w:rPr>
          <w:rFonts w:eastAsia="Times New Roman" w:cs="Times New Roman" w:ascii="Times New Roman" w:hAnsi="Times New Roman"/>
          <w:sz w:val="28"/>
          <w:szCs w:val="28"/>
          <w:lang w:eastAsia="ru-RU"/>
        </w:rPr>
        <w:t>. 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и могут быть предъявительскими, именными, свободно обращающимися или с ограниченным кругом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сель представляет собой ценную бумагу, удостоверяющую безусловное денежное обязательство векселедателя уплатить при наступлении срока определенную сумму денег владельцу векс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ный сертификат – это документ, являющийся обязательством банка по выплате размещенных в нем депозитов и начисленных по ним процентов. Выдается, как правило, юридическим лицам. Право требования по депозиту может быть передано его владельцем другому лиц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ерегательный сертификат - это документ, являющийся обязательством банка по выплате размещенных в нем сберегательных вкладов и начисленных по ним процентов. Выдается физическим лицам.</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3. Кредит ЦБ.</w:t>
      </w:r>
      <w:r>
        <w:rPr>
          <w:rFonts w:eastAsia="Times New Roman" w:cs="Times New Roman" w:ascii="Times New Roman" w:hAnsi="Times New Roman"/>
          <w:sz w:val="28"/>
          <w:szCs w:val="28"/>
          <w:lang w:eastAsia="ru-RU"/>
        </w:rPr>
        <w:t xml:space="preserve"> Централизованный кредит предоставляется на какие-то цели, например, инвестиции. Размер платы за такие кредитные ресурсы определяется учетной ставкой ЦБ.</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4. Межбанковские кредиты.</w:t>
      </w:r>
      <w:r>
        <w:rPr>
          <w:rFonts w:eastAsia="Times New Roman" w:cs="Times New Roman" w:ascii="Times New Roman" w:hAnsi="Times New Roman"/>
          <w:sz w:val="28"/>
          <w:szCs w:val="28"/>
          <w:lang w:eastAsia="ru-RU"/>
        </w:rPr>
        <w:t xml:space="preserve"> В основном банки получают заемные ресурсы от других коммерческих банков. Обычно это кредиты краткосрочные.</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5. Средства в расчетах</w:t>
      </w:r>
      <w:r>
        <w:rPr>
          <w:rFonts w:eastAsia="Times New Roman" w:cs="Times New Roman" w:ascii="Times New Roman" w:hAnsi="Times New Roman"/>
          <w:sz w:val="28"/>
          <w:szCs w:val="28"/>
          <w:lang w:eastAsia="ru-RU"/>
        </w:rPr>
        <w:t xml:space="preserve"> – расчеты банка с др. организациями, привлеченные средства по факторинговым операциям, межфилиальные обороты, средства на корреспондентских счет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сем привлеченным средствам банк несет расходы, так как начисляет проценты.</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124"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 Виды банковских актив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ы коммерческого банка можно разделить на четыре основные катег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ные деньги и приравниваемые к ним сре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нвестиции в ценные бума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су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дания и оборуд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ая наличность необходима для размена денег, возврата вкладов, удовлетворения спроса на ссуды и покрытия операционных расходов (оплату материалов и услуг, заработную плату и прочее). Эта статья включает средства на счетах в ЦБ и в других КБ, наличность в хранилище (банкноты и монеты), платежные документы в процессе инкассирования. Обычно банк стремится удерживать эту статью на менее высоком уровне, так как запас наличных денег почти или вовсе не приносит дохода. Эта статья для КБ наиболее ликвидная, но наименее прибыльна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довлетворения спроса на наличность и быстрой мобилизации средств нужны капиталовложения в ликвидные ценные бумаги: инвестиции в краткосрочные ценные бумаги (федеральные и муниципальные), ценные бумаги денежного рынка, включая процентные срочные депозиты в других банках и коммерческие ценные бумаги. Эта статья обеспечивает определенный доход, вложенные в нее средства можно легко с кратковременным уведомлением конвертировать в наличность. Эта статья также включает и ценные бумаги, приносящие доход (облигации и вексе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нейшим активом банка являются ссуды, выдаваемые организациям. На них обычно приходится от 1/2 до 3/4 суммарной стоимости всех активов. Уровень ликвидности зависит от сроков и целей, на которые предоставлены ссуды, и от их заемщиков. Наиболее ликвидными являются ссуды, выданные другим КБ, и краткосрочные ссуды первоклассным заемщикам. Помещая средства в различные кредитные операции, для руководства банка главной задачей является получение высокого дохода при одновременном удовлетворении потребностей клиентов в кредите, поэтому степень ликвидности конкретной сделки не имеет первоочередного знач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ледней статье активов относятся основные фонды банка: здания, сооружения, ВТ, оборудование, транспортные средства и так далее. Эти активы принято относить к низколиквидным, так как они не приносят дохода и используются для внутренних нужд банка. Если их величина более 10% всех активов банка, то это говорит о нерациональном использовании привлеченных средст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ные активы приносят банку неодинаковую прибыль и имеют различную степень риска. Банки проводят классификацию своих активов в зависимости от сроков вложения средств, их прибыльности и степени риска. </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1416"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3. Управление банковскими активами и пассива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максимальных доходов КБ может быть достигнуто за счет наиболее эффективного использования мобилизованных им денежных ресурсов. Так как вся деятельность банков нацелена на получение прибыли в условиях постоянной конкуренции, то главной задачей становится поиск возможности получения дополнительного дохода без того, чтобы не подвергать банк неоправданному рис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 должен обеспечивать способность удовлетворять требованиям вкладчиков, то есть обеспечивать ликвидность. Обязательно наличие средств, достаточных для обеспечения потребностей в кредите, так как предоставление кредита – основной вид деятельности банка. Его неспособность удовлетворять запросы клиентов в кредитах приведет к потере выгодных операций, снижению прибыл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ликт между ликвидностью и прибыльностью банка можно считать центральной проблемой, которую он решает при размещении средств. С одной стороны, он ощущает давление держателей акций, заинтересованных в более высоких доходах, которые могут быть получены за счет кредитования заемщиков. Но с другой стороны, руководство банка хорошо представляет, что такие действия снижают ликвидность бан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дилемма между ликвидностью и прибыльностью банка. Большая часть банковских ресурсов предназначается для удовлетворения спроса на ликвидные средства, меньшая часть – для достижения желаемой прибыльности бан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банков имеют несоответствие между сроками погашения по активам и по основным обязательствам. Другая проблема – чувствительность банков к изменениям % ставок. При их росте некоторые вкладчики изымают свои средства в поисках более высоких прибылей или, взяв ссуду, приостанавливают подачу заявок на новые кредиты. Изменение % ставок влияет и на рыночную стоимость активов, продажа которых может понадобиться. Требование ликвидности является приоритетным, его невыполнение может подорвать доверие к бан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дходы к решению проблем ликвидности бан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ликвидности за счет активов, то есть трансформация активов (управление ликвидностью через управление актив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ование главным образом заемных ликвидных средств для удовлетворения спроса на денежные средства (управление пассив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балансированное управление ликвидностью (активами и пассив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й подход считается наиболее старым в обеспечении потребностей банка. В чистом виде эта стратегия требует накопления ликвидных средств в виде ликвидных активов и когда возникает потребность в ликвидных средствах, выборочные активы продаются до тех пор, пока, пока не будет удовлетворен спрос на наличные сред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д управлением активами понимают пути и порядок размещения собственных и привлеченных средств с целью получения дохода и обеспечения ликвидности К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квидные активы должны обладать следующими свойствами: иметь свой рынок (для их быстрого превращения в деньги), достаточно стабильные цены и быть обратимы. Стратегия трансформации активов достаточно дорогой способ, так как в первую очередь продажа активов означает, что банк теряет свои будущие доходы, которые мог получить за счет них, во вторых, это ведет к ухудшению баланс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управления пассивами – это заем быстрореализуемых средств в количестве, необходимом для покрытия ожидаемого спроса на ликвидные средства. Это способ считается наиболее рискованным из-за доступности кредита и изменчивости процентных став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Управление пассивными операциями представляет деятельность банка, связанную с привлечением финансовых средств вкладчиков и других кредиторов и определением соответствующей комбинации источников средств, необходимой для соблюдения ликвид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 разрабатывают и развивают новые формы и методы привлечения сбережений частных вкладчиков. Банки развивают рынок «коротких денег», на котором представлены срочные депозиты (от 14 дней до 2 месяцев). Практикуются фьючерсные вклады, по которым внесенные в рублях средства пересчитываются в свободно конвертируемую валют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алансированный подход в управлении ликвидностью предполагает часть ожидаемого спроса на ликвидные средства накапливать в виде быстрореализуемых ценных бумаг и депозитов в других банках, а другие потребности в ликвидных средствах обеспечивать предварительными соглашениями об открытии кредитов в других банках. </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numPr>
          <w:ilvl w:val="0"/>
          <w:numId w:val="0"/>
        </w:numPr>
        <w:spacing w:lineRule="auto" w:line="240" w:before="0" w:after="0"/>
        <w:ind w:left="1416"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4. Экономические норматив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нтроля ЦБ уровня ликвидности в соответствии с Инструкцией ЦБ РФ «Об обязательных нормативах банков» №110-И от 16 января 2004 (в ред. Указаний от 18.06.2008г.) устанавливаются следующие обязательные нормативы ликвид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инимальные размеры уставного капитал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инимальные размеры собственных средст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дельный размер не денежной части уставного капитал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аксимальный размер риска на одного заемщи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аксимальный размер крупных кредитных рис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рмативы ликвид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мер валютных, процентных и иных рис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инимальный размер резервов высокорисковых актив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рмативы использования собственных средств банка для приобретения долей (акций) других юридических лиц;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ксимальный размер кредитов, гарантий и поручительств, предоставляемых банком своим участникам и д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некоторые норматив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орматив мгновенной ликвидности (Н2) определяется как отношение суммы высоколиквидных активов банка к сумме обязательств банка по счетам до востреб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2 = Лам / ОВм – 0,5 х Овм</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х 100%                                    </w:t>
        <w:tab/>
        <w:t>(1)</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м – высоколиквидные активы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Центральном Банке, вложения в государственные ценные бума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м – обязательства до востребования, в расчет включаются 20 % от остатков средств по счетам до востребования (остаткам средств на расчетных и текущих счетах клиентов банка, остаткам средств местных бюджетов и на счетах бюджетных учреждений и организаций, остаткам средств на счетах «лоро», вкладам и депозитам до востребования и выпущенным банком собственным векселям до востреб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м’ – величина минимального совокупного остатка средств по счетам физических и юридических лиц (кроме банков) до востреб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мально допустимое значение норматива Н2 устанавливается в размере 15%.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орматив текущей ликвидности (НЗ) определяется как отношение суммы ликвидных активов банка к сумме обязательств банка по счетам до востребования и срок до 30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8"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3 = ЛАт / Овт – 0,5 х ОВт</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 х 100%  </w:t>
        <w:tab/>
        <w:tab/>
        <w:tab/>
        <w:tab/>
        <w:t xml:space="preserve">(2)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гд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т – ликвидные активы, т.е. наличность и быстрореализуемые активы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Центральном Банке, вложения в государственные ценные бумаги, суммы краткосрочных ссуд (срок погашения которых наступает в ближайшие 30 дней) и аналогичных платежей в пользу бан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т – обязательства до востребования и на срок до 30 дней, т.е. остатки средств на расчетных и текущих счетах клиентов банка, остатки средств местных бюджетов и на счетах бюджетных учреждений и организаций; остатки средств на счетах «лоро»; вклады и депозиты с истекающим сроком до одного месяца и выпущенные собственные векселя со сроками предъявления до 30-ти дней; кредиты, полученные от других кредитных организаций (включая кредиты Центрального Банка РФ), а также юридических лиц – нерезидентов, срок погашения которых наступает в ближайшие 30 дней; остатки средств, полученных от прочих кредиторов для текущих операций капитального характера; гарантии и поручительства, выданные банком, со сроком исполнения обязательств в течение ближайших 30 дн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т’ – величина минимального совокупного остатка средств по счетам физических и юридических лиц на срок до 30 дней и обязательств до востреб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о допустимое значение норматива Н3 устанавливается в размере 5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орматив долгосрочной ликвидности (Н4) представляет собой отношение выданных кредитной организации кредитов сроком погашения свыше года к капиталу кредитной организации, а также к обязательствам кредитной организации по депозитным счетам, полученным кредитам и другим долговым обязательствам на срок свыше го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4 = Крд / К + ОД + 0,5 х О</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х 100% </w:t>
        <w:tab/>
        <w:tab/>
        <w:tab/>
        <w:tab/>
        <w:tab/>
        <w:t>(3)</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д – кредиты, выданные банком, в рублях и иностранной валюте, с оставшимся сроком до погашения свыше года, а также 50% гарантий и поручительств, выданных банком сроком действия свыше го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 – обязательства банка по депозитным счетам, кредитам, полученным банком, и обращающиеся на рынке долговые обязательства сроком погашения свыше года (в рублях и иностранной валю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 собственные средства (капитал) бан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 величина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кроме банков), не вошедшим в расчет 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о допустимое значение норматива Н4 устанавливается в размере 120%.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Норматив достаточности собственных средств (капитала) бан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1) – отношение капитала к активам, взвешенным с учетом ри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8" w:firstLine="708"/>
        <w:jc w:val="both"/>
        <w:rPr/>
      </w:pPr>
      <w:r>
        <w:rPr>
          <w:rFonts w:eastAsia="Times New Roman" w:cs="Times New Roman" w:ascii="Times New Roman" w:hAnsi="Times New Roman"/>
          <w:sz w:val="28"/>
          <w:szCs w:val="28"/>
          <w:lang w:eastAsia="ru-RU"/>
        </w:rPr>
        <w:t xml:space="preserve">Н1 = К /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а. взв. х 100%</w:t>
        <w:tab/>
        <w:tab/>
        <w:tab/>
        <w:tab/>
        <w:tab/>
        <w:tab/>
        <w:t>(4)</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ΣКа.взв. – сумма активов банка, взвешенных по уровню ри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анков с собственным капиталом свыше 5 млн. евро минимально допустимое значение Н1 – 10%, если капитал меньше 5 млн. евро – 11%.</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аксимальный размер риска на одного заемщика или группу связанных заемщиков (Н6)</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отношение суммы кредитных требований банка к заемщику, за вычетом сформированного резерва на возможные потери по ссудам, к капиталу банка:</w:t>
      </w:r>
    </w:p>
    <w:p>
      <w:pPr>
        <w:pStyle w:val="Normal"/>
        <w:spacing w:lineRule="auto" w:line="240" w:before="0" w:after="0"/>
        <w:ind w:left="708"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8" w:firstLine="708"/>
        <w:jc w:val="both"/>
        <w:rPr/>
      </w:pPr>
      <w:r>
        <w:rPr>
          <w:rFonts w:eastAsia="Times New Roman" w:cs="Times New Roman" w:ascii="Times New Roman" w:hAnsi="Times New Roman"/>
          <w:sz w:val="28"/>
          <w:szCs w:val="28"/>
          <w:lang w:eastAsia="ru-RU"/>
        </w:rPr>
        <w:t>Н6 = Кр.з / К х 100%</w:t>
        <w:tab/>
        <w:tab/>
        <w:tab/>
        <w:tab/>
        <w:tab/>
        <w:tab/>
        <w:tab/>
        <w:t>(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з – совокупная сумма кредитных требований банка к заемщику, за вычетом сформированного резерва на возможные потери по ссу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х размер Н6 – 25%.</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 Максимальный размер крупных кредитных рисков (норматив риска на одного заемщика)</w:t>
      </w:r>
      <w:r>
        <w:rPr>
          <w:rFonts w:eastAsia="Times New Roman" w:cs="Times New Roman" w:ascii="Times New Roman" w:hAnsi="Times New Roman"/>
          <w:sz w:val="28"/>
          <w:szCs w:val="28"/>
          <w:lang w:eastAsia="ru-RU"/>
        </w:rPr>
        <w:t xml:space="preserve"> (Н7) – устанавливается как процентное соотношение совокупной величины крупных кредитных рисков и собственных средств (капитала) бан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7 =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Кскр / К х 100%</w:t>
        <w:tab/>
        <w:tab/>
        <w:tab/>
        <w:tab/>
        <w:tab/>
        <w:tab/>
        <w:tab/>
        <w:tab/>
        <w:t>(6)</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ΣКскр – совокупная величина крупных кредитных рис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крупного кредита рассматривается совокупная сумма требований, взвешенных с учетом риска, к одному заемщику (или группе связанных заемщиков) банка по кредитам с учетом 50% сумм забалансовых требований (гарантий, поручительств), имеющихся у банка в отношении одного заемщика (или группы связанных заемщиков), превышающая 5 % капитала бан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допустимое значение Н7 – 8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дельных случаях, когда уровень ликвидности КБ снижается и он не может самостоятельно решить возникшие финансовые проблемы, соответствующую экономическую помощь ему может оказать ЦБ. В частности, он может предоставлять во временное пользование средства из централизованных фондов, например, из фонда обязательных резерв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ЦБ предъявляет требования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д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Центральным Банком могут применяться и такие достаточно жесткие меры экономического воздействия, как взыскание денежного штрафа, повышение нормы обязательных резервов.</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4. КРЕДИТНЫЕ ОПЕРАЦИИ</w:t>
      </w:r>
    </w:p>
    <w:p>
      <w:pPr>
        <w:pStyle w:val="Normal"/>
        <w:numPr>
          <w:ilvl w:val="0"/>
          <w:numId w:val="0"/>
        </w:numPr>
        <w:spacing w:lineRule="auto" w:line="240" w:before="0" w:after="0"/>
        <w:jc w:val="center"/>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 Сущность кредита и его принцип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 (creditium) в переводе  с латинского  имеет два значения – «верю, доверяю», «долг, ссу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 является экономической категорией и выражает экономические отношения между хозяйствующими субъектами, связанные с перераспределением временно свободных денежных средств на условиях срочности, платности и возврат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ом организации кредитных отношений является ссу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окупность денежных средств, передаваемых во временное пользование за плату в виде процента, называется ссудным капиталом. Ссудный капитал – это капитал в денежной форме, предоставляемый его собственником заемщику на определенных условиях. А кредит – это движение ссудного капитал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ы креди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рочнос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вратность. Банки используют свободные денежные средства предприятий и лиц и по первому требованию они должны быть возвраще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тность. Реализация этого принципа на практике осуществляется через механизм банковского процента. Платность кредита стимулирует заемщика к его наиболее продуктивному использов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евой характер ссуд, т.е. заемные средства предоставляются на определенные 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ссуд.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Эффективность ссуд, т.е. предоставление при рентабельных коммерческих акц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ифференциация кредитования – выбор наиболее надежных заемщиков. Практическая реализация этого принципа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 в экономике страны выполняет следующие фун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пособствует перераспределению капиталов между отраслями хозяйства и образованию средней нормы прибы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имулирует эффективность тру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ширяет рынок сбыта това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коряет процесс реализации товаров и получения прибы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Является мощным орудием централизации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коряет процесс накопления и концентрации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еспечивает сокращение издержек обращения связанных с обращением денег и с обращением товаров (используются безналичные деньги, векс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метить регулирующую функцию кредита.</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ind w:left="2832"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2. Виды кредитов</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По срокам различаю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раткосрочные ссуды (до 1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реднесрочные (свыше года до 3 л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лгосрочные (свыше 3 л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 По характеру обеспе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еспеченные (бланко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ные (залог имущества, банковские гарантии и поручительства, переуступка в пользу банка требований заемщика к третьему лицу, обеспечение путевыми и товарными документами, векселями – учет векс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3. По способам предост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Кредит одной суммой (на основе кредитного догов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Открытая кредитная линия. Кредит предоставляется в течение определенного периода в пределах согласованного лимита, каждая выдача кредита производится по мере необходимости поэтапно, в сроки и в размере, определенном по согласованию сторон.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ая линия быв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стая (невозобновляем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озобновляемая (револьверная) ссу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нкольная (до востреб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вердрафт – краткосрочное кредитование расчетного счета заемщика по мере поступления платежных документов к нему в пределах лимита кредит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Комбинированные варианты.</w:t>
      </w:r>
    </w:p>
    <w:p>
      <w:pPr>
        <w:pStyle w:val="Normal"/>
        <w:spacing w:lineRule="auto" w:line="240" w:before="0" w:after="0"/>
        <w:jc w:val="both"/>
        <w:rPr/>
      </w:pPr>
      <w:r>
        <w:rPr>
          <w:rFonts w:eastAsia="Times New Roman" w:cs="Times New Roman" w:ascii="Times New Roman" w:hAnsi="Times New Roman"/>
          <w:i/>
          <w:iCs/>
          <w:sz w:val="28"/>
          <w:szCs w:val="28"/>
          <w:lang w:eastAsia="ru-RU"/>
        </w:rPr>
        <w:t>4. По порядку погашения</w:t>
      </w:r>
      <w:r>
        <w:rPr>
          <w:rFonts w:eastAsia="Times New Roman" w:cs="Times New Roman" w:ascii="Times New Roman" w:hAnsi="Times New Roman"/>
          <w:sz w:val="28"/>
          <w:szCs w:val="28"/>
          <w:lang w:eastAsia="ru-RU"/>
        </w:rPr>
        <w:t xml:space="preserve"> (единовременным платежом, равномерно, по индивидуальному графику).</w:t>
      </w:r>
    </w:p>
    <w:p>
      <w:pPr>
        <w:pStyle w:val="Normal"/>
        <w:spacing w:lineRule="auto" w:line="240" w:before="0" w:after="0"/>
        <w:jc w:val="both"/>
        <w:rPr/>
      </w:pPr>
      <w:r>
        <w:rPr>
          <w:rFonts w:eastAsia="Times New Roman" w:cs="Times New Roman" w:ascii="Times New Roman" w:hAnsi="Times New Roman"/>
          <w:i/>
          <w:iCs/>
          <w:sz w:val="28"/>
          <w:szCs w:val="28"/>
          <w:lang w:eastAsia="ru-RU"/>
        </w:rPr>
        <w:t>5. По характеру % ставки</w:t>
      </w:r>
      <w:r>
        <w:rPr>
          <w:rFonts w:eastAsia="Times New Roman" w:cs="Times New Roman" w:ascii="Times New Roman" w:hAnsi="Times New Roman"/>
          <w:sz w:val="28"/>
          <w:szCs w:val="28"/>
          <w:lang w:eastAsia="ru-RU"/>
        </w:rPr>
        <w:t xml:space="preserve"> (фиксированная или плавающая).</w:t>
      </w:r>
    </w:p>
    <w:p>
      <w:pPr>
        <w:pStyle w:val="Normal"/>
        <w:spacing w:lineRule="auto" w:line="240" w:before="0" w:after="0"/>
        <w:jc w:val="both"/>
        <w:rPr/>
      </w:pPr>
      <w:r>
        <w:rPr>
          <w:rFonts w:eastAsia="Times New Roman" w:cs="Times New Roman" w:ascii="Times New Roman" w:hAnsi="Times New Roman"/>
          <w:i/>
          <w:iCs/>
          <w:sz w:val="28"/>
          <w:szCs w:val="28"/>
          <w:lang w:eastAsia="ru-RU"/>
        </w:rPr>
        <w:t xml:space="preserve">6. По способу уплаты % </w:t>
      </w:r>
      <w:r>
        <w:rPr>
          <w:rFonts w:eastAsia="Times New Roman" w:cs="Times New Roman" w:ascii="Times New Roman" w:hAnsi="Times New Roman"/>
          <w:sz w:val="28"/>
          <w:szCs w:val="28"/>
          <w:lang w:eastAsia="ru-RU"/>
        </w:rPr>
        <w:t>(ежемесячно, в момент погашения кредита).</w:t>
      </w:r>
    </w:p>
    <w:p>
      <w:pPr>
        <w:pStyle w:val="Normal"/>
        <w:spacing w:lineRule="auto" w:line="240" w:before="0" w:after="0"/>
        <w:jc w:val="both"/>
        <w:rPr/>
      </w:pPr>
      <w:r>
        <w:rPr>
          <w:rFonts w:eastAsia="Times New Roman" w:cs="Times New Roman" w:ascii="Times New Roman" w:hAnsi="Times New Roman"/>
          <w:i/>
          <w:iCs/>
          <w:sz w:val="28"/>
          <w:szCs w:val="28"/>
          <w:lang w:eastAsia="ru-RU"/>
        </w:rPr>
        <w:t xml:space="preserve">7. По методам кредитования. </w:t>
      </w:r>
      <w:r>
        <w:rPr>
          <w:rFonts w:eastAsia="Times New Roman" w:cs="Times New Roman" w:ascii="Times New Roman" w:hAnsi="Times New Roman"/>
          <w:sz w:val="28"/>
          <w:szCs w:val="28"/>
          <w:lang w:eastAsia="ru-RU"/>
        </w:rPr>
        <w:t>Метод кредитования – это совокупность приемов, с помощью которых проводятся выдача и погашение кредита. Применяются два мет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целевая ссуда, в т.ч. срочная ссуда, возобновляемая и невозобновляемая кредитная ли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вердрафт.</w:t>
      </w:r>
    </w:p>
    <w:p>
      <w:pPr>
        <w:pStyle w:val="Normal"/>
        <w:spacing w:lineRule="auto" w:line="240" w:before="0" w:after="0"/>
        <w:jc w:val="both"/>
        <w:rPr/>
      </w:pPr>
      <w:r>
        <w:rPr>
          <w:rFonts w:eastAsia="Times New Roman" w:cs="Times New Roman" w:ascii="Times New Roman" w:hAnsi="Times New Roman"/>
          <w:i/>
          <w:iCs/>
          <w:sz w:val="28"/>
          <w:szCs w:val="28"/>
          <w:lang w:eastAsia="ru-RU"/>
        </w:rPr>
        <w:t>8. По валюте кредита</w:t>
      </w:r>
      <w:r>
        <w:rPr>
          <w:rFonts w:eastAsia="Times New Roman" w:cs="Times New Roman" w:ascii="Times New Roman" w:hAnsi="Times New Roman"/>
          <w:sz w:val="28"/>
          <w:szCs w:val="28"/>
          <w:lang w:eastAsia="ru-RU"/>
        </w:rPr>
        <w:t xml:space="preserve"> (в национальной валюте, в иностранной, в нескольких валютах).</w:t>
      </w:r>
    </w:p>
    <w:p>
      <w:pPr>
        <w:pStyle w:val="Normal"/>
        <w:spacing w:lineRule="auto" w:line="240" w:before="0" w:after="0"/>
        <w:jc w:val="both"/>
        <w:rPr/>
      </w:pPr>
      <w:r>
        <w:rPr>
          <w:rFonts w:eastAsia="Times New Roman" w:cs="Times New Roman" w:ascii="Times New Roman" w:hAnsi="Times New Roman"/>
          <w:i/>
          <w:iCs/>
          <w:sz w:val="28"/>
          <w:szCs w:val="28"/>
          <w:lang w:eastAsia="ru-RU"/>
        </w:rPr>
        <w:t>9. По числу кредиторов</w:t>
      </w:r>
      <w:r>
        <w:rPr>
          <w:rFonts w:eastAsia="Times New Roman" w:cs="Times New Roman" w:ascii="Times New Roman" w:hAnsi="Times New Roman"/>
          <w:sz w:val="28"/>
          <w:szCs w:val="28"/>
          <w:lang w:eastAsia="ru-RU"/>
        </w:rPr>
        <w:t xml:space="preserve"> (одним банком; синдицированные; параллель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0. По типам заемщ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суды торговым предприят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мышленным предприят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зическим ли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ммерческим бан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ельскохозяйственные ссу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д залог недвижимости (ипотеч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ссуды под ценные бума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1. Услуги, носящие кредитный характер:</w:t>
      </w:r>
    </w:p>
    <w:p>
      <w:pPr>
        <w:pStyle w:val="Style2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й акцепт векселей и чеков – банк платит по обязательствам клиента, предварительно получив от него средства;</w:t>
      </w:r>
    </w:p>
    <w:p>
      <w:pPr>
        <w:pStyle w:val="Style2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льный кредит – банк осуществляет платеж лишь в случае банкротства должника;</w:t>
      </w:r>
    </w:p>
    <w:p>
      <w:pPr>
        <w:pStyle w:val="Style2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инг – инкассирование дебиторских счетов клиентов и получение причитающихся в их пользу платежей;</w:t>
      </w:r>
    </w:p>
    <w:p>
      <w:pPr>
        <w:pStyle w:val="Style2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зинг – приобретение в собственность имущества и последующая передача его во временное пользование.</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Ипотечные ссуды</w:t>
      </w:r>
      <w:r>
        <w:rPr>
          <w:rFonts w:eastAsia="Times New Roman" w:cs="Times New Roman" w:ascii="Times New Roman" w:hAnsi="Times New Roman"/>
          <w:sz w:val="28"/>
          <w:szCs w:val="28"/>
          <w:lang w:eastAsia="ru-RU"/>
        </w:rPr>
        <w:t xml:space="preserve"> предоставляются для строительства, реконструкции или приобретения жилых или производственных помещений.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Их преимущества:</w:t>
      </w:r>
    </w:p>
    <w:p>
      <w:pPr>
        <w:pStyle w:val="Style20"/>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риск при выдаче ссуды;</w:t>
      </w:r>
    </w:p>
    <w:p>
      <w:pPr>
        <w:pStyle w:val="Style20"/>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ы носят долгосрочный характер, что освобождает КБ от частых переговоров;</w:t>
      </w:r>
    </w:p>
    <w:p>
      <w:pPr>
        <w:pStyle w:val="Style20"/>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бильная клиентура;</w:t>
      </w:r>
    </w:p>
    <w:p>
      <w:pPr>
        <w:pStyle w:val="Style20"/>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адные обращаются на вторичном рынке, что позволяет КБ диверсифицировать свой риск, продав ипотеку после выдачи ссуды.</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ые моменты ипотеки для КБ:</w:t>
      </w:r>
    </w:p>
    <w:p>
      <w:pPr>
        <w:pStyle w:val="Style2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иметь в штате узких специалистов по оценке недвижимости;</w:t>
      </w:r>
    </w:p>
    <w:p>
      <w:pPr>
        <w:pStyle w:val="Style2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лечение средств на длительное время;</w:t>
      </w:r>
    </w:p>
    <w:p>
      <w:pPr>
        <w:pStyle w:val="Style2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 прогнозировать прибыль и динамику рыночных % ставок.</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ипот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адные с фиксированной % ставкой (ежемесячно заемщик уплачивает % и погашает ссуду, размер отчислений постоян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 плавающей % ставкой (корректируется раз в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адные с дифференцированными платежами (платежи постепенно увеличива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арантированные закладные (страховани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отребительский кредит</w:t>
      </w:r>
      <w:r>
        <w:rPr>
          <w:rFonts w:eastAsia="Times New Roman" w:cs="Times New Roman" w:ascii="Times New Roman" w:hAnsi="Times New Roman"/>
          <w:sz w:val="28"/>
          <w:szCs w:val="28"/>
          <w:lang w:eastAsia="ru-RU"/>
        </w:rPr>
        <w:t xml:space="preserve"> – это кредит, предоставляемый физическим лицам кредиторами (банками и различными кредитными организациями). Потребительский кредит служит средством удовлетворения различных потребительских нужд насе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кономическому содержанию выдел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оварные потребительские кредиты – автокредитование, товарное экспресс-кредитование, кредиты на приобретение различных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инансовые потребительские кредиты (или персональные ссуды) – стандартные кредиты (в том числе овердрафт) и кредитные кар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объектам кредитования потребительские кредиты разделяют на два вида: на текущие цели и на затраты капитального характер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ы на текущие цели в свою очередь подразделяются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редиты для приобретения товаров длительного пользования – мебель, бытовая техника и т.п. (в том числе «магазинные» экспресс-креди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едиты на неотложные нужды (необеспеченные денежные ссу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втокредиты (классические автокредиты, экспресс-автокредиты, автокредиты с обратным выкупом по схеме trade-in);</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разовательный кредит и кредит на отдых, на медицинские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обретение кредитных кар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редиту на капитальные затраты относятся кредиты на ремонт квартир и домов, приобретение и строительство жилья и земли под строительство. Такой кредит на 100% требует обеспечения в виде поручителей, движимого или недвижимого имущества. Частным случаем такого кредита выступает ипоте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целевому назначению выделяют: </w:t>
      </w:r>
      <w:r>
        <w:rPr>
          <w:rFonts w:eastAsia="Times New Roman" w:cs="Times New Roman" w:ascii="Times New Roman" w:hAnsi="Times New Roman"/>
          <w:b/>
          <w:bCs/>
          <w:i/>
          <w:iCs/>
          <w:sz w:val="28"/>
          <w:szCs w:val="28"/>
          <w:lang w:eastAsia="ru-RU"/>
        </w:rPr>
        <w:t>целевой кредит</w:t>
      </w:r>
      <w:r>
        <w:rPr>
          <w:rFonts w:eastAsia="Times New Roman" w:cs="Times New Roman" w:ascii="Times New Roman" w:hAnsi="Times New Roman"/>
          <w:sz w:val="28"/>
          <w:szCs w:val="28"/>
          <w:lang w:eastAsia="ru-RU"/>
        </w:rPr>
        <w:t xml:space="preserve"> (кредитные средства расходуются на строго определенные цели) и </w:t>
      </w:r>
      <w:r>
        <w:rPr>
          <w:rFonts w:eastAsia="Times New Roman" w:cs="Times New Roman" w:ascii="Times New Roman" w:hAnsi="Times New Roman"/>
          <w:b/>
          <w:bCs/>
          <w:i/>
          <w:iCs/>
          <w:sz w:val="28"/>
          <w:szCs w:val="28"/>
          <w:lang w:eastAsia="ru-RU"/>
        </w:rPr>
        <w:t>нецелевой кредит</w:t>
      </w:r>
      <w:r>
        <w:rPr>
          <w:rFonts w:eastAsia="Times New Roman" w:cs="Times New Roman" w:ascii="Times New Roman" w:hAnsi="Times New Roman"/>
          <w:sz w:val="28"/>
          <w:szCs w:val="28"/>
          <w:lang w:eastAsia="ru-RU"/>
        </w:rPr>
        <w:t xml:space="preserve"> (расходуются по собственному усмотрению). К нецелевым кредитам относятся кредит на неотложные нужды и овердраф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способу предоставления различают </w:t>
      </w:r>
      <w:r>
        <w:rPr>
          <w:rFonts w:eastAsia="Times New Roman" w:cs="Times New Roman" w:ascii="Times New Roman" w:hAnsi="Times New Roman"/>
          <w:b/>
          <w:bCs/>
          <w:i/>
          <w:iCs/>
          <w:sz w:val="28"/>
          <w:szCs w:val="28"/>
          <w:lang w:eastAsia="ru-RU"/>
        </w:rPr>
        <w:t>разовые кредиты</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i/>
          <w:iCs/>
          <w:sz w:val="28"/>
          <w:szCs w:val="28"/>
          <w:lang w:eastAsia="ru-RU"/>
        </w:rPr>
        <w:t>возобновляемые или револьверные кредиты</w:t>
      </w:r>
      <w:r>
        <w:rPr>
          <w:rFonts w:eastAsia="Times New Roman" w:cs="Times New Roman" w:ascii="Times New Roman" w:hAnsi="Times New Roman"/>
          <w:sz w:val="28"/>
          <w:szCs w:val="28"/>
          <w:lang w:eastAsia="ru-RU"/>
        </w:rPr>
        <w:t xml:space="preserve"> (кредитные карты и овердраф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ский кредит по методу погашения может быть:</w:t>
      </w:r>
    </w:p>
    <w:p>
      <w:pPr>
        <w:pStyle w:val="Style20"/>
        <w:numPr>
          <w:ilvl w:val="0"/>
          <w:numId w:val="1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ом с разовым погашением (заемщик через определенный срок возвращает банку всю сумму с процентами);</w:t>
      </w:r>
    </w:p>
    <w:p>
      <w:pPr>
        <w:pStyle w:val="Style20"/>
        <w:numPr>
          <w:ilvl w:val="0"/>
          <w:numId w:val="1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ом с рассрочкой платежа (сумма и проценты выплачиваются заёмщиком ежемесячно на протяжении некоторого времени).</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Ссуды под ценные бумаги</w:t>
      </w:r>
      <w:r>
        <w:rPr>
          <w:rFonts w:eastAsia="Times New Roman" w:cs="Times New Roman" w:ascii="Times New Roman" w:hAnsi="Times New Roman"/>
          <w:sz w:val="28"/>
          <w:szCs w:val="28"/>
          <w:lang w:eastAsia="ru-RU"/>
        </w:rPr>
        <w:t xml:space="preserve"> выдаются для приобретения ценных бумаг. Пользователями таких кредитов являются дилеры (оперируют с ценными бумагами) и брокеры (финансируют приобретение ценных бумаг для своих клиентов). Эти кредиты являются онкольными.</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Онкольные ссуды</w:t>
      </w:r>
      <w:r>
        <w:rPr>
          <w:rFonts w:eastAsia="Times New Roman" w:cs="Times New Roman" w:ascii="Times New Roman" w:hAnsi="Times New Roman"/>
          <w:sz w:val="28"/>
          <w:szCs w:val="28"/>
          <w:lang w:eastAsia="ru-RU"/>
        </w:rPr>
        <w:t xml:space="preserve"> (от англ. on call – по требованию) – ссуды банков, которые могут быть востребованы в любое время (ссуды до востребования). Такие ссуды в банковской мировой практике представляются под обеспечение векселями, товарами и ценными бумагами.</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Ипотека</w:t>
      </w:r>
      <w:r>
        <w:rPr>
          <w:rFonts w:eastAsia="Times New Roman" w:cs="Times New Roman" w:ascii="Times New Roman" w:hAnsi="Times New Roman"/>
          <w:sz w:val="28"/>
          <w:szCs w:val="28"/>
          <w:lang w:eastAsia="ru-RU"/>
        </w:rPr>
        <w:t xml:space="preserve"> – это обременение имущественных прав собственности на объект недвижимости.</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Ипотечное кредитование</w:t>
      </w:r>
      <w:r>
        <w:rPr>
          <w:rFonts w:eastAsia="Times New Roman" w:cs="Times New Roman" w:ascii="Times New Roman" w:hAnsi="Times New Roman"/>
          <w:sz w:val="28"/>
          <w:szCs w:val="28"/>
          <w:lang w:eastAsia="ru-RU"/>
        </w:rPr>
        <w:t xml:space="preserve">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ипотеки как элемента экономической системы необходимо выделить три наиболее характерные ее чер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лог недвижимости выступает в роли инструмента привлечения необходимых финансовых ресурсов для развития произво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ыявить следующие отличительные особенности ипотечного кредита:</w:t>
      </w:r>
    </w:p>
    <w:p>
      <w:pPr>
        <w:pStyle w:val="Normal"/>
        <w:spacing w:lineRule="auto" w:line="240" w:before="0" w:after="0"/>
        <w:jc w:val="both"/>
        <w:rPr/>
      </w:pPr>
      <w:r>
        <w:rPr>
          <w:rFonts w:eastAsia="Times New Roman" w:cs="Times New Roman" w:ascii="Times New Roman" w:hAnsi="Times New Roman"/>
          <w:i/>
          <w:iCs/>
          <w:sz w:val="28"/>
          <w:szCs w:val="28"/>
          <w:lang w:eastAsia="ru-RU"/>
        </w:rPr>
        <w:t>1. Обязательность обеспечения залогом</w:t>
      </w:r>
      <w:r>
        <w:rPr>
          <w:rFonts w:eastAsia="Times New Roman" w:cs="Times New Roman" w:ascii="Times New Roman" w:hAnsi="Times New Roman"/>
          <w:sz w:val="28"/>
          <w:szCs w:val="28"/>
          <w:lang w:eastAsia="ru-RU"/>
        </w:rPr>
        <w:t xml:space="preserve"> (причем в качестве залога может выступать и та недвижимость, для покупки которой берется ипотечный креди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 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 Длительность срока предоставления креди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3. Большинство ипотечных ссуд носят целевой характер.</w:t>
      </w:r>
    </w:p>
    <w:p>
      <w:pPr>
        <w:pStyle w:val="Normal"/>
        <w:spacing w:lineRule="auto" w:line="240" w:before="0" w:after="0"/>
        <w:jc w:val="both"/>
        <w:rPr/>
      </w:pPr>
      <w:r>
        <w:rPr>
          <w:rFonts w:eastAsia="Times New Roman" w:cs="Times New Roman" w:ascii="Times New Roman" w:hAnsi="Times New Roman"/>
          <w:i/>
          <w:iCs/>
          <w:sz w:val="28"/>
          <w:szCs w:val="28"/>
          <w:lang w:eastAsia="ru-RU"/>
        </w:rPr>
        <w:t>4. Ипотечный кредит считается относительно низкорисковой банковской операцие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требованиям можно отнести следующие:</w:t>
      </w:r>
    </w:p>
    <w:p>
      <w:pPr>
        <w:pStyle w:val="Style20"/>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кредита, как правило, составляет не более 60-70% рыночной стоимости покупаемого жилья;</w:t>
      </w:r>
    </w:p>
    <w:p>
      <w:pPr>
        <w:pStyle w:val="Style20"/>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Style20"/>
        <w:numPr>
          <w:ilvl w:val="0"/>
          <w:numId w:val="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r>
        <w:br w:type="page"/>
      </w:r>
    </w:p>
    <w:p>
      <w:pPr>
        <w:pStyle w:val="Normal"/>
        <w:numPr>
          <w:ilvl w:val="0"/>
          <w:numId w:val="0"/>
        </w:numPr>
        <w:spacing w:lineRule="auto" w:line="240" w:before="0" w:after="0"/>
        <w:ind w:left="2832"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 Кредитные услуги</w:t>
      </w:r>
    </w:p>
    <w:p>
      <w:pPr>
        <w:pStyle w:val="Normal"/>
        <w:numPr>
          <w:ilvl w:val="0"/>
          <w:numId w:val="0"/>
        </w:numPr>
        <w:spacing w:lineRule="auto" w:line="240" w:before="0" w:after="0"/>
        <w:ind w:left="2832"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1. Авальный кредит</w:t>
      </w:r>
      <w:r>
        <w:rPr>
          <w:rFonts w:eastAsia="Times New Roman" w:cs="Times New Roman" w:ascii="Times New Roman" w:hAnsi="Times New Roman"/>
          <w:sz w:val="28"/>
          <w:szCs w:val="28"/>
          <w:lang w:eastAsia="ru-RU"/>
        </w:rPr>
        <w:t>. Платеж по переводному векселю может быть обеспечен полностью или в части вексельной суммы посредством аваля (вексельное поручительство). Это обеспечение дается третьим лицом или даже одним из лиц, подписавших вексел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аль дается на переводном векселе или на добавочном листе; он может быть дан и на отдельном листе, с указанием места его выдачи. Он выражается словами «считать за аваль», подписывается тем, кто дает аваль.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лист отвечает так же, как и тот, за кого он дал аваль. Его обязательство действительно даже в том случае, если то обязательство, которое он гарантировал, окажется недействительным по какому бы то ни было основ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чивая переводный вексель, авалист приобретает права, вытекающие из переводного векселя, против того, за кого он дал гарантию, и против тех, которые в силу переводного векселя обязаны перед этим последни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2. Акцептный кредит.</w:t>
      </w:r>
      <w:r>
        <w:rPr>
          <w:rFonts w:eastAsia="Times New Roman" w:cs="Times New Roman" w:ascii="Times New Roman" w:hAnsi="Times New Roman"/>
          <w:sz w:val="28"/>
          <w:szCs w:val="28"/>
          <w:lang w:eastAsia="ru-RU"/>
        </w:rPr>
        <w:t xml:space="preserve"> Используется во внешней торговле. Заключается в кредитовании импортера посредством акцепта банком выставленных на него экспортером тратт (переводных векселей).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3. Факторинг.</w:t>
      </w:r>
      <w:r>
        <w:rPr>
          <w:rFonts w:eastAsia="Times New Roman" w:cs="Times New Roman" w:ascii="Times New Roman" w:hAnsi="Times New Roman"/>
          <w:sz w:val="28"/>
          <w:szCs w:val="28"/>
          <w:lang w:eastAsia="ru-RU"/>
        </w:rPr>
        <w:t xml:space="preserve"> Это инкассирование дебиторских счетов своих клиентов и получение причитающихся в их пользу платежей. При факторинговых операциях осуществляется продажа счетов-фактур и платежных требов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крытый факторинг – при этом плательщик уведомлен о том, что поставщик переуступает счета-фактуры банку (фактору).</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крытый (конфиденциальный) факторинг – плательщик не уведомл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соглашению сторон может предусматриваться право регресса, т.е. право возврата фактору не оплаченных счетов с требованием возмещения кредита фактору. Но в мировой практике это применяется редко, факторинговые компании несут весь риск неплатеж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4. Форфейтинг. </w:t>
      </w:r>
      <w:r>
        <w:rPr>
          <w:rFonts w:eastAsia="Times New Roman" w:cs="Times New Roman" w:ascii="Times New Roman" w:hAnsi="Times New Roman"/>
          <w:sz w:val="28"/>
          <w:szCs w:val="28"/>
          <w:lang w:eastAsia="ru-RU"/>
        </w:rPr>
        <w:t>Это такая кредитная операция, при которой экспортер, получив от импортера акцептованные импортером переводные векселя (тратты), продает их со скидкой банку. При наступлении срока оплаты тратт импортер погашает обычно полугодовыми платежами свою задолженность. Сделка оформляется соответствующим индоссамент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форфейтинговые операции развиваются в сфере международной торговли и представляют собой покупку векселей и других обязательств у фирм-экспортеров для авансирования их коммерческой деятельности, т.е. поступления платежей от дебиторов. В качестве покупателей экспортного долга выступают специализированные фирмы и бан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еимуществам форфейтинга относятся: ускорение оборачиваемости капитала вследствие авансирования платежей покупателей, освобождение экспортеров от валютных рисков неплатежей, повышение ликвидности предприятий-экспортеров посредством снижения дебиторской задолженности и повышения уровня денежных средств, возможность осуществления новых капитальных вложений.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5. Вексельно-кредитные</w:t>
      </w:r>
      <w:r>
        <w:rPr>
          <w:rFonts w:eastAsia="Times New Roman" w:cs="Times New Roman" w:ascii="Times New Roman" w:hAnsi="Times New Roman"/>
          <w:sz w:val="28"/>
          <w:szCs w:val="28"/>
          <w:lang w:eastAsia="ru-RU"/>
        </w:rPr>
        <w:t xml:space="preserve"> операции в банке, в какой бы форме они не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постоянные и единовременны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редиты по учету векселей могут быть </w:t>
      </w:r>
      <w:r>
        <w:rPr>
          <w:rFonts w:eastAsia="Times New Roman" w:cs="Times New Roman" w:ascii="Times New Roman" w:hAnsi="Times New Roman"/>
          <w:i/>
          <w:iCs/>
          <w:sz w:val="28"/>
          <w:szCs w:val="28"/>
          <w:lang w:eastAsia="ru-RU"/>
        </w:rPr>
        <w:t>предъявительскими</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u w:val="single"/>
          <w:lang w:eastAsia="ru-RU"/>
        </w:rPr>
        <w:t>векселедательскими</w:t>
      </w:r>
      <w:r>
        <w:rPr>
          <w:rFonts w:eastAsia="Times New Roman" w:cs="Times New Roman" w:ascii="Times New Roman" w:hAnsi="Times New Roman"/>
          <w:sz w:val="28"/>
          <w:szCs w:val="28"/>
          <w:lang w:eastAsia="ru-RU"/>
        </w:rPr>
        <w:t>. Первый открывается для учета передаваемых клиентами банку векселей. Хозорганы, обладающие большим количеством покупательских векселей, используют предъявительские креди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селедательский кредит предоставляется клиентам, которые выдают под этот кредит векселя на оплату товарно-материальных ценностей, работ и услуг, показываемых другим хозорганам, предприятиям и лицам. Последние представляют такие векселя в банк, который пересылает их для учета в банк векселедателя за счет открытого ему векселедателем креди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едиты открываются по заявкам. Заявка по вексельному кредиту представляется обычно в банк, в котором открыты основные счета предприятий, хозорганов, в том числе расчетный (текущий) счет.</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6. Ломбардный кредит </w:t>
      </w:r>
      <w:r>
        <w:rPr>
          <w:rFonts w:eastAsia="Times New Roman" w:cs="Times New Roman" w:ascii="Times New Roman" w:hAnsi="Times New Roman"/>
          <w:sz w:val="28"/>
          <w:szCs w:val="28"/>
          <w:lang w:eastAsia="ru-RU"/>
        </w:rPr>
        <w:t>– кредит под залог ценных бумаг. При непогашении ценные бумаги переходят в собственность банк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7. Лизинг.</w:t>
      </w:r>
      <w:r>
        <w:rPr>
          <w:rFonts w:eastAsia="Times New Roman" w:cs="Times New Roman" w:ascii="Times New Roman" w:hAnsi="Times New Roman"/>
          <w:sz w:val="28"/>
          <w:szCs w:val="28"/>
          <w:lang w:eastAsia="ru-RU"/>
        </w:rPr>
        <w:t xml:space="preserve"> Объектами лизинга являются машины, механизмы и транспортные средства, а субъектами – производители оборудования, лизингодатели, лизингополучатели и банки, принимающие участие в лизинговых операциях.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лизинговой операции состоит в том, что банк покупает соответствующее оборудование и передает его пользователю, который вносит плату за счет эксплуатации приобретенных машин, механизмов и транспортных средств. Размер и сроки кредита зависят от условий лизинговых отнош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исимости от состава участников различают прямой и косвенный лизинг.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w:t>
      </w:r>
      <w:r>
        <w:rPr>
          <w:rFonts w:eastAsia="Times New Roman" w:cs="Times New Roman" w:ascii="Times New Roman" w:hAnsi="Times New Roman"/>
          <w:b/>
          <w:bCs/>
          <w:i/>
          <w:iCs/>
          <w:sz w:val="28"/>
          <w:szCs w:val="28"/>
          <w:lang w:eastAsia="ru-RU"/>
        </w:rPr>
        <w:t>прямом лизинге</w:t>
      </w:r>
      <w:r>
        <w:rPr>
          <w:rFonts w:eastAsia="Times New Roman" w:cs="Times New Roman" w:ascii="Times New Roman" w:hAnsi="Times New Roman"/>
          <w:sz w:val="28"/>
          <w:szCs w:val="28"/>
          <w:lang w:eastAsia="ru-RU"/>
        </w:rPr>
        <w:t xml:space="preserve"> аренда имущества производится без посредников с непосредственной передачей ценностей лизингополучателю на двусторонней основ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w:t>
      </w:r>
      <w:r>
        <w:rPr>
          <w:rFonts w:eastAsia="Times New Roman" w:cs="Times New Roman" w:ascii="Times New Roman" w:hAnsi="Times New Roman"/>
          <w:b/>
          <w:bCs/>
          <w:i/>
          <w:iCs/>
          <w:sz w:val="28"/>
          <w:szCs w:val="28"/>
          <w:lang w:eastAsia="ru-RU"/>
        </w:rPr>
        <w:t>косвенном лизинге</w:t>
      </w:r>
      <w:r>
        <w:rPr>
          <w:rFonts w:eastAsia="Times New Roman" w:cs="Times New Roman" w:ascii="Times New Roman" w:hAnsi="Times New Roman"/>
          <w:sz w:val="28"/>
          <w:szCs w:val="28"/>
          <w:lang w:eastAsia="ru-RU"/>
        </w:rPr>
        <w:t xml:space="preserve"> аренда организуется несколькими сторонами, одна из которых может выступать грузоотправителем, другая – лизингодателем, а третья – кредитор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коммерческой сложности выделяют необратимый и возвратный лизинг.</w:t>
        <w:tab/>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Необратимый лизинг</w:t>
      </w:r>
      <w:r>
        <w:rPr>
          <w:rFonts w:eastAsia="Times New Roman" w:cs="Times New Roman" w:ascii="Times New Roman" w:hAnsi="Times New Roman"/>
          <w:sz w:val="28"/>
          <w:szCs w:val="28"/>
          <w:lang w:eastAsia="ru-RU"/>
        </w:rPr>
        <w:t xml:space="preserve"> предполагает использование имущества без права продажи или передачи его другому арендатор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w:t>
      </w:r>
      <w:r>
        <w:rPr>
          <w:rFonts w:eastAsia="Times New Roman" w:cs="Times New Roman" w:ascii="Times New Roman" w:hAnsi="Times New Roman"/>
          <w:b/>
          <w:bCs/>
          <w:sz w:val="28"/>
          <w:szCs w:val="28"/>
          <w:lang w:eastAsia="ru-RU"/>
        </w:rPr>
        <w:t>возвратном лизинге</w:t>
      </w:r>
      <w:r>
        <w:rPr>
          <w:rFonts w:eastAsia="Times New Roman" w:cs="Times New Roman" w:ascii="Times New Roman" w:hAnsi="Times New Roman"/>
          <w:sz w:val="28"/>
          <w:szCs w:val="28"/>
          <w:lang w:eastAsia="ru-RU"/>
        </w:rPr>
        <w:t xml:space="preserve"> производитель оборудования сначала продает его своему контрагенту, а затем получает по лизингу, что позволяет мобилизовать дополнительные денежные средства для расширения производства.</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i/>
          <w:iCs/>
          <w:sz w:val="28"/>
          <w:szCs w:val="28"/>
          <w:lang w:eastAsia="ru-RU"/>
        </w:rPr>
        <w:t>Лизинг с полной окупаемостью имущества –</w:t>
      </w:r>
      <w:r>
        <w:rPr>
          <w:rFonts w:eastAsia="Times New Roman" w:cs="Times New Roman" w:ascii="Times New Roman" w:hAnsi="Times New Roman"/>
          <w:b/>
          <w:bCs/>
          <w:sz w:val="28"/>
          <w:szCs w:val="28"/>
          <w:lang w:eastAsia="ru-RU"/>
        </w:rPr>
        <w:t xml:space="preserve"> финансовый лизинг</w:t>
      </w:r>
      <w:r>
        <w:rPr>
          <w:rFonts w:eastAsia="Times New Roman" w:cs="Times New Roman" w:ascii="Times New Roman" w:hAnsi="Times New Roman"/>
          <w:sz w:val="28"/>
          <w:szCs w:val="28"/>
          <w:lang w:eastAsia="ru-RU"/>
        </w:rPr>
        <w:t>, который отличается тем, что в течение действия договора происходит полная выплата стоимости арендуемого оборудования.</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 xml:space="preserve">Лизинг с неполной окупаемостью имущества - </w:t>
      </w:r>
      <w:r>
        <w:rPr>
          <w:rFonts w:eastAsia="Times New Roman" w:cs="Times New Roman" w:ascii="Times New Roman" w:hAnsi="Times New Roman"/>
          <w:b/>
          <w:bCs/>
          <w:sz w:val="28"/>
          <w:szCs w:val="28"/>
          <w:lang w:eastAsia="ru-RU"/>
        </w:rPr>
        <w:t>оперативный или частичный лизинг</w:t>
      </w:r>
      <w:r>
        <w:rPr>
          <w:rFonts w:eastAsia="Times New Roman" w:cs="Times New Roman" w:ascii="Times New Roman" w:hAnsi="Times New Roman"/>
          <w:sz w:val="28"/>
          <w:szCs w:val="28"/>
          <w:lang w:eastAsia="ru-RU"/>
        </w:rPr>
        <w:t>, при котором срок договора меньше, чем нормативный срок годности имуще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вередж – лизинг», или раздельный лизинг – лизинг с привлечением заемных средств от инвестора, предполагающий участие нескольких компаний, предоставляющих финансирование. Собственником имущества становится основной лизингодатель со всеми вытекающими из этого последствиями, но право на получение лизинговых платежей он может предоставить своим заимодавцам. </w:t>
      </w:r>
    </w:p>
    <w:p>
      <w:pPr>
        <w:pStyle w:val="Normal"/>
        <w:spacing w:lineRule="auto" w:line="240" w:before="0" w:after="0"/>
        <w:ind w:firstLine="708"/>
        <w:jc w:val="both"/>
        <w:rPr/>
      </w:pPr>
      <w:r>
        <w:rPr>
          <w:rFonts w:eastAsia="Times New Roman" w:cs="Times New Roman" w:ascii="Times New Roman" w:hAnsi="Times New Roman"/>
          <w:sz w:val="28"/>
          <w:szCs w:val="28"/>
          <w:u w:val="single"/>
          <w:lang w:eastAsia="ru-RU"/>
        </w:rPr>
        <w:t>Чистый лизинг</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все обслуживание имущества принимает лизингополучатель. Это характерно для финансового лизинга.</w:t>
      </w:r>
    </w:p>
    <w:p>
      <w:pPr>
        <w:pStyle w:val="Normal"/>
        <w:spacing w:lineRule="auto" w:line="240" w:before="0" w:after="0"/>
        <w:ind w:firstLine="708"/>
        <w:jc w:val="both"/>
        <w:rPr/>
      </w:pPr>
      <w:r>
        <w:rPr>
          <w:rFonts w:eastAsia="Times New Roman" w:cs="Times New Roman" w:ascii="Times New Roman" w:hAnsi="Times New Roman"/>
          <w:sz w:val="28"/>
          <w:szCs w:val="28"/>
          <w:u w:val="single"/>
          <w:lang w:eastAsia="ru-RU"/>
        </w:rPr>
        <w:t>«Мокрый» лизинг</w:t>
      </w:r>
      <w:r>
        <w:rPr>
          <w:rFonts w:eastAsia="Times New Roman" w:cs="Times New Roman" w:ascii="Times New Roman" w:hAnsi="Times New Roman"/>
          <w:sz w:val="28"/>
          <w:szCs w:val="28"/>
          <w:lang w:eastAsia="ru-RU"/>
        </w:rPr>
        <w:t xml:space="preserve"> – расходы по обязательному техническому обслуживанию имущества, ремонту, страхованию несет лизингодатель. Это характерно для оперативного лизинга.</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 xml:space="preserve">Лизинг с полным набором услуг – </w:t>
      </w:r>
      <w:r>
        <w:rPr>
          <w:rFonts w:eastAsia="Times New Roman" w:cs="Times New Roman" w:ascii="Times New Roman" w:hAnsi="Times New Roman"/>
          <w:sz w:val="28"/>
          <w:szCs w:val="28"/>
          <w:lang w:eastAsia="ru-RU"/>
        </w:rPr>
        <w:t>при комплексном обслуживании имущества лизингодателем.</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 xml:space="preserve">Лизинг с частичным набором услуг – </w:t>
      </w:r>
      <w:r>
        <w:rPr>
          <w:rFonts w:eastAsia="Times New Roman" w:cs="Times New Roman" w:ascii="Times New Roman" w:hAnsi="Times New Roman"/>
          <w:sz w:val="28"/>
          <w:szCs w:val="28"/>
          <w:lang w:eastAsia="ru-RU"/>
        </w:rPr>
        <w:t>если на лизингодателя приходится только определенная доля работ по обслуживанию имуще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Также существует </w:t>
      </w:r>
      <w:r>
        <w:rPr>
          <w:rFonts w:eastAsia="Times New Roman" w:cs="Times New Roman" w:ascii="Times New Roman" w:hAnsi="Times New Roman"/>
          <w:b/>
          <w:bCs/>
          <w:i/>
          <w:iCs/>
          <w:sz w:val="28"/>
          <w:szCs w:val="28"/>
          <w:lang w:eastAsia="ru-RU"/>
        </w:rPr>
        <w:t>револьверный лизинг</w:t>
      </w:r>
      <w:r>
        <w:rPr>
          <w:rFonts w:eastAsia="Times New Roman" w:cs="Times New Roman" w:ascii="Times New Roman" w:hAnsi="Times New Roman"/>
          <w:sz w:val="28"/>
          <w:szCs w:val="28"/>
          <w:lang w:eastAsia="ru-RU"/>
        </w:rPr>
        <w:t>, или лизинг с последовательной заменой имущества.</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1416"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 Процедура предоставления кредит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ый процесс включ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портфеля кредитных заявок на основе заявлений предприят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Рассмотрение заявки и проведение переговоров с будущим заемщиком. В ходе переговоров кредитный инспектор получает сведения о клиенте и его компании, задает вопросы по поводу просьбы о кредите, вопросы, связанные с погашением кредита и обеспечением займа, а также вопросы о связях клиента с другими банк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ценка кредитоспособности заемщика и риска, связанного с выдачей ссу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ятие решения о целесообразности выдачи кредита и форме его предоставления (структурирование ссуды). Определяются основные параметры ссуды – вид кредита, сумма, срок, обеспечение, процентная ставка, схема погашения и прочие услов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ключение кредитного договора и формирование кредитного дела заемщ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оставление ссу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нтроль над выполнением условий договора и погашения кредита (кредитный мониторин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озврат кредита (обратный приток денежных средств в банк), уплата процентов и закрытие кредитного дел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аждой ссуды оформляется пакетом стандартных документов, характеризующих цель, размер и сроки кредита, а также кредитоспособность кли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указывается наименование заемщика, номер его расчетного счета, сумму, сроки и цель креди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едитный догов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чное обязательство на погашение ссуды; срочное обязательство на уплату проц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хгалтерский баланс и отчет о прибылях и убытках с отметкой ИФНС (за 3 года). В международной практике используются финансовые отчеты, заверенные аудиторской фирм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ехнико-экономическое обоснование ссуды или бизнес-пл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 залога имущества; банковская гарантия или договор поручи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ухгалтерский баланс гаранта, поручи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чет о состоянии имущества предприятия. </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Кредитный договор</w:t>
      </w:r>
      <w:r>
        <w:rPr>
          <w:rFonts w:eastAsia="Times New Roman" w:cs="Times New Roman" w:ascii="Times New Roman" w:hAnsi="Times New Roman"/>
          <w:sz w:val="28"/>
          <w:szCs w:val="28"/>
          <w:lang w:eastAsia="ru-RU"/>
        </w:rPr>
        <w:t xml:space="preserve"> – это документ, который подписывают участники кредитной сделки, содержащий подробное описание условий предоставления ссу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ый договор включает несколько разде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 наименование сторон, вид кредита, сумма, срок, % ставка, условия обеспечения, порядок выдачи и погашения ссуды, начисления и упла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а и обязанности заемщика. Заемщик вправе требовать от КБ предоставления кредита в объемах и сроки, установленные договором; обратиться за расчетами; досрочно погасить ссу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емщик обязан: использовать кредит на установленные цели; возвратить кредит в срок; своевременно уплачивать %; предоставлять в банк необходимые документы; информировать КБ о предстоящем изменении организационно-правовой формы, реорганизации и ликвидации предприя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а и обязанности кредитора. КБ вправе проводить проверку обеспечения кредита; его целевого использования; прекращать выдачу ссуды и требовать возврата выданной в случае нарушения условий догов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ветственность сторон. Как правило, предусмотрена неустойка в виде штрафа и п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полнительные условия (заемщик не вправе выступать поручителем, давать займы, продавать акти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разрешения сп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действия догов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Юридические адреса сторо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чета предоставленного кредита заемщику открывается ссудный счет, а в некоторых КБ используется контокоррентный счет.</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Контокоррентный счет</w:t>
      </w:r>
      <w:r>
        <w:rPr>
          <w:rFonts w:eastAsia="Times New Roman" w:cs="Times New Roman" w:ascii="Times New Roman" w:hAnsi="Times New Roman"/>
          <w:sz w:val="28"/>
          <w:szCs w:val="28"/>
          <w:lang w:eastAsia="ru-RU"/>
        </w:rPr>
        <w:t xml:space="preserve"> – единый счет, на котором учитываются все операции банка с клиентами. Здесь отражаются ссуда банка и все платежи со счета с одной стороны, а с другой – средства, поступающие в банк в качестве вкладов, возврата ссуд. Данный счет представляет собой сочетание ссудного счета с текущ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крытие ссудных счетов заемщикам (не имеющим счета в данном банке) производится при предоставлении пакета документов (аналогично документам на открытие банковского сче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 показывает, что в большинстве банков создаются кредитные комитеты, главная задача которых – предварительная экспертиза заявлений клиентов на открытие ссудных счетов и получение ссуд. Без заключений этих комитетов кредитные отделы не принимают к рассмотрению ходатайства клиентов на предоставление ссу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ссмотрении заявлений на получение кредитов (ссуд), коммерческие банки устанавливают способность предприятий и отдельных граждан эффективно использовать и своевременно возвращать полученные средства.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Предварительный анализ потенциальной возможности возврата банковских ссуд основывается на изучении личных качеств первых лиц, а также ликвидности и платежеспособности предприятий, т.е. в основе анализа возвратности ссуд лежат психологические и экономические фактор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ые качества руководителя: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Порядочность </w:t>
      </w:r>
      <w:r>
        <w:rPr>
          <w:rFonts w:eastAsia="Times New Roman" w:cs="Times New Roman" w:ascii="Times New Roman" w:hAnsi="Times New Roman"/>
          <w:sz w:val="28"/>
          <w:szCs w:val="28"/>
          <w:lang w:eastAsia="ru-RU"/>
        </w:rPr>
        <w:t>(многолетние традиции предприятия и авторитет руководителя на рынках, т.е. клиент сделает всё, чтобы вернуть долг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Возраст (</w:t>
      </w:r>
      <w:r>
        <w:rPr>
          <w:rFonts w:eastAsia="Times New Roman" w:cs="Times New Roman" w:ascii="Times New Roman" w:hAnsi="Times New Roman"/>
          <w:sz w:val="28"/>
          <w:szCs w:val="28"/>
          <w:lang w:eastAsia="ru-RU"/>
        </w:rPr>
        <w:t xml:space="preserve">молодым предпринимателям, не имеющим достаточного опыта в сфере бизнеса, – ссуды при страховке активов или под гарантии третьего лица, бизнесменам преклонного возраста – при наличии правопреемника, способного принять ответственность за погашение долгов.)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Состояние здоровья </w:t>
      </w:r>
      <w:r>
        <w:rPr>
          <w:rFonts w:eastAsia="Times New Roman" w:cs="Times New Roman" w:ascii="Times New Roman" w:hAnsi="Times New Roman"/>
          <w:sz w:val="28"/>
          <w:szCs w:val="28"/>
          <w:lang w:eastAsia="ru-RU"/>
        </w:rPr>
        <w:t>– при необходимости требовать медицинскую справку от клиента или использовать доверительную информацию авторитетных лиц и других клиентов банк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Наличие правопреемника </w:t>
      </w:r>
      <w:r>
        <w:rPr>
          <w:rFonts w:eastAsia="Times New Roman" w:cs="Times New Roman" w:ascii="Times New Roman" w:hAnsi="Times New Roman"/>
          <w:sz w:val="28"/>
          <w:szCs w:val="28"/>
          <w:lang w:eastAsia="ru-RU"/>
        </w:rPr>
        <w:t>устанавливается с помощью соответствующих юридических документов, заверенных нотариальными органами (завещания, доверенности на ведение коммерческих дел)</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Профессиональная подготовленность</w:t>
      </w:r>
      <w:r>
        <w:rPr>
          <w:rFonts w:eastAsia="Times New Roman" w:cs="Times New Roman" w:ascii="Times New Roman" w:hAnsi="Times New Roman"/>
          <w:sz w:val="28"/>
          <w:szCs w:val="28"/>
          <w:lang w:eastAsia="ru-RU"/>
        </w:rPr>
        <w:t xml:space="preserve"> – образование клиента, стаж работы, организационные способности, знание своего бизнеса и т.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редитовании главной целью банка является оценка кредитоспособности заемщика и перспектив устойчивости его финансового положения на срок пользования кредитом.</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редитоспособность </w:t>
      </w:r>
      <w:r>
        <w:rPr>
          <w:rFonts w:eastAsia="Times New Roman" w:cs="Times New Roman" w:ascii="Times New Roman" w:hAnsi="Times New Roman"/>
          <w:sz w:val="28"/>
          <w:szCs w:val="28"/>
          <w:lang w:eastAsia="ru-RU"/>
        </w:rPr>
        <w:t>– способность мобилизовать необходимую сумму денежных средств для погашения долгов, включая задолженность по предоставленным ссудам</w:t>
      </w: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Платежеспособность </w:t>
      </w:r>
      <w:r>
        <w:rPr>
          <w:rFonts w:eastAsia="Times New Roman" w:cs="Times New Roman" w:ascii="Times New Roman" w:hAnsi="Times New Roman"/>
          <w:sz w:val="28"/>
          <w:szCs w:val="28"/>
          <w:lang w:eastAsia="ru-RU"/>
        </w:rPr>
        <w:t>– способность предприятия оплатить все долговые претензии по обязательствам коммерческой деятель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источник информации для осуществления анализа финансового состояния предприятия – это финансовая отчет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кредитоспособности разбивается на два основных эта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й анализ кредитоспособности заемщика, результатом которого является составление описания финансового состояния предприятия-заемщика с указанием специфических особенностей предприятия и оценки его финансового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йтинговая оценка предприятия-заемщика, дающая представление о финансовом состоянии предприятия и позволяющая сравнивать его с другими заемщик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необходим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ить агрегированный баланс пред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читать систему финансовых коэффициентов на основе агрегированных показателей баланса и провести их анали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ть деловую активность пред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делать прогноз финансового состояния предприятия с помощью статистических мод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дальнейшего анализа кредитоспособности предприятия используется система финансовых коэффициентов, состоящая из пяти групп показа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эффициенты финансового леверед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эффициенты эффективности или оборачиваем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эффициенты прибы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эффициенты ликвид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эффициенты обслуживания дол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ое положение предприятия обусловливается в немалой степени его деловой активностью. В критерий деловой активности предприятия включаются показатели, отражающие качественные и количественные стороны развития его деятельности: объем реализации продукции и услуг, широта рынков сбыта продукции, прибыль, величина чистых активов. В мировой практике с этой целью используется «золотое правило экономики предприятия», в соответствии с которым рассматриваются следующие величи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бп – темпы роста балансовой прибы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 – темпы роста объема реал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к – темпы роста суммы активов (основного и оборотного капитала) пред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м является следующее соотношение указанных величин, так называемое «золотое правило экономики»:</w:t>
      </w:r>
    </w:p>
    <w:p>
      <w:pPr>
        <w:pStyle w:val="Normal"/>
        <w:spacing w:lineRule="auto" w:line="240" w:before="0" w:after="0"/>
        <w:ind w:left="3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бп &gt; Тр &gt; Тк &gt; 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высокие темпы роста прибыли по сравнению с темпами роста объема реализации свидетельствуют об относительном снижении издержек производства, что отражает повышение экономической эффективности пред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высокие темпы роста объема реализации по сравнению с темпами роста активов предприятия (основного и оборотного капитала) свидетельствуют о повышении эффективности использования ресурсов предприятия. Соблюдение «золотого правила» означает, что экономический потенциал предприятия возрастает по сравнению с предыдущим период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ая оценка предприятия-заемщика рассчитывается на основе полученных значений финансовых коэффициентов и является заключительным обобщающим выводом анализа кредитоспособности клиента. Для рейтинговой оценки используются полученные на этапе общего анализа кредитоспособности предприятия «X» группы коэффициентов: финансового левереджа; ликвидности; рентабельности; данные анализа деловой активности пред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смотрения берутся следующие данные: коэффициенты финансового левереджа, коэффициенты ликвидности, коэффициенты прибыльности, а также анализа деловой активности («золотое правило экономики пред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критериального уровня каждого из коэффициентов финансового левереджа дает 10% для рейтинговой оценки, несоблюдение коэффициента – 0%. То же правило действует и в отношении коэффициентов ликвид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аждый из коэффициентов прибыльности имеет положительное значение (то есть предприятие имеет прибыль), это дает 5% для рейтинговой оценки. Если значение коэффициентов отрицательное (у предприятия убыток) – 0% для рейтин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золотого правила» дает 5%, невыполнение – 0%. Набранное количество процентов сумм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ее возможное значение рейтинговой оценки – 100% (табл. 2).</w:t>
      </w:r>
    </w:p>
    <w:p>
      <w:pPr>
        <w:pStyle w:val="Normal"/>
        <w:spacing w:lineRule="auto" w:line="240" w:before="0" w:after="0"/>
        <w:ind w:left="708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ая оценка предприятия</w:t>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кредитоспособность, отличное финансовое состоя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 90%</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 финансовое состояние, хороший уровень кредитоспосо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 70%</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ительное финансовое состояние, удовлетворительный уровень кредитоспосо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 50%</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ое финансовое состояние, предельно допустимый уровень кредитоспосо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 30%</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состояние хуже предельного, кредитоспособность ниже предельной</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на уровень процентной ставки вли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уктура кредитных ресурсов и их стоимость (т.е. могут быть депозиты на короткие сроки, на длительные; могут быть средства на текущих сче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ос и предложение на кредитном рынке: чем ниже спрос, тем ниже %, чем ниже предложение, тем выш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личина кредита (размер ссу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бильность денежного обращения: чем выше уровень инфляции, тем выш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куренция в банковском де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тегория клиентов банка.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ьность банка: для банка с высоким доходом существует возможность варьировать уровнем процентной став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ибкость цены при кредитовании (дифференциация уровня процентной ставки).</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124"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5. Обеспечение кредит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ло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заемщ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лог земельных участков, предприятий, зданий, сооружений, квартир и другого недвижимого имущества (ипотека) регулируется законом об ипотек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годателем может быть как сам должник, так и третье лицо. Залогодателем вещи может быть ее собственник либо лицо, имеющее на нее право хозяйственного ведения. Залогодателем права может быть лицо, которому принадлежит закладываемое пра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ают 2 вида зало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 залога остается у залогод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мет залога передается в распоряжение залогодержателя (закла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вид залога может выступать в следующих фор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лог товара в обор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лог товара в переработке (заемщик вправе перерабатывать заложенное сырье, но при этом залоговое право будет распространяться на выработанную продукц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лог недвижимого имущества (ипотека).</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Залогом товаров в обороте</w:t>
      </w:r>
      <w:r>
        <w:rPr>
          <w:rFonts w:eastAsia="Times New Roman" w:cs="Times New Roman" w:ascii="Times New Roman" w:hAnsi="Times New Roman"/>
          <w:sz w:val="28"/>
          <w:szCs w:val="28"/>
          <w:lang w:eastAsia="ru-RU"/>
        </w:rPr>
        <w:t xml:space="preserve">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 стоимости заложенных товаров в обороте допускается соразмерно погашенной части креди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вид залога выступает в фор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вердый залог (на складе КБ или др.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лог пра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о залоге должен быть заключен в письменной фор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Договор об ипотеке должен быть зарегистрирован в установленном поряд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медленно уведомлять другую сторону о возникновении угрозы утраты или повреждения заложенного имуще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условий кредитного договора. Требования кредитора удовлетворяются из стоимости заложенного недвижимого имущества по решению су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влетворение требования залогодержателя за счет заложенн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дажа) заложенного имущества производится путем продажи с публичных торг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учительст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поручительства должен быть совершен в письменной форме. Несоблюдение письменной формы влечет недействительность догов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если иное не предусмотрено договором поручи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ик, исполнивший обязательство, обеспеченное поручительством, обязан немедленно известить об этом поручите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чительство прекращ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кредитор отказался принять надлежащее исполнение, предложенное должником или поручи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анковская гаран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нефициар – лицо, которое имеет право получать денежные средства по банковской гарантии, в кредитных отношениях это банк. Принципал – это лицо, которое просит выдать гарантию, в кредитных отношениях это заемщи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ая гарантия обеспечивает надлежащее исполнение принципалом его обязательства перед бенефициаром. За выдачу банковской гарантии принципал уплачивает гаранту вознагражд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Банковская гарантия может быть </w:t>
      </w:r>
      <w:r>
        <w:rPr>
          <w:rFonts w:eastAsia="Times New Roman" w:cs="Times New Roman" w:ascii="Times New Roman" w:hAnsi="Times New Roman"/>
          <w:b/>
          <w:bCs/>
          <w:i/>
          <w:iCs/>
          <w:sz w:val="28"/>
          <w:szCs w:val="28"/>
          <w:lang w:eastAsia="ru-RU"/>
        </w:rPr>
        <w:t>отзывной</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i/>
          <w:iCs/>
          <w:sz w:val="28"/>
          <w:szCs w:val="28"/>
          <w:lang w:eastAsia="ru-RU"/>
        </w:rPr>
        <w:t>безотзывно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ая гарантия вступает в силу со дня ее выдачи, если в гарантии не предусмотрено ино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кредито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указывается, в чем состоит нарушение заемщиком обяза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лучении требования кредитора гарант должен без промедления уведомить об этом заемщика и передать ему копии требования со всеми относящимися к нему докумен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 отказывает кредитору в удовлетворении его требования, если это требование либо приложенные к нему документы не соответствуют условиям гарантии либо представлены по окончании определенного в гарантии сро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аранту до удовлетворения требования стало известно, что основное обязательство полностью или в соответствующей части уже исполнено, прекратилось по иным основаниям либо недействительно, он должен немедленно сообщить об этом кредитору и заемщи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ое гарантом после такого уведомления повторное требование бенефициара подлежит удовлетворению гарант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ство гаранта перед бенефициаром по гарантии прекращ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платой бенефициару суммы, на которую выдана гаран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ем определенного в гарантии срока, на который она выд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ледствие отказа бенефициара от своих прав по гарантии и возвращения ее гаран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6. Управление кредитными риска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д </w:t>
      </w:r>
      <w:r>
        <w:rPr>
          <w:rFonts w:eastAsia="Times New Roman" w:cs="Times New Roman" w:ascii="Times New Roman" w:hAnsi="Times New Roman"/>
          <w:b/>
          <w:bCs/>
          <w:sz w:val="28"/>
          <w:szCs w:val="28"/>
          <w:lang w:eastAsia="ru-RU"/>
        </w:rPr>
        <w:t>риском</w:t>
      </w:r>
      <w:r>
        <w:rPr>
          <w:rFonts w:eastAsia="Times New Roman" w:cs="Times New Roman" w:ascii="Times New Roman" w:hAnsi="Times New Roman"/>
          <w:sz w:val="28"/>
          <w:szCs w:val="28"/>
          <w:lang w:eastAsia="ru-RU"/>
        </w:rPr>
        <w:t xml:space="preserve"> понимают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и имеют успех тогда, когда принимаемые ими риски разумны, контролируемы и находятся в пределах их финансовых возможностей и компетенции. Активы, в основном кредиты, должны быть в достаточной степени ликвидными, чтобы покрыть любой отток средств, расходы и убытки и при этом обеспечить приемлемый для акционеров размер прибыли. Достижение этих целей лежит в основе политики банка по принятию рисков и управлению ими, а также в основе принятой методологии оценки риска при кредитовании отдельных контрагентов.</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Кредитная политика</w:t>
      </w:r>
      <w:r>
        <w:rPr>
          <w:rFonts w:eastAsia="Times New Roman" w:cs="Times New Roman" w:ascii="Times New Roman" w:hAnsi="Times New Roman"/>
          <w:sz w:val="28"/>
          <w:szCs w:val="28"/>
          <w:lang w:eastAsia="ru-RU"/>
        </w:rPr>
        <w:t xml:space="preserve"> создает основу всего процесса управления кредитами, она определяет объективные стандарты и параметры, которыми должны руководствоваться банковские работники, отвечающие за предоставление и оформление займов,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бизнес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Целью политики банка должно быть поддержание оптимальных отношений между кредитами, депозитами и другими обязательствами и собственным капиталом.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кредитными рисками включает четыре основных эле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рис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змерение рис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рис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ониторинг ри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 управления кредитным риском достигаются при соблюдении определенных принципов следующими методами:</w:t>
      </w:r>
    </w:p>
    <w:p>
      <w:pPr>
        <w:pStyle w:val="Style2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пограничных значений (лимитов);</w:t>
      </w:r>
    </w:p>
    <w:p>
      <w:pPr>
        <w:pStyle w:val="Style2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полномочий и принятия решений; </w:t>
      </w:r>
    </w:p>
    <w:p>
      <w:pPr>
        <w:pStyle w:val="Style2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система;</w:t>
      </w:r>
    </w:p>
    <w:p>
      <w:pPr>
        <w:pStyle w:val="Style2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мониторинга;</w:t>
      </w:r>
    </w:p>
    <w:p>
      <w:pPr>
        <w:pStyle w:val="Style2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контрол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кредитным риском – это процесс. Начинается он с определения рынков кредитования, которые часто называются «целевыми рынками», продолжается в форме последовательности стадий погашения долгового обязательств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идентификации потенциального заемщика сотрудник кредитного отдела начинает процесс принятия решения посредством получения информации у данн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шагом процесса предоставления кредита является посещение потенциального заемщика, которое позволит сделать правильную оценку кредит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сотрудник банка понял сущность заявки клиента, установил, разумна ли она и соответствует ли реалиям деятельности банка, необходимо провести анализ источников погашения кредита. Этот анализ, выявляющий первичные и вторичные источники погашения, поможет определить, следует ли принять или отклонить заявку клиента на получение кредита. Для того чтобы определить вероятность погашения кредита, нужно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сточников погашения кредита неодинаков для различных видов кредита.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ab/>
        <w:t>Этапы процесса анализа креди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ение цели финанс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ределение источника погашения кредита (например, если кредит идет на покупку товаров, то источником погашения является выручка от продажи това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ценка рисков, присущих данной компании, которые могут затруднить процесс погашения кредита (качественный анали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инансовый анализ. Анализ должен быть проведен так, чтобы определить способность получить и обслуживать креди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 банка должен определить возможные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кредит был выдан, банк должен предпринимать меры по обеспечению его возврата. Управление кредитами является одной из главных задач сотрудников кредитного отдела банка. Для контроля за заемщиком сотрудники отдела пользуются информацией, имеющейся у самого банка, полученной у поставщиков заемщика, у других финансовых институтов и у самого заемщика. Сам по себе анализ финансовой информации дает лишь приоритетную оценку заемщика. Ответы на вопросы, появившиеся в результате анализа цифр, могут быть получены только в результате беседы с самим заемщиком. Более того, балансовые отчеты и отчеты о доходах не дают полного представления о планах руководства. Для получения же полной картины состояния и планов заемщика сотрудники кредитного отдела должны совершать достаточно частые посещения заемщика, во время которых они могут проверить наличие и физическое состояние оборудования заемщика, а также любых активов, выступающих обеспечением. Данные, собранные во время этих посещений, могут использоваться для проверки качества и точности финансового анализ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им аспектом деятельности заемщика является соблюдение им условий кредитного договора. Кроме обязательства заемщика погасить кредит, договор может включать в себя другие условия, такие как обязательства поддерживать минимальный уровень оборотного капитала и левереджа. Невыполнение заемщиком этих условий может привести к необходимости применения к нему различных санкций, таких как, например, повышение процентной ставки либо же в крайних случаях аннулирование договора и ускорение процесса погашения кредита. Для наблюдения за выполнением заемщиком условий кредитного договора банки должны периодически составлять и анализировать специальные обзоры. Картотека кредитной информации содержит очень важную с точки зрения наблюдения за кредитом информацию, которая может быть использована как внутренними и внешними аудиторами, так и регулирующими орган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основных способов снижения риска неплатежа по ссуде – тщательный отбор потенциальных заемщик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Банк в рамках кредитной политики должен разработать </w:t>
      </w:r>
      <w:r>
        <w:rPr>
          <w:rFonts w:eastAsia="Times New Roman" w:cs="Times New Roman" w:ascii="Times New Roman" w:hAnsi="Times New Roman"/>
          <w:b/>
          <w:bCs/>
          <w:sz w:val="28"/>
          <w:szCs w:val="28"/>
          <w:lang w:eastAsia="ru-RU"/>
        </w:rPr>
        <w:t>методы оценки качества потенциальных заемщиков</w:t>
      </w:r>
      <w:r>
        <w:rPr>
          <w:rFonts w:eastAsia="Times New Roman" w:cs="Times New Roman" w:ascii="Times New Roman" w:hAnsi="Times New Roman"/>
          <w:sz w:val="28"/>
          <w:szCs w:val="28"/>
          <w:lang w:eastAsia="ru-RU"/>
        </w:rPr>
        <w:t xml:space="preserve"> с помощью разного рода методик анализа финансового положения клиентов и статистических модел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ом такой «классификационной модели» может служить «модель Зета» (Zeta model), разработанная группой американских экономистов и применяемая банками в кредитном анализе. Модель предназначена для оценки вероятности банкротства фирмы. Значение ключевого параметра «Z»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согласно модели финансовое положение такого предприятия внушает опасения и выдавать кредит ей не рекоменду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льзуясь указанным подходом, американский экономист </w:t>
      </w:r>
      <w:r>
        <w:rPr>
          <w:rFonts w:eastAsia="Times New Roman" w:cs="Times New Roman" w:ascii="Times New Roman" w:hAnsi="Times New Roman"/>
          <w:b/>
          <w:bCs/>
          <w:sz w:val="28"/>
          <w:szCs w:val="28"/>
          <w:lang w:eastAsia="ru-RU"/>
        </w:rPr>
        <w:t xml:space="preserve">Альтман </w:t>
      </w:r>
      <w:r>
        <w:rPr>
          <w:rFonts w:eastAsia="Times New Roman" w:cs="Times New Roman" w:ascii="Times New Roman" w:hAnsi="Times New Roman"/>
          <w:sz w:val="28"/>
          <w:szCs w:val="28"/>
          <w:lang w:eastAsia="ru-RU"/>
        </w:rPr>
        <w:t>предложил уравнение для оценки вероятности банкротства предприятия, обращающегося в банк за кредитом. Он использовал пять перемен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1 – отношение оборотного капитала к сумме активов фир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2 – отношение нераспределенного дохода к сумме ак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3 – отношение операционных доходов (до вычета процентов и налогов) к сумме ак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4 – отношение рыночной стоимости акций фирмы к общей сумме дол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5 – отношение суммы продаж к сумме актив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ейная модель Альтмана, или уравнение Z-оценки, выглядит следующим образом:</w:t>
      </w:r>
    </w:p>
    <w:p>
      <w:pPr>
        <w:pStyle w:val="Normal"/>
        <w:spacing w:lineRule="auto" w:line="240" w:before="0" w:after="0"/>
        <w:ind w:left="708"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Z = 1,2 X1 + 1,4 X2 + 3,3 X3 + 0,6 X4 + 1,0 X5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числовых параметров модели Альтман применил метод множественного дискриминантного анализа. Классификационное «правило», полученное на основе уравнения, глас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значение Z меньше 2,675, то фирму следует отнести к группе потенциальных банкро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значение Z больше 2,675, фирме в ближайшей перспективе банкротство не угрожа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начении Z от 1,81 до 2,99 модель не работает, этот интервал – «область невед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Модель оценки коммерческой ссуды, предложенная американским экономистом </w:t>
      </w:r>
      <w:r>
        <w:rPr>
          <w:rFonts w:eastAsia="Times New Roman" w:cs="Times New Roman" w:ascii="Times New Roman" w:hAnsi="Times New Roman"/>
          <w:b/>
          <w:bCs/>
          <w:sz w:val="28"/>
          <w:szCs w:val="28"/>
          <w:lang w:eastAsia="ru-RU"/>
        </w:rPr>
        <w:t>Чессером,</w:t>
      </w:r>
      <w:r>
        <w:rPr>
          <w:rFonts w:eastAsia="Times New Roman" w:cs="Times New Roman" w:ascii="Times New Roman" w:hAnsi="Times New Roman"/>
          <w:sz w:val="28"/>
          <w:szCs w:val="28"/>
          <w:lang w:eastAsia="ru-RU"/>
        </w:rPr>
        <w:t xml:space="preserve"> прогнозирует случаи невыполнения клиентом условий договора о кредите. При этом под «невыполнением условий» подразумевается не только непогашение ссуды, но и любые другие отклонения, делающие ссуду менее выгодной для кредитора, чем было предусмотрено первоначально. Модель включает шесть перемен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1 – отношение кассовой наличности и рыночных ценных бумаг к сумме ак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2 – отношение чистой суммы продаж к сумме кассовой наличности и рыночных ценных бума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3 – доход до вычета процентов и налогов к сумме ак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4 – общая задолженность к сумме акт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5 – основной капитал к акционерному капита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X6 – оборотный капитал к чистой сумме продаж.</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очные показатели модели следующ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Y = -2,0434 – 5,24X1 + 0,0053X2 – 6,6507X3 + 4,4009X4 – 0,0791X5 –0,1020X6.</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ая Y,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 1 / (1 + е – Y), где е = 2,71828.</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дели Чессера для оценки вероятности невыполнения договора используются следующие крите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Р &gt; 0,50, следует относить заемщика к группе, которая не выполнит условий догов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Р &lt; 0,50, следует относить заемщика к группе надеж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же можно использовать метод </w:t>
      </w:r>
      <w:r>
        <w:rPr>
          <w:rFonts w:eastAsia="Times New Roman" w:cs="Times New Roman" w:ascii="Times New Roman" w:hAnsi="Times New Roman"/>
          <w:b/>
          <w:bCs/>
          <w:sz w:val="28"/>
          <w:szCs w:val="28"/>
          <w:lang w:eastAsia="ru-RU"/>
        </w:rPr>
        <w:t>кредитного скоринга</w:t>
      </w:r>
      <w:r>
        <w:rPr>
          <w:rFonts w:eastAsia="Times New Roman" w:cs="Times New Roman" w:ascii="Times New Roman" w:hAnsi="Times New Roman"/>
          <w:sz w:val="28"/>
          <w:szCs w:val="28"/>
          <w:lang w:eastAsia="ru-RU"/>
        </w:rPr>
        <w:t xml:space="preserve"> (credit scoring). Скоринговая модель может использоваться как для оценки уже предоставленного кредита (то есть степени вероятности нарушения фирмой условий кредитного договора), так и для отбора потенциальных заемщик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инг может быть применен как к коммерческим предприятиям, так и к индивидуальным заемщикам.</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7. Формирование резерва на возможные потери по ссудам</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чественная и количественная оценка кредитного портфельного риска проводится одновременно с использованием следующих методов оценки риска кредитного портф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тиче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тистиче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ны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ческий метод представляет собой оценку возможных потерь (уровня риска) банка и осуществляется в соответствии с Положением Банка России от 26.03.2004г. № 254-П «О порядке формирования кредитными организациями резервов на возможные потери по ссудам, по ссудной и приравненной к ней задолженности». Данное Положение предусматривает, что классификация выданных ссуд и оценка кредитных рисков должны производиться банками на комплексной основе в зависимости от следующих критерие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нансового состояния заемщика, оцененного с применением подходов, используемых в отечественной и международной банковской практи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и заемщика погасить основную сумму долга с причитающимися в пользу банка по кредитному договору процентов, комиссионных и иных платежей, характеризующих качество обслуживания дол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 заемщика качественного и высоколиквидного обеспечения в объеме, достаточном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и длительности просроченных платежей по основному долгу и процентам по не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а переоформлений ссудной задолженности в ходе действия кредитного догов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ерв формируется банком при обесценении ссуды (ссуд),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либо существования реальной угрозы такого неисполнения (ненадлежащего исполн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ценка справедливой стоимости ссуды осуществляется на постоянной основе, начиная с момента выдачи ссу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 формируется по конкретной ссуде либо по портфелю однородных ссуд, то есть по группе ссуд со сходными характеристиками кредитного риска, и обособленных в целях формирования резерва в связи с кредитным риском, обусловленным деятельностью конкретного заемщика (группы заемщиков), предоставленные которым ссуды включены в портфель однородных ссу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 (таблица 3).</w:t>
      </w:r>
    </w:p>
    <w:p>
      <w:pPr>
        <w:pStyle w:val="Normal"/>
        <w:spacing w:lineRule="auto" w:line="240" w:before="0" w:after="0"/>
        <w:ind w:left="708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0" w:type="dxa"/>
        <w:jc w:val="left"/>
        <w:tblInd w:w="-113" w:type="dxa"/>
        <w:tblLayout w:type="fixed"/>
        <w:tblCellMar>
          <w:top w:w="0" w:type="dxa"/>
          <w:left w:w="108" w:type="dxa"/>
          <w:bottom w:w="0" w:type="dxa"/>
          <w:right w:w="108" w:type="dxa"/>
        </w:tblCellMar>
      </w:tblPr>
      <w:tblGrid>
        <w:gridCol w:w="2660"/>
        <w:gridCol w:w="2551"/>
        <w:gridCol w:w="43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атегория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редитный риск</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ероятность финансовых потерь вследствие неисполнения либо ненадлежащего исполнения заемщиком обязательств по ссуд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высш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ные ссу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кредитного риск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на нул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тандартные ссу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кредитный риск</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словливает обесценение ссуды в размере от 1 до 2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 сомнительные ссу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ый кредитный риск</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словливает обесценение в размере от 21 до 5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 проблемные ссу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 кредитный риск</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словливает ее обесценение в размере от 51 до 10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низшая) – безнадежные ссу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ует вероятность возврата ссуды в силу неспособности или отказа заемщика выполнять обязательства по ссуде, что обусловливает полное обесценение ссуды.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уды, отнесенные ко II–V категориям качества, являются обесцененны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Банк формирует резервы по портфелям однородных ссуд в соответствии с применяемой им методикой оценки риска по соответствующим портфелям однородных ссуд. Банк распределяет сформированные портфели однородных ссуд по следующим категориям качества (таблица 4).</w:t>
      </w:r>
    </w:p>
    <w:p>
      <w:pPr>
        <w:pStyle w:val="Normal"/>
        <w:spacing w:lineRule="auto" w:line="240" w:before="0" w:after="0"/>
        <w:ind w:left="708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атегория качеств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змер сформированного резер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высш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ные ссуд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потери по портфелю однородных ссуд 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категория каче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тандартные ссуд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 % совокупной балансовой стоимости ссуд, объединенных в портфе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 сомнительные ссуд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3 и до 20 % совокупной балансовой стоимости ссуд, объединенных в портфе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 проблемные ссуд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ыше 20 и до 50 % совокупной балансовой стоимости ссуд, объединенных в портфель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низшая) – безнадежные ссуд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50 % совокупной балансовой стоимости ссуд, объединенных в портфель</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 формируется в пределах суммы основного долга (балансовой стоимости ссуды). Резерв формируется в валюте Российской Федерации независимо от валюты ссу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редитного риска по каждой выданной ссуде (профессиональное суждение) должна проводиться банком на постоянной основе. Профессиональное суждение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а по ссуде, а также всей имеющейся в распоряжении банка информации о заемщике, в том числе о любых рисках заемщика, включая сведения о внешних обязательствах заемщика, о функционировании рынка, на котором работает заемщи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суждение банка должно содерж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ю об уровне кредитного риска по ссу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ю об анализе, по результатам которого вынесено профессиональное сужд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ие о результатах оценки финансового положения заемщ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ие о результатах оценки качества обслуживания долга по ссу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ю о наличии иных существенных факторов, учтенных при классификации ссуды или неучтенных с указанием причин, по которым они не были учтены бан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т резер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ую существенную информац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информация о заемщике, включая информацию о рисках заемщика, фиксируется в досье заемщика. Информация, использованная банком для оценки качества ссуды, включая оценку финансового положения заемщика, должна быть доступна органам управления, подразделениям внутреннего контроля, аудиторам и органам банковского надз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в порядке документально оформляет и включает в досье заемщика профессиональное суждение. Профессиональное суждение формируется и документально оформляется на момент выдачи ссуды и в дальнейшем составляется в течение месяца после окончания периода, установленного для представления отчетности в налоговые органы по состоянию на квартальную (годовую) отчетную дат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резерва на возможные потери по ссудам производится в момент выдачи кредитов. Ежемесячно, в последний рабочий день банком осуществляется его корректировка в зависимости от остатка ссудной задолженности, от изменения оценочных параметров качества ссуды (обеспечения, изменения условий первоначального кредитного договора, финансового состояния заемщика, длительности просроченных платежей по ссуде и процент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ность статистического метода заключается в следующ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нализ статистики кредитных рисков относительно соглашений, составляющих кредитный портфель ба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характеристика меры распыленности кредитных рисков по ссудному портфе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овление величины и частоты возникновения кредитного ри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инструментами статистического метода расчета и оценки риска кредитного портфеля банка являются: дисперсия, вариация, стандартное отклонение, коэффициент вариации и асимметр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ность коэффициентного метода оценки кредитного риска заключается в расчете относительных показателей, позволяющих оценить кредитные риски, входящие в состав кредитного портфеля банка, расчетные значения которых сравниваются с нормативными критериями оценки, и на этой основе качественно и количественно определяется уровень совокупного кредитного риска банка.</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numPr>
          <w:ilvl w:val="0"/>
          <w:numId w:val="0"/>
        </w:numPr>
        <w:spacing w:lineRule="auto" w:line="240" w:before="0" w:after="0"/>
        <w:ind w:left="1416" w:firstLine="708"/>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5. ВАЛЮТНЫЕ ОПЕРАЦИИ</w:t>
      </w:r>
    </w:p>
    <w:p>
      <w:pPr>
        <w:pStyle w:val="Normal"/>
        <w:numPr>
          <w:ilvl w:val="0"/>
          <w:numId w:val="0"/>
        </w:numPr>
        <w:spacing w:lineRule="auto" w:line="240" w:before="0" w:after="0"/>
        <w:ind w:left="1416" w:hanging="0"/>
        <w:jc w:val="both"/>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ind w:left="1416"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1. Понятие валюты и валютных ценносте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документом, регламентирующим валютные операции, является федеральный закон от 10.12.2003г. «О валютном регулировании и валютном контроле» № 173-ФЗ.</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Валютные ценности</w:t>
      </w:r>
      <w:r>
        <w:rPr>
          <w:rFonts w:eastAsia="Times New Roman" w:cs="Times New Roman" w:ascii="Times New Roman" w:hAnsi="Times New Roman"/>
          <w:sz w:val="28"/>
          <w:szCs w:val="28"/>
          <w:lang w:eastAsia="ru-RU"/>
        </w:rPr>
        <w:t xml:space="preserve"> – это иностранная валюта и внешние ценные бумаги.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Иностранная валюта</w:t>
      </w:r>
      <w:r>
        <w:rPr>
          <w:rFonts w:eastAsia="Times New Roman" w:cs="Times New Roman" w:ascii="Times New Roman" w:hAnsi="Times New Roman"/>
          <w:sz w:val="28"/>
          <w:szCs w:val="28"/>
          <w:lang w:eastAsia="ru-RU"/>
        </w:rPr>
        <w:t xml:space="preserve"> – э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а также изъятые или изымаемые из обращения, но подлежащие обмену денежные зна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редства на счетах в денежных единицах иностранных государств и международных денежных или расчетных единицах.</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Внутренние ценные бума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миссионные ценные бумаги, номинальная стоимость которых указана в валюте РФ и выпуск которых зарегистрирован в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ные ценные бумаги, удостоверяющие право на получение валюты РФ, выпущенные на территории РФ.</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Внешние ценные бумаги</w:t>
      </w:r>
      <w:r>
        <w:rPr>
          <w:rFonts w:eastAsia="Times New Roman" w:cs="Times New Roman" w:ascii="Times New Roman" w:hAnsi="Times New Roman"/>
          <w:sz w:val="28"/>
          <w:szCs w:val="28"/>
          <w:lang w:eastAsia="ru-RU"/>
        </w:rPr>
        <w:t xml:space="preserve"> – ценные бумаги, в том числе в бездокументарной форме, не относящиеся к внутренним ценным бумагам. Это эмиссионные ценные бумаги, номинированные в иностранной валюте (акции, облигаци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Резиденты</w:t>
      </w:r>
      <w:r>
        <w:rPr>
          <w:rFonts w:eastAsia="Times New Roman" w:cs="Times New Roman" w:ascii="Times New Roman" w:hAnsi="Times New Roman"/>
          <w:sz w:val="28"/>
          <w:szCs w:val="28"/>
          <w:lang w:eastAsia="ru-RU"/>
        </w:rPr>
        <w:t xml:space="preserve"> – э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изические лица, имеющие постоянное местожительство в РФ, в том числе временно находящиеся за пределами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юридические лица и организации, не являющиеся юридическими лицами, созданные в соответствии с законодательством РФ, с местонахождением в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ипломатические и иные официальные представительства РФ, находящиеся за пределами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ходящиеся за пределами РФ филиалы и представительства резидентов.</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Нерезиденты</w:t>
      </w:r>
      <w:r>
        <w:rPr>
          <w:rFonts w:eastAsia="Times New Roman" w:cs="Times New Roman" w:ascii="Times New Roman" w:hAnsi="Times New Roman"/>
          <w:sz w:val="28"/>
          <w:szCs w:val="28"/>
          <w:lang w:eastAsia="ru-RU"/>
        </w:rPr>
        <w:t xml:space="preserve"> – э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изические лица, имеющие постоянное местожительство за пределами РФ, в том числе временно находящиеся в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юридические лица, созданные в соответствии с законодательством иностранных государств, с местонахождением за пределами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ходящиеся в РФ филиалы и представительства нерезидентов.</w:t>
      </w:r>
      <w:r>
        <w:br w:type="page"/>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2. Валютные операци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Валютные операции</w:t>
      </w:r>
      <w:r>
        <w:rPr>
          <w:rFonts w:eastAsia="Times New Roman" w:cs="Times New Roman" w:ascii="Times New Roman" w:hAnsi="Times New Roman"/>
          <w:sz w:val="28"/>
          <w:szCs w:val="28"/>
          <w:lang w:eastAsia="ru-RU"/>
        </w:rPr>
        <w:t xml:space="preserve"> – это действия, направленные исполнение или иное прекращение обязательств с валютными ценностями и использование их в качестве средств платежа, а также в иных случаях, предполагающих переход прав собстве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таким операциям также можно отнести ввоз и пересылку в РФ, а также вывоз и пересылка из РФ валютных ценностей; осуществление международных денежных перевод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ютные оп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обретение нерезидентом у нерезидента и отчуждение нерезидентом в пользу не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воз на таможенную территорию РФ и вывоз с таможенной территории РФ валютных ценностей, валюты РФ и внутренних ценных бума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ревод иностранной валюты, валюты РФ, внутренних и внешних ценных бумаг со счета, открытого за пределами территории РФ, на счет того же лица, открытый на территории РФ, и со счета, открытого на территории РФ, на счет того же лица, открытый за пределами территории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еревод нерезидентом валюты РФ, внутренних и внешних ценных бумаг со счета, открытого на территории РФ, на счет того же лица, открытый на территории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имеры валютных опер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ереводы в РФ и из РФ инвалюты для осуществления расчетов по экспорту и импорту товаров (работ, услуг, результатов интеллектуа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еводы в РФ и из РФ инвалюты для осуществления расчетов, связанных с кредитованием экспортно-импортных опер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е и предоставление финансовых креди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ереводы неторгового характера в РФ и из РФ, например, выплаты заработной платы, стипендий, пенсий, алиментов, оплата расходов, связанных с командированием работников за рубеж; платежи в связи с принятием наследства; выплата авторских вознаграж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ортфельные инвестиции, то есть приобретение ценных бума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1416" w:firstLine="708"/>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3. Валютное регулиров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ами валютного регулирования являются Центральный банк и Правительство РФ.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валютного контроля является обеспечение соблюдения валютного законодательства при осуществлении валютных операций. Валютный контроль в Российской Федерации осуществляется Правительством РФ, органами и агентами валют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ами валютного контроля являются Центральный банк РФ, федеральный орган (федеральные органы) исполнительной власти, уполномоченный (уполномоченные) Правительством РФ.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ентами валютного контроля являются уполномоченные банки, подотчетные ЦБР,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и территориальные органы федеральных органов исполнительной власти, являющихся органами валют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лномоченные банки – банки и иные кредитные учреждения, получившие лицензии ЦБР на проведение валютных операц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сновными направлениями валютного контроля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пределение соответствия проводимых валютных операций действующему законодательст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рка выполнения резидентами обязательств в инвалюте перед государством, а также обязательств по продаже иностранной валюты на внутреннем валютном рынке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ерка обоснованности платежей в инвалю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ерка полноты и объективности учета и отчетности по валютным операциям, а также по операциям нерезидентов в валюте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и агенты валютного контроля в пределах своей компетен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ят проверки валютных операций резидентов и нерезидентов.</w:t>
      </w:r>
    </w:p>
    <w:p>
      <w:pPr>
        <w:pStyle w:val="Normal"/>
        <w:spacing w:lineRule="auto" w:line="240" w:before="0" w:after="0"/>
        <w:ind w:firstLine="708"/>
        <w:jc w:val="both"/>
        <w:rPr/>
      </w:pPr>
      <w:r>
        <w:rPr>
          <w:rFonts w:eastAsia="Times New Roman" w:cs="Times New Roman" w:ascii="Times New Roman" w:hAnsi="Times New Roman"/>
          <w:sz w:val="28"/>
          <w:szCs w:val="28"/>
          <w:u w:val="single"/>
          <w:lang w:eastAsia="ru-RU"/>
        </w:rPr>
        <w:t>Валютные операции между резидентами и нерезидентами</w:t>
      </w:r>
      <w:r>
        <w:rPr>
          <w:rFonts w:eastAsia="Times New Roman" w:cs="Times New Roman" w:ascii="Times New Roman" w:hAnsi="Times New Roman"/>
          <w:sz w:val="28"/>
          <w:szCs w:val="28"/>
          <w:lang w:eastAsia="ru-RU"/>
        </w:rPr>
        <w:t xml:space="preserve"> осуществляются без ограничений, за исключ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алютных операций движения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пли-продажи иностранной валюты и чеков (в том числе дорожных чеков), номинальная стоимость которых указана в иностранной валюте. Эти операции в РФ производятся только через уполномоченные банк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Валютные операции движения капитала</w:t>
      </w:r>
      <w:r>
        <w:rPr>
          <w:rFonts w:eastAsia="Times New Roman" w:cs="Times New Roman" w:ascii="Times New Roman" w:hAnsi="Times New Roman"/>
          <w:sz w:val="28"/>
          <w:szCs w:val="28"/>
          <w:lang w:eastAsia="ru-RU"/>
        </w:rPr>
        <w:t xml:space="preserve"> делятся на 2 групп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гулируемые Правительством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егулируемые ЦБ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Валютные операции движения капитала, регулируемые Правительств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четы и переводы между резидентами и нерезидентами на условиях предоставления резидентами нерезидентам отсрочки платежа на срок более 3 лет при экспорте товаров, указанных в разделах XVI, XVII и XIX Товарной номенклатуры внешнеэкономической деятельности. Они осуществляются в порядке, который устанавливается Правительством РФ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 определенной на день резервирования суммы, на которую предоставлена отсрочка платеж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четы и переводы между резидентами и нерезидентами на условиях предоставления резидентами нерезидентам отсрочки платежа на срок более 5 лет за производимые резидентами за пределами территории РФ строительные и подрядные работы, а также за поставляемые товары, необходимые для выполнения этих работ. Они осуществляются в порядке, который устанавливается Правительством и предусматривает только установление требования о резервировании резидентом на срок до исполнения нерезидентом обязательств, но не более 2 лет, суммы, не превышающей в эквиваленте 50 % определенной на день резервирования суммы, на которую предоставлена отсрочка платеж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четы и переводы между резидентами и нерезидентами на условиях предоставления резидентами нерезидентам отсрочки платежа на срок более 180 календарных дней в связи с осуществлением внешнеторговой деятельности (за исключением случаев из п.1, 2). Осуществляются в порядке, который устанавливается Правительством и предусматривает только установление требования о резервировании резидентом на срок до исполнения нерезидентом обязательств, но не более 2 лет, суммы, не превышающей в эквиваленте 50 % определенной на день резервирования суммы, на которую предоставлена отсрочка платеж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счеты и переводы между резидентами и нерезидентами при предоставлении резидентами нерезидентам коммерческих кредитов на срок более 180 календарных дней в виде предварительной оплаты в связи с осуществлением внешнеторговой деятельности, за исключением случаев п.5. Осуществляются в порядке, который устанавливается Правительством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 определенной на день резервирования суммы осуществленной предварительной оплаты за вычетом суммы полученного резидентом от нерезидента встречного предостав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четы и переводы между резидентами и нерезидентами при предоставлении резидентами нерезидентам коммерческих кредитов на срок более 3 лет в виде предварительной оплаты при импорте товаров, указанных в разделах XVI, XVII и XIX Товарной номенклатуры ВЭД. Осуществляются в порядке, который устанавливается Правительством и предусматривает только установление требования о резервировании резидентом на срок до исполнения нерезидентом обязательств, но не более 2 лет, суммы, не превышающей в эквиваленте 50 % определенной на день резервирования суммы осуществленной предварительной оплаты за вычетом суммы полученного резидентом от нерезидента встречного предостав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Расчеты и переводы при приобретении резидентами у нерезидентов долей, вкладов, паев в имуществе (уставном или складочном капитале, паевом фонде кооператива) юридических лиц при внесении резидентами вкладов по договорам простого товарищества с нерезидентами. Осуществляются в порядке, который устанавливается Правительством по согласованию с ЦБР и может предусматривать только: установление требования об использовании специального счета резидентом; установление требования о резервировании резидентом суммы, не превышающей в эквиваленте 100 % суммы осуществляемой валютной операции, на срок не более 60 календарных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алютные операции движения капитала, регулируемые ЦБ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ютные операции движения капитала между резидентами и нерезидентами регулируются ЦБР, который может устанавливать только требование об использовании специального счета и требование о резервирован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е об использовании специального счета резидентом может быть установлено ЦБР при регулировании следующих валютных операц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асчетов и переводов при предоставлении кредитов и займов в инвалюте резидентами нерезидент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четов и переводов при получении кредитов и займов в инвалюте резидентами от нерезиден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ераций с внешними ценными бумагами, включая расчеты и переводы, связанные с передачей внешних ценных бумаг (прав, удостоверенных внешними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полнения резидентами обязательств по внешним ценным бумаг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ераций кредитных организаций, за исключением банковских опера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об использовании специального счета нерезидентом может быть установлено ЦБР при регулировании следующих валютных операций, осуществляемых между резидентами и нерезиден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асчетов и переводов при предоставлении кредитов и займов в валюте РФ резидентами нерезидент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четов и переводов при получении кредитов и займов в валюте РФ резидентами от нерезид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ераций с внешними ценными бумагами, включая расчеты и переводы, связанные с передачей внешних ценных бумаг (прав, удостоверенных внешними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полнения резидентами обязательств по внешним ценным бумаг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ераций, связанных с приобретением нерезидентами у резидентов прав на внутренние ценные бумаги, включая расчеты и переводы, связанные с передачей внутренних ценных бумаг (прав, удостоверенных внутренними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пераций, связанных с приобретением резидентами у нерезидентов прав на внутренние ценные бумаги, включая расчеты и переводы, связанные с передачей внутренних ценных бумаг (прав, удостоверенных внутренними ценными бумагами), а также исполнением резидентами обязательств по внутренним ценным бумаг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расчеты между резидентами и нерезидентами по операциям с внутренними ценными бумагами осуществляются в валюте РФ, если иное не установлено ЦБ. Денежные расчеты между резидентами и нерезидентами по операциям с внешними ценными бумагами могут осуществляться в валюте РФ и иностранной валюте, если иное не установлено Ц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ютные операции между физическими лицами - резидентами и нерезидентами с внешними ценными бумагами, включая расчеты и переводы, связанные с приобретением и отчуждением внешних ценных бумаг (прав, удостоверенных внешними ценными бумагами), на сумму до 150000 долларов США в течение календарного года осуществляются без ограничений.</w:t>
      </w:r>
    </w:p>
    <w:p>
      <w:pPr>
        <w:pStyle w:val="Normal"/>
        <w:spacing w:lineRule="auto" w:line="240" w:before="0" w:after="0"/>
        <w:ind w:firstLine="708"/>
        <w:jc w:val="both"/>
        <w:rPr/>
      </w:pPr>
      <w:r>
        <w:rPr>
          <w:rFonts w:eastAsia="Times New Roman" w:cs="Times New Roman" w:ascii="Times New Roman" w:hAnsi="Times New Roman"/>
          <w:sz w:val="28"/>
          <w:szCs w:val="28"/>
          <w:u w:val="single"/>
          <w:lang w:eastAsia="ru-RU"/>
        </w:rPr>
        <w:t>Валютные операции между резидентами</w:t>
      </w:r>
      <w:r>
        <w:rPr>
          <w:rFonts w:eastAsia="Times New Roman" w:cs="Times New Roman" w:ascii="Times New Roman" w:hAnsi="Times New Roman"/>
          <w:sz w:val="28"/>
          <w:szCs w:val="28"/>
          <w:lang w:eastAsia="ru-RU"/>
        </w:rPr>
        <w:t xml:space="preserve"> запрещены, за исключением следующ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Юридические лица вправе без ограничений осуществлять валютные операции со средствами, зачисленными на счета (во вклады), открытые в банках за пределами территории РФ, за исключением валютных операций между резиден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изические лица вправе без ограничений осуществлять валютные операции, не связанные с передачей имущества и оказанием услуг на территории РФ, с использованием средств, зачисленных на счета (во вклады), открытые в банках за пределами территории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дача физическим лицом валютных ценностей в дар Российской Федерации, субъекту РФ или муниципальному образов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арение валютных ценностей супругу и близким родственникам, завещание валютных ценностей или получение их по праву на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обретение и отчуждение физическим лицом в целях коллекционирования единичных денежных знаков и мо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еревод физическим лицом из РФ и в РФ без открытия банковских счетов, осуществляемый в установленном ЦБР порядке, который может предусматривать только ограничение суммы перев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Покупка у уполномоченного банка или продажа уполномоченному банку физическим лицом наличной инвалюты, обмен, замена денежных знаков иностранного государства (группы иностранных государств), а также прием для направления на инкассо в банки за пределами территории РФ наличной инвалю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пераций, связанных с расчетами в магазинах беспошлинной торговли, а также с расчетами при реализации товаров и оказании услуг пассажирам в пути следования транспортных средств при международных перевозк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пераций между комиссионерами (агентами, поверенными) и комитентами (принципалами, доверителями) при оказании комиссионерами (агентами, поверенным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 в том числе исключительных прав на 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пераций по договорам транспортной экспедиции, перевозки и фрахтования (чартера) при оказании экспедитором, перевозчиком и фрахтовщиком услуг, связанных с перевозкой вывозимого из РФ или ввозимого в РФ груза, транзитной перевозкой груза по территории РФ, а также по договорам страхования этих гру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пераций с внешними ценными бумагами, выпущенными от имени РФ, осуществляемых через организаторов торговли на рынке ценных бумаг РФ, при условии учета прав на такие ценные бумаги в депозитариях, созданных в соответствии с законодательством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пераций юридических лиц с внешними ценными бумагами при условии учета прав на такие ценные бумаги в депозитариях, созданных в соответствии с законодательством РФ, и осуществления расчетов в валюте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пераций, связанных с осуществлением обязательных платежей (налогов, сборов) в федеральный бюджет, бюджет субъекта РФ, местный бюджет в инвалюте в соответствии с законодательством РФ.</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Без ограничений осуществляются </w:t>
      </w:r>
      <w:r>
        <w:rPr>
          <w:rFonts w:eastAsia="Times New Roman" w:cs="Times New Roman" w:ascii="Times New Roman" w:hAnsi="Times New Roman"/>
          <w:sz w:val="28"/>
          <w:szCs w:val="28"/>
          <w:u w:val="single"/>
          <w:lang w:eastAsia="ru-RU"/>
        </w:rPr>
        <w:t>валютные операции между резидентами и уполномоченными банками</w:t>
      </w:r>
      <w:r>
        <w:rPr>
          <w:rFonts w:eastAsia="Times New Roman" w:cs="Times New Roman" w:ascii="Times New Roman" w:hAnsi="Times New Roman"/>
          <w:sz w:val="28"/>
          <w:szCs w:val="28"/>
          <w:lang w:eastAsia="ru-RU"/>
        </w:rPr>
        <w:t xml:space="preserve">, связанны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получением и возвратом кредитов и займов, уплатой сумм процентов и штрафных санкций по соответствующим договор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внесением денежных средств резидентов на банковские счета (вклады до востребования и на определенный срок) и получением денежных средств резидентов с банковских счетов (вкла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 банковскими гарантиями, а также с исполнением резидентами обязательств по договорам поручительства и зало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 приобретением резидентами у уполномоченных банков векселей, выписанных этими или другими уполномоченными банками, предъявлением их к платежу, получением по ним платежа, в том числе в порядке регресса, взысканием по ним штрафных санкций, а также с отчуждением резидентами указанных векселей уполномоченным бан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 куплей-продажей физическими лицами наличной и безналичной иностранной валюты и чеков (в том числе дорожных чеков), номинальная стоимость которых указана в инвалюте, за рубли и инвалюту, а также с обменом, заменой денежных знаков иностранного государства (группы иностранных государств), приемом для направления на инкассо в банки за пределами территории РФ наличной инвалюты и чеков (в том числе дорожных чеков), номинальная стоимость которых указана в инвалюте, не для целей осуществления физическими лицами предпринимательск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 уплатой уполномоченным банкам комиссионного вознагра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 иными валютными операциями, отнесенными к банковским операция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воз и вывоз валютных ценнос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воз в РФ инвалюты и внеш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Физические лица - резиденты и нерезиденты имеют право вывозить из РФ инвалюту, а также внешние ценные бумаги в документарной форме, ранее ввезенные, пересланные или переведенные в РФ, при соблюдении требований таможенного законодательства в пределах, указанных в таможенной декларации или ином документе, подтверждающем их ввоз, пересылку или перевод в РФ.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изические лица имеют право единовременно вывозить из РФ наличную инвалюту в сумме, равной в эквиваленте 10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Ф либо приобретена в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единовременном вывозе из РФ физическими лицами наличной инвалюты в сумме, равной в эквиваленте 3000 долларов США или не превышающей этой суммы, вывозимая наличная инвалюта не подлежит декларированию таможенному органу. Если же сумма превышает этот лимит, то требуется деклар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Единовременный вывоз из РФ физическими лицами наличной инвалюты в сумме, превышающей в эквиваленте 10000 долларов США, не допускается, за исключением п.2.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екоторые валютные операции (по сделкам </w:t>
      </w:r>
      <w:r>
        <w:rPr>
          <w:rFonts w:eastAsia="Times New Roman" w:cs="Times New Roman" w:ascii="Times New Roman" w:hAnsi="Times New Roman"/>
          <w:b/>
          <w:bCs/>
          <w:sz w:val="28"/>
          <w:szCs w:val="28"/>
          <w:lang w:eastAsia="ru-RU"/>
        </w:rPr>
        <w:t>между уполномоченными банками</w:t>
      </w:r>
      <w:r>
        <w:rPr>
          <w:rFonts w:eastAsia="Times New Roman" w:cs="Times New Roman" w:ascii="Times New Roman" w:hAnsi="Times New Roman"/>
          <w:sz w:val="28"/>
          <w:szCs w:val="28"/>
          <w:lang w:eastAsia="ru-RU"/>
        </w:rPr>
        <w:t>, совершаемым ими от своего имени и за свой счет) осуществляются без ограничений. Это оп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несенные к банковским операциям в соответствии с законодательством РФ;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язанные с исполнением обязательств по выплате иностранной валюты в соответствии с договорами поручительства и залога, исполнение регрессных требований поруч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риобретением у уполномоченных банков, а также с уступкой им за инвалюту требований исполнения обязательств в денежной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расчетами в иностранной валюте по договорам финансовой аренды (лизин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внешними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осуществлением платежей в иностранной валюте по операциям с внутренними ценными бумагами и внешними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 привлечением денежных средств в иностранной валюте в виде креди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доверительным управлением денежными средств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платой комиссионного вознаграждения по операциям, указанным выш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тальные валютные операции осуществляются уполномоченными банками в общем порядк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становлен перечень валютных операций, которые могут осуществляться без ограничений </w:t>
      </w:r>
      <w:r>
        <w:rPr>
          <w:rFonts w:eastAsia="Times New Roman" w:cs="Times New Roman" w:ascii="Times New Roman" w:hAnsi="Times New Roman"/>
          <w:b/>
          <w:bCs/>
          <w:sz w:val="28"/>
          <w:szCs w:val="28"/>
          <w:lang w:eastAsia="ru-RU"/>
        </w:rPr>
        <w:t>между резидентами и уполномоченными банками</w:t>
      </w:r>
      <w:r>
        <w:rPr>
          <w:rFonts w:eastAsia="Times New Roman" w:cs="Times New Roman" w:ascii="Times New Roman" w:hAnsi="Times New Roman"/>
          <w:sz w:val="28"/>
          <w:szCs w:val="28"/>
          <w:lang w:eastAsia="ru-RU"/>
        </w:rPr>
        <w:t>. Это операции, связан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олучением и возвратом кредитов и займов, уплатой сумм процентов и штрафных санкций по соответствующим договор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внесением денежных средств резидентов на банковские счета (в банковские вклады) (до востребования и на определенный срок) и получением денежных средств резидентов с банковских счетов (банковских вкладов) (до востребования и на определенн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банковскими гарантиями, а также с исполнением резидентами обязательств по договорам поручительства и зало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риобретением резидентами у уполномоченных банков векселей, выписанных этими или другими уполномоченными банками, предъявлением их к платежу, получением по ним платежа, в т.ч. в порядке регресса, взысканием по ним штрафных санкций, а также с отчуждением резидентами указанных векселей уполномоченным бан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куплей-продажей физическими лицами наличной и безналичной иностранной валюты и чеков (в том числе дорожных чеков), номинальная стоимость которых указана в иностранной валюте, за рубли и иностранную валюту, а также с обменом, заменой денежных знаков иностранного государства (группы иностранных государств), приемом для направления на инкассо в банки за пределами территории РФ наличной иностранной валюты и чеков (в т.ч. дорожных), номинальная стоимость которых указана в иностранной валюте, не для целей осуществления физическими лицами предпринимательск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платой уполномоченным банкам комиссионного вознагра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 иными валютными операциями, отнесенными к банковским операциям в соответствии с законодательством РФ.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лица-резиденты вправе без ограничений осуществлять валютные операции со средствами, зачисленными на счета (во вклады), открытые в банках за пределами территории РФ, за исключением валютных операций между резидентами.</w:t>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numPr>
          <w:ilvl w:val="0"/>
          <w:numId w:val="0"/>
        </w:numPr>
        <w:spacing w:lineRule="auto" w:line="240" w:before="0" w:after="0"/>
        <w:ind w:left="708" w:firstLine="708"/>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6. ОПЕРАЦИИ С ЦЕННЫМИ БУМАГАМИ</w:t>
      </w:r>
    </w:p>
    <w:p>
      <w:pPr>
        <w:pStyle w:val="Normal"/>
        <w:numPr>
          <w:ilvl w:val="0"/>
          <w:numId w:val="0"/>
        </w:numPr>
        <w:spacing w:lineRule="auto" w:line="240" w:before="0" w:after="0"/>
        <w:ind w:left="1416" w:firstLine="708"/>
        <w:jc w:val="both"/>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ind w:left="1416"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1. Сущность и виды ценных бумаг</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Ценной бумагой </w:t>
      </w:r>
      <w:r>
        <w:rPr>
          <w:rFonts w:eastAsia="Times New Roman" w:cs="Times New Roman" w:ascii="Times New Roman" w:hAnsi="Times New Roman"/>
          <w:sz w:val="28"/>
          <w:szCs w:val="28"/>
          <w:lang w:eastAsia="ru-RU"/>
        </w:rPr>
        <w:t xml:space="preserve">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ередачей ценной бумаги переходят все удостоверяемые ею права в совокупност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Эмиссионная ценная бумага</w:t>
      </w:r>
      <w:r>
        <w:rPr>
          <w:rFonts w:eastAsia="Times New Roman" w:cs="Times New Roman" w:ascii="Times New Roman" w:hAnsi="Times New Roman"/>
          <w:sz w:val="28"/>
          <w:szCs w:val="28"/>
          <w:lang w:eastAsia="ru-RU"/>
        </w:rPr>
        <w:t xml:space="preserve"> – любая ценная бумага, в том числе бездокументарная, которая характеризуется одновременно следующими признаками:</w:t>
      </w:r>
    </w:p>
    <w:p>
      <w:pPr>
        <w:pStyle w:val="Style20"/>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Style20"/>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ется выпусками;</w:t>
      </w:r>
    </w:p>
    <w:p>
      <w:pPr>
        <w:pStyle w:val="Style20"/>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равные объем и сроки осуществления прав внутри одного выпуска вне зависимости от времени приобретения ценной бумаг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ие ценные бумаги, не характеризующиеся перечисленными признаками, называются </w:t>
      </w:r>
      <w:r>
        <w:rPr>
          <w:rFonts w:eastAsia="Times New Roman" w:cs="Times New Roman" w:ascii="Times New Roman" w:hAnsi="Times New Roman"/>
          <w:sz w:val="28"/>
          <w:szCs w:val="28"/>
          <w:u w:val="single"/>
          <w:lang w:eastAsia="ru-RU"/>
        </w:rPr>
        <w:t>неэмиссионным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ые бумаги представляют собой денежные документы, удостоверяющие имущественное право в форме титула собственности (например, акции) или имущественное право как отношение займа владельца документа к лицу, его выпустившему (облигации, векселя). Следовательно, это документы, в которых отражаются требования к активам эмитент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ценные бумаги выступают в качестве документов, свидетельствующих об инвестировании средств. В этом смысле они являются активами, приносящими доход, что делает их капиталом для владельцев. Но такой капитал не функционирует в процессе производства. Ценные бумаги выступают разновидностью денежного капитала, движение которого опосредует распределение материальных ценностей.</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ажнейшим специфическим свойствам ценных бумаг следует отне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авовую признан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ащаемость (способность быть объектом свободной купли-продажи на рын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ндартность (наличие законодательно установленного перечня обязательных реквизи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ность (способность превращаться в наличные день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 (ожидаемый в будущем доход не всегда может быть известе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ценных бума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ударственная облиг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лиг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кс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позитный и сберегательный сертифик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анковская сберегательная книжка на предъяв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осам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атизационные ценные бумаги и д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е выпуска различ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кументарные ценные бумаги, владельцы которых устанавливаются на основании сертификата или записи по счету деп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здокументарные ценные бумаги, владельцы которых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удостоверенные ценной бумагой, могут принадлежать:</w:t>
      </w:r>
    </w:p>
    <w:p>
      <w:pPr>
        <w:pStyle w:val="Normal"/>
        <w:spacing w:lineRule="auto" w:line="240" w:before="0" w:after="0"/>
        <w:jc w:val="both"/>
        <w:rPr/>
      </w:pPr>
      <w:r>
        <w:rPr>
          <w:rFonts w:eastAsia="Times New Roman" w:cs="Times New Roman" w:ascii="Times New Roman" w:hAnsi="Times New Roman"/>
          <w:sz w:val="28"/>
          <w:szCs w:val="28"/>
          <w:lang w:eastAsia="ru-RU"/>
        </w:rPr>
        <w:t>1) предъявителю ценной бумаги (</w:t>
      </w:r>
      <w:r>
        <w:rPr>
          <w:rFonts w:eastAsia="Times New Roman" w:cs="Times New Roman" w:ascii="Times New Roman" w:hAnsi="Times New Roman"/>
          <w:b/>
          <w:bCs/>
          <w:i/>
          <w:iCs/>
          <w:sz w:val="28"/>
          <w:szCs w:val="28"/>
          <w:lang w:eastAsia="ru-RU"/>
        </w:rPr>
        <w:t>ценная бумага на предъявителя</w:t>
      </w:r>
      <w:r>
        <w:rPr>
          <w:rFonts w:eastAsia="Times New Roman" w:cs="Times New Roman" w:ascii="Times New Roman" w:hAnsi="Times New Roman"/>
          <w:sz w:val="28"/>
          <w:szCs w:val="28"/>
          <w:lang w:eastAsia="ru-RU"/>
        </w:rPr>
        <w:t>; для передачи другому лицу прав, удостоверенных ценной бумагой на предъявителя, достаточно вручения ценной бумаги этому лицу);</w:t>
      </w:r>
    </w:p>
    <w:p>
      <w:pPr>
        <w:pStyle w:val="Normal"/>
        <w:spacing w:lineRule="auto" w:line="240" w:before="0" w:after="0"/>
        <w:jc w:val="both"/>
        <w:rPr/>
      </w:pPr>
      <w:r>
        <w:rPr>
          <w:rFonts w:eastAsia="Times New Roman" w:cs="Times New Roman" w:ascii="Times New Roman" w:hAnsi="Times New Roman"/>
          <w:sz w:val="28"/>
          <w:szCs w:val="28"/>
          <w:lang w:eastAsia="ru-RU"/>
        </w:rPr>
        <w:t>2) названному в ценной бумаге лицу (</w:t>
      </w:r>
      <w:r>
        <w:rPr>
          <w:rFonts w:eastAsia="Times New Roman" w:cs="Times New Roman" w:ascii="Times New Roman" w:hAnsi="Times New Roman"/>
          <w:b/>
          <w:bCs/>
          <w:i/>
          <w:iCs/>
          <w:sz w:val="28"/>
          <w:szCs w:val="28"/>
          <w:lang w:eastAsia="ru-RU"/>
        </w:rPr>
        <w:t>именная ценная бумага</w:t>
      </w:r>
      <w:r>
        <w:rPr>
          <w:rFonts w:eastAsia="Times New Roman" w:cs="Times New Roman" w:ascii="Times New Roman" w:hAnsi="Times New Roman"/>
          <w:sz w:val="28"/>
          <w:szCs w:val="28"/>
          <w:lang w:eastAsia="ru-RU"/>
        </w:rPr>
        <w:t>; права, удостоверенные ею, передаются в порядке, установленном для уступки требований (цессии));</w:t>
      </w:r>
    </w:p>
    <w:p>
      <w:pPr>
        <w:pStyle w:val="Normal"/>
        <w:spacing w:lineRule="auto" w:line="240" w:before="0" w:after="0"/>
        <w:jc w:val="both"/>
        <w:rPr/>
      </w:pPr>
      <w:r>
        <w:rPr>
          <w:rFonts w:eastAsia="Times New Roman" w:cs="Times New Roman" w:ascii="Times New Roman" w:hAnsi="Times New Roman"/>
          <w:sz w:val="28"/>
          <w:szCs w:val="28"/>
          <w:lang w:eastAsia="ru-RU"/>
        </w:rPr>
        <w:t>3) названному в ценной бумаге лицу, которое может само осуществить эти права или назначить своим распоряжением (приказом) другое управомоченное лицо (</w:t>
      </w:r>
      <w:r>
        <w:rPr>
          <w:rFonts w:eastAsia="Times New Roman" w:cs="Times New Roman" w:ascii="Times New Roman" w:hAnsi="Times New Roman"/>
          <w:b/>
          <w:bCs/>
          <w:i/>
          <w:iCs/>
          <w:sz w:val="28"/>
          <w:szCs w:val="28"/>
          <w:lang w:eastAsia="ru-RU"/>
        </w:rPr>
        <w:t>ордерная ценная бумага</w:t>
      </w:r>
      <w:r>
        <w:rPr>
          <w:rFonts w:eastAsia="Times New Roman" w:cs="Times New Roman" w:ascii="Times New Roman" w:hAnsi="Times New Roman"/>
          <w:sz w:val="28"/>
          <w:szCs w:val="28"/>
          <w:lang w:eastAsia="ru-RU"/>
        </w:rPr>
        <w:t>; права по ордерной ценной бумаге передаются путем совершения на этой бумаге передаточной надписи - индоссамента. Индоссамент переносит все права, удостоверенные ценной бумагой, на лицо, которому или приказу которого передаются права, - индосса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сущности выражаемых экономических отношений различ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е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гов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ибрид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варные ценные бумаги.</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Долевые ценные бумаги</w:t>
      </w:r>
      <w:r>
        <w:rPr>
          <w:rFonts w:eastAsia="Times New Roman" w:cs="Times New Roman" w:ascii="Times New Roman" w:hAnsi="Times New Roman"/>
          <w:sz w:val="28"/>
          <w:szCs w:val="28"/>
          <w:lang w:eastAsia="ru-RU"/>
        </w:rPr>
        <w:t xml:space="preserve"> удостоверяют право владельца на долю в капитале предприятия. К таким ценным бумагам относятся акции и паи инвестиционных фондов.</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Акция – </w:t>
      </w:r>
      <w:r>
        <w:rPr>
          <w:rFonts w:eastAsia="Times New Roman" w:cs="Times New Roman" w:ascii="Times New Roman" w:hAnsi="Times New Roman"/>
          <w:sz w:val="28"/>
          <w:szCs w:val="28"/>
          <w:lang w:eastAsia="ru-RU"/>
        </w:rPr>
        <w:t>это эмиссионная ценная бумага, закрепляющая права ее владельца (акционера) на получение части прибыли акционерного общества (АО) в виде дивидендов, на участие в управлении и на часть имущества, остающегося после ликвидации А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простые и привилегированные акции. Владельцы привилегированных акций имеют преимущество в получении дивидендов перед владельцами простых акций, но обычно не имеют права голо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несколько видов привилегированных ак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умулятивные – любые причитающиеся, но не объявленные дивиденды накапливаются и выплачиваются по этим акциям до объявления о выплате дивидендов по обыкновенным акц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кумулятивные - держатели этих акций теряют дивиденды за любой период, в котором не было объявлено об их выпла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вилегированные акции с долей участия – дают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вертируемые привилегированные акции – могут быть обменены на установленное число обыкновенных акций в заранее оговоренных пропорц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вилегированные акции с корректируемой ставкой дивидендов – выплаты по этим акциям корректируются с учетом динамики рыночных процентных став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зывные привилегированные акции – содержат право отзыва, т.е. эмитент может их выкупить по оговоренной цене.</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Долговые ценные бумаги</w:t>
      </w:r>
      <w:r>
        <w:rPr>
          <w:rFonts w:eastAsia="Times New Roman" w:cs="Times New Roman" w:ascii="Times New Roman" w:hAnsi="Times New Roman"/>
          <w:sz w:val="28"/>
          <w:szCs w:val="28"/>
          <w:lang w:eastAsia="ru-RU"/>
        </w:rPr>
        <w:t xml:space="preserve"> удостоверяют право конкретного денежного требования. К ним относятся облигации, векселя, чеки и сертификаты задолженностей.</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Облигация – </w:t>
      </w:r>
      <w:r>
        <w:rPr>
          <w:rFonts w:eastAsia="Times New Roman" w:cs="Times New Roman" w:ascii="Times New Roman" w:hAnsi="Times New Roman"/>
          <w:sz w:val="28"/>
          <w:szCs w:val="28"/>
          <w:lang w:eastAsia="ru-RU"/>
        </w:rPr>
        <w:t>это эмиссионная ценная бумага, закрепляющая права ее держателя на получение от эмитента в предусмотренный в облигации срок ее номинальной стоимости или иного имущественного эквивал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м по облигации являются процент и/или дисконт. Срок «созревания» облигации – это срок, по истечении которого происходит погашение облигации. До окончания этого срока облигация может быть продана другим лиц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и могут быть именными, предъявительскими, свободно обращающимися или с ограниченным кругом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государственные, муниципальные и корпоративные облиг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е выплаты дохода облигации бы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упонные, с фиксированной или плавающей ставкой купона. Они наряду с возвращением основной суммы долга предусматривают периодические денежные выплаты (1,2 или 4 раза в год). Размер этих выплат определяется ставкой купона, выраженной в процентах к номина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 выплатой дохода в момент погашения.</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Гибридные ценные бумаги</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конвертируемые акции и привилегированные акции с правом обмена на обыкновенные акции.</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Производные ценные бумаги</w:t>
      </w:r>
      <w:r>
        <w:rPr>
          <w:rFonts w:eastAsia="Times New Roman" w:cs="Times New Roman" w:ascii="Times New Roman" w:hAnsi="Times New Roman"/>
          <w:sz w:val="28"/>
          <w:szCs w:val="28"/>
          <w:lang w:eastAsia="ru-RU"/>
        </w:rPr>
        <w:t xml:space="preserve"> удостоверяют право их владельца на приобретение или продажу первичных ценных бумаг. К ним относят опционы, фьючерсы, варранты, свопы.</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Опцион (опционное свидетельство)</w:t>
      </w:r>
      <w:r>
        <w:rPr>
          <w:rFonts w:eastAsia="Times New Roman" w:cs="Times New Roman" w:ascii="Times New Roman" w:hAnsi="Times New Roman"/>
          <w:sz w:val="28"/>
          <w:szCs w:val="28"/>
          <w:lang w:eastAsia="ru-RU"/>
        </w:rPr>
        <w:t xml:space="preserve"> – именная ценная бумага, которая закрепляет право ее владельца в сроки и на условиях, указанных в сертификате опционного свидетельства на покупку или продажу ценных бумаг (базисного актива) эмитента опциона или третьих лиц по фиксированной це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исными активами опционных свидетельств могут быть только акции и облигации (за исключением государственных облигаций и облигаций муниципальных образований).</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Варрант</w:t>
      </w:r>
      <w:r>
        <w:rPr>
          <w:rFonts w:eastAsia="Times New Roman" w:cs="Times New Roman" w:ascii="Times New Roman" w:hAnsi="Times New Roman"/>
          <w:sz w:val="28"/>
          <w:szCs w:val="28"/>
          <w:lang w:eastAsia="ru-RU"/>
        </w:rPr>
        <w:t xml:space="preserve"> – это ценная бумага, владелец которой получает право покупки ценных бумаг по установленной цене в течение определенного периода времени или бессроч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i/>
          <w:iCs/>
          <w:sz w:val="28"/>
          <w:szCs w:val="28"/>
          <w:lang w:eastAsia="ru-RU"/>
        </w:rPr>
        <w:t>товарным ценным бумагам</w:t>
      </w:r>
      <w:r>
        <w:rPr>
          <w:rFonts w:eastAsia="Times New Roman" w:cs="Times New Roman" w:ascii="Times New Roman" w:hAnsi="Times New Roman"/>
          <w:sz w:val="28"/>
          <w:szCs w:val="28"/>
          <w:lang w:eastAsia="ru-RU"/>
        </w:rPr>
        <w:t xml:space="preserve"> относятся:</w:t>
      </w:r>
    </w:p>
    <w:p>
      <w:pPr>
        <w:pStyle w:val="Style2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осамент –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 Он может быть именным, предъявительским или ордерным;</w:t>
      </w:r>
    </w:p>
    <w:p>
      <w:pPr>
        <w:pStyle w:val="Style2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е складское свидетельство – предъявительская ценная бумага, держатель которой приобретает право распоряжаться товаром;</w:t>
      </w:r>
    </w:p>
    <w:p>
      <w:pPr>
        <w:pStyle w:val="Style2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йное складское свидетельство – состоит из складского свидетельства и залогового свидетельства (или варранта), которые могут быть отделены друг от друга и обращаться самостоятельно.</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року обращения различают краткосрочные (до года), среднесрочные (от 1 до 5 лет), долгосрочные (от 5 до 30 лет) и бессрочные ценные бумаг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ханизму формирования и выплаты дохода выдел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нные бумаги с фиксированным доходом (облигации, векселя, сертифик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переменным доходом (обыкновенные акции, облигации с плавающим купоном, опционы, фьючерс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риска различают: безрисковые, среднерисковые и высокорисковые ценные бума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полняемой рыночной функции ценные бумаги делятся н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i/>
          <w:iCs/>
          <w:sz w:val="28"/>
          <w:szCs w:val="28"/>
          <w:lang w:eastAsia="ru-RU"/>
        </w:rPr>
        <w:t>инструменты денежного рынка</w:t>
      </w:r>
      <w:r>
        <w:rPr>
          <w:rFonts w:eastAsia="Times New Roman" w:cs="Times New Roman" w:ascii="Times New Roman" w:hAnsi="Times New Roman"/>
          <w:sz w:val="28"/>
          <w:szCs w:val="28"/>
          <w:lang w:eastAsia="ru-RU"/>
        </w:rPr>
        <w:t xml:space="preserve"> – это коммерческие и финансовые векселя, сертификаты банков, государственные, муниципальные и корпоративные облигации и другие ценные бумаги со сроком обращения не выше года. Экономическая роль этих ценных бумаг состоит в обеспечении непрерывности кругооборота капитала, ускорении процесса реализации товаров, бесперебойности расче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i/>
          <w:iCs/>
          <w:sz w:val="28"/>
          <w:szCs w:val="28"/>
          <w:lang w:eastAsia="ru-RU"/>
        </w:rPr>
        <w:t>инструменты рынка капиталов</w:t>
      </w:r>
      <w:r>
        <w:rPr>
          <w:rFonts w:eastAsia="Times New Roman" w:cs="Times New Roman" w:ascii="Times New Roman" w:hAnsi="Times New Roman"/>
          <w:sz w:val="28"/>
          <w:szCs w:val="28"/>
          <w:lang w:eastAsia="ru-RU"/>
        </w:rPr>
        <w:t xml:space="preserve"> – акции, облигации, сертификаты, ипотечные, закладные бумаги, срок обращения которых больше года. С помощью этих ценных бумаг осуществляется привлечение капитала в сферу материального производства.</w:t>
      </w:r>
    </w:p>
    <w:p>
      <w:pPr>
        <w:pStyle w:val="Normal"/>
        <w:numPr>
          <w:ilvl w:val="0"/>
          <w:numId w:val="0"/>
        </w:numPr>
        <w:spacing w:lineRule="auto" w:line="240" w:before="0" w:after="0"/>
        <w:ind w:left="708"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2. Операции банков с ценными бумага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банков с ценными бумагами делятся на 2 вида:</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 собственных ценных бумаг (акции, облигации, векселя, депозитные и сберегательные сертификаты);</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 ценными бумагами других эмитентов.</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лицензии на совершение банковских операций банки мог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водить следующие операции: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существлять доверительное управление указанными ценными бумагами по договору с физическими и юридическими лиц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ные организации могут осуществлять следующие виды профессиональной деятельности (на основании специальной лиценз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рокерску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лерску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позитарну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правление ценными бума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ределение взаимных обязательств (клирин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едение реестра владельцев ценных бумаг.</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Брокерская деятельность</w:t>
      </w:r>
      <w:r>
        <w:rPr>
          <w:rFonts w:eastAsia="Times New Roman" w:cs="Times New Roman" w:ascii="Times New Roman" w:hAnsi="Times New Roman"/>
          <w:sz w:val="28"/>
          <w:szCs w:val="28"/>
          <w:lang w:eastAsia="ru-RU"/>
        </w:rPr>
        <w:t xml:space="preserve"> –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Дилерская деятельность</w:t>
      </w:r>
      <w:r>
        <w:rPr>
          <w:rFonts w:eastAsia="Times New Roman" w:cs="Times New Roman" w:ascii="Times New Roman" w:hAnsi="Times New Roman"/>
          <w:sz w:val="28"/>
          <w:szCs w:val="28"/>
          <w:lang w:eastAsia="ru-RU"/>
        </w:rPr>
        <w:t xml:space="preserve"> – совершение сделок купли-продажи ценных бумаг от своего имени и за свой счет путем публичного объявления цен покупки или продажи определенных ценных бумаг с обязательством покупки или продажи этих ценных бумаг по объявленным лицом, осуществляющим такую деятельность, цен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лером может быть только юридическое лицо, являющееся коммерческой организаци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договору </w:t>
      </w:r>
      <w:r>
        <w:rPr>
          <w:rFonts w:eastAsia="Times New Roman" w:cs="Times New Roman" w:ascii="Times New Roman" w:hAnsi="Times New Roman"/>
          <w:b/>
          <w:bCs/>
          <w:sz w:val="28"/>
          <w:szCs w:val="28"/>
          <w:lang w:eastAsia="ru-RU"/>
        </w:rPr>
        <w:t>доверительного управления</w:t>
      </w:r>
      <w:r>
        <w:rPr>
          <w:rFonts w:eastAsia="Times New Roman" w:cs="Times New Roman" w:ascii="Times New Roman" w:hAnsi="Times New Roman"/>
          <w:sz w:val="28"/>
          <w:szCs w:val="28"/>
          <w:lang w:eastAsia="ru-RU"/>
        </w:rPr>
        <w:t xml:space="preserve"> одна сторона (учредитель управления) передает другой стороне (доверительному управляющему) на определенный срок ценные бумаги в доверительное управление, а другая сторона обязуется осуществлять управление ими в интересах учредителя управления или указанного им лица (выгодоприобретателя).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Деятельность по управлению ценными бумагами</w:t>
      </w:r>
      <w:r>
        <w:rPr>
          <w:rFonts w:eastAsia="Times New Roman" w:cs="Times New Roman" w:ascii="Times New Roman" w:hAnsi="Times New Roman"/>
          <w:sz w:val="28"/>
          <w:szCs w:val="28"/>
          <w:lang w:eastAsia="ru-RU"/>
        </w:rPr>
        <w:t xml:space="preserve"> –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2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ыми бумагами;</w:t>
      </w:r>
    </w:p>
    <w:p>
      <w:pPr>
        <w:pStyle w:val="Style2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ми средствами, предназначенными для инвестирования в ценные бумаги;</w:t>
      </w:r>
    </w:p>
    <w:p>
      <w:pPr>
        <w:pStyle w:val="Style2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ми средствами и ценными бумагами, получаемыми в процессе управления ценными бумагами.</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Клиринговая деятельность</w:t>
      </w:r>
      <w:r>
        <w:rPr>
          <w:rFonts w:eastAsia="Times New Roman" w:cs="Times New Roman" w:ascii="Times New Roman" w:hAnsi="Times New Roman"/>
          <w:sz w:val="28"/>
          <w:szCs w:val="28"/>
          <w:lang w:eastAsia="ru-RU"/>
        </w:rPr>
        <w:t xml:space="preserve">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Депозитарная деятельность</w:t>
      </w:r>
      <w:r>
        <w:rPr>
          <w:rFonts w:eastAsia="Times New Roman" w:cs="Times New Roman" w:ascii="Times New Roman" w:hAnsi="Times New Roman"/>
          <w:sz w:val="28"/>
          <w:szCs w:val="28"/>
          <w:lang w:eastAsia="ru-RU"/>
        </w:rPr>
        <w:t xml:space="preserve"> – оказание услуг по хранению сертификатов ценных бумаг и/или учету и переходу прав на ценные бумаг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арием может быть только юридическое лицо.</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пользующееся услугами депозитария по хранению ценных бумаг и/или учету прав на ценные бумаги, именуется депонентом.</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депозитарного договора не влечет за собой переход к депозитарию права собственности на ценные бумаги депонент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предпринима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арий несет гражданско-правовую ответственность за сохранность депонированных у него сертификатов ценных бумаг.</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обращение ценных бумаг – обращение ценных бумаг на торгах фондовых бирж и иных организаторов торговли на рынке ценных бумаг, обращение ценных бумаг путем предложения ценных бумаг неограниченному кругу лиц, в том числе с использованием рекламы.</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инг – включение ценных бумаг в котировальный список.</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стинг – исключение ценных бумаг из котировального списк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и зачастую прибегают к сделкам «РЕПО», т.е. продаже ценных бумаг с условием их обратного выкупа через определенное время.</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124"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3. Операции с векселя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Вексель </w:t>
      </w:r>
      <w:r>
        <w:rPr>
          <w:rFonts w:eastAsia="Times New Roman" w:cs="Times New Roman" w:ascii="Times New Roman" w:hAnsi="Times New Roman"/>
          <w:sz w:val="28"/>
          <w:szCs w:val="28"/>
          <w:lang w:eastAsia="ru-RU"/>
        </w:rPr>
        <w:t>представляет собой долговое обязательство, составленное в строго определенной форме и дающее бесспорное право требовать уплаты обозначенной в нем суммы по истечении срока, на который он выписан.</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ные реквизиты векселя:</w:t>
      </w:r>
    </w:p>
    <w:p>
      <w:pPr>
        <w:pStyle w:val="Style20"/>
        <w:numPr>
          <w:ilvl w:val="0"/>
          <w:numId w:val="8"/>
        </w:numPr>
        <w:spacing w:lineRule="auto" w:line="240" w:before="0" w:after="0"/>
        <w:contextualSpacing/>
        <w:jc w:val="both"/>
        <w:rPr/>
      </w:pPr>
      <w:r>
        <w:rPr>
          <w:rFonts w:eastAsia="Times New Roman" w:cs="Times New Roman" w:ascii="Times New Roman" w:hAnsi="Times New Roman"/>
          <w:b/>
          <w:bCs/>
          <w:sz w:val="28"/>
          <w:szCs w:val="28"/>
          <w:lang w:eastAsia="ru-RU"/>
        </w:rPr>
        <w:t xml:space="preserve">вексельная метка - </w:t>
      </w:r>
      <w:r>
        <w:rPr>
          <w:rFonts w:eastAsia="Times New Roman" w:cs="Times New Roman" w:ascii="Times New Roman" w:hAnsi="Times New Roman"/>
          <w:sz w:val="28"/>
          <w:szCs w:val="28"/>
          <w:lang w:eastAsia="ru-RU"/>
        </w:rPr>
        <w:t>часть текста векселя, отличающая его качественно от других денежных документов. Метку принято обозначать словами «платите против этого векселя»;</w:t>
      </w:r>
    </w:p>
    <w:p>
      <w:pPr>
        <w:pStyle w:val="Style20"/>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каз о платеже</w:t>
      </w:r>
      <w:r>
        <w:rPr>
          <w:rFonts w:eastAsia="Times New Roman" w:cs="Times New Roman" w:ascii="Times New Roman" w:hAnsi="Times New Roman"/>
          <w:sz w:val="28"/>
          <w:szCs w:val="28"/>
          <w:lang w:eastAsia="ru-RU"/>
        </w:rPr>
        <w:t xml:space="preserve"> – главный реквизит векселя, придающий ему юридическую силу. Приказ формируется как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платите» или «уплачу»</w:t>
      </w:r>
      <w:r>
        <w:rPr>
          <w:rFonts w:eastAsia="Times New Roman" w:cs="Times New Roman" w:ascii="Times New Roman" w:hAnsi="Times New Roman"/>
          <w:i/>
          <w:iCs/>
          <w:sz w:val="28"/>
          <w:szCs w:val="28"/>
          <w:lang w:eastAsia="ru-RU"/>
        </w:rPr>
        <w:t>;</w:t>
      </w:r>
    </w:p>
    <w:p>
      <w:pPr>
        <w:pStyle w:val="Style20"/>
        <w:numPr>
          <w:ilvl w:val="0"/>
          <w:numId w:val="8"/>
        </w:numPr>
        <w:spacing w:lineRule="auto" w:line="240" w:before="0" w:after="0"/>
        <w:contextualSpacing/>
        <w:jc w:val="both"/>
        <w:rPr/>
      </w:pPr>
      <w:r>
        <w:rPr>
          <w:rFonts w:eastAsia="Times New Roman" w:cs="Times New Roman" w:ascii="Times New Roman" w:hAnsi="Times New Roman"/>
          <w:b/>
          <w:bCs/>
          <w:sz w:val="28"/>
          <w:szCs w:val="28"/>
          <w:lang w:eastAsia="ru-RU"/>
        </w:rPr>
        <w:t xml:space="preserve">вексельная сумма – </w:t>
      </w:r>
      <w:r>
        <w:rPr>
          <w:rFonts w:eastAsia="Times New Roman" w:cs="Times New Roman" w:ascii="Times New Roman" w:hAnsi="Times New Roman"/>
          <w:sz w:val="28"/>
          <w:szCs w:val="28"/>
          <w:lang w:eastAsia="ru-RU"/>
        </w:rPr>
        <w:t>параметр долга по данному векселю;</w:t>
      </w:r>
    </w:p>
    <w:p>
      <w:pPr>
        <w:pStyle w:val="Style20"/>
        <w:numPr>
          <w:ilvl w:val="0"/>
          <w:numId w:val="8"/>
        </w:numPr>
        <w:spacing w:lineRule="auto" w:line="240" w:before="0" w:after="0"/>
        <w:contextualSpacing/>
        <w:jc w:val="both"/>
        <w:rPr/>
      </w:pPr>
      <w:r>
        <w:rPr>
          <w:rFonts w:eastAsia="Times New Roman" w:cs="Times New Roman" w:ascii="Times New Roman" w:hAnsi="Times New Roman"/>
          <w:b/>
          <w:bCs/>
          <w:sz w:val="28"/>
          <w:szCs w:val="28"/>
          <w:lang w:eastAsia="ru-RU"/>
        </w:rPr>
        <w:t xml:space="preserve">наименование плательщика – </w:t>
      </w:r>
      <w:r>
        <w:rPr>
          <w:rFonts w:eastAsia="Times New Roman" w:cs="Times New Roman" w:ascii="Times New Roman" w:hAnsi="Times New Roman"/>
          <w:sz w:val="28"/>
          <w:szCs w:val="28"/>
          <w:lang w:eastAsia="ru-RU"/>
        </w:rPr>
        <w:t>юридический адрес должника с указанием его полного названия и местонахождения;</w:t>
      </w:r>
    </w:p>
    <w:p>
      <w:pPr>
        <w:pStyle w:val="Style20"/>
        <w:numPr>
          <w:ilvl w:val="0"/>
          <w:numId w:val="8"/>
        </w:numPr>
        <w:spacing w:lineRule="auto" w:line="240" w:before="0" w:after="0"/>
        <w:contextualSpacing/>
        <w:jc w:val="both"/>
        <w:rPr/>
      </w:pPr>
      <w:r>
        <w:rPr>
          <w:rFonts w:eastAsia="Times New Roman" w:cs="Times New Roman" w:ascii="Times New Roman" w:hAnsi="Times New Roman"/>
          <w:b/>
          <w:bCs/>
          <w:sz w:val="28"/>
          <w:szCs w:val="28"/>
          <w:lang w:eastAsia="ru-RU"/>
        </w:rPr>
        <w:t xml:space="preserve">срок платежа – </w:t>
      </w:r>
      <w:r>
        <w:rPr>
          <w:rFonts w:eastAsia="Times New Roman" w:cs="Times New Roman" w:ascii="Times New Roman" w:hAnsi="Times New Roman"/>
          <w:sz w:val="28"/>
          <w:szCs w:val="28"/>
          <w:lang w:eastAsia="ru-RU"/>
        </w:rPr>
        <w:t>календарная дата или период времени погашения долга по векселю;</w:t>
      </w:r>
    </w:p>
    <w:p>
      <w:pPr>
        <w:pStyle w:val="Style20"/>
        <w:numPr>
          <w:ilvl w:val="0"/>
          <w:numId w:val="8"/>
        </w:numPr>
        <w:spacing w:lineRule="auto" w:line="240" w:before="0" w:after="0"/>
        <w:contextualSpacing/>
        <w:jc w:val="both"/>
        <w:rPr/>
      </w:pPr>
      <w:r>
        <w:rPr>
          <w:rFonts w:eastAsia="Times New Roman" w:cs="Times New Roman" w:ascii="Times New Roman" w:hAnsi="Times New Roman"/>
          <w:b/>
          <w:bCs/>
          <w:sz w:val="28"/>
          <w:szCs w:val="28"/>
          <w:lang w:eastAsia="ru-RU"/>
        </w:rPr>
        <w:t xml:space="preserve">место платежа – </w:t>
      </w:r>
      <w:r>
        <w:rPr>
          <w:rFonts w:eastAsia="Times New Roman" w:cs="Times New Roman" w:ascii="Times New Roman" w:hAnsi="Times New Roman"/>
          <w:sz w:val="28"/>
          <w:szCs w:val="28"/>
          <w:lang w:eastAsia="ru-RU"/>
        </w:rPr>
        <w:t>юридический адрес плательщика или банка, принявшего на себя взыскание долга;</w:t>
      </w:r>
    </w:p>
    <w:p>
      <w:pPr>
        <w:pStyle w:val="Style20"/>
        <w:numPr>
          <w:ilvl w:val="0"/>
          <w:numId w:val="8"/>
        </w:numPr>
        <w:spacing w:lineRule="auto" w:line="240" w:before="0" w:after="0"/>
        <w:contextualSpacing/>
        <w:jc w:val="both"/>
        <w:rPr/>
      </w:pPr>
      <w:r>
        <w:rPr>
          <w:rFonts w:eastAsia="Times New Roman" w:cs="Times New Roman" w:ascii="Times New Roman" w:hAnsi="Times New Roman"/>
          <w:b/>
          <w:bCs/>
          <w:sz w:val="28"/>
          <w:szCs w:val="28"/>
          <w:lang w:eastAsia="ru-RU"/>
        </w:rPr>
        <w:t xml:space="preserve">вексельная дата – </w:t>
      </w:r>
      <w:r>
        <w:rPr>
          <w:rFonts w:eastAsia="Times New Roman" w:cs="Times New Roman" w:ascii="Times New Roman" w:hAnsi="Times New Roman"/>
          <w:sz w:val="28"/>
          <w:szCs w:val="28"/>
          <w:lang w:eastAsia="ru-RU"/>
        </w:rPr>
        <w:t>календарная дата векселя, показываемая рядом с указанием места его эмисси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исимости от сферы обращения векселя подразделяются на две группы.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 </w:t>
      </w:r>
      <w:r>
        <w:rPr>
          <w:rFonts w:eastAsia="Times New Roman" w:cs="Times New Roman" w:ascii="Times New Roman" w:hAnsi="Times New Roman"/>
          <w:i/>
          <w:iCs/>
          <w:sz w:val="28"/>
          <w:szCs w:val="28"/>
          <w:lang w:eastAsia="ru-RU"/>
        </w:rPr>
        <w:t xml:space="preserve">векселя разового действия,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b/>
          <w:bCs/>
          <w:sz w:val="28"/>
          <w:szCs w:val="28"/>
          <w:lang w:eastAsia="ru-RU"/>
        </w:rPr>
        <w:t>соло-вексел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редставляющие собой персонифицированный долг первоначального покупателя своему поставщику. Соло-векселя прекращают служить платежным средством сразу после оплаты долга по коммерческому кредиту. Векселя разового действия получили название </w:t>
      </w:r>
      <w:r>
        <w:rPr>
          <w:rFonts w:eastAsia="Times New Roman" w:cs="Times New Roman" w:ascii="Times New Roman" w:hAnsi="Times New Roman"/>
          <w:b/>
          <w:bCs/>
          <w:i/>
          <w:iCs/>
          <w:sz w:val="28"/>
          <w:szCs w:val="28"/>
          <w:lang w:eastAsia="ru-RU"/>
        </w:rPr>
        <w:t>простых векселей</w:t>
      </w:r>
      <w:r>
        <w:rPr>
          <w:rFonts w:eastAsia="Times New Roman" w:cs="Times New Roman" w:ascii="Times New Roman" w:hAnsi="Times New Roman"/>
          <w:i/>
          <w:iCs/>
          <w:sz w:val="28"/>
          <w:szCs w:val="28"/>
          <w:lang w:eastAsia="ru-RU"/>
        </w:rPr>
        <w:t>.</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торая группа –</w:t>
      </w:r>
      <w:r>
        <w:rPr>
          <w:rFonts w:eastAsia="Times New Roman" w:cs="Times New Roman" w:ascii="Times New Roman" w:hAnsi="Times New Roman"/>
          <w:i/>
          <w:iCs/>
          <w:sz w:val="28"/>
          <w:szCs w:val="28"/>
          <w:lang w:eastAsia="ru-RU"/>
        </w:rPr>
        <w:t xml:space="preserve"> векселя многократного действия, </w:t>
      </w:r>
      <w:r>
        <w:rPr>
          <w:rFonts w:eastAsia="Times New Roman" w:cs="Times New Roman" w:ascii="Times New Roman" w:hAnsi="Times New Roman"/>
          <w:sz w:val="28"/>
          <w:szCs w:val="28"/>
          <w:lang w:eastAsia="ru-RU"/>
        </w:rPr>
        <w:t xml:space="preserve">совершающие движение от одного предприятия к другому. Векселя многократного действия называются </w:t>
      </w:r>
      <w:r>
        <w:rPr>
          <w:rFonts w:eastAsia="Times New Roman" w:cs="Times New Roman" w:ascii="Times New Roman" w:hAnsi="Times New Roman"/>
          <w:b/>
          <w:bCs/>
          <w:i/>
          <w:iCs/>
          <w:sz w:val="28"/>
          <w:szCs w:val="28"/>
          <w:lang w:eastAsia="ru-RU"/>
        </w:rPr>
        <w:t>переводными векселями</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траттами</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 xml:space="preserve">Техническое оформление переводных векселей называется </w:t>
      </w:r>
      <w:r>
        <w:rPr>
          <w:rFonts w:eastAsia="Times New Roman" w:cs="Times New Roman" w:ascii="Times New Roman" w:hAnsi="Times New Roman"/>
          <w:i/>
          <w:iCs/>
          <w:sz w:val="28"/>
          <w:szCs w:val="28"/>
          <w:lang w:eastAsia="ru-RU"/>
        </w:rPr>
        <w:t>трассированием</w:t>
      </w:r>
      <w:r>
        <w:rPr>
          <w:rFonts w:eastAsia="Times New Roman" w:cs="Times New Roman" w:ascii="Times New Roman" w:hAnsi="Times New Roman"/>
          <w:sz w:val="28"/>
          <w:szCs w:val="28"/>
          <w:lang w:eastAsia="ru-RU"/>
        </w:rPr>
        <w:t xml:space="preserve">, т.е. открытием маршрута их движения. Юридическое лицо, открывающее маршрут, - это </w:t>
      </w:r>
      <w:r>
        <w:rPr>
          <w:rFonts w:eastAsia="Times New Roman" w:cs="Times New Roman" w:ascii="Times New Roman" w:hAnsi="Times New Roman"/>
          <w:i/>
          <w:iCs/>
          <w:sz w:val="28"/>
          <w:szCs w:val="28"/>
          <w:lang w:eastAsia="ru-RU"/>
        </w:rPr>
        <w:t xml:space="preserve">трассант; </w:t>
      </w:r>
      <w:r>
        <w:rPr>
          <w:rFonts w:eastAsia="Times New Roman" w:cs="Times New Roman" w:ascii="Times New Roman" w:hAnsi="Times New Roman"/>
          <w:sz w:val="28"/>
          <w:szCs w:val="28"/>
          <w:lang w:eastAsia="ru-RU"/>
        </w:rPr>
        <w:t xml:space="preserve">плательщик на маршруте – </w:t>
      </w:r>
      <w:r>
        <w:rPr>
          <w:rFonts w:eastAsia="Times New Roman" w:cs="Times New Roman" w:ascii="Times New Roman" w:hAnsi="Times New Roman"/>
          <w:i/>
          <w:iCs/>
          <w:sz w:val="28"/>
          <w:szCs w:val="28"/>
          <w:lang w:eastAsia="ru-RU"/>
        </w:rPr>
        <w:t xml:space="preserve">трассат, </w:t>
      </w:r>
      <w:r>
        <w:rPr>
          <w:rFonts w:eastAsia="Times New Roman" w:cs="Times New Roman" w:ascii="Times New Roman" w:hAnsi="Times New Roman"/>
          <w:sz w:val="28"/>
          <w:szCs w:val="28"/>
          <w:lang w:eastAsia="ru-RU"/>
        </w:rPr>
        <w:t xml:space="preserve">а обладатель векселя – </w:t>
      </w:r>
      <w:r>
        <w:rPr>
          <w:rFonts w:eastAsia="Times New Roman" w:cs="Times New Roman" w:ascii="Times New Roman" w:hAnsi="Times New Roman"/>
          <w:i/>
          <w:iCs/>
          <w:sz w:val="28"/>
          <w:szCs w:val="28"/>
          <w:lang w:eastAsia="ru-RU"/>
        </w:rPr>
        <w:t xml:space="preserve">ремитент. </w:t>
      </w:r>
      <w:r>
        <w:rPr>
          <w:rFonts w:eastAsia="Times New Roman" w:cs="Times New Roman" w:ascii="Times New Roman" w:hAnsi="Times New Roman"/>
          <w:sz w:val="28"/>
          <w:szCs w:val="28"/>
          <w:lang w:eastAsia="ru-RU"/>
        </w:rPr>
        <w:t>Ремитенту принадлежит право требовать совершения платежа в соответствии с суммой, сроками и местом, указанными в векселе. Значение своевременности платежа очень велико, и поэтому в качестве плательщика может выступить третье юридическое лицо, включая банки. Такое лицо (резервный плательщик) называется гаранто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b/>
          <w:bCs/>
          <w:sz w:val="28"/>
          <w:szCs w:val="28"/>
          <w:lang w:eastAsia="ru-RU"/>
        </w:rPr>
        <w:t>авалистом.</w:t>
      </w:r>
      <w:r>
        <w:rPr>
          <w:rFonts w:eastAsia="Times New Roman" w:cs="Times New Roman" w:ascii="Times New Roman" w:hAnsi="Times New Roman"/>
          <w:sz w:val="28"/>
          <w:szCs w:val="28"/>
          <w:lang w:eastAsia="ru-RU"/>
        </w:rPr>
        <w:t xml:space="preserve"> При расчете по векселям авалист вносит необходимую сумму денежных средств за плательщика, обеспечивая императивный характер платежного обяз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едача векселя очередному юридическому лицу и его вступление в процесс обращения как классического вида кредитных денег осуществляются с помощью передаточной надписи. Эта надпись называется </w:t>
      </w:r>
      <w:r>
        <w:rPr>
          <w:rFonts w:eastAsia="Times New Roman" w:cs="Times New Roman" w:ascii="Times New Roman" w:hAnsi="Times New Roman"/>
          <w:b/>
          <w:bCs/>
          <w:sz w:val="28"/>
          <w:szCs w:val="28"/>
          <w:lang w:eastAsia="ru-RU"/>
        </w:rPr>
        <w:t xml:space="preserve">индоссаментом. </w:t>
      </w:r>
      <w:r>
        <w:rPr>
          <w:rFonts w:eastAsia="Times New Roman" w:cs="Times New Roman" w:ascii="Times New Roman" w:hAnsi="Times New Roman"/>
          <w:sz w:val="28"/>
          <w:szCs w:val="28"/>
          <w:lang w:eastAsia="ru-RU"/>
        </w:rPr>
        <w:t xml:space="preserve">Лицо, передоверяющее вексель, именуется </w:t>
      </w:r>
      <w:r>
        <w:rPr>
          <w:rFonts w:eastAsia="Times New Roman" w:cs="Times New Roman" w:ascii="Times New Roman" w:hAnsi="Times New Roman"/>
          <w:b/>
          <w:bCs/>
          <w:sz w:val="28"/>
          <w:szCs w:val="28"/>
          <w:lang w:eastAsia="ru-RU"/>
        </w:rPr>
        <w:t>индоссантом,</w:t>
      </w:r>
      <w:r>
        <w:rPr>
          <w:rFonts w:eastAsia="Times New Roman" w:cs="Times New Roman" w:ascii="Times New Roman" w:hAnsi="Times New Roman"/>
          <w:sz w:val="28"/>
          <w:szCs w:val="28"/>
          <w:lang w:eastAsia="ru-RU"/>
        </w:rPr>
        <w:t xml:space="preserve"> а лицо – получатель кредитного обязательства – </w:t>
      </w:r>
      <w:r>
        <w:rPr>
          <w:rFonts w:eastAsia="Times New Roman" w:cs="Times New Roman" w:ascii="Times New Roman" w:hAnsi="Times New Roman"/>
          <w:b/>
          <w:bCs/>
          <w:sz w:val="28"/>
          <w:szCs w:val="28"/>
          <w:lang w:eastAsia="ru-RU"/>
        </w:rPr>
        <w:t>индоссаторо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оссамент может содержать указание лица, в пользу которого переводится документ (полный или именной индоссамент), быть на предъявителя или состоять из одной лишь подписки индоссанта (бланковый индоссамент). Лицо, владеющее документом по бланковому индоссаменту, имеет право заполнить бланк от своего имени или имени другого лица, индоссировать документ посредством полного или бланкового индоссамента, передать новому держателю простым вручением. Кроме передаточной функции индоссамент на векселе (или чеке) выполняет также гарантийную функцию: каждый индоссант по векселю отвечает за акцепт и за платеж (индоссант по чеку - за платеж). Индоссант несет солидарную ответственность вместе с векселедателем (чекодателем), авалистом и плательщиком (хотя и может снять с себя эту ответственность посредством индоссамента с оговоркой «без оборо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рушении срока платежа вексель предъявляется к протесту. Протест заявляется векселедержателем для принудительного взыскания долга с плательщика. Протест векселя как юридический акт производится уполномоченным нотариусом и свидетельствует о финансовой несостоятельности должни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значение плательщиком по векселю какого-либо третьего лица называется домициляцией, а такие векселя – </w:t>
      </w:r>
      <w:r>
        <w:rPr>
          <w:rFonts w:eastAsia="Times New Roman" w:cs="Times New Roman" w:ascii="Times New Roman" w:hAnsi="Times New Roman"/>
          <w:b/>
          <w:bCs/>
          <w:i/>
          <w:iCs/>
          <w:sz w:val="28"/>
          <w:szCs w:val="28"/>
          <w:lang w:eastAsia="ru-RU"/>
        </w:rPr>
        <w:t>домицилированными</w:t>
      </w:r>
      <w:r>
        <w:rPr>
          <w:rFonts w:eastAsia="Times New Roman" w:cs="Times New Roman" w:ascii="Times New Roman" w:hAnsi="Times New Roman"/>
          <w:sz w:val="28"/>
          <w:szCs w:val="28"/>
          <w:lang w:eastAsia="ru-RU"/>
        </w:rPr>
        <w:t>, внешним признаком их служат слова «уплата» или «платеж в ... банке», помещенные под подписью плательщ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оговорка проставляется на векселе векселедателем. Если домицилиат в ней не указан, он может быть назван плательщиком при акцепте. Домицилированный вексель предъявляется к оплате домицилиату, который не является ответственным по векселю лицом, а лишь своевременно оплачивает вексель за счет плательщика, предоставившего в его распоряжение необходимые сре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беспечительский вексель.</w:t>
      </w:r>
      <w:r>
        <w:rPr>
          <w:rFonts w:eastAsia="Times New Roman" w:cs="Times New Roman" w:ascii="Times New Roman" w:hAnsi="Times New Roman"/>
          <w:sz w:val="28"/>
          <w:szCs w:val="28"/>
          <w:lang w:eastAsia="ru-RU"/>
        </w:rPr>
        <w:t xml:space="preserve"> В условиях, когда задолженность существует уже длительное время, а заемщик не обязателен и ненадежен, от него может быть потребован обеспечительский вексель. В данном случае вексель используется как обеспечение ссуды. Вексель хранится на депонированном счете заемщика и не предназначается для дальнейшего оборота. Если платеж совершается в срок, то вексель погашается. Если же выплата ссуды задерживается, то должнику предъявляются претензии.</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2832"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4. Опцион</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Опцион</w:t>
      </w:r>
      <w:r>
        <w:rPr>
          <w:rFonts w:eastAsia="Times New Roman" w:cs="Times New Roman" w:ascii="Times New Roman" w:hAnsi="Times New Roman"/>
          <w:sz w:val="28"/>
          <w:szCs w:val="28"/>
          <w:lang w:eastAsia="ru-RU"/>
        </w:rPr>
        <w:t xml:space="preserve"> – спекулятивная сделка, заключающаяся в предоставлении права (но не обязательства) на покупку чего-либо в установленную дату в будущем по цене, оговоренной сегодня, но включающей комиссионные продавцу. Опцион дает своему владельцу право купить или продать в течение установленного срока что-либо по фиксированной це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авец опциона принимает на себя обязательство, по которому он должен что-либо купить или продать. А его покупатель решает, реализовывать ли ему свое право или нет. То есть для него такой контракт не является обязательным для исполнения в отличие, например, от фьючерсной сделки, которая должна быть исполнена обеими сторон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цена, закрепленная в опционе, будет выгоднее стоимости, сформировавшейся к этому времени на рынке, покупатель получит прибыль в виде разницы между ними. Таким образом, его потери ограничены только стоимостью самого опциона – премии, которую он уплачивает продавцу за то, что тот берет на себя все рыночные риски. Если цена изменилась в выгодном для вкладчика направлении, то он исполняет опцион и получает прибыль, если в невыгодном – он его не исполняет и ничего не теряет, кроме первоначально уплаченной за него прем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на опционных контрактах построены новые структурированные банковские продукты. Часть средств инвестор вкладывает в покупку опционов на выбранные им акции, а остальную сумму направляет на банковский депозит или в надежные облигации российских компаний, которые приносят стабильный гарантированный доход в 8 – 11 % годов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онные продукты построены так, что процент, полученный от размещения денег в облигациях или на депозитах, покрывает затраты на опционы, поэтому вкладчик в любом случае вернет обратно все вложенные средства. При этом в случае благоприятного развития событий на рынке он получает дополнительный доход, который может достигать десятков, а иногда и сотен процентов годов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опционов началась в XVIII веке в Голландии, где их впервые стали использовать при продаже живых цветов. С тех пор по мере развития деривативов они стали обращаться в различных отраслях экономики. Бум опционов, равно как и всех остальных производных финансовых инструментов, пришелся на 80 – 90-е годы ХХ века. В это время объемы торгов на ведущих мировых биржах увеличивались в среднем на 20 % в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ля опционами на акции началась в 1973г. на Чикагской бирже опционов (Chicago Board Options Exchange, CBOE), и сейчас они являются наиболее распространенными опционными контрактами. Помимо бирж, специализированных контор, начал развиваться и внебиржевой рынок (Over-the-counter market), оборот которого стал быстро расти и в конце 90-х годов даже превысил величину физического рынка производных финансовых инстр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ционы бывают двух тип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ционы на покупку (call options, далее – «колл»), которые дают право купить фьючерсный контракт, товар или другие ц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ционы на продажу (put options, далее – «пут»), что дают право продать этот контрак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цион «колл» – право покупки фьючерсного контракта, товара или иной ценности по заранее установленной це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 предоставляет покупателю право купить актив у продавца опциона по цене исполнения в установленные сроки или отказаться от этой покупки. На первом этапе вкладчик покупает «колл», если ожидает повышения курсовой стоимости актива (акций). На втором он реализует (или не реализует) данное опционом право на покупку акти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цион «пут» – право продажи фьючерсного контракта, товара или иной ценности по заранее установленной це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 предоставляет своему покупателю право продать актив по цене исполнения в установленные сроки продавцу опциона или отказаться от его продажи. Вкладчик приобретает «пут», если ожидает падения курсовой стоимости акти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ционы различаются по соотношению цены исполнения и текущей стоимости, заложенных в их основ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ыночная ситуация сложилась таким образом, что для «колл» цена исполнения выше настоящей стоимости заложенных в его основу инструментов, то он называется опционом «без денег». Опцион «пут» становится «без денег» в том случае, когда цена исполнения ниже текущей стоимости заложенных в его основу рыночных инстр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ри текущей рыночной цене акции, равной 50 руб., «колл» с ценой исполнения 60 руб. был бы опционом «без денег» на сумму 10 руб., а «пут» – на ту же сумму при цене исполнения 40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настоящая рыночная стоимость финансовых инструментов, заложенных в основу опциона «колл», выше цены его исполнения, он называется «при деньгах». Опцион «пут» называют «при деньгах», если текущая рыночная стоимость заложенных в его основу инструментов ниже цены исполнения опциона. Например, если бы рыночная цена акции была равна 50 руб., то опцион «колл» с ценой исполнения 40 руб. был бы «при деньгах» на сумму 10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цион «без денег» – опцион, не имеющий самостоятельной це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цион «при деньгах» – опцион, обладающий самостоятельной ценность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цион «при своих» – опцион, базисная цена которого равна текущей фьючерсной цене.</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пцион «на процентную ставку» – опцион, который должен быть оплачен заранее по определенной процентной ставке.</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w:br w:type="page"/>
      </w:r>
    </w:p>
    <w:p>
      <w:pPr>
        <w:pStyle w:val="Style21"/>
        <w:spacing w:before="0" w:after="0"/>
        <w:jc w:val="center"/>
        <w:rPr>
          <w:b/>
          <w:b/>
          <w:sz w:val="28"/>
          <w:szCs w:val="28"/>
        </w:rPr>
      </w:pPr>
      <w:r>
        <w:rPr>
          <w:b/>
          <w:sz w:val="28"/>
          <w:szCs w:val="28"/>
        </w:rPr>
        <w:t>ЗАКЛЮЧЕНИЕ</w:t>
      </w:r>
    </w:p>
    <w:p>
      <w:pPr>
        <w:pStyle w:val="Style21"/>
        <w:spacing w:before="0" w:after="0"/>
        <w:jc w:val="both"/>
        <w:rPr>
          <w:b/>
          <w:b/>
          <w:sz w:val="28"/>
          <w:szCs w:val="28"/>
        </w:rPr>
      </w:pPr>
      <w:r>
        <w:rPr>
          <w:b/>
          <w:sz w:val="28"/>
          <w:szCs w:val="28"/>
        </w:rPr>
      </w:r>
    </w:p>
    <w:p>
      <w:pPr>
        <w:pStyle w:val="Style21"/>
        <w:spacing w:before="0" w:after="0"/>
        <w:ind w:firstLine="708"/>
        <w:jc w:val="both"/>
        <w:rPr>
          <w:sz w:val="28"/>
          <w:szCs w:val="28"/>
        </w:rPr>
      </w:pPr>
      <w:r>
        <w:rPr>
          <w:sz w:val="28"/>
          <w:szCs w:val="28"/>
        </w:rPr>
        <w:t xml:space="preserve">Риск отображает неопределенность исхода деятельности банка и возможные неблагоприятные последствия в случае неуспеха. Риску подвержены практически все виды банковских операций. С развитием теории рисков развивались методология и методика их анализа, разрабатывались способы управления уровнем риска деятельности банков и банковских учреждений. </w:t>
      </w:r>
    </w:p>
    <w:p>
      <w:pPr>
        <w:pStyle w:val="Style21"/>
        <w:spacing w:before="0" w:after="0"/>
        <w:ind w:firstLine="708"/>
        <w:jc w:val="both"/>
        <w:rPr>
          <w:sz w:val="28"/>
          <w:szCs w:val="28"/>
        </w:rPr>
      </w:pPr>
      <w:r>
        <w:rPr>
          <w:sz w:val="28"/>
          <w:szCs w:val="28"/>
        </w:rPr>
        <w:t xml:space="preserve">К ним можно отнести: </w:t>
      </w:r>
    </w:p>
    <w:p>
      <w:pPr>
        <w:pStyle w:val="Style21"/>
        <w:numPr>
          <w:ilvl w:val="0"/>
          <w:numId w:val="1"/>
        </w:numPr>
        <w:spacing w:before="0" w:after="0"/>
        <w:jc w:val="both"/>
        <w:rPr>
          <w:sz w:val="28"/>
          <w:szCs w:val="28"/>
        </w:rPr>
      </w:pPr>
      <w:r>
        <w:rPr>
          <w:sz w:val="28"/>
          <w:szCs w:val="28"/>
        </w:rPr>
        <w:t xml:space="preserve">предварительную оценку возможных потерь с помощью прогнозных методов анализа имеющейся статической и динамической достоверной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 </w:t>
      </w:r>
    </w:p>
    <w:p>
      <w:pPr>
        <w:pStyle w:val="Style21"/>
        <w:numPr>
          <w:ilvl w:val="0"/>
          <w:numId w:val="1"/>
        </w:numPr>
        <w:spacing w:before="0" w:after="0"/>
        <w:jc w:val="both"/>
        <w:rPr>
          <w:sz w:val="28"/>
          <w:szCs w:val="28"/>
        </w:rPr>
      </w:pPr>
      <w:r>
        <w:rPr>
          <w:sz w:val="28"/>
          <w:szCs w:val="28"/>
        </w:rPr>
        <w:t xml:space="preserve">динамику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и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срочным операциям ниже, чем ставки без обеспечения и по краткосрочным операциям, </w:t>
      </w:r>
    </w:p>
    <w:p>
      <w:pPr>
        <w:pStyle w:val="Style21"/>
        <w:numPr>
          <w:ilvl w:val="0"/>
          <w:numId w:val="1"/>
        </w:numPr>
        <w:spacing w:before="0" w:after="0"/>
        <w:jc w:val="both"/>
        <w:rPr>
          <w:sz w:val="28"/>
          <w:szCs w:val="28"/>
        </w:rPr>
      </w:pPr>
      <w:r>
        <w:rPr>
          <w:sz w:val="28"/>
          <w:szCs w:val="28"/>
        </w:rPr>
        <w:t xml:space="preserve">страхование кредита как гарантию на случай неблагоприятных обстоятельств, </w:t>
      </w:r>
    </w:p>
    <w:p>
      <w:pPr>
        <w:pStyle w:val="Style21"/>
        <w:numPr>
          <w:ilvl w:val="0"/>
          <w:numId w:val="1"/>
        </w:numPr>
        <w:spacing w:before="0" w:after="0"/>
        <w:jc w:val="both"/>
        <w:rPr>
          <w:sz w:val="28"/>
          <w:szCs w:val="28"/>
        </w:rPr>
      </w:pPr>
      <w:r>
        <w:rPr>
          <w:sz w:val="28"/>
          <w:szCs w:val="28"/>
        </w:rPr>
        <w:t xml:space="preserve">хеджирование (страхование риска), </w:t>
      </w:r>
    </w:p>
    <w:p>
      <w:pPr>
        <w:pStyle w:val="Style21"/>
        <w:numPr>
          <w:ilvl w:val="0"/>
          <w:numId w:val="1"/>
        </w:numPr>
        <w:spacing w:before="0" w:after="0"/>
        <w:jc w:val="both"/>
        <w:rPr>
          <w:sz w:val="28"/>
          <w:szCs w:val="28"/>
        </w:rPr>
      </w:pPr>
      <w:r>
        <w:rPr>
          <w:sz w:val="28"/>
          <w:szCs w:val="28"/>
        </w:rPr>
        <w:t xml:space="preserve">отказ от предложений заемщика при слишком большом риске, </w:t>
      </w:r>
    </w:p>
    <w:p>
      <w:pPr>
        <w:pStyle w:val="Style21"/>
        <w:numPr>
          <w:ilvl w:val="0"/>
          <w:numId w:val="1"/>
        </w:numPr>
        <w:spacing w:before="0" w:after="0"/>
        <w:jc w:val="both"/>
        <w:rPr>
          <w:sz w:val="28"/>
          <w:szCs w:val="28"/>
        </w:rPr>
      </w:pPr>
      <w:r>
        <w:rPr>
          <w:sz w:val="28"/>
          <w:szCs w:val="28"/>
        </w:rPr>
        <w:t xml:space="preserve">расчет условий кредита, применяемый в основном в случаях не больших займов и личного кредитования, </w:t>
      </w:r>
    </w:p>
    <w:p>
      <w:pPr>
        <w:pStyle w:val="Style21"/>
        <w:numPr>
          <w:ilvl w:val="0"/>
          <w:numId w:val="1"/>
        </w:numPr>
        <w:spacing w:before="0" w:after="0"/>
        <w:jc w:val="both"/>
        <w:rPr>
          <w:sz w:val="28"/>
          <w:szCs w:val="28"/>
        </w:rPr>
      </w:pPr>
      <w:r>
        <w:rPr>
          <w:sz w:val="28"/>
          <w:szCs w:val="28"/>
        </w:rPr>
        <w:t xml:space="preserve">диверсификацию риска, представляющую собой его рассредоточение. Она может проявляться в различных видах: </w:t>
      </w:r>
    </w:p>
    <w:p>
      <w:pPr>
        <w:pStyle w:val="Style21"/>
        <w:spacing w:before="0" w:after="0"/>
        <w:jc w:val="both"/>
        <w:rPr>
          <w:sz w:val="28"/>
          <w:szCs w:val="28"/>
        </w:rPr>
      </w:pPr>
      <w:r>
        <w:rPr>
          <w:sz w:val="28"/>
          <w:szCs w:val="28"/>
        </w:rPr>
        <w:t>а) предоставление кредитов более мелкими суммами большему количеству клиентов при сохранении общего объема кредитования;</w:t>
      </w:r>
    </w:p>
    <w:p>
      <w:pPr>
        <w:pStyle w:val="Style21"/>
        <w:spacing w:before="0" w:after="0"/>
        <w:jc w:val="both"/>
        <w:rPr>
          <w:sz w:val="28"/>
          <w:szCs w:val="28"/>
        </w:rPr>
      </w:pPr>
      <w:r>
        <w:rPr>
          <w:sz w:val="28"/>
          <w:szCs w:val="28"/>
        </w:rPr>
        <w:t>б) предоставление кредитов на консорциональной основе, когда для выдачи большой суммы кредита объединяются несколько банков, образуя консорциум;</w:t>
      </w:r>
    </w:p>
    <w:p>
      <w:pPr>
        <w:pStyle w:val="Style21"/>
        <w:spacing w:before="0" w:after="0"/>
        <w:jc w:val="both"/>
        <w:rPr/>
      </w:pPr>
      <w:r>
        <w:rPr>
          <w:sz w:val="28"/>
          <w:szCs w:val="28"/>
        </w:rPr>
        <w:t xml:space="preserve">в) привлечение депозитных вкладов, ценных бумаг более мелкими суммами от большего числа вкладчиков; </w:t>
      </w:r>
    </w:p>
    <w:p>
      <w:pPr>
        <w:pStyle w:val="Style21"/>
        <w:spacing w:before="0" w:after="0"/>
        <w:jc w:val="both"/>
        <w:rPr>
          <w:sz w:val="28"/>
          <w:szCs w:val="28"/>
        </w:rPr>
      </w:pPr>
      <w:r>
        <w:rPr>
          <w:sz w:val="28"/>
          <w:szCs w:val="28"/>
        </w:rPr>
        <w:t xml:space="preserve">г) получение достаточного обеспечения по выданным кредитам. 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 </w:t>
      </w:r>
    </w:p>
    <w:p>
      <w:pPr>
        <w:pStyle w:val="Style21"/>
        <w:spacing w:before="0" w:after="0"/>
        <w:ind w:firstLine="708"/>
        <w:jc w:val="both"/>
        <w:rPr>
          <w:sz w:val="28"/>
          <w:szCs w:val="28"/>
        </w:rPr>
      </w:pPr>
      <w:r>
        <w:rPr>
          <w:sz w:val="28"/>
          <w:szCs w:val="28"/>
        </w:rPr>
        <w:t xml:space="preserve">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 е. предполагается создание резервного потенциала у банков для покрытия возможных убытков в случае разорения клиентов. </w:t>
      </w:r>
    </w:p>
    <w:p>
      <w:pPr>
        <w:pStyle w:val="Style21"/>
        <w:spacing w:before="0" w:after="0"/>
        <w:jc w:val="both"/>
        <w:rPr>
          <w:sz w:val="28"/>
          <w:szCs w:val="28"/>
        </w:rPr>
      </w:pPr>
      <w:r>
        <w:rPr>
          <w:sz w:val="28"/>
          <w:szCs w:val="28"/>
        </w:rPr>
        <w:t xml:space="preserve">Количественные характеристики нормативов обусловлены состоянием экономики, уровнем централизации банковской системы и др. </w:t>
      </w:r>
      <w:r>
        <w:br w:type="page"/>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Балабанов И.Т. Банки и банковское дело. – СПб: Питер, 2010. –304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Балабанов И.Т. Валютный рынок и валютные операции в России. – М.: Финансы и статистика, 2010. – 240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Дробозина Л.А., Окунева Л.П. и др. Финансы. Денежное обращение. Кредит: Учебник для вузов.– М.: ЮНИТИ, 2011. – 479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Колесников В.И. Банковское дело: Учебник. – 4-е изд., перераб. и доп. – М.: Финансы и статистика, 2011.– 464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Колпакова Г.М. Финансы. Денежное обращение. Кредит: Учебное пособие. – 2-е изд., перераб. и доп. – М.: Финансы и статистика, 2012. – 496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Лаврушин О.И. Банковское дело: Учебник для вузов, обучающихся по экономическим специальностям. – 2-е изд., перераб. и доп. – М.: Финансы и статистика, 2012. – 672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Лаврушин О.И. Деньги. Кредит. Банки.– 2 –е изд., перераб. и доп. – М.: «Финансы и статистика», 2011. – 460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Романовский М.В., Врублевкая О.В. Финансы, денежное обращение и кредит: Учебник.– М.: Юрайт – Издат, 2012. – 543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Сенчагов В.К., Архипова А.И. Финансы, денежное обращение и кредит: Учебник.– М.: «Проспект», 2011.– 496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Сурен Л. Валютные операции: Основы теории и практики.– 2-е изд. –М.:Дело, 2011. –176 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Четыркин Е.М. Финансовая математика: Учебник. – 3-е изд. – М.: Дело, 2011. – 400 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ЛАВЛЕНИЕ</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Cs/>
          <w:kern w:val="2"/>
          <w:sz w:val="28"/>
          <w:szCs w:val="28"/>
          <w:lang w:eastAsia="ru-RU"/>
        </w:rPr>
        <w:t>ВВЕДЕНИЕ</w:t>
        <w:tab/>
        <w:tab/>
        <w:tab/>
        <w:tab/>
        <w:tab/>
        <w:tab/>
        <w:tab/>
        <w:tab/>
        <w:tab/>
        <w:tab/>
        <w:tab/>
        <w:t xml:space="preserve">3 </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ЛАВА  1. КРЕДИТНАЯ СИСТЕМА</w:t>
        <w:tab/>
        <w:tab/>
        <w:tab/>
        <w:tab/>
        <w:tab/>
        <w:tab/>
        <w:tab/>
        <w:t>4</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Кредитная система: сущность и устройство</w:t>
        <w:tab/>
        <w:tab/>
        <w:tab/>
        <w:tab/>
        <w:t>4</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Функции Центрального Банка</w:t>
        <w:tab/>
        <w:tab/>
        <w:tab/>
        <w:tab/>
        <w:tab/>
        <w:tab/>
        <w:tab/>
        <w:t>5</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Регулирование банковской деятельности</w:t>
        <w:tab/>
        <w:tab/>
        <w:tab/>
        <w:tab/>
        <w:tab/>
        <w:t>7</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Виды банковских операций</w:t>
        <w:tab/>
        <w:tab/>
        <w:tab/>
        <w:tab/>
        <w:tab/>
        <w:tab/>
        <w:tab/>
        <w:t>9</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Универсальные и специализированные банки</w:t>
        <w:tab/>
        <w:tab/>
        <w:tab/>
        <w:t xml:space="preserve">        11</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 Учреждения парабанковской системы</w:t>
        <w:tab/>
        <w:tab/>
        <w:tab/>
        <w:tab/>
        <w:t xml:space="preserve">        12</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ЛАВА  2. БЕЗНАЛИЧНЫЕ РАСЧЕТЫ</w:t>
        <w:tab/>
        <w:tab/>
        <w:tab/>
        <w:tab/>
        <w:tab/>
        <w:tab/>
        <w:t xml:space="preserve">        14</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 Организация безналичных расчетов</w:t>
        <w:tab/>
        <w:tab/>
        <w:tab/>
        <w:tab/>
        <w:tab/>
        <w:t xml:space="preserve">        14</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 Расчеты платежными поручениями</w:t>
        <w:tab/>
        <w:tab/>
        <w:tab/>
        <w:tab/>
        <w:tab/>
        <w:t xml:space="preserve">        17</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 Расчеты по аккредитивам</w:t>
        <w:tab/>
        <w:tab/>
        <w:tab/>
        <w:tab/>
        <w:tab/>
        <w:tab/>
        <w:t xml:space="preserve">        18</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 Расчеты чеками</w:t>
        <w:tab/>
        <w:tab/>
        <w:tab/>
        <w:tab/>
        <w:tab/>
        <w:tab/>
        <w:tab/>
        <w:tab/>
        <w:t xml:space="preserve">        20</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 Расчеты по инкассо</w:t>
        <w:tab/>
        <w:tab/>
        <w:tab/>
        <w:tab/>
        <w:tab/>
        <w:tab/>
        <w:tab/>
        <w:t xml:space="preserve">        21</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6. Межбанковские расчеты</w:t>
        <w:tab/>
        <w:tab/>
        <w:tab/>
        <w:tab/>
        <w:tab/>
        <w:tab/>
        <w:tab/>
        <w:t xml:space="preserve">        24</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ЛАВА  3. УПРАВЛЕНИЕ АКТИВАМИ И ПАССИВАМИ КБ</w:t>
        <w:tab/>
        <w:tab/>
        <w:t xml:space="preserve">        28</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 Виды банковских пассивов</w:t>
        <w:tab/>
        <w:tab/>
        <w:tab/>
        <w:tab/>
        <w:tab/>
        <w:tab/>
        <w:t xml:space="preserve">        28</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 Виды банковских активов    </w:t>
        <w:tab/>
        <w:tab/>
        <w:tab/>
        <w:tab/>
        <w:tab/>
        <w:tab/>
        <w:t xml:space="preserve">        29</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 Управление банковскими активами и пассивами</w:t>
        <w:tab/>
        <w:tab/>
        <w:tab/>
        <w:t xml:space="preserve">        30</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 Экономические нормативы</w:t>
        <w:tab/>
        <w:tab/>
        <w:tab/>
        <w:tab/>
        <w:tab/>
        <w:tab/>
        <w:t xml:space="preserve">        32</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ЛАВА 4. КРЕДИТНЫЕ ОПЕРАЦИИ</w:t>
        <w:tab/>
        <w:tab/>
        <w:tab/>
        <w:tab/>
        <w:tab/>
        <w:tab/>
        <w:t xml:space="preserve">        36</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1. Сущность кредита и его принципы</w:t>
        <w:tab/>
        <w:tab/>
        <w:tab/>
        <w:tab/>
        <w:tab/>
        <w:t xml:space="preserve">        36</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2. Виды кредитов</w:t>
        <w:tab/>
        <w:tab/>
        <w:tab/>
        <w:tab/>
        <w:tab/>
        <w:tab/>
        <w:tab/>
        <w:tab/>
        <w:t xml:space="preserve">        37</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3. Кредитные услуги</w:t>
        <w:tab/>
        <w:tab/>
        <w:tab/>
        <w:tab/>
        <w:tab/>
        <w:t xml:space="preserve"> </w:t>
        <w:tab/>
        <w:tab/>
        <w:t xml:space="preserve">        </w:t>
        <w:tab/>
        <w:t xml:space="preserve">        41</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цедура предоставления кредита</w:t>
        <w:tab/>
        <w:tab/>
        <w:tab/>
        <w:tab/>
        <w:tab/>
        <w:t xml:space="preserve">        43</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5. Обеспечение кредитов</w:t>
        <w:tab/>
        <w:tab/>
        <w:tab/>
        <w:tab/>
        <w:tab/>
        <w:tab/>
        <w:tab/>
        <w:t xml:space="preserve">        48</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6. Управление кредитными рисками</w:t>
        <w:tab/>
        <w:tab/>
        <w:tab/>
        <w:tab/>
        <w:tab/>
        <w:t xml:space="preserve">        52</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7. Формирование резерва на возможные потери по ссудам</w:t>
        <w:tab/>
        <w:t xml:space="preserve">        56</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ЛАВА  5. ВАЛЮТНЫЕ ОПЕРАЦИИ</w:t>
        <w:tab/>
        <w:tab/>
        <w:tab/>
        <w:tab/>
        <w:tab/>
        <w:tab/>
        <w:t xml:space="preserve">        61</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 Понятие валюты и валютных ценностей</w:t>
        <w:tab/>
        <w:tab/>
        <w:tab/>
        <w:tab/>
        <w:t xml:space="preserve">        61</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2. Валютные операции</w:t>
        <w:tab/>
        <w:tab/>
        <w:tab/>
        <w:tab/>
        <w:tab/>
        <w:tab/>
        <w:tab/>
        <w:t xml:space="preserve">        62</w:t>
      </w:r>
    </w:p>
    <w:p>
      <w:pPr>
        <w:pStyle w:val="Normal"/>
        <w:numPr>
          <w:ilvl w:val="0"/>
          <w:numId w:val="0"/>
        </w:numPr>
        <w:spacing w:lineRule="auto" w:line="240" w:before="0" w:after="0"/>
        <w:ind w:firstLine="708"/>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3. Валютное регулирование</w:t>
        <w:tab/>
        <w:tab/>
        <w:tab/>
        <w:tab/>
        <w:tab/>
        <w:tab/>
        <w:tab/>
        <w:t xml:space="preserve">        63</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ЛАВА 6. ОПЕРАЦИИ С ЦЕННЫМИ БУМАГАМИ</w:t>
        <w:tab/>
        <w:tab/>
        <w:tab/>
        <w:tab/>
        <w:t xml:space="preserve">        71</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1. Сущность и виды ценных бумаг</w:t>
        <w:tab/>
        <w:tab/>
        <w:tab/>
        <w:tab/>
        <w:tab/>
        <w:t xml:space="preserve">        71</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2. Операции банков с ценными бумагами</w:t>
        <w:tab/>
        <w:tab/>
        <w:tab/>
        <w:tab/>
        <w:t xml:space="preserve">        75</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3. Операции с векселями</w:t>
        <w:tab/>
        <w:tab/>
        <w:tab/>
        <w:tab/>
        <w:tab/>
        <w:tab/>
        <w:tab/>
        <w:t xml:space="preserve">        76</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 Опцион</w:t>
        <w:tab/>
        <w:tab/>
        <w:tab/>
        <w:tab/>
        <w:tab/>
        <w:tab/>
        <w:tab/>
        <w:tab/>
        <w:tab/>
        <w:t xml:space="preserve">        78</w:t>
      </w:r>
    </w:p>
    <w:p>
      <w:pPr>
        <w:pStyle w:val="Style21"/>
        <w:spacing w:before="0" w:after="0"/>
        <w:ind w:firstLine="708"/>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Style21"/>
        <w:spacing w:before="0" w:after="0"/>
        <w:ind w:firstLine="708"/>
        <w:rPr>
          <w:sz w:val="28"/>
          <w:szCs w:val="28"/>
        </w:rPr>
      </w:pPr>
      <w:r>
        <w:rPr>
          <w:sz w:val="28"/>
          <w:szCs w:val="28"/>
        </w:rPr>
        <w:t>ЗАКЛЮЧЕНИЕ</w:t>
        <w:tab/>
        <w:tab/>
        <w:tab/>
        <w:tab/>
        <w:tab/>
        <w:tab/>
        <w:tab/>
        <w:tab/>
        <w:tab/>
        <w:t xml:space="preserve">        81</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ПИСОК ЛИТЕРАТУРЫ</w:t>
        <w:tab/>
        <w:tab/>
        <w:tab/>
        <w:tab/>
        <w:tab/>
        <w:tab/>
        <w:tab/>
        <w:t xml:space="preserve">        83</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34:00Z</dcterms:created>
  <dc:creator>User</dc:creator>
  <dc:description/>
  <cp:keywords/>
  <dc:language>en-US</dc:language>
  <cp:lastModifiedBy>User</cp:lastModifiedBy>
  <dcterms:modified xsi:type="dcterms:W3CDTF">2013-10-29T07:25:00Z</dcterms:modified>
  <cp:revision>11</cp:revision>
  <dc:subject/>
  <dc:title>Учебное пособие по дисциплине «Банковское дело»</dc:title>
</cp:coreProperties>
</file>