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к «Литературное чтение» в 3 «А»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итм — основа искус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ть ритм, ритмический рисунок в двух видах искусства – орнаменте и музыке.  Разделить виды искусства на три группы: «живущие» во времени, в пространстве и  пространственно-временные. Поставить учебную задачу на следующий урок - наблюдать за ритмическим  рисунком  в художественной литератур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ространственное и временное «чувство ритма»; приобщать детей к миру поэзии, музыки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произвольное внимание, наблюдательность, операции мышления (сравнение, обобщени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постановки  учебной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частично-поисковый через создание деловой дискуссии, модел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ронталь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Н.Кудина, З.Н. Новлянская "Литературное чтение". Рабочая тетрадь к учебнику «Литературное чтение» для 3 класса начальной школы.</w:t>
      </w:r>
    </w:p>
    <w:p>
      <w:pPr>
        <w:pStyle w:val="Normal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ыставка изделий народн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омыслов, украшенных самыми разнообразными орнамент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произведение «Жили у бабуси два весёлых гуся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Подготовка к уроку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читель устраивает выставку изделий народных </w:t>
      </w:r>
      <w:r>
        <w:rPr>
          <w:rFonts w:cs="Times New Roman" w:ascii="Times New Roman" w:hAnsi="Times New Roman"/>
          <w:spacing w:val="-9"/>
          <w:sz w:val="24"/>
          <w:szCs w:val="24"/>
        </w:rPr>
        <w:t>промыслов, украшенных самыми разнообразными орнаментами. Необ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ходимо заранее нарисовать на листах бумаги большого формата н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сколько орнаментов и подготовить нужные записи на до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онный момен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Все сумели мы собраться,</w:t>
        <w:br/>
        <w:t>За работу дружно взяться.</w:t>
        <w:br/>
        <w:t>Будем думать, рассуждать,</w:t>
        <w:br/>
        <w:t>Можем мы урок начат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 Постановка У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Уже несколько уроков мы занимаемся произведениями уст</w:t>
        <w:softHyphen/>
        <w:t>ного народного творчества. Вы читали сказки, загадки, песни, считалки. Помните, вы даже несколько вариантов считалки про зайку вспомнили. Вспомнили и разные варианты сказки «Тере</w:t>
        <w:softHyphen/>
        <w:t>мок». Прочитали два варианта сказки «Каша из топора». Давайте теперь вспомним, почему народное творчество называется «устным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отому что произведение передается из уст в у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Верно, потому что оно складывалось в те далекие времена, когда люди еще не умели писать и передавали то, что сочинили, от одного человека к другому устно. И позже, когда появилась письменная литература, народное творчество продолжало жить устно, и записывать его стали не так уж давно, лет 200 назад. А почему эти устные произведения называют «народными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отому что у них не один автор. Их многие сочиняли. И каж</w:t>
        <w:softHyphen/>
        <w:t>дый следующий мог добавить что-то св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Всегда был первый автор. А каждый следующий мог быть «соавтором» — что-то изменить или добавить. Так рождались разные варианты одного и того же произведения, как, напри</w:t>
        <w:softHyphen/>
        <w:t>мер, считалки про зайку. А почему эти произведения мы называ</w:t>
        <w:softHyphen/>
        <w:t>ем «творчеством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отому что их кто-то сочинил, придумал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. Сотворил. Создал. Так и говорят — «творец», «творцы». Но у </w:t>
      </w:r>
      <w:r>
        <w:rPr>
          <w:rFonts w:cs="Times New Roman" w:ascii="Times New Roman" w:hAnsi="Times New Roman"/>
          <w:sz w:val="24"/>
          <w:szCs w:val="24"/>
        </w:rPr>
        <w:t>нас звучало еще одно слово — «</w:t>
      </w:r>
      <w:r>
        <w:rPr>
          <w:rFonts w:cs="Times New Roman" w:ascii="Times New Roman" w:hAnsi="Times New Roman"/>
          <w:sz w:val="24"/>
          <w:szCs w:val="24"/>
          <w:u w:val="single"/>
        </w:rPr>
        <w:t>искусство</w:t>
      </w:r>
      <w:r>
        <w:rPr>
          <w:rFonts w:cs="Times New Roman" w:ascii="Times New Roman" w:hAnsi="Times New Roman"/>
          <w:sz w:val="24"/>
          <w:szCs w:val="24"/>
        </w:rPr>
        <w:t>». Народное творчест</w:t>
        <w:softHyphen/>
        <w:t>во еще называют «искусством», «народным искусством». Как вы понимаете это слов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«Искусный» — умелый человек, хорошо знающий свое де</w:t>
        <w:softHyphen/>
        <w:t>ло. А «искусство» — умение, мастерство, знание дела. В этом понимании «искусством» можно назвать любую умело выпол</w:t>
        <w:softHyphen/>
        <w:t>ненную работу. Но у слова «искусство» есть и другое значение, и, когда мы говорим об устном народном творчестве, о литера</w:t>
        <w:softHyphen/>
        <w:t>туре, мы употребляем это слово именно в другом значен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Изучение нового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итмический рисунок в орнамент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такое «искусство»? К «искусству» относятся только сти</w:t>
        <w:softHyphen/>
        <w:t>хи, сказки... или еще что-то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перебой). </w:t>
      </w:r>
      <w:r>
        <w:rPr>
          <w:rFonts w:cs="Times New Roman" w:ascii="Times New Roman" w:hAnsi="Times New Roman"/>
          <w:sz w:val="24"/>
          <w:szCs w:val="24"/>
        </w:rPr>
        <w:t>Музыка. Песни. Танцы. Картины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Верно. Народное искусство тоже бывает разным: мы знаем не только сказки, но и народные песни, танцы, изделия народ</w:t>
        <w:softHyphen/>
        <w:t xml:space="preserve">ных промыслов. На сегодняшний урок вы принесли предметы,   1 выполненные в традициях народного искусства. </w:t>
      </w:r>
      <w:r>
        <w:rPr>
          <w:rFonts w:cs="Times New Roman" w:ascii="Times New Roman" w:hAnsi="Times New Roman"/>
          <w:i/>
          <w:iCs/>
          <w:sz w:val="24"/>
          <w:szCs w:val="24"/>
        </w:rPr>
        <w:t>(Показывает на выставку предметов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нимательно: что общего в этих предметах, поче</w:t>
        <w:softHyphen/>
        <w:t>му их называют «искусством»? Вот это полотенце — оно обыч</w:t>
        <w:softHyphen/>
        <w:t>ное? А ложка? А тарелка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ни красивые, украшен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Да, вы правы. Они очень красивые. Но из чего же рождается эта красо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, Они яркие, красочные. На них рису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Что же объединяет всю эту разную красоту: вазы, полотен</w:t>
        <w:softHyphen/>
        <w:t>ца, салфетки, лож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. Вопрос этот очень трудный. Попробуем на него ответить. Вот вы сказали, что красоту предмета делает рисунок. </w:t>
      </w:r>
      <w:r>
        <w:rPr>
          <w:rFonts w:cs="Times New Roman" w:ascii="Times New Roman" w:hAnsi="Times New Roman"/>
          <w:i/>
          <w:iCs/>
          <w:sz w:val="24"/>
          <w:szCs w:val="24"/>
        </w:rPr>
        <w:t>(Показы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ает предметы с четко выделенным орнаментом, а затем ор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нты, изображенные на листах бумаги.) </w:t>
      </w:r>
      <w:r>
        <w:rPr>
          <w:rFonts w:cs="Times New Roman" w:ascii="Times New Roman" w:hAnsi="Times New Roman"/>
          <w:sz w:val="24"/>
          <w:szCs w:val="24"/>
        </w:rPr>
        <w:t>Посмотрите на эти ри</w:t>
        <w:softHyphen/>
        <w:t>сунки. На них изображены разные сочетания растений, живот</w:t>
        <w:softHyphen/>
        <w:t>ных, каких-то фигур — кружочков, квадратиков, треугольников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крашения, состоящие из сочетания разных фигур, называют «</w:t>
      </w:r>
      <w:r>
        <w:rPr>
          <w:rFonts w:cs="Times New Roman" w:ascii="Times New Roman" w:hAnsi="Times New Roman"/>
          <w:sz w:val="24"/>
          <w:szCs w:val="24"/>
          <w:u w:val="single"/>
        </w:rPr>
        <w:t>орнаментом</w:t>
      </w:r>
      <w:r>
        <w:rPr>
          <w:rFonts w:cs="Times New Roman" w:ascii="Times New Roman" w:hAnsi="Times New Roman"/>
          <w:sz w:val="24"/>
          <w:szCs w:val="24"/>
        </w:rPr>
        <w:t xml:space="preserve">» (от латинского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украшение»). </w:t>
      </w:r>
      <w:r>
        <w:rPr>
          <w:rFonts w:cs="Times New Roman" w:ascii="Times New Roman" w:hAnsi="Times New Roman"/>
          <w:sz w:val="24"/>
          <w:szCs w:val="24"/>
        </w:rPr>
        <w:t>Орнамент действительно служит для украшения, хотя в древности многие орнаменты не только украшали какие-то предметы. Например, украшая орнаментом щит воина, древний мастер верил, что это поможет воину в бою.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пробуем разобраться в том, что лежит в основе  красоты орнамента. Для начала возьмем простой орнамент,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мер тако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показывает лист с изображением орнамента):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ем изобразить основу этого орнамента на доске. А чтобы эта основа была четко выделена, будем изображать вместо фигурок значки. Обозначим первую фигурку кружочком, а вторую — крестиком. Что же получается? </w:t>
      </w:r>
      <w:r>
        <w:rPr>
          <w:rFonts w:cs="Times New Roman" w:ascii="Times New Roman" w:hAnsi="Times New Roman"/>
          <w:i/>
          <w:iCs/>
          <w:sz w:val="24"/>
          <w:szCs w:val="24"/>
        </w:rPr>
        <w:t>(Рисует повтор фи</w:t>
        <w:softHyphen/>
        <w:t>гур-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 + о + о +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 + о + о +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получилась основа нашего рисунка. А если я сотру какую-то дета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тирает беспорядочно один-два значка), </w:t>
      </w:r>
      <w:r>
        <w:rPr>
          <w:rFonts w:cs="Times New Roman" w:ascii="Times New Roman" w:hAnsi="Times New Roman"/>
          <w:sz w:val="24"/>
          <w:szCs w:val="24"/>
        </w:rPr>
        <w:t>так луч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т, так хуже. Все испортилось. Надо вернуть значки на ме</w:t>
        <w:softHyphen/>
        <w:t>сто.</w:t>
      </w:r>
    </w:p>
    <w:p>
      <w:pPr>
        <w:pStyle w:val="Normal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(рисует стертые значки, но нарушает повтор, переставля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чки). </w:t>
      </w:r>
      <w:r>
        <w:rPr>
          <w:rFonts w:cs="Times New Roman" w:ascii="Times New Roman" w:hAnsi="Times New Roman"/>
          <w:sz w:val="24"/>
          <w:szCs w:val="24"/>
        </w:rPr>
        <w:t>Фигурки снова нарисованы. Теперь хорош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т, надо чередовать значки по порядку, чтобы было кра</w:t>
        <w:softHyphen/>
        <w:t>сив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. Вот вы и открыли секрет — основу красоты орнамента. Что</w:t>
        <w:softHyphen/>
        <w:t xml:space="preserve">бы было красиво, надо чередовать наши значки в определенном порядке </w:t>
      </w:r>
      <w:r>
        <w:rPr>
          <w:rFonts w:cs="Times New Roman" w:ascii="Times New Roman" w:hAnsi="Times New Roman"/>
          <w:i/>
          <w:iCs/>
          <w:sz w:val="24"/>
          <w:szCs w:val="24"/>
        </w:rPr>
        <w:t>(снова стирает нарисованные хаотично значки и вос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танавливает первоначальный вариант). </w:t>
      </w:r>
      <w:r>
        <w:rPr>
          <w:rFonts w:cs="Times New Roman" w:ascii="Times New Roman" w:hAnsi="Times New Roman"/>
          <w:spacing w:val="-2"/>
          <w:sz w:val="24"/>
          <w:szCs w:val="24"/>
        </w:rPr>
        <w:t>А что же у нас череду</w:t>
        <w:softHyphen/>
      </w:r>
      <w:r>
        <w:rPr>
          <w:rFonts w:cs="Times New Roman" w:ascii="Times New Roman" w:hAnsi="Times New Roman"/>
          <w:sz w:val="24"/>
          <w:szCs w:val="24"/>
        </w:rPr>
        <w:t>ется? Кто может выделить чередующуюся группу значков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из учеников выходит к доске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черкивает </w:t>
      </w:r>
      <w:r>
        <w:rPr>
          <w:rFonts w:cs="Times New Roman" w:ascii="Times New Roman" w:hAnsi="Times New Roman"/>
          <w:sz w:val="24"/>
          <w:szCs w:val="24"/>
        </w:rPr>
        <w:t>дужкой группу повторяющихся элементов (о +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Эта группа повторяющихся значков и есть основа орнамен</w:t>
        <w:softHyphen/>
        <w:t>та — его мерка, единица с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смотрите на другой орнамент </w:t>
      </w:r>
      <w:r>
        <w:rPr>
          <w:rFonts w:cs="Times New Roman" w:ascii="Times New Roman" w:hAnsi="Times New Roman"/>
          <w:i/>
          <w:iCs/>
          <w:sz w:val="24"/>
          <w:szCs w:val="24"/>
        </w:rPr>
        <w:t>(показывает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□ ♦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♦ □ ♦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♦ □ 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ли выделенная для первого орнамента мерка к это</w:t>
        <w:softHyphen/>
        <w:t>му орнаменту? Докаж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из учеников показывает на орнаменте повторяю</w:t>
        <w:softHyphen/>
        <w:t>щуюся группу фигурок и делает вывод, что мерка та 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Вот как интересно! Одна и та же мерка — группа из двух значков, а орнаменты-то разные! Эта группа, повторяясь в опре</w:t>
        <w:softHyphen/>
        <w:t>деленном порядке, создает «ритм», «ритмический рисунок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вы нашли </w:t>
      </w:r>
      <w:r>
        <w:rPr>
          <w:rFonts w:cs="Times New Roman" w:ascii="Times New Roman" w:hAnsi="Times New Roman"/>
          <w:sz w:val="24"/>
          <w:szCs w:val="24"/>
          <w:u w:val="single"/>
        </w:rPr>
        <w:t>ритмическую единицу орнамента</w:t>
      </w:r>
      <w:r>
        <w:rPr>
          <w:rFonts w:cs="Times New Roman" w:ascii="Times New Roman" w:hAnsi="Times New Roman"/>
          <w:sz w:val="24"/>
          <w:szCs w:val="24"/>
        </w:rPr>
        <w:t xml:space="preserve"> — группу по</w:t>
        <w:softHyphen/>
        <w:t xml:space="preserve">вторяющихся фигурок. И обнаружили </w:t>
      </w:r>
      <w:r>
        <w:rPr>
          <w:rFonts w:cs="Times New Roman" w:ascii="Times New Roman" w:hAnsi="Times New Roman"/>
          <w:sz w:val="24"/>
          <w:szCs w:val="24"/>
          <w:u w:val="single"/>
        </w:rPr>
        <w:t>ритм</w:t>
      </w:r>
      <w:r>
        <w:rPr>
          <w:rFonts w:cs="Times New Roman" w:ascii="Times New Roman" w:hAnsi="Times New Roman"/>
          <w:sz w:val="24"/>
          <w:szCs w:val="24"/>
        </w:rPr>
        <w:t xml:space="preserve"> как повтор ритмиче</w:t>
        <w:softHyphen/>
        <w:t>ских еди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и является основой красоты орнамента. Художники соз</w:t>
        <w:softHyphen/>
        <w:t>дают бесконечное количество орнаментов благодаря бесконеч</w:t>
        <w:softHyphen/>
        <w:t>ному разнообразию ритмических рисун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равните два рисунка. Это один и тот же орнамент или разны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☺☻☼☺☻☼☺☻☼☺☻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☺☻☼    ☺☻☼    ☺☻☼   ☺☻☼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рнаменты очень похожи. Мерка у них одна — три фигурки повторяются в той же самой последовательности. Но все-таки они разные: во втором орнаменте между группами фигурок — пуст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Молодцы, заметили! Действительно, орнаменты разные. Между группами фигурок есть </w:t>
      </w:r>
      <w:r>
        <w:rPr>
          <w:rFonts w:cs="Times New Roman" w:ascii="Times New Roman" w:hAnsi="Times New Roman"/>
          <w:sz w:val="24"/>
          <w:szCs w:val="24"/>
          <w:u w:val="single"/>
        </w:rPr>
        <w:t>пробелы</w:t>
      </w:r>
      <w:r>
        <w:rPr>
          <w:rFonts w:cs="Times New Roman" w:ascii="Times New Roman" w:hAnsi="Times New Roman"/>
          <w:sz w:val="24"/>
          <w:szCs w:val="24"/>
        </w:rPr>
        <w:t xml:space="preserve">. Оказывается, создавая орнамент, можно что-то рисовать, а можно и оставлять пустое </w:t>
      </w:r>
      <w:r>
        <w:rPr>
          <w:rFonts w:cs="Times New Roman" w:ascii="Times New Roman" w:hAnsi="Times New Roman"/>
          <w:sz w:val="24"/>
          <w:szCs w:val="24"/>
          <w:u w:val="single"/>
        </w:rPr>
        <w:t>пространство.</w:t>
      </w:r>
      <w:r>
        <w:rPr>
          <w:rFonts w:cs="Times New Roman" w:ascii="Times New Roman" w:hAnsi="Times New Roman"/>
          <w:sz w:val="24"/>
          <w:szCs w:val="24"/>
        </w:rPr>
        <w:t xml:space="preserve">  И тоже будет красиво. Значит, ритмический рисуно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здаваться не только чередованием фигурок, но и чередованием «пустот» между группами фигурок или даже уве</w:t>
        <w:softHyphen/>
        <w:t xml:space="preserve">личением пустот между фигурками, например </w:t>
      </w:r>
      <w:r>
        <w:rPr>
          <w:rFonts w:cs="Times New Roman" w:ascii="Times New Roman" w:hAnsi="Times New Roman"/>
          <w:i/>
          <w:iCs/>
          <w:sz w:val="24"/>
          <w:szCs w:val="24"/>
        </w:rPr>
        <w:t>(показывает сле</w:t>
        <w:softHyphen/>
        <w:t>дующий орнамент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☺☻☼☺☻☼☺☻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йтесь теперь выявить ритмический рисунок в изобра</w:t>
        <w:softHyphen/>
        <w:t>жениях на тех предметах, которые вы рассматрив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учителем рассматривают ритмические рисунки орнаментов, изображенных на предметах народных промыс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йдется вышивка крестиком, можно показать ее осно</w:t>
        <w:softHyphen/>
        <w:t>ву — канву — и подчеркнуть различные ритмические рисунки вы</w:t>
        <w:softHyphen/>
        <w:t>ши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Итак, в ряде произведений искусства используются рисун</w:t>
        <w:softHyphen/>
        <w:t>ки. Мы их видим. И можем выделить ритмическую единицу, ле</w:t>
        <w:softHyphen/>
        <w:t>жащую в основе ритмического рисунка, и разнообразие ритми</w:t>
        <w:softHyphen/>
        <w:t>ческих рисунко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 зеркало я посмотрю –</w:t>
        <w:br/>
        <w:t>Из чего я состою?</w:t>
        <w:br/>
        <w:t>Чтобы видеть ярко краски,</w:t>
        <w:br/>
        <w:t>Помогают наши глазки.</w:t>
        <w:br/>
        <w:t xml:space="preserve">Носик нюхает, а уши, </w:t>
        <w:br/>
        <w:t>Нам даны, чтоб сказки слушать.</w:t>
        <w:br/>
        <w:t xml:space="preserve">Ротик может улыбаться, </w:t>
        <w:br/>
        <w:t>Кашку кушать, целоваться.</w:t>
        <w:br/>
        <w:t>Зубки очень нам нужны,</w:t>
        <w:br/>
        <w:t>Зубки очень нам важны.</w:t>
        <w:br/>
        <w:t>Помогают нам жевать,</w:t>
        <w:br/>
        <w:t>Будет легче нам глотать.</w:t>
        <w:br/>
        <w:t>Язычок во рту живёт –</w:t>
        <w:br/>
        <w:t>Он возможность нам даёт,</w:t>
        <w:br/>
        <w:t xml:space="preserve">Выговаривать слова — </w:t>
        <w:br/>
        <w:t>Вот зачем нам голова.</w:t>
        <w:br/>
        <w:t xml:space="preserve">Ножки надо — чтоб ходить, </w:t>
        <w:br/>
        <w:t xml:space="preserve">Ручки – чтобы мастерить, </w:t>
        <w:br/>
        <w:t>А ещё, чтоб рисовать,</w:t>
        <w:br/>
        <w:t>Маму крепко обнимать.</w:t>
        <w:br/>
        <w:t>Посмотрите на меня -</w:t>
        <w:br/>
        <w:t xml:space="preserve">Вот какой красивый я! 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Ритмический рисунок в музык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реди видов искусства вы назвали и музыку. Музыкальное произведение мы можем виде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т, мы его слыш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. Музыка звучит, звуки идут один за другим. В музыке звучит напев, </w:t>
      </w:r>
      <w:r>
        <w:rPr>
          <w:rFonts w:cs="Times New Roman" w:ascii="Times New Roman" w:hAnsi="Times New Roman"/>
          <w:sz w:val="24"/>
          <w:szCs w:val="24"/>
          <w:u w:val="single"/>
        </w:rPr>
        <w:t>мелодия</w:t>
      </w:r>
      <w:r>
        <w:rPr>
          <w:rFonts w:cs="Times New Roman" w:ascii="Times New Roman" w:hAnsi="Times New Roman"/>
          <w:sz w:val="24"/>
          <w:szCs w:val="24"/>
        </w:rPr>
        <w:t xml:space="preserve"> (от греческого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еснь», «пение») — </w:t>
      </w:r>
      <w:r>
        <w:rPr>
          <w:rFonts w:cs="Times New Roman" w:ascii="Times New Roman" w:hAnsi="Times New Roman"/>
          <w:sz w:val="24"/>
          <w:szCs w:val="24"/>
        </w:rPr>
        <w:t>благо</w:t>
        <w:softHyphen/>
        <w:t>звучная последовательность звуков. Благодаря чему же созда</w:t>
        <w:softHyphen/>
        <w:t>ется это благозвучие? Что же является основой красоты музы</w:t>
        <w:softHyphen/>
        <w:t>ки? Есть ли в ней ритмический рисунок? А если есть, как его вы</w:t>
        <w:softHyphen/>
        <w:t>делить? Как найти его ритмическую единиц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Опять перед вами встал трудный вопрос. Попробуем отве</w:t>
        <w:softHyphen/>
        <w:t>тить на него с помощью одного из самых распространенных му</w:t>
        <w:softHyphen/>
        <w:t>зыкальных жанров — с помощью песни. В песне объединяются музыка и поэтический текст, стих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зьмем для примера известную </w:t>
      </w:r>
      <w:r>
        <w:rPr>
          <w:rFonts w:cs="Times New Roman" w:ascii="Times New Roman" w:hAnsi="Times New Roman"/>
          <w:i/>
          <w:iCs/>
          <w:sz w:val="24"/>
          <w:szCs w:val="24"/>
        </w:rPr>
        <w:t>песенку русского и украин</w:t>
        <w:softHyphen/>
        <w:t xml:space="preserve">ского народов «Жили у бабуси...». </w:t>
      </w:r>
      <w:r>
        <w:rPr>
          <w:rFonts w:cs="Times New Roman" w:ascii="Times New Roman" w:hAnsi="Times New Roman"/>
          <w:sz w:val="24"/>
          <w:szCs w:val="24"/>
        </w:rPr>
        <w:t>Вспомните слова этой песен</w:t>
        <w:softHyphen/>
        <w:t>ки и попробуйте ее сп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ткрыва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пись; дет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о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Жили у бабуси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Вот кричит бабу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Два веселых гуся —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«Ой, пропали гуси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дин серый,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Один сер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ругой белый,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Другой бел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Два веселых гуся.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Гуси мои, гус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ыли гуси лапки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Выходили гус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 луже у канавки —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Кланялись бабус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Один серый,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Один сер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ругой белый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Другой бел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прятались в канавке.                  Кланялись бабу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Итак, прозвучала мелодия. Мы ее услышали. Из чего же складывается мелодия? Что вы слышал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перебой). </w:t>
      </w:r>
      <w:r>
        <w:rPr>
          <w:rFonts w:cs="Times New Roman" w:ascii="Times New Roman" w:hAnsi="Times New Roman"/>
          <w:sz w:val="24"/>
          <w:szCs w:val="24"/>
        </w:rPr>
        <w:t>Слова песни. Зв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Да, конечно, прозвучали слова песни. Но слова звучат да</w:t>
        <w:softHyphen/>
        <w:t>леко не во всех музыкальных жанрах, а только в таких, как песня. Слова песни мы не говорим, а поем. Главное в песне — музы</w:t>
        <w:softHyphen/>
        <w:t>кальное звучание, музыкальные звуки, которые мы слышим. Но чтобы выявить ритм музыкальных звуков и его ритмическую еди</w:t>
        <w:softHyphen/>
        <w:t>ницу, хорошо было бы звуки увидеть, как мы видим орна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но ли видеть музыкальные звуки? Те, кто занимается му</w:t>
        <w:softHyphen/>
        <w:t>зыкой, могут помочь вам ответить на этот вопрос. Ведь они зна</w:t>
        <w:softHyphen/>
        <w:t>ют, что музыкальные звуки записываются особыми знаками, ко</w:t>
        <w:softHyphen/>
        <w:t>торые называются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о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. Для записи музыкальных звуков существуют особые зна</w:t>
        <w:softHyphen/>
        <w:t xml:space="preserve">ки — </w:t>
      </w:r>
      <w:r>
        <w:rPr>
          <w:rFonts w:cs="Times New Roman" w:ascii="Times New Roman" w:hAnsi="Times New Roman"/>
          <w:sz w:val="24"/>
          <w:szCs w:val="24"/>
          <w:u w:val="single"/>
        </w:rPr>
        <w:t>ноты</w:t>
      </w:r>
      <w:r>
        <w:rPr>
          <w:rFonts w:cs="Times New Roman" w:ascii="Times New Roman" w:hAnsi="Times New Roman"/>
          <w:sz w:val="24"/>
          <w:szCs w:val="24"/>
        </w:rPr>
        <w:t>. Слово «нота» по происхождению латинское и означа</w:t>
        <w:softHyphen/>
        <w:t>ет «знак». Нотка — знак звука. Ноты изображают кружоч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е звуки обладают разными качествами. Главное для мелодичности музыкальных звуков — </w:t>
      </w:r>
      <w:r>
        <w:rPr>
          <w:rFonts w:cs="Times New Roman" w:ascii="Times New Roman" w:hAnsi="Times New Roman"/>
          <w:sz w:val="24"/>
          <w:szCs w:val="24"/>
          <w:u w:val="single"/>
        </w:rPr>
        <w:t>высота</w:t>
      </w:r>
      <w:r>
        <w:rPr>
          <w:rFonts w:cs="Times New Roman" w:ascii="Times New Roman" w:hAnsi="Times New Roman"/>
          <w:sz w:val="24"/>
          <w:szCs w:val="24"/>
        </w:rPr>
        <w:t xml:space="preserve"> их звуч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вуки музыки бывают разной высоты — низкие, «</w:t>
      </w:r>
      <w:r>
        <w:rPr>
          <w:rFonts w:cs="Times New Roman" w:ascii="Times New Roman" w:hAnsi="Times New Roman"/>
          <w:sz w:val="24"/>
          <w:szCs w:val="24"/>
          <w:u w:val="single"/>
        </w:rPr>
        <w:t>басовые</w:t>
      </w:r>
      <w:r>
        <w:rPr>
          <w:rFonts w:cs="Times New Roman" w:ascii="Times New Roman" w:hAnsi="Times New Roman"/>
          <w:sz w:val="24"/>
          <w:szCs w:val="24"/>
        </w:rPr>
        <w:t>» («бас» по-итальянски значит «низкий») и высокие, название ко</w:t>
        <w:softHyphen/>
        <w:t xml:space="preserve">торых тоже пришло к нам из итальянского языка, — </w:t>
      </w:r>
      <w:r>
        <w:rPr>
          <w:rFonts w:cs="Times New Roman" w:ascii="Times New Roman" w:hAnsi="Times New Roman"/>
          <w:sz w:val="24"/>
          <w:szCs w:val="24"/>
          <w:u w:val="single"/>
        </w:rPr>
        <w:t>сопра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Учитель показывает с помощью музыкального инструмент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вучание высоких и низких звуков.) </w:t>
      </w:r>
      <w:r>
        <w:rPr>
          <w:rFonts w:cs="Times New Roman" w:ascii="Times New Roman" w:hAnsi="Times New Roman"/>
          <w:sz w:val="24"/>
          <w:szCs w:val="24"/>
        </w:rPr>
        <w:t>Чтобы записать разную вы</w:t>
        <w:softHyphen/>
        <w:t>соту звуков, музыканты используют пять параллельных линее</w:t>
        <w:softHyphen/>
        <w:t>чек. На нижних линеечках записывают ноты, обозначающие низ</w:t>
        <w:softHyphen/>
        <w:t xml:space="preserve">кие звуки, а на верхних — нотки, обозначающие высокие звуки. Так создается </w:t>
      </w:r>
      <w:r>
        <w:rPr>
          <w:rFonts w:cs="Times New Roman" w:ascii="Times New Roman" w:hAnsi="Times New Roman"/>
          <w:sz w:val="24"/>
          <w:szCs w:val="24"/>
          <w:u w:val="single"/>
        </w:rPr>
        <w:t>мелодический рисунок</w:t>
      </w:r>
      <w:r>
        <w:rPr>
          <w:rFonts w:cs="Times New Roman" w:ascii="Times New Roman" w:hAnsi="Times New Roman"/>
          <w:sz w:val="24"/>
          <w:szCs w:val="24"/>
        </w:rPr>
        <w:t>. Но это дело музыкантов, и нам в этом за один урок не разобраться. Да и не надо, ведь мы пытаемся найти ритмический рисунок и его основу, а для этого нам не нужны такие качества музыкальных звуков, как высота. Достаточно, обозначив звуки кружочками, выстроить их в один ряд, как бы на одну линеечку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м начало песенки — первые пять стихотворных строк. Вы заметили, когда пели, что один слог слова соответствовал одному музыкальному звуку? Так и запишем. Каждый музыкаль</w:t>
        <w:softHyphen/>
        <w:t>ный звук обозначим беленьким кружочком. А под знаками музы</w:t>
        <w:softHyphen/>
        <w:t xml:space="preserve">кальных звуков запишем соответствующие слоги.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исывает два ряда кружочков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   О   О   О   О   О   О   О   О   О   О   О 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   О   О   О   О   О   О   О   О   О   О   О   О   О  </w:t>
      </w:r>
    </w:p>
    <w:p>
      <w:pPr>
        <w:pStyle w:val="Normal"/>
        <w:rPr>
          <w:rFonts w:ascii="Times New Roman" w:hAnsi="Times New Roman" w:cs="Times New Roman"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iCs/>
          <w:color w:val="00206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перь виден ритмический рисун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т. Все кружочки одинаковые, не видно никакого пов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Это потому, что вы не знаете один секрет, еще одно качест</w:t>
        <w:softHyphen/>
        <w:t xml:space="preserve">во звуков. Звуки музыки звучат </w:t>
      </w:r>
      <w:r>
        <w:rPr>
          <w:rFonts w:cs="Times New Roman" w:ascii="Times New Roman" w:hAnsi="Times New Roman"/>
          <w:sz w:val="24"/>
          <w:szCs w:val="24"/>
          <w:u w:val="single"/>
        </w:rPr>
        <w:t>разное время</w:t>
      </w:r>
      <w:r>
        <w:rPr>
          <w:rFonts w:cs="Times New Roman" w:ascii="Times New Roman" w:hAnsi="Times New Roman"/>
          <w:sz w:val="24"/>
          <w:szCs w:val="24"/>
        </w:rPr>
        <w:t xml:space="preserve">. И это очень важно: один и тот же звук можно «тянуть», можно петь быстро, а можно долго. То есть </w:t>
      </w:r>
      <w:r>
        <w:rPr>
          <w:rFonts w:cs="Times New Roman" w:ascii="Times New Roman" w:hAnsi="Times New Roman"/>
          <w:sz w:val="24"/>
          <w:szCs w:val="24"/>
          <w:u w:val="single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 бывают </w:t>
      </w:r>
      <w:r>
        <w:rPr>
          <w:rFonts w:cs="Times New Roman" w:ascii="Times New Roman" w:hAnsi="Times New Roman"/>
          <w:sz w:val="24"/>
          <w:szCs w:val="24"/>
          <w:u w:val="single"/>
        </w:rPr>
        <w:t>долги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записать разную длительность звуков: черненьки</w:t>
        <w:softHyphen/>
        <w:t>ми кружочками обозначим краткие звуки, а беленькими — дол</w:t>
        <w:softHyphen/>
        <w:t>гие звуки. Это, конечно, не настоящие ноты, но ведь мы и не со</w:t>
        <w:softHyphen/>
        <w:t>бираемся сейчас учиться нотной грам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песенке все краткие звуки звучат ровно вдвое короче долгих. Постарайтесь это услышать. Если звук звучит кратко, бу</w:t>
        <w:softHyphen/>
        <w:t>дем говорить «раз» и на нашей схеме под знаком нотки ставить цифру «1». Если же звук звучит долго, будем говорить «раз-два» и ставить под ноткой цифры «1-2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ет (здесь лучше воспользоваться музыкальным ин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трументом)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читают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евращ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наки кратк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вуков в черные кружочки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мечает </w:t>
      </w:r>
      <w:r>
        <w:rPr>
          <w:rFonts w:cs="Times New Roman" w:ascii="Times New Roman" w:hAnsi="Times New Roman"/>
          <w:spacing w:val="-2"/>
          <w:sz w:val="24"/>
          <w:szCs w:val="24"/>
        </w:rPr>
        <w:t>счет на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Можете вы теперь выделить ритмическую единиц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рудно. Сначала вроде бы видны две группы из шести но</w:t>
        <w:softHyphen/>
        <w:t>ток: четыре черненьких и две беленьких в каждой. А вот потом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. Трудно потому, что еще не все секреты открыли, не узнали еще об одном качестве звуков. Дело в том, что в музыке звуки бывают не только долгие и краткие, но к тому же и </w:t>
      </w:r>
      <w:r>
        <w:rPr>
          <w:rFonts w:cs="Times New Roman" w:ascii="Times New Roman" w:hAnsi="Times New Roman"/>
          <w:sz w:val="24"/>
          <w:szCs w:val="24"/>
          <w:u w:val="single"/>
        </w:rPr>
        <w:t>сильные (ударные)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u w:val="single"/>
        </w:rPr>
        <w:t>слабые (безударные)</w:t>
      </w:r>
      <w:r>
        <w:rPr>
          <w:rFonts w:cs="Times New Roman" w:ascii="Times New Roman" w:hAnsi="Times New Roman"/>
          <w:sz w:val="24"/>
          <w:szCs w:val="24"/>
        </w:rPr>
        <w:t>. Попробуйте их найти. Я сей</w:t>
        <w:softHyphen/>
        <w:t>час буду петь, а вы хлопните в ладошки там, где услышите более сильный зву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ет, акцентируя сильные звуки,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лопают </w:t>
      </w:r>
      <w:r>
        <w:rPr>
          <w:rFonts w:cs="Times New Roman" w:ascii="Times New Roman" w:hAnsi="Times New Roman"/>
          <w:sz w:val="24"/>
          <w:szCs w:val="24"/>
        </w:rPr>
        <w:t xml:space="preserve">в нужных местах в ладоши, учи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ксирует </w:t>
      </w:r>
      <w:r>
        <w:rPr>
          <w:rFonts w:cs="Times New Roman" w:ascii="Times New Roman" w:hAnsi="Times New Roman"/>
          <w:sz w:val="24"/>
          <w:szCs w:val="24"/>
        </w:rPr>
        <w:t xml:space="preserve">сильный звук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хеме знаком «&lt;»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В этом месте желательно использовать му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ыкальный инструмент.) </w:t>
      </w:r>
      <w:r>
        <w:rPr>
          <w:rFonts w:cs="Times New Roman" w:ascii="Times New Roman" w:hAnsi="Times New Roman"/>
          <w:sz w:val="24"/>
          <w:szCs w:val="24"/>
        </w:rPr>
        <w:t>Теперь можно выделить чередующую</w:t>
        <w:softHyphen/>
        <w:t>ся групп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то-нибудь из учеников отмечает внизу схемы дужкой повто</w:t>
        <w:softHyphen/>
        <w:t>ряющуюся группу, начиная с сильного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Итак, вы наконец нашли единицу музыкального ритма. Ока</w:t>
        <w:softHyphen/>
        <w:t xml:space="preserve">зывается, для выявления этой единицы необходимо учитыва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кие качества звуков, как их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си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длительность звучания</w:t>
      </w:r>
      <w:r>
        <w:rPr>
          <w:rFonts w:cs="Times New Roman" w:ascii="Times New Roman" w:hAnsi="Times New Roman"/>
          <w:spacing w:val="-1"/>
          <w:sz w:val="24"/>
          <w:szCs w:val="24"/>
        </w:rPr>
        <w:t>. Рит</w:t>
      </w:r>
      <w:r>
        <w:rPr>
          <w:rFonts w:cs="Times New Roman" w:ascii="Times New Roman" w:hAnsi="Times New Roman"/>
          <w:sz w:val="24"/>
          <w:szCs w:val="24"/>
        </w:rPr>
        <w:t>мическая единица в музыке называется «</w:t>
      </w:r>
      <w:r>
        <w:rPr>
          <w:rFonts w:cs="Times New Roman" w:ascii="Times New Roman" w:hAnsi="Times New Roman"/>
          <w:sz w:val="24"/>
          <w:szCs w:val="24"/>
          <w:u w:val="single"/>
        </w:rPr>
        <w:t>тактом</w:t>
      </w:r>
      <w:r>
        <w:rPr>
          <w:rFonts w:cs="Times New Roman" w:ascii="Times New Roman" w:hAnsi="Times New Roman"/>
          <w:sz w:val="24"/>
          <w:szCs w:val="24"/>
        </w:rPr>
        <w:t xml:space="preserve">» (от латинск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«прикосновение»)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к тактовой черты — разделительна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алочк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ставит тактовые черты «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» перед сильными звуками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такте нашей песенки звучание длится на счет «четы</w:t>
        <w:softHyphen/>
        <w:t xml:space="preserve">ре»: «раз-два-три-четыре»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исывает в схему)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115</wp:posOffset>
                </wp:positionH>
                <wp:positionV relativeFrom="paragraph">
                  <wp:posOffset>152400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2.4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&lt;                               &lt;              &lt;                                   &lt;</w:t>
      </w:r>
    </w:p>
    <w:p>
      <w:pPr>
        <w:pStyle w:val="Normal"/>
        <w:tabs>
          <w:tab w:val="clear" w:pos="708"/>
          <w:tab w:val="left" w:pos="3345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915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45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95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43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95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7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11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7pt;margin-top:2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pt;margin-top:1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4690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.7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5040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2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315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3215</wp:posOffset>
                </wp:positionH>
                <wp:positionV relativeFrom="paragraph">
                  <wp:posOffset>43815</wp:posOffset>
                </wp:positionV>
                <wp:extent cx="142875" cy="142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45pt;margin-top:3.4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7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2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23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5pt;margin-top:2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34290</wp:posOffset>
                </wp:positionV>
                <wp:extent cx="1270" cy="1530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</wp:posOffset>
                </wp:positionH>
                <wp:positionV relativeFrom="paragraph">
                  <wp:posOffset>24765</wp:posOffset>
                </wp:positionV>
                <wp:extent cx="1270" cy="1530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.9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34290</wp:posOffset>
                </wp:positionV>
                <wp:extent cx="1270" cy="1530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2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9965</wp:posOffset>
                </wp:positionH>
                <wp:positionV relativeFrom="paragraph">
                  <wp:posOffset>24765</wp:posOffset>
                </wp:positionV>
                <wp:extent cx="1270" cy="1625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.9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4"/>
          <w:szCs w:val="24"/>
        </w:rPr>
        <w:t xml:space="preserve">4    </w:t>
        <w:tab/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Жи – ли     у    ба  -  бу  - си    два   ве  -   сё - лых       гу   -  ся 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1     1       1     1     1-2   1-2    1     1         1       1         1-2   1-2  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&lt;                               &lt;                               &lt;                                    &lt;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47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7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95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3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95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86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7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20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95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7340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2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11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9.7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5040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2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315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0365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95pt;margin-top:2.7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9940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2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2365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95pt;margin-top:1.95pt;width:11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7265</wp:posOffset>
                </wp:positionH>
                <wp:positionV relativeFrom="paragraph">
                  <wp:posOffset>24765</wp:posOffset>
                </wp:positionV>
                <wp:extent cx="142875" cy="1428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95pt;margin-top:1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484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2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</wp:posOffset>
                </wp:positionH>
                <wp:positionV relativeFrom="paragraph">
                  <wp:posOffset>24765</wp:posOffset>
                </wp:positionV>
                <wp:extent cx="1270" cy="1530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.9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15240</wp:posOffset>
                </wp:positionV>
                <wp:extent cx="1270" cy="1530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.2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7965</wp:posOffset>
                </wp:positionH>
                <wp:positionV relativeFrom="paragraph">
                  <wp:posOffset>15240</wp:posOffset>
                </wp:positionV>
                <wp:extent cx="1270" cy="1530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.2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965</wp:posOffset>
                </wp:positionH>
                <wp:positionV relativeFrom="paragraph">
                  <wp:posOffset>15240</wp:posOffset>
                </wp:positionV>
                <wp:extent cx="1270" cy="1530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1.2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3490</wp:posOffset>
                </wp:positionH>
                <wp:positionV relativeFrom="paragraph">
                  <wp:posOffset>15240</wp:posOffset>
                </wp:positionV>
                <wp:extent cx="1270" cy="1530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7pt;margin-top:1.2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О - дин   се - рый, дру–гой   бе – лый,    два     ве  –  сё  - лых     гу   -  ся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1     1       1     1       1       1      1     1         1        1        1       1        1-2    1-2   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 — основа музыкального ритма, его мерка, единица счета. Длительность звучания тактовой единицы бывает разной. Так, все вальсы, какие бы разные мелодические и ритмические ри</w:t>
        <w:softHyphen/>
        <w:t>сунки у них ни были, в основе имеют счет «на три»: «раз-два-три, раз-два-три». А все марши — счет «на четыре»: «раз-два-три-четыре, раз-два-три-четыр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имечание.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узыковедении принято различать </w:t>
      </w: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>рит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как орга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ованную последовательность длительности звуков и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размер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к рав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мерное чередование акцентов в музыке. Такт — единица разм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мы говорили о звучании музыки. Но всегда ли зву</w:t>
        <w:softHyphen/>
        <w:t>чит музыкальная мелодия? Бывает ли так, что внутри мелодии звучание прекращается? Опять вам, наверное, помогут те, кто занимается музы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ывают пауз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. Слово «</w:t>
      </w:r>
      <w:r>
        <w:rPr>
          <w:rFonts w:cs="Times New Roman" w:ascii="Times New Roman" w:hAnsi="Times New Roman"/>
          <w:sz w:val="24"/>
          <w:szCs w:val="24"/>
          <w:u w:val="single"/>
        </w:rPr>
        <w:t>пауза</w:t>
      </w:r>
      <w:r>
        <w:rPr>
          <w:rFonts w:cs="Times New Roman" w:ascii="Times New Roman" w:hAnsi="Times New Roman"/>
          <w:sz w:val="24"/>
          <w:szCs w:val="24"/>
        </w:rPr>
        <w:t xml:space="preserve">» произошло от латинского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«прекраще</w:t>
        <w:softHyphen/>
        <w:t xml:space="preserve">ние» </w:t>
      </w:r>
      <w:r>
        <w:rPr>
          <w:rFonts w:cs="Times New Roman" w:ascii="Times New Roman" w:hAnsi="Times New Roman"/>
          <w:sz w:val="24"/>
          <w:szCs w:val="24"/>
        </w:rPr>
        <w:t>и означает «перерыв в звучании». И в музыке важно не только звучание, но и молчание. И для обозначения пауз в музы</w:t>
        <w:softHyphen/>
        <w:t>ке есть специальны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песенке нет пауз. И когда эту песенку поют, поющий должен время от времени вдыхать воздух и, раз пауз нет, делать это незаметно. Но так как у нас народная песенка, то мы можем что-нибудь в ней изменить. Например, вставить паузы. Где бы вы их постави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лагают варианты расстановки пау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Значит, в ритмический рисунок музыкального произведе</w:t>
        <w:softHyphen/>
        <w:t>ния могут входить и паузы.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. Ит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Итак, вы сегодня попытались понять, на чем основывается красота в разных видах искусства. Видов искусств много, вы по</w:t>
        <w:softHyphen/>
        <w:t>работали только с двумя, вернее, только прикоснулись к ним. Это были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рнамент и 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 Что объединяет эти виды искусства? Что вы обнаружили в основе каждого из ни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итм, ритмический рисунок — повтор чего-то. В орнаменте повторялись фигурки в определенной последовательности и пробелы между ними. В музыке повторяются звуки: сильные (ударные) и слабые, долгие и краткие. А еще пау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А что лежит в основе ритм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перебой). </w:t>
      </w:r>
      <w:r>
        <w:rPr>
          <w:rFonts w:cs="Times New Roman" w:ascii="Times New Roman" w:hAnsi="Times New Roman"/>
          <w:sz w:val="24"/>
          <w:szCs w:val="24"/>
        </w:rPr>
        <w:t>Мерка. Единица счета. Счет одинаковых ме</w:t>
        <w:softHyphen/>
        <w:t>рок. Ритмическая един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Что же вы считали в орнамен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колько фигурок в одной груп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. Ритмической единицей орнамент выступала группа фигу</w:t>
        <w:softHyphen/>
        <w:t>рок, которая, повторяясь, создает ритм орнамента. А что вы счи</w:t>
        <w:softHyphen/>
        <w:t>тали в песенк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. В песенке мы считали группу  звуков, начиная с сильного (ударного) звука. В группу могли входить долгие и краткие зву</w:t>
        <w:softHyphen/>
        <w:t>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. Ритмической единицей музыкального ритма выступает такт, который начинается с сильного звука, а внутри такта объ</w:t>
        <w:softHyphen/>
        <w:t>единяются паузы и звуки, вместе создающие одинаковую дли</w:t>
        <w:softHyphen/>
        <w:t>тельность — счет «на три», «на четыре» и т.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т какие различия в ритме выявляются в разных видах искус</w:t>
        <w:softHyphen/>
        <w:t>ства. Эти различия ритмов объясняются, прежде всего, тем, где «живет» произведение искусства. Где «живет» орнамен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перебой). </w:t>
      </w:r>
      <w:r>
        <w:rPr>
          <w:rFonts w:cs="Times New Roman" w:ascii="Times New Roman" w:hAnsi="Times New Roman"/>
          <w:sz w:val="24"/>
          <w:szCs w:val="24"/>
        </w:rPr>
        <w:t>На тарелке. На полотенце. На бумаге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. То есть орнамент «живет» на поверхности  какого-то непо</w:t>
        <w:softHyphen/>
        <w:t xml:space="preserve">движного предмета. Мы его можем видеть. Говоря взрослыми словами, орнамент относится к видам искусства, «живущим» в </w:t>
      </w:r>
      <w:r>
        <w:rPr>
          <w:rFonts w:cs="Times New Roman" w:ascii="Times New Roman" w:hAnsi="Times New Roman"/>
          <w:sz w:val="24"/>
          <w:szCs w:val="24"/>
          <w:u w:val="single"/>
        </w:rPr>
        <w:t>пространстве.</w:t>
      </w:r>
      <w:r>
        <w:rPr>
          <w:rFonts w:cs="Times New Roman" w:ascii="Times New Roman" w:hAnsi="Times New Roman"/>
          <w:sz w:val="24"/>
          <w:szCs w:val="24"/>
        </w:rPr>
        <w:t xml:space="preserve"> А где живет музы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воздухе. Мы ее не видим, но слышим зв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Звуки музыки «живут» во времени. И музыка относится к та</w:t>
        <w:softHyphen/>
        <w:t xml:space="preserve">ким видам искусства, которые «живут» </w:t>
      </w:r>
      <w:r>
        <w:rPr>
          <w:rFonts w:cs="Times New Roman" w:ascii="Times New Roman" w:hAnsi="Times New Roman"/>
          <w:smallCaps/>
          <w:sz w:val="24"/>
          <w:szCs w:val="24"/>
          <w:u w:val="single"/>
        </w:rPr>
        <w:t>во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р</w:t>
      </w:r>
      <w:r>
        <w:rPr>
          <w:rFonts w:cs="Times New Roman" w:ascii="Times New Roman" w:hAnsi="Times New Roman"/>
          <w:sz w:val="24"/>
          <w:szCs w:val="24"/>
          <w:u w:val="single"/>
        </w:rPr>
        <w:t>е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меня хорошо поняли, то легко ответите на вопрос: где «живет» картина худож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пространстве, потому что она нарисована на хол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Ну, тогда вопрос потруднее: а куда же вы отнесете танец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о музыку уже ясно: она «живет» во времени, она длится, мы ее слышим. А танцора мы вид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Да, танцора мы видим, но он не неподвижен, как картина или орнамент, танцор движется в пространстве, и движения его не одновременны: он ведь последовательно совершает движе</w:t>
        <w:softHyphen/>
        <w:t>ния под музыку — сначала одно, через некоторое время другое. Движение «живет» и во времени, и в простра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искусство танца — сложное искусство, оно относится и к искусствам, «живущим» в пространстве, и к искусствам, «жи</w:t>
        <w:softHyphen/>
        <w:t>вущим» во времени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 кино? Какой это вид искусства? Где оно «живет»: во времени </w:t>
      </w:r>
      <w:r>
        <w:rPr>
          <w:rFonts w:cs="Times New Roman" w:ascii="Times New Roman" w:hAnsi="Times New Roman"/>
          <w:sz w:val="24"/>
          <w:szCs w:val="24"/>
        </w:rPr>
        <w:t>или в пространств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ино мы видим и слышим, там актеры движутся, значит, оно «живет» и в пространстве, и во вре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Кино как вид искусства, так же как и искусство театра, «жи</w:t>
        <w:softHyphen/>
        <w:t>вет» во времени и пространстве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становка УЗ на следующий урок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виды искусства можно разделить не на две, а на щи </w:t>
      </w:r>
      <w:r>
        <w:rPr>
          <w:rFonts w:cs="Times New Roman" w:ascii="Times New Roman" w:hAnsi="Times New Roman"/>
          <w:sz w:val="24"/>
          <w:szCs w:val="24"/>
          <w:u w:val="single"/>
        </w:rPr>
        <w:t>группы</w:t>
      </w:r>
      <w:r>
        <w:rPr>
          <w:rFonts w:cs="Times New Roman" w:ascii="Times New Roman" w:hAnsi="Times New Roman"/>
          <w:sz w:val="24"/>
          <w:szCs w:val="24"/>
        </w:rPr>
        <w:t>: «живущие» во времени, в пространстве и пространст</w:t>
        <w:softHyphen/>
        <w:t>венно-времен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тературу, по-вашему, к какой группе можно отне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... </w:t>
      </w:r>
      <w:r>
        <w:rPr>
          <w:rFonts w:cs="Times New Roman" w:ascii="Times New Roman" w:hAnsi="Times New Roman"/>
          <w:i/>
          <w:iCs/>
          <w:sz w:val="24"/>
          <w:szCs w:val="24"/>
        </w:rPr>
        <w:t>(Дать поспорит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Подумайте. На этот вопрос попробуем ответить на следую</w:t>
        <w:softHyphen/>
        <w:t>щем уроке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на до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 4 «Рисуем орнамент» </w:t>
      </w:r>
      <w:r>
        <w:rPr>
          <w:rFonts w:cs="Times New Roman" w:ascii="Times New Roman" w:hAnsi="Times New Roman"/>
          <w:sz w:val="24"/>
          <w:szCs w:val="24"/>
        </w:rPr>
        <w:t>в своих тетрад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b/>
      <w:sz w:val="28"/>
    </w:rPr>
  </w:style>
  <w:style w:type="character" w:styleId="Style15">
    <w:name w:val="Основной текст с отступом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11:00Z</dcterms:created>
  <dc:creator>1</dc:creator>
  <dc:description/>
  <cp:keywords/>
  <dc:language>en-US</dc:language>
  <cp:lastModifiedBy>Администратор</cp:lastModifiedBy>
  <dcterms:modified xsi:type="dcterms:W3CDTF">2015-10-12T18:51:00Z</dcterms:modified>
  <cp:revision>73</cp:revision>
  <dc:subject/>
  <dc:title>Урок 17</dc:title>
</cp:coreProperties>
</file>