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РТОЧКА № 14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бери к данным устойчивым выражениям глаголы-синонимы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клевать носом – 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уносить ноги – 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ить тревогу –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алять дурака –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утить воду –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авать стрекача –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ыходить из пелёнок – 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мотать на ус – 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кусить язык –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аступать на пятки –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32"/>
        </w:rPr>
        <w:t>КАРТОЧКА № 14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бери к данным устойчивым выражениям глаголы-синонимы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клевать носом – 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уносить ноги – 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ить тревогу –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алять дурака –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утить воду –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авать стрекача –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ыходить из пелёнок – 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мотать на ус – 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кусить язык –</w:t>
      </w:r>
    </w:p>
    <w:p>
      <w:pPr>
        <w:pStyle w:val="Style14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</w:rPr>
        <w:t>наступать на пятки –</w:t>
      </w:r>
    </w:p>
    <w:p>
      <w:pPr>
        <w:pStyle w:val="Style14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</w:rPr>
        <w:t>КАРТОЧКА № 14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бери к данным устойчивым выражениям глаголы-синонимы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клевать носом – 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уносить ноги – 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ить тревогу –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алять дурака –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утить воду –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авать стрекача –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ыходить из пелёнок – 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мотать на ус – 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кусить язык –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аступать на пятки 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9:06:00Z</dcterms:created>
  <dc:creator>Денис</dc:creator>
  <dc:description/>
  <cp:keywords/>
  <dc:language>en-US</dc:language>
  <cp:lastModifiedBy>Zver</cp:lastModifiedBy>
  <dcterms:modified xsi:type="dcterms:W3CDTF">2008-09-28T07:03:00Z</dcterms:modified>
  <cp:revision>10</cp:revision>
  <dc:subject/>
  <dc:title/>
</cp:coreProperties>
</file>