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неклассное мероприятие « В гостях у Осени» 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( теремок на новый лад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ующие ли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- воспитатель в роли осен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ли для де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шка- Савельева Кат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гушка- Сапаркина Васили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лисички- Савельева В.  и  Корнилова 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тыре зайчонка -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- Сапаркин Дани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ь- Мухин Альми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л оформлен, как лесная полянка. Чуть в сторонке стоит терем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казки любят все на свете,</w:t>
        <w:br/>
        <w:t>Любят взрослый и дети!</w:t>
        <w:br/>
        <w:t>Сказки учат нас добру</w:t>
        <w:br/>
        <w:t>И прилежному труду,</w:t>
        <w:br/>
        <w:t>Говорят, как надо жить,</w:t>
        <w:br/>
        <w:t>Чтобы всем вокруг дружить!</w:t>
        <w:br/>
        <w:t>“Теремок” на новый лад</w:t>
        <w:br/>
        <w:t xml:space="preserve"> Мы покажем в первый раз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удите слишком строг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 опыта у на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упила осень, листочки пожелтели, все жители леса ищут укромное место для проживания. А в теремке поселилась осень, и просто так к ней нельзя попасть, лишь рассказав стихотвор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ак, сказка начинается. </w:t>
        <w:br/>
        <w:t>Стоит в поле теремок-теремок!</w:t>
        <w:br/>
        <w:t>Он не низок, не высок, не высок.</w:t>
        <w:br/>
        <w:t>Вдруг по полю-полю мышка спешит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музыкальная тема мышек, любая живая музы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ежали к теремку и говори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ш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за терем-теремок?</w:t>
        <w:br/>
        <w:t>Он не низок, не высок!</w:t>
        <w:br/>
        <w:t xml:space="preserve">Кто, кто в теремочке живёт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, кто в невысоком живёт?- Не пуска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 пущу тебя мышка в теремок, если ты нам расскажешь стиш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ышк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 Зайку бросила хозяй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ущу я тебя в теремочек жить. В теремочке тепло, а на улице ветер дует, холод навевает. И вот по полю скачет лягушка-квакуш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музыка, под которую выходит лягуш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ягуш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то-кто в теремочке живет?</w:t>
        <w:br/>
        <w:t>Кто-кто в невысоком живет?( стучи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ш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глядывая в окошко). Я, мышка-норушка! А ты к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ягуш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я лягушка-квакушка! Пусти меня к себе жи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ш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 что ты умеешь делат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ягуш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Я стишок знаю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ронили Мишку на пол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ен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ли они все вместе жить! А в лесу уже травка пожелтела, и листочки с деревьев опадают. Все чаще идет дождик… и тут к теремочку бегут зайки-побегай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музыка для зайча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-кто в теремочке живет?</w:t>
        <w:br/>
        <w:t>Кто-кто в невысоком живе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ш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ыглядывая в окошко). Я, мышка-норушка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ягуш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я лягушка-квакушка! А вы к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йча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ы зайки-побегайки! Пустите нас к себе жи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ягуш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что вы умеете делат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йч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ы лучше всех делаем зарядку! Ну-ка, зайцы, быстро в ря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ритмичная музыка, зайчата показывают несколько упражн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йча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равилась вам наша зарядк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ш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равилась! Заходите к нам жи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бежали зайчата в теремок, и стали зверюшки жить в нем все вместе! Но что такое? Почему так кустики колышутся? Кто же это бежит к теремочк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веселая му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-а! да это лисички-сестричк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ич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-кто в теремочке живет?</w:t>
        <w:br/>
        <w:t>Кто-кто в невысоком живе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ышки (выглядывая в окошко). Я, мышка-норушка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ягуш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я лягушка-квакушка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йча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ы зайки-побегайки! А вы к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ич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ы лисички-сестрички! Пустите нас к себе жи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йча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что вы умеете делат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ич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частушки умеем танцевать с обручам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нец с обручами под музы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ич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равился вам наш танец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ш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равился! Заходите к нам жи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и лисички поселились в теремочке! До чего же всем зверюшкам весело! Кто песни поет, кто пироги печет, кто пол подметает…Всем дел хвата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осень уже совсем вступила в свои права. Весь день дождик льет, ветер завывает, а скоро, наверное, и снежок выпадет… и вот к теремочку бежит волчок-серый бочо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музыка для вол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лк: Кто, кто в теремочке живё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то, кто в невысоком живё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ш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ыглядывая в окошко). Мы, мышки-норушк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ягуш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я лягушка-квакушка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йча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ы зайки-побегайк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ич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ы лисички-сестрички! А ты к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л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я волк- зубами щел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ите меня к себе жи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йча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что ты умеешь дел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x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лк.</w:t>
      </w:r>
      <w:r>
        <w:rPr>
          <w:rFonts w:cs="Times New Roman" w:ascii="Times New Roman" w:hAnsi="Times New Roman"/>
          <w:sz w:val="24"/>
          <w:szCs w:val="24"/>
        </w:rPr>
        <w:t xml:space="preserve"> А я стихи про осень умею читать! Слушайте!</w:t>
        <w:br/>
        <w:t>Зябнет осинка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ит на ветру …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синке 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то и ботинки.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огреться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ой осин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ш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ходи к нам жи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музыка, волк забегает в терем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село живут в теремочке звери! Что за треск? Почему кусты гнутся, сучки ломаются? Ой, да это мишка-топтыж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музыка для выхода медвед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ь. Кто в теремочке живё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ыш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ыглядывая в окошко). Я, мышка-норушка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ягуш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я лягушка-квакушка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йча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ы зайки-побегайк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ич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ы лисички-сестричк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л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я волк- зубами щелк! А ты кт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ь. А я мишка-топтыжка! Пустите меня к себе жить! (топает ног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чата. А что ты умеешь дел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двед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знаю стишок про себ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 Мишка косолапый по лесу идёт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верюш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ходи к нам жи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жно живут звери в теремочке! Тепло и уютно в теремке. Но что- то осень загрустила, нужно её развесел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стихотворений о осени</w:t>
      </w:r>
    </w:p>
    <w:p>
      <w:pPr>
        <w:pStyle w:val="Style15"/>
        <w:rPr/>
      </w:pPr>
      <w:r>
        <w:rPr>
          <w:b/>
          <w:bCs/>
        </w:rPr>
        <w:t>Осень-швея</w:t>
      </w:r>
      <w:r>
        <w:rPr/>
        <w:t xml:space="preserve"> </w:t>
      </w:r>
      <w:r>
        <w:rPr>
          <w:i/>
          <w:iCs/>
        </w:rPr>
        <w:t>(Татьяна Гусарова)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крошка-земля без хлопот зимовала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осень лоскутное шьет одеяло.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к аккуратно к листку пришивает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овой иголкой стежок подгоняет.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чки на выбор - любой пригодится.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рядом с багровым лиловый ложится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очень по вкусу швее золотистый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дится и бурый, и даже пятнистый.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пляет их бережно нить паутины.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ей, чем эта, не сыщешь картины.</w:t>
      </w:r>
    </w:p>
    <w:p>
      <w:pPr>
        <w:pStyle w:val="Style15"/>
        <w:rPr/>
      </w:pPr>
      <w:r>
        <w:rPr>
          <w:b/>
          <w:bCs/>
        </w:rPr>
        <w:t>«Осень»</w:t>
      </w:r>
      <w:r>
        <w:rPr/>
        <w:t xml:space="preserve"> </w:t>
      </w:r>
      <w:r>
        <w:rPr>
          <w:i/>
          <w:iCs/>
        </w:rPr>
        <w:t>(Е. Интулов)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ит ворона в небе: -Кар-р!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пожар-р, в лесу пожар-р!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ло просто очень: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поселилась осень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>
          <w:b/>
          <w:bCs/>
        </w:rPr>
        <w:t>Осень</w:t>
      </w:r>
      <w:r>
        <w:rPr/>
        <w:t xml:space="preserve"> </w:t>
      </w:r>
      <w:r>
        <w:rPr>
          <w:i/>
          <w:iCs/>
        </w:rPr>
        <w:t>(З. Фёдоровская)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на опушке краски разводила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стве тихонько кистью проводила: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тел орешник и зарделись клёны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рпуре осеннем только дуб зелёный.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шает осень: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жалейте лето!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- роща золотом одета!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b/>
          <w:bCs/>
        </w:rPr>
        <w:t>«Осень»</w:t>
      </w:r>
      <w:r>
        <w:rPr/>
        <w:t xml:space="preserve"> </w:t>
      </w:r>
      <w:r>
        <w:rPr>
          <w:i/>
          <w:iCs/>
        </w:rPr>
        <w:t>(Ю. Капустина)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той карете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конём игрывым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какала осень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ам и нивам.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ая волшебница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ереиначила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-жёлтым цветом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разукрасила.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сонный месяц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у удивляется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кругом искрится,</w:t>
      </w:r>
    </w:p>
    <w:p>
      <w:pPr>
        <w:pStyle w:val="Stx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ереливается.</w:t>
      </w:r>
    </w:p>
    <w:p>
      <w:pPr>
        <w:pStyle w:val="Normal"/>
        <w:shd w:fill="E0E0E0" w:val="clear"/>
        <w:spacing w:lineRule="atLeast" w:line="309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робей</w:t>
      </w:r>
    </w:p>
    <w:p>
      <w:pPr>
        <w:pStyle w:val="Normal"/>
        <w:shd w:fill="E7E7E7" w:val="clear"/>
        <w:spacing w:lineRule="atLeast" w:line="309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Степанов</w:t>
      </w:r>
    </w:p>
    <w:p>
      <w:pPr>
        <w:pStyle w:val="Normal"/>
        <w:shd w:fill="F5F5F5" w:val="clear"/>
        <w:spacing w:lineRule="atLeast" w:line="3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глянул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ад -</w:t>
        <w:br/>
        <w:t>Птицы улетели.</w:t>
        <w:br/>
        <w:t>За окном с утра шуршат</w:t>
        <w:br/>
        <w:t>Жёлтые метели.</w:t>
        <w:br/>
        <w:t>Под ногами первый лёд</w:t>
        <w:br/>
        <w:t>Крошится, ломается.</w:t>
        <w:br/>
        <w:t>Воробей в саду вздохнёт,</w:t>
        <w:br/>
        <w:t>А запеть –</w:t>
        <w:br/>
        <w:t>Стесняется.</w:t>
      </w:r>
    </w:p>
    <w:p>
      <w:pPr>
        <w:pStyle w:val="Normal"/>
        <w:shd w:fill="E0E0E0" w:val="clear"/>
        <w:spacing w:lineRule="atLeast" w:line="309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ктябрь</w:t>
      </w:r>
    </w:p>
    <w:p>
      <w:pPr>
        <w:pStyle w:val="Normal"/>
        <w:shd w:fill="E7E7E7" w:val="clear"/>
        <w:spacing w:lineRule="atLeast" w:line="309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лентин Берестов</w:t>
      </w:r>
    </w:p>
    <w:p>
      <w:pPr>
        <w:pStyle w:val="Normal"/>
        <w:shd w:fill="F5F5F5" w:val="clear"/>
        <w:spacing w:lineRule="atLeast" w:line="3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на ветке лист кленовый.</w:t>
        <w:br/>
        <w:t>Нынче он совсем как новый!</w:t>
        <w:br/>
        <w:t>Весь румяный, золотой.</w:t>
        <w:br/>
        <w:t>Ты куда, листок? Посто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и сказочке коне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кто слушал-молодец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x">
    <w:name w:val="stx"/>
    <w:basedOn w:val="Normal"/>
    <w:qFormat/>
    <w:pPr>
      <w:spacing w:lineRule="auto" w:line="360" w:before="0" w:after="0"/>
      <w:ind w:left="600" w:right="600" w:hanging="0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58:00Z</dcterms:created>
  <dc:creator>Надеждинская СОШ</dc:creator>
  <dc:description/>
  <cp:keywords/>
  <dc:language>en-US</dc:language>
  <cp:lastModifiedBy>Admin</cp:lastModifiedBy>
  <dcterms:modified xsi:type="dcterms:W3CDTF">2015-10-12T06:15:00Z</dcterms:modified>
  <cp:revision>5</cp:revision>
  <dc:subject/>
  <dc:title/>
</cp:coreProperties>
</file>