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онова А.С., воспитатель МАДОУ № 317 г.Казан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спект интегрированного занятия с детьми подготовительной группы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на тему </w:t>
      </w:r>
      <w:r>
        <w:rPr>
          <w:b/>
          <w:sz w:val="28"/>
          <w:szCs w:val="28"/>
        </w:rPr>
        <w:t>«Ветер, ветер, ветерок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  <w:r>
        <w:rPr>
          <w:sz w:val="28"/>
          <w:szCs w:val="28"/>
        </w:rPr>
        <w:t xml:space="preserve"> Развитие творческого мышления детей через экспериментальную деятельност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детей с таким природным явлением, как ветер; причинами его возникновения; с его ролью в жизни человек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развивать образную речь, пополнять словарный запас дете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экологически грамотных, умеющих логически мыслить дете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точки с рисунками ветреной и безветренной погоды – по комплекту на каждого ребёнка и один комплект в увеличенном вид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льберт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енние листья из картона или цветного полиэтилена, по 2 на каждого ребёнк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олоски тонкой бумаг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цветная бумаг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кле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ч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наблюдение на прогулках за  состоянием погоды (солнце, деревья, ветер), результаты которых ежедневно отмечаются дежурными в календаре природ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картин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, соответствующие тематике – стихи, сказки, рассказ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разучивание пословиц, упражнени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слушивание музыкальных произведений (фрагментов), где звучит музыка «ветра»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на занятиях по конструированию лодочек из природного материала (береста, скорлупа грецкого ореха и т.д.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макета реки Волги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ступительная бесе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подойти к окну и ответить на вопросы «Какая сегодня погода?», «Есть ли сегодня ветер?», «Как вы узнали, что сегодня ветер?». В заключение беседы загадка «Не видя, каждый слышит, как он повсюду дышит. По осени листву срывает, ковром округу укрывае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1440" w:hanging="1440"/>
        <w:jc w:val="both"/>
        <w:rPr/>
      </w:pPr>
      <w:r>
        <w:rPr>
          <w:sz w:val="28"/>
          <w:szCs w:val="28"/>
        </w:rPr>
        <w:t xml:space="preserve">Игра «Что может делать ветер?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стоят в кругу и передают по кругу мячик, предлагая свой вариант ответа, например – ветер шумит, гудит, качает деревья, шелестит листьями, завывает, налетает, освежает, развевает флаги, поднимает пыль, кружит снежинки, гонит волны, свистит, дует в лицо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мячик сделает полный круг, воспитатель делает вывод: «Да, ветер многое умеет. При чём он может, как нанести вред человеку, так и быть ему помощнико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Игра «Злой и добрый ветер» (с использованием ТРИЗ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становятся в 2 ряда напротив друг друга; мяч передаётся зигзагообразно, из одного ряда в другой; дети одного ряда отвечают на вопрос «Что может натворить плохого ветер?», а дети другого ряда – «Как ветер помогает людям?»;  таким образом, ответы о плохом и хорошем ветре чередуются: ветер срывает крыши – надувает паруса, ломает деревья – вертит крылья мельниц, срывает с головы шляпу – поднимает воздушные шары, поднимает пыль – приносит облегчение в жару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ог игры подводит воспитатель: «Вот какой он разный этот ветер. Может быть добрым, а может быть злым. А каким он ещё может быть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1440" w:hanging="1440"/>
        <w:jc w:val="both"/>
        <w:rPr/>
      </w:pPr>
      <w:r>
        <w:rPr>
          <w:sz w:val="28"/>
          <w:szCs w:val="28"/>
        </w:rPr>
        <w:t>Игра «Ветер, он какой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стоят в кругу; воспитатель бросает какому-либо ребёнку мяч и спрашивает: «Ты, какой ветер?»; ребёнок отвечает (сильный, слабый, приятный, ласковый, тёплый, холодный, порывистый, с дождём, со снегом, незаметный и т.д.) и возвращает мяч педаго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Беседа и работа с картинк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адятся на стульчики (поставленные полукругом около одной из стен). Воспитатель предлагает им ответить на вопросы «В чём разница слов </w:t>
      </w:r>
      <w:r>
        <w:rPr>
          <w:i/>
          <w:sz w:val="28"/>
          <w:szCs w:val="28"/>
        </w:rPr>
        <w:t>ветер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етрище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етерок</w:t>
      </w:r>
      <w:r>
        <w:rPr>
          <w:sz w:val="28"/>
          <w:szCs w:val="28"/>
        </w:rPr>
        <w:t>?», «А чем отличается ветер зимний от ветра летнего (весеннего, осеннего)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детям раздаются карточки с рисунками ветреной и безветренной погоды.  Они должны определить, на какой из них изображён ветер (ветреная погода) и поднять эту карточку вверх. После выполнения задания, педагог выставляет на мольберте оба рисунка (в увеличенном формате) и предлагает какому-либо ребёнку доказать это, т.е. объяснить, по каким признакам он или она это определили. Если необходимо, другие дети помогаю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Физкульмину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берут 2 «осенних» листочка, по одному в каждую руку и встают в свободном порядке, но так, чтобы не мешать друг другу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>Упражнение «Дует ветер»</w:t>
      </w:r>
      <w:r>
        <w:rPr>
          <w:sz w:val="28"/>
          <w:szCs w:val="28"/>
        </w:rPr>
        <w:t xml:space="preserve"> (сл. И.Плакиды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.п. – ноги на ширине плеч, руки подняты вверх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ует, дует ветер, дует, задувает                                           </w:t>
      </w:r>
      <w:r>
        <w:rPr>
          <w:i/>
        </w:rPr>
        <w:t>покачивание влево - вправо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Жёлтые листочки с дерева срывает                                     </w:t>
      </w:r>
      <w:r>
        <w:rPr>
          <w:i/>
        </w:rPr>
        <w:t>покачивание влево - вправо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 летят листочки, кружат по дорожке  (3 раза)                 </w:t>
      </w:r>
      <w:r>
        <w:rPr>
          <w:i/>
        </w:rPr>
        <w:t>бег врассыпную и кружение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адают листочки прямо нам под ножки                  </w:t>
      </w:r>
      <w:r>
        <w:rPr>
          <w:i/>
        </w:rPr>
        <w:t>дети медленно опускаются на пол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u w:val="single"/>
        </w:rPr>
        <w:t>Упражнение «Деревья и ветер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.п. – ноги вместе, руки прижаты к туловищ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(деревья) качаются влево – вправо, вперёд – назад (ноги от пола не отрывать, туловище не сгибать)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ая деятель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спрашивает детей: «Можем ли мы прямо сейчас пригласить в гости к нам ветер? Если можно, то как?» и после ответа, что надо открыть форточку (окно), предлагает проделать опы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исание опы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ти вместе с педагогом прикрепляют над батареями тонкие полоски бумаги,  отмечая, что  воздух над батареями тёплый. Воспитатель напоминает им, что тёплый воздух стремиться вверх, а холодный вниз. Затем открывает форточку, чтобы впустить холодный воздух с улицы. Бумажные полоски начинают шевелиться, и воспитатель поясняет: «Это происходи потому, что холодный воздух из форточки спускается вниз, а тёплый поднимается вверх, и когда они встречаются, появляется ветер. Он то и заставляет шевелиться полоски бумаг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Народные пословицы о ветре на русском и татарском языках (дети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ветер при ясной погоде изменил направление – к перемене погоды и осадка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тер к вечеру усиливается – к ненастью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после долгого затишья ветер подул – будет дождь, а зимой снег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льный ветер во время дождя – к хорошей погод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җил көньяктан иссә – җылы бул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кичкә каршы җир көчәйсә – көн үзгәрә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аяз көнне җил юнәлешен үзгәртсә – һава торышы үзгәрә, явым бул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көчле җил башланса – яңгыр ява, ә кыш – кар яв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өермәле җил кузгалса – яңгыр, я буран бул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слова воспитателя: «Ребята, а помните, мы читали сказку о царе Салтане А.С.Пушкина, и там были такие слова «Ветер по морю гуляет и кораблик подгоняет, он бежит себе в волнах на раздутых парусах».  Ну, до моря далеко, зато у нас есть река Волга. Вот мы и отправимся на её просторы за ветром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парусов для лодочек; коллективная работа детей «Волжский ветер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Неизведанное рядом: Опыты и эксперименты для дошкольников / Под ред. О.В.Дыбиной. – 2-е изд., испр. – М.: ТЦ Сфера, 2010. – 192 с. (Ребёнок в мире поиска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поляне детства: хрестоматия для воспитателей дошкольных образовательных учреждений и родителей. – Казань: Редакционно-издательский центр, 2011. – 256 с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От осени до лета (детям о природе и временах года в стихах, загадках, пословицах, рассказах о православных праздниках, народных обычаях и поверьях): для воспитателей детских садов и музыкальных руководителей / сост. Л.А.Владимирская. – 2-е изд. – Волгоград: Учитель, 2011. – 159 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ларионова Ю.Г. Учите детей отгадывать загадки. Пособие для воспитателя дет. сада. М., «Просвещение», 1976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1:08:00Z</dcterms:created>
  <dc:creator>ДимКа</dc:creator>
  <dc:description/>
  <cp:keywords/>
  <dc:language>en-US</dc:language>
  <cp:lastModifiedBy>Айгуль</cp:lastModifiedBy>
  <dcterms:modified xsi:type="dcterms:W3CDTF">2015-10-12T11:14:00Z</dcterms:modified>
  <cp:revision>5</cp:revision>
  <dc:subject/>
  <dc:title>МАДОУ «Детский сад № 317 комбинированного вида»</dc:title>
</cp:coreProperties>
</file>