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икторина: «Знатоки географии»</w:t>
      </w:r>
    </w:p>
    <w:p>
      <w:pPr>
        <w:pStyle w:val="Normal"/>
        <w:spacing w:before="0" w:after="1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 конкурс: Географические загадки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 географии чертер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 ковер большой похож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И на нем моя страна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Из конца в конец видна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Карта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Карты в нем одна в одной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шиты в типографии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 xml:space="preserve">Он теперь всегда со мной – 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Гид по географии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Атлас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 ноге стоит одно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Крутит вертит головой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м показывает страны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Реки, горы, океаны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Глобус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 xml:space="preserve">Он и летом и зимой – 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Между небом и землей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 xml:space="preserve">Хоть всю жизнь к нему иди – 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Он все будет впереди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Горизонт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е видать ее корне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ершина выше тополе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се вверх и вверх она идет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о не растет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Гора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тала группа гор в цепочку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Есть для перевалов точки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Если у подножья встать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Можно гребень увидать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Хребет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злетают пыль и кучи пепла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 земле бушует бог огня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 xml:space="preserve">Какие горы Этна? Гекла? – 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Такой вопрос вам от меня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Вулканы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Бьет источника фонтан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труя до поднебесья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 соседстве с ним живет вулкан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Фонтан вам тот известен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Гейзер)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Много лет в горах подряд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нег идет и сыплет град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лой осадков очень мощный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Как зовутся эти толщи?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Ледник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се обходят это место: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Здесь земля, как будто тесто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Здесь осока, кочки, мхи..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ет опоры для ноги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Болото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Чуть дрожит на ветерке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Лента на просторе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Узкий кончик в роднике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А широкий – в море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Река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Он без рук, он без ног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Из земли пробиться смог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с он летом в самый зно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Ледяной поит водой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Родник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Есть у речки; у пруда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е бывает никогда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 xml:space="preserve">Потому что в нем вода – 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и туда и ни сюда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Русло, течение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Море, озеро и пруд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ловом как одним зовут?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Водоем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 морях и реках обитает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И часто по небу летает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А как наскучит ей летать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 землю падает опять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Вода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За плотиной водоем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Карп зеркальный плещет в нем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Пруд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 высоты большой срываясь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Грозно он ревет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И, о камни разбиваясь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Пеною встает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Водопад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Есть ли дети одеяло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Чтоб всю Землю укрывало?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Чтоб его на всех хватило?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Да притом не видно было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Дайте поскорей ответ: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Есть такое или нет?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Атмосфера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 xml:space="preserve">Слой снегов, дождей и ветров – 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Атмосферы слой живо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осемнадцать колометров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Этот самый нижний слой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Тропосфера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Порода горного царства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Из шпата, слюды и кварца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Гранит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Росли на болоте растения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Теперь – это топливо и удобрения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Торф)</w:t>
      </w:r>
    </w:p>
    <w:p>
      <w:pPr>
        <w:pStyle w:val="Normal"/>
        <w:spacing w:before="0" w:after="1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 конкурс: Геологика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о данным определениям отгадайте географический термин или понятие. Кто даст правильный ответ по меньшему числу определений, тот считается выгравшим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Теплый, холодный, звездный, слепой, кислотный, грибной, частый, затяжной, проливной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дождь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олотой, крупный, мелкий, морской, речной, сахарный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песок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вездный, веселый, холодный, теплый, сильный, слабый, порывистый, резкий, южный, северный, юго-западный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ветер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ердечная, душевная, разрушительная, снежная, песчаная, пыльная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буря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Метеорный, транспортный, финансовый, воздушный, людской, дождевой, водный, грязевой, речной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поток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есчаный, материковый, вулканический, коралловый, необитаемый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остров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гненная, жесткая, мягкая, стоячая, мутная, прозрачная, проточная, минеральная, солоная, пресная, газированная, дождевая, талая, морская, родниковая, речная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вод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Людская, спокойная, молочная, широкая, узкая, подземная, извилистая, горная, сплавная, судоходная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рек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Электрическая, магнитная, длинная, короткая, сейсмическая, световая, взрывная, ударная, морская, океаническая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волн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литическое, научное, быстрое, атмосферное, холодное, теплое, плавное, морское, поверхностнок,ветровое, стоковое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течение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рвная, подготовленная, благодатная, влажная, песчанная, глинистая, плодоровная, рыхлая, подзолистая, черноземная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почва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Горизонтальная, ступенчатая, наклонная, плоская, волнистая, грядовая, низменная, возвышенная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равнина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емный, подводный, грозный, огнедышаший, потухший, действующий, извергающийся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вулкан)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ышные, кудрявые, ватные, перистые, слоистые, кучевые, дождевые, грозовые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облака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Международный, политический, мягкий, суровый, теплый, холодный, влажный, засушливый, арктический, континентальный,субтропический..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климат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Теплая, непринужденная, напряженная, здоровая, дружеская, загрязненая, , удушливая, земная, солнечная 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атмосфера).</w:t>
      </w:r>
    </w:p>
    <w:p>
      <w:pPr>
        <w:pStyle w:val="Normal"/>
        <w:spacing w:before="0" w:after="1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3 конкурс: Назовите все одним словом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Отмычка, источник, родник - </w:t>
      </w:r>
      <w:r>
        <w:rPr>
          <w:i/>
          <w:lang w:val="ru-RU"/>
        </w:rPr>
        <w:t>…(ключ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Ессентуки, Сочи, Ялта - … </w:t>
      </w:r>
      <w:r>
        <w:rPr>
          <w:i/>
          <w:lang w:val="ru-RU"/>
        </w:rPr>
        <w:t>(курорт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Берн, Бонн, Будапешт - </w:t>
      </w:r>
      <w:r>
        <w:rPr>
          <w:i/>
          <w:lang w:val="ru-RU"/>
        </w:rPr>
        <w:t>…(столица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Шпицберген, Ямайка, Гренландия - … </w:t>
      </w:r>
      <w:r>
        <w:rPr>
          <w:i/>
          <w:lang w:val="ru-RU"/>
        </w:rPr>
        <w:t>(остров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Бриз, пассат, муссон - … </w:t>
      </w:r>
      <w:r>
        <w:rPr>
          <w:i/>
          <w:lang w:val="ru-RU"/>
        </w:rPr>
        <w:t>(ветер)</w:t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lang w:val="ru-RU"/>
        </w:rPr>
        <w:t xml:space="preserve">Чад, Гурон, Титикака - … </w:t>
      </w:r>
      <w:r>
        <w:rPr>
          <w:i/>
          <w:lang w:val="ru-RU"/>
        </w:rPr>
        <w:t>(озеро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Губа, лиман, фьорд - </w:t>
      </w:r>
      <w:r>
        <w:rPr>
          <w:i/>
          <w:lang w:val="ru-RU"/>
        </w:rPr>
        <w:t>…(залив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Аравийский, Индокитай, Скандинавский - … </w:t>
      </w:r>
      <w:r>
        <w:rPr>
          <w:i/>
          <w:lang w:val="ru-RU"/>
        </w:rPr>
        <w:t>(полуостров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Гоби, Каракумы, Намиб - </w:t>
      </w:r>
      <w:r>
        <w:rPr>
          <w:i/>
          <w:lang w:val="ru-RU"/>
        </w:rPr>
        <w:t>… (пустыня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«Кедровая падь», «Приокско-террасный», «Беловежская пуща» - … </w:t>
      </w:r>
      <w:r>
        <w:rPr>
          <w:i/>
          <w:lang w:val="ru-RU"/>
        </w:rPr>
        <w:t>(заповедник)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Невада, Индиана, Техас - … </w:t>
      </w:r>
      <w:r>
        <w:rPr>
          <w:i/>
          <w:lang w:val="ru-RU"/>
        </w:rPr>
        <w:t>(штат)</w:t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lang w:val="ru-RU"/>
        </w:rPr>
        <w:t xml:space="preserve">Килауэа, Кракатау, Везувий - … </w:t>
      </w:r>
      <w:r>
        <w:rPr>
          <w:i/>
          <w:lang w:val="ru-RU"/>
        </w:rPr>
        <w:t>(вулкан)</w:t>
      </w:r>
    </w:p>
    <w:p>
      <w:pPr>
        <w:pStyle w:val="Normal"/>
        <w:spacing w:before="0" w:after="1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4 конкурс: География на все 100!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Отгадайте слова, являющиеся географическими понятиями, названиями и именами, в которых есть числительное 100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Сторона света - </w:t>
      </w:r>
      <w:r>
        <w:rPr>
          <w:i/>
          <w:lang w:val="ru-RU"/>
        </w:rPr>
        <w:t>… (восток)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Начало реки - … </w:t>
      </w:r>
      <w:r>
        <w:rPr>
          <w:i/>
          <w:lang w:val="ru-RU"/>
        </w:rPr>
        <w:t>(исток)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Главный город страны –… </w:t>
      </w:r>
      <w:r>
        <w:rPr>
          <w:i/>
          <w:lang w:val="ru-RU"/>
        </w:rPr>
        <w:t>(столица)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Государство в Прибалтике - … </w:t>
      </w:r>
      <w:r>
        <w:rPr>
          <w:i/>
          <w:lang w:val="ru-RU"/>
        </w:rPr>
        <w:t>(Эстония)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Город «Золотого кольца» России - … </w:t>
      </w:r>
      <w:r>
        <w:rPr>
          <w:i/>
          <w:lang w:val="ru-RU"/>
        </w:rPr>
        <w:t>(Ростов)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Героический город в Крыму, давший название знаменитому вальсу - … </w:t>
      </w:r>
      <w:r>
        <w:rPr>
          <w:i/>
          <w:lang w:val="ru-RU"/>
        </w:rPr>
        <w:t>(Севастополь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ород США, порт на Атлантическом океане - … </w:t>
      </w:r>
      <w:r>
        <w:rPr>
          <w:i/>
          <w:lang w:val="ru-RU"/>
        </w:rPr>
        <w:t>(Бостон)</w:t>
      </w:r>
    </w:p>
    <w:p>
      <w:pPr>
        <w:pStyle w:val="Normal"/>
        <w:numPr>
          <w:ilvl w:val="0"/>
          <w:numId w:val="2"/>
        </w:numPr>
        <w:rPr>
          <w:i/>
          <w:i/>
          <w:lang w:val="ru-RU"/>
        </w:rPr>
      </w:pPr>
      <w:r>
        <w:rPr>
          <w:lang w:val="ru-RU"/>
        </w:rPr>
        <w:t xml:space="preserve">Имя мореплавателя, открывшего Америку - … </w:t>
      </w:r>
      <w:r>
        <w:rPr>
          <w:i/>
          <w:lang w:val="ru-RU"/>
        </w:rPr>
        <w:t>(Христофор Колумб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lang w:val="ru-RU"/>
        </w:rPr>
        <w:t xml:space="preserve">Имя исследователя, открывшего водопад Виктория – … </w:t>
      </w:r>
      <w:r>
        <w:rPr>
          <w:i/>
          <w:lang w:val="ru-RU"/>
        </w:rPr>
        <w:t>(Ливингстон).</w:t>
      </w:r>
    </w:p>
    <w:p>
      <w:pPr>
        <w:pStyle w:val="Normal"/>
        <w:spacing w:before="0" w:after="1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5 конкурс: Рассеянный географ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аш рассеянный Географ обязательно в любом слове делает по ошибке, превращая его или в географический термин, или в географическое название. Отгадайте по подсказкам слова, которые Географ хотел написать и которые у него получились, если известно, что он добавлял, убирал или заменял в слове ровно по одной букве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Хотел написать домик лисы, а получилась крупная форма рельефа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нора – гора)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десятиногое ракообразное животное, а получился народ Северной Африки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Краб – Араб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содержание урока, а получилась самая большая река в Великобритании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Тема – Темз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канат, а получилась ледяная глыба в реке, море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Трос – Торос)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ворсистый материал, а получился песчаный холм в пустыне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Бархат – Бархан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глаза, а получился курорт на черном море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Очи – Сочи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путь корабля, а получился город в России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Курс – Курск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открытый итальянский пирог, а получился курорт во Франции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Пицца – Ницц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Хотел написать загадка в картинках, а получился действующий вулкан в Антарктиде.</w:t>
      </w:r>
    </w:p>
    <w:p>
      <w:pPr>
        <w:pStyle w:val="Normal"/>
        <w:spacing w:before="0" w:after="120"/>
        <w:ind w:left="6237" w:hanging="0"/>
        <w:rPr>
          <w:i/>
          <w:i/>
          <w:lang w:val="ru-RU"/>
        </w:rPr>
      </w:pPr>
      <w:r>
        <w:rPr>
          <w:i/>
          <w:lang w:val="ru-RU"/>
        </w:rPr>
        <w:t>(Ребус – Эребус)</w:t>
      </w:r>
    </w:p>
    <w:p>
      <w:pPr>
        <w:pStyle w:val="Normal"/>
        <w:spacing w:before="0" w:after="1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6 конкурс: Веселые стихи на внимание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 России – язык русски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о Франции  - французски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 Германии – немецкий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А в Греции – грецкий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Греческий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олнце за день устает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 ночь спать оно идет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 полянку, за лесок,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Ровно-ровно на восток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На запад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Каждый с детства твердо знает: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Ангара в Байкал впадает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Вытекает)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Шесть океанов на планете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огласны с этим даже дети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Четыре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Знает каждый капитан: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Каспий – это океан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Озеро)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Высокие сосны слева и справа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Семья их лесная зовется дубрава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Бор)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 пруду есть развлеченье: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На спине плыть по теченью.</w:t>
      </w:r>
    </w:p>
    <w:p>
      <w:pPr>
        <w:pStyle w:val="Normal"/>
        <w:spacing w:before="0" w:after="120"/>
        <w:ind w:left="3969" w:hanging="0"/>
        <w:rPr>
          <w:i/>
          <w:i/>
          <w:lang w:val="ru-RU"/>
        </w:rPr>
      </w:pPr>
      <w:r>
        <w:rPr>
          <w:i/>
          <w:lang w:val="ru-RU"/>
        </w:rPr>
        <w:t>(На пруду нет теченья)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  <w:lang w:val="ru-RU"/>
        </w:rPr>
        <w:t>7 конкурс: Географические рекорды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те самый большой массив суши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Евразия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ый маленький материк земного шара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Австралия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ой материк Земли самый жаркий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Африк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ой материк Земли самый влажный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Южная Америка)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ой материк земли самый сухой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Австралия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ой материк Земли самый мирный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Антарктид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ый малозаселенный из всех обитаемых материков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Австралия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Чья экспедиция самая первая объехала вокруг Земли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Экспедиция Фернана Магеллан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ый большой океан на Земле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Тихий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Где находится самое глубокое место на Земле? Какова его глубина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Марианская впадина в Тихом океане, 11022 км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ый широкий пролив на Земле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Дрейк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ый длинный пролив на Земле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Мозамбикский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i/>
          <w:i/>
          <w:lang w:val="ru-RU"/>
        </w:rPr>
      </w:pPr>
      <w:r>
        <w:rPr>
          <w:lang w:val="ru-RU"/>
        </w:rPr>
        <w:t>Какое море самое соленое и теплое на Земле?</w:t>
        <w:br/>
        <w:t xml:space="preserve">                                                                                            </w:t>
      </w:r>
      <w:r>
        <w:rPr>
          <w:i/>
          <w:lang w:val="ru-RU"/>
        </w:rPr>
        <w:t>(Красное)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Какое море самое мелководное?</w:t>
        <w:br/>
        <w:t xml:space="preserve">                                                                                            </w:t>
      </w:r>
      <w:r>
        <w:rPr>
          <w:i/>
          <w:lang w:val="ru-RU"/>
        </w:rPr>
        <w:t>(Азовское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ый большой полуостров на Земле.</w:t>
      </w:r>
    </w:p>
    <w:p>
      <w:pPr>
        <w:pStyle w:val="Normal"/>
        <w:ind w:left="6237" w:hanging="0"/>
        <w:rPr/>
      </w:pPr>
      <w:r>
        <w:rPr>
          <w:lang w:val="ru-RU"/>
        </w:rPr>
        <w:t>(</w:t>
      </w:r>
      <w:r>
        <w:rPr>
          <w:i/>
          <w:lang w:val="ru-RU"/>
        </w:rPr>
        <w:t>Аравийский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ое озеро является самым большим по площади на Земле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Каспийское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ое озеро самое глубокое в мире?</w:t>
        <w:br/>
        <w:t xml:space="preserve">                                                                                            </w:t>
      </w:r>
      <w:r>
        <w:rPr>
          <w:i/>
          <w:lang w:val="ru-RU"/>
        </w:rPr>
        <w:t>(Байкал)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Какая река самая длинная?</w:t>
        <w:br/>
        <w:t xml:space="preserve">                                                                                             </w:t>
      </w:r>
      <w:r>
        <w:rPr>
          <w:i/>
          <w:lang w:val="ru-RU"/>
        </w:rPr>
        <w:t>(Нил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ую многоводную реку мира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Амазонка)</w:t>
      </w:r>
    </w:p>
    <w:p>
      <w:pPr>
        <w:pStyle w:val="Normal"/>
        <w:numPr>
          <w:ilvl w:val="0"/>
          <w:numId w:val="4"/>
        </w:numPr>
        <w:rPr>
          <w:i/>
          <w:i/>
          <w:lang w:val="ru-RU"/>
        </w:rPr>
      </w:pPr>
      <w:r>
        <w:rPr>
          <w:lang w:val="ru-RU"/>
        </w:rPr>
        <w:t>Какое водохранилище является самым крупным в мире?</w:t>
        <w:br/>
        <w:t xml:space="preserve">                                                                                            </w:t>
      </w:r>
      <w:r>
        <w:rPr>
          <w:i/>
          <w:lang w:val="ru-RU"/>
        </w:rPr>
        <w:t>(Братское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ие горы на Земле самые высокие?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Гималаи)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амый высокий водопад на Земле?</w:t>
        <w:br/>
        <w:t xml:space="preserve">                                                                                            </w:t>
      </w:r>
      <w:r>
        <w:rPr>
          <w:i/>
          <w:lang w:val="ru-RU"/>
        </w:rPr>
        <w:t>(Анхель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ую большую пустыню Земли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</w:t>
      </w:r>
      <w:r>
        <w:rPr>
          <w:i/>
          <w:lang w:val="ru-RU"/>
        </w:rPr>
        <w:t>(Сахар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lang w:val="ru-RU"/>
        </w:rPr>
      </w:pPr>
      <w:r>
        <w:rPr>
          <w:lang w:val="ru-RU"/>
        </w:rPr>
        <w:t>Назовите высочайшую вершину на Земле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Джомолунгма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ую большую по площади страну мира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Россия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зовите самое маленькое по площади государство.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(Ватикан)</w:t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080" w:right="9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8:00Z</dcterms:created>
  <dc:creator>Vladimir Tabakov</dc:creator>
  <dc:description/>
  <cp:keywords/>
  <dc:language>en-US</dc:language>
  <cp:lastModifiedBy>HP</cp:lastModifiedBy>
  <dcterms:modified xsi:type="dcterms:W3CDTF">2015-10-08T18:43:00Z</dcterms:modified>
  <cp:revision>10</cp:revision>
  <dc:subject/>
  <dc:title>Викторина: «Знатоки географии»</dc:title>
</cp:coreProperties>
</file>