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«Мир вокруг нас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5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и проведен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ом-организаторо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бьевой И. 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еобходимо подготовить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оманды по 10 человек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Название, девиз, эмблем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езент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арточки с названием стран, карточки с цифрами 1, 2, 3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арточки с таблицей (страна-столицы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Музыка стран на музыкальный конкур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Домашнее задание для команд (представление стран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 конкурс: Приветствие (название, девиз, эмблема, представление страны (класс выбирает страну и представляет ее в течении 3-5 мину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онкурс: «Флаги» (поднять карточку с названием страны) За каждый правильный ответ-1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8775" cy="9613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97726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ру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300" cy="1005205"/>
                  <wp:effectExtent l="0" t="0" r="0" b="0"/>
                  <wp:docPr id="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3830" cy="952500"/>
                  <wp:effectExtent l="0" t="0" r="0" b="0"/>
                  <wp:docPr id="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4465" cy="956310"/>
                  <wp:effectExtent l="0" t="0" r="0" b="0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665" cy="922655"/>
                  <wp:effectExtent l="0" t="0" r="0" b="0"/>
                  <wp:docPr id="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5580" cy="974090"/>
                  <wp:effectExtent l="0" t="0" r="0" b="0"/>
                  <wp:docPr id="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914400"/>
                  <wp:effectExtent l="0" t="0" r="0" b="0"/>
                  <wp:docPr id="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онкурс: «Столицы»</w:t>
      </w:r>
    </w:p>
    <w:p>
      <w:pPr>
        <w:pStyle w:val="Normal"/>
        <w:rPr/>
      </w:pPr>
      <w:r>
        <w:rPr/>
        <w:t>Задание: Заполнить таблицу. За каждый правильный ответ 1 балл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энос-Айр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и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е ответ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ри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энос-Айр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и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конкурс: «Достопримечательности» </w:t>
      </w:r>
      <w:r>
        <w:rPr>
          <w:rFonts w:cs="Times New Roman" w:ascii="Times New Roman" w:hAnsi="Times New Roman"/>
          <w:sz w:val="24"/>
          <w:szCs w:val="24"/>
        </w:rPr>
        <w:t>(поднять карточку с цифрой 1 или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Из двух изображений надо выбрать одно, которое относится к данной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24150" cy="18669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0825" cy="1866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№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Сиднейский оперный теа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7450" cy="20383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24150" cy="2057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06" w:after="0"/>
        <w:rPr/>
      </w:pPr>
      <w:r>
        <w:rPr/>
        <w:t>Япония №1</w:t>
      </w:r>
      <w:r>
        <w:rPr>
          <w:color w:val="000000"/>
          <w:kern w:val="2"/>
        </w:rPr>
        <w:t xml:space="preserve"> Тории Ицукусима – огромные деревянные вор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0350" cy="19050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19145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78" w:after="0"/>
        <w:jc w:val="center"/>
        <w:rPr/>
      </w:pPr>
      <w:r>
        <w:rPr>
          <w:lang w:val="en-US" w:eastAsia="en-US"/>
        </w:rPr>
        <w:t>Англия №2</w:t>
      </w:r>
      <w:r>
        <w:rPr>
          <w:color w:val="000000"/>
          <w:kern w:val="2"/>
        </w:rPr>
        <w:t xml:space="preserve"> Букингемский дворец — официальная лондонская резиденция британских монар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й мост Пуэнте-де-ла-Мухер (он же Женский мост, он же Мост женщины, исп. Puente de la Mujer) был открыт в Буэнос-Айресе 20 декабря 2001г. и сразу же стал достопримечательностью аргентинской столицы. Находится он в районе Пуэрто-Мадеро, современном деловом квартале, построенном на месте старых доков и причалов. Все улицы в Пуэрто-Мадеро носят женские имена, отсюда и название моста – Мост женщ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 решен вопрос с прохождением по реке судов. При этом мост не разводится и не поднимается. Его центральная секция разворачивается на 90 градусов, пропуская таким образом кораб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21717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8925" cy="2171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БЕЛОРУССИЯ №2. Брестская крепо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7450" cy="2171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700" cy="2133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78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ИСПАНИЯ №1. Храм Святого семейства в Барсело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  <w:t>Храм Святого Семейства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(полное название: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  <w:shd w:fill="FFFFFF" w:val="clear"/>
        </w:rPr>
        <w:t>Искупительный храм Святого Семейства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, иногда по-русски неточно называется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52525"/>
          <w:sz w:val="24"/>
          <w:szCs w:val="24"/>
          <w:shd w:fill="FFFFFF" w:val="clear"/>
        </w:rPr>
        <w:t>собором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Святого Семейства — церковь в Барселоне, в районе</w:t>
      </w:r>
      <w:hyperlink r:id="rId20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shd w:fill="FFFFFF" w:val="clear"/>
          </w:rPr>
          <w:t>Эшампле</w:t>
        </w:r>
      </w:hyperlink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, строящаяся на частные пожертвования начиная с 1882 г., знаменитый проек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нтонио Гауди</w:t>
        </w:r>
      </w:hyperlink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 Один из самых известных долгостроев мира.</w:t>
      </w:r>
    </w:p>
    <w:p>
      <w:pPr>
        <w:pStyle w:val="Normal"/>
        <w:spacing w:lineRule="auto" w:line="240" w:before="1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55900" cy="2070100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5230" cy="2050415"/>
            <wp:effectExtent l="0" t="0" r="0" b="0"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92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КАНАДА №2. Ниагарский водоп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0" cy="20193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2695" cy="2059940"/>
            <wp:effectExtent l="0" t="0" r="0" b="0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78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АРГЕНТИНА №2.Заповедник Пунта Томб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та Томбо - небольшая, покрытая песком, глиной и гравием, полоска скал на юго-восточном побережье Аргентины. Размеры её - примерно 3км. в длину и 600м. в ширину. Но на этом крохотном кусочке суши каждый год (с сентября по начало апреля) собирается самая большая колония магеллановых пингвинов в мире - до миллиона особей (вместе с потомств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ллановы пингвины небольшие по размеру - достигают всего 50-70 см роста при весе около 5-6кг. На рубежах XIX и XX веков они оказались на грани вымирания, но постепенно их численность начала восстанавливаться, хотя и сейчас она невелика по биологическим меркам - около 1,8 млн. пар на весь земной шар. Интересно, что магеллановы пингвины "однолюбы" - соединившись однажды, самец и самочка не расстаются потом всю жизнь. Мало того, приплывая в Пунта Томбо на гнездование они находят своё старое гнездо годичной давности (точнее, нору) и высиживают яйца именно в 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уристов в Пунта Томбо проложены специальные дорожки и мостики, чтобы люди случайно не раздавили нору с самочкой или как-либо по другому не навредили этим замечательным птицам. Хотя сами пингвины людей абсолютно не боятся - могут забраться на дорожку и стоять столбиком, наблюдая как около них, буквально в полуметре, гид что-то объясняет группе туристов. Такой вот зоопарк, кто ещё на кого смотрит - не разберёшься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0800" cy="18669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28850" cy="18097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ГЕРМАНИЯ №1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ейхста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конкурс: «Национальные костюм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: Выбрать 1 вариант из трех. Поднять табличку с нужным ном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1676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1676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16764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№3</w:t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lang w:val="en-US" w:eastAsia="en-US"/>
        </w:rPr>
        <w:drawing>
          <wp:inline distT="0" distB="0" distL="0" distR="0">
            <wp:extent cx="2219325" cy="16764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Ответ: №2</w:t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lang w:val="en-US" w:eastAsia="en-US"/>
        </w:rPr>
        <w:drawing>
          <wp:inline distT="0" distB="0" distL="0" distR="0">
            <wp:extent cx="2190750" cy="164782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Ответ: №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конкурс: «Национальная кух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Отгадать название страны по подсказкам. Правильно отгаданная страна с 1 подсказки-5 баллов, со 2 – 4 балла, с 3-3 балла, с 4-2 балла, с 5 – 1 балл.</w:t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lang w:val="en-US" w:eastAsia="en-US"/>
        </w:rPr>
        <w:drawing>
          <wp:inline distT="0" distB="0" distL="0" distR="0">
            <wp:extent cx="1981200" cy="14859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lang w:val="en-US" w:eastAsia="en-US"/>
        </w:rPr>
        <w:drawing>
          <wp:inline distT="0" distB="0" distL="0" distR="0">
            <wp:extent cx="1981200" cy="14859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lang w:val="en-US" w:eastAsia="en-US"/>
        </w:rPr>
        <w:drawing>
          <wp:inline distT="0" distB="0" distL="0" distR="0">
            <wp:extent cx="1981200" cy="14859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lang w:val="en-US" w:eastAsia="en-US"/>
        </w:rPr>
        <w:drawing>
          <wp:inline distT="0" distB="0" distL="0" distR="0">
            <wp:extent cx="1981200" cy="14859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lang w:val="en-US" w:eastAsia="en-US"/>
        </w:rPr>
        <w:drawing>
          <wp:inline distT="0" distB="0" distL="0" distR="0">
            <wp:extent cx="1981200" cy="14859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  <w:t>Ответ: ИСП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онкурс: «Музыкаль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лушают музыку. Задание: отгадать страну (поднять табличку с названием страны)</w:t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Подведение итогов. Награждение.</w:t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252525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44"/>
          <w:szCs w:val="44"/>
          <w:shd w:fill="FFFFFF" w:val="clea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252525"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144"/>
          <w:szCs w:val="144"/>
          <w:shd w:fill="FFFFFF" w:val="clear"/>
        </w:rPr>
      </w:r>
    </w:p>
    <w:sectPr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s://ru.wikipedia.org/wiki/&#1069;&#1096;&#1072;&#1084;&#1087;&#1083;&#1077;_(&#1041;&#1072;&#1088;&#1089;&#1077;&#1083;&#1086;&#1085;&#1072;)" TargetMode="External"/><Relationship Id="rId21" Type="http://schemas.openxmlformats.org/officeDocument/2006/relationships/hyperlink" Target="https://ru.wikipedia.org/wiki/&#1043;&#1072;&#1091;&#1076;&#1080;-&#1080;-&#1050;&#1086;&#1088;&#1085;&#1077;&#1090;,_&#1040;&#1085;&#1090;&#1086;&#1085;&#1080;&#1086;" TargetMode="Externa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19:00Z</dcterms:created>
  <dc:creator>ГБОУ СОШ № 467</dc:creator>
  <dc:description/>
  <cp:keywords/>
  <dc:language>en-US</dc:language>
  <cp:lastModifiedBy>ГБОУ СОШ № 467</cp:lastModifiedBy>
  <cp:lastPrinted>2014-11-10T11:35:00Z</cp:lastPrinted>
  <dcterms:modified xsi:type="dcterms:W3CDTF">2015-10-12T12:31:00Z</dcterms:modified>
  <cp:revision>7</cp:revision>
  <dc:subject/>
  <dc:title/>
</cp:coreProperties>
</file>