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урочной деятельности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«Волшебная шкатулка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Проектная деятельность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1 -  4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ящие изменения в современном обществе требуют развития новых способов образования, педагогических технологий, нацеленных на индивидуальное развитие личности, творческую инициацию, выработку навыка самостоятельной навигации в информационных полях, формирование у учащихся универсального умения ставить и решать задачи для разрешения возникающих в жизни проблем — профессиональной деятельности, самоопределения, повседневной жизни. Архиважным становится воспитание подлинно свободной личности, формирование у детей способности самостоятельно мыслить, добывать и применять знания, тщательно обдумывать принимаемые решения и чё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рганизации внеурочной деятельности младших школьников по направлению «проектная деятельность»  предназначена для работы с детьми 1-4 классов, обучающихся по УМК «Перспективная начальная школа» и является  механизмом  интеграции, обеспечения полноты и цельности содержания программ по предметам, расширяя и обогащая его. Проектная деятельность в УМК «Перспективная начальная школа» является обязательной и предусматривает участие в ней всех учащихся класса в работе познавательных клубов различного направлен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ью</w:t>
      </w:r>
      <w:r>
        <w:rPr>
          <w:rFonts w:cs="Times New Roman" w:ascii="Times New Roman" w:hAnsi="Times New Roman"/>
          <w:sz w:val="28"/>
          <w:szCs w:val="28"/>
        </w:rPr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способностей и поддержка одаренности детей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информационной грамотности учащихся на основе  самостоятельных исследований объектов и явлений окружающего мира и научного знания.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ование системы интеллектуальных, общеучебных и специальных знаний, умений и  навыков учащихс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психических процесс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и младшего школьни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коммуникативности, инициативности,</w:t>
      </w:r>
      <w:r>
        <w:rPr>
          <w:rFonts w:cs="Times New Roman" w:ascii="Times New Roman" w:hAnsi="Times New Roman"/>
          <w:i/>
          <w:sz w:val="28"/>
          <w:szCs w:val="28"/>
        </w:rPr>
        <w:t xml:space="preserve"> самостоятельности и предприимчивости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ы</w:t>
      </w:r>
      <w:r>
        <w:rPr>
          <w:rFonts w:cs="Times New Roman" w:ascii="Times New Roman" w:hAnsi="Times New Roman"/>
          <w:sz w:val="28"/>
          <w:szCs w:val="28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rFonts w:cs="Times New Roman" w:ascii="Times New Roman" w:hAnsi="Times New Roman"/>
          <w:b/>
          <w:sz w:val="28"/>
          <w:szCs w:val="28"/>
        </w:rPr>
        <w:t>Метод проектов</w:t>
      </w:r>
      <w:r>
        <w:rPr>
          <w:rFonts w:cs="Times New Roman" w:ascii="Times New Roman" w:hAnsi="Times New Roman"/>
          <w:sz w:val="28"/>
          <w:szCs w:val="28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rFonts w:cs="Times New Roman" w:ascii="Times New Roman" w:hAnsi="Times New Roman"/>
          <w:b/>
          <w:sz w:val="28"/>
          <w:szCs w:val="28"/>
        </w:rPr>
        <w:t>Проект учащегося</w:t>
      </w:r>
      <w:r>
        <w:rPr>
          <w:rFonts w:cs="Times New Roman" w:ascii="Times New Roman" w:hAnsi="Times New Roman"/>
          <w:sz w:val="28"/>
          <w:szCs w:val="28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2010г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стемы проектных задач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шения системы проектных задач у младших школьников могут быть сформированы следующие способнос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полагать (ставить и удерживать цел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(составлять план своей деятельност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ициативу при поиске способа (способов) решения задач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ые задачи могут быть предметными и метапредметными. Включение в образовательный процесс проектных задач, с одной стороны, способствует получению качественно новых результатов  в усвоении учащимися   содержания начальной школы и дает возможность проведения эффективного мониторинга становления этих результатов, с другой стороны, закладывает основу для эффективного внедрения проектной деятельности как ведущей формы построения учебного процесса в подростковом возрасте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неурочной деятельности по направлению «проектная деятельность» в форме школьного клуба </w:t>
      </w:r>
      <w:r>
        <w:rPr>
          <w:rFonts w:cs="Times New Roman" w:ascii="Times New Roman" w:hAnsi="Times New Roman"/>
          <w:b/>
          <w:sz w:val="28"/>
          <w:szCs w:val="28"/>
        </w:rPr>
        <w:t>Клуб «Волшебная шкатулка»</w:t>
      </w:r>
      <w:r>
        <w:rPr>
          <w:rFonts w:cs="Times New Roman" w:ascii="Times New Roman" w:hAnsi="Times New Roman"/>
          <w:sz w:val="28"/>
          <w:szCs w:val="28"/>
        </w:rPr>
        <w:t xml:space="preserve"> организуется с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 у школьников </w:t>
      </w:r>
      <w:r>
        <w:rPr>
          <w:rFonts w:cs="Times New Roman" w:ascii="Times New Roman" w:hAnsi="Times New Roman"/>
          <w:b/>
          <w:sz w:val="28"/>
          <w:szCs w:val="28"/>
        </w:rPr>
        <w:t>умения учиться</w:t>
      </w:r>
      <w:r>
        <w:rPr>
          <w:rFonts w:cs="Times New Roman" w:ascii="Times New Roman" w:hAnsi="Times New Roman"/>
          <w:sz w:val="28"/>
          <w:szCs w:val="28"/>
        </w:rPr>
        <w:t>, как универсального учебного действ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</w:t>
      </w:r>
      <w:r>
        <w:rPr>
          <w:rFonts w:cs="Times New Roman" w:ascii="Times New Roman" w:hAnsi="Times New Roman"/>
          <w:sz w:val="28"/>
          <w:szCs w:val="28"/>
        </w:rPr>
        <w:t xml:space="preserve">: Клубные занятия проводятся </w:t>
      </w:r>
      <w:r>
        <w:rPr>
          <w:rFonts w:cs="Times New Roman" w:ascii="Times New Roman" w:hAnsi="Times New Roman"/>
          <w:b/>
          <w:sz w:val="28"/>
          <w:szCs w:val="28"/>
        </w:rPr>
        <w:t>2 раза в неделю</w:t>
      </w:r>
      <w:r>
        <w:rPr>
          <w:rFonts w:cs="Times New Roman" w:ascii="Times New Roman" w:hAnsi="Times New Roman"/>
          <w:sz w:val="28"/>
          <w:szCs w:val="28"/>
        </w:rPr>
        <w:t xml:space="preserve">  в учебном кабинете, в музеях различного типа, библиотеках, на пришкольном участке, на предприятиях и различных объектах города (парки, скверы, улицы, архитектурные достопримечательности и пр.) клубная проектная деятельность  включает проведение опытов, наблюдений, экскурсий, заседаний научных клубов младших школьников (в рамках программы «Перспективная начальная школа» интерактивные клубы «Ключ и Заря» и «Мы и окружающий мир»), олимпиад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: 4 года (1-4 класс). 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достижение </w:t>
      </w:r>
      <w:r>
        <w:rPr>
          <w:rFonts w:cs="Times New Roman" w:ascii="Times New Roman" w:hAnsi="Times New Roman"/>
          <w:b/>
          <w:sz w:val="28"/>
          <w:szCs w:val="28"/>
        </w:rPr>
        <w:t>3 уровней резуль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(1 класс) 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(2-3 класс) 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(4 класс) 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и</w:t>
      </w:r>
      <w:r>
        <w:rPr>
          <w:rFonts w:cs="Times New Roman" w:ascii="Times New Roman" w:hAnsi="Times New Roman"/>
          <w:sz w:val="28"/>
          <w:szCs w:val="28"/>
        </w:rPr>
        <w:t xml:space="preserve"> реализации программы могут быть </w:t>
      </w:r>
      <w:r>
        <w:rPr>
          <w:rFonts w:cs="Times New Roman" w:ascii="Times New Roman" w:hAnsi="Times New Roman"/>
          <w:b/>
          <w:sz w:val="28"/>
          <w:szCs w:val="28"/>
        </w:rPr>
        <w:t>представлены</w:t>
      </w:r>
      <w:r>
        <w:rPr>
          <w:rFonts w:cs="Times New Roman" w:ascii="Times New Roman" w:hAnsi="Times New Roman"/>
          <w:sz w:val="28"/>
          <w:szCs w:val="28"/>
        </w:rPr>
        <w:t xml:space="preserve"> через презентации проектов, участие в конкурсах и олимпиадах по разным направлениям, выставки, конференции, фестивали, чемпионаты и пр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УЧЕБНО-ТЕМАТИЧЕСКИЙ ПЛАН*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738"/>
        <w:gridCol w:w="1559"/>
        <w:gridCol w:w="1909"/>
      </w:tblGrid>
      <w:tr>
        <w:trPr>
          <w:trHeight w:val="62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ые направления деятельности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4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5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оект?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ект!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лон и Мамон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грушки и школьные принадлеж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ы – волшебни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чем нужны цифры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чем нужны буквы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ямые и кривы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ень на двор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правл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ак много интересного вокруг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ак развиваются растения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уквы превращаются…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истый ли снег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има пришл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то означают наши имена?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развлеч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праздни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ики-нолики (в том числе на бесконечной доск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ой б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в пословицах и поговорк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вокруг на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 (что меряют, чем меряют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шифрования текстов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способления для шифрова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ние местонахо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иск сокровищ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борника пословиц и поговор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борника побасен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борника загад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собственных произведений малых жанров устного народного твор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борника сказок об одном из животных (зайце, лисе, медведе, волк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бственных сказ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ллажа «Моя Родин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олкового словар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зонные явления природ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 жизни и поведение птиц (на примере определенного вида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е животные вокруг нас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домашних животных (на конкретном пример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наших дедушек и бабушек (для использования на школьной перемене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ы домашней кух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ание младенцев в культуре народов моего кр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детские игрушки народов моего кр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нимика моего края и народные толкования топоним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тельный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тельный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тельный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тельный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тельный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тельный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игры в древней истор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игры в книг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игры в фильм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ы класса по одной или нескольким игр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в Древней Рус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в других стран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в спор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в раскрое одеж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в торгов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в строительст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в кулинар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в Древнем ми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, требующие хорошей математической подготов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и фильмы, в которых встречается шифрование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иги и фильмы о поисках по зашифрованным карт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шифраторов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собственных произведений малых жанров устного народного твор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бственных сказ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борника произведений о вой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борника произведений о Роди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по произведениям любимых писате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ревшие слова в сказках А. С. Пушк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ицы нашего города» (установление истории названи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олкового словар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виды пти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це, Луна и звездное небо в различные сезоны год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бы своей мест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виды насеком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семейной тематикой: в дом, в дочки-матери, в свадьбу и д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семейный альбо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а родного кр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ники город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работы и праздники в традиции народов моего кр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работы и праздники в традиции народов моего кр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работы и праздники в традиции народов моего кр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работы и праздники в традиции народов моего кр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родства и свойства в языке народов моего кр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ый и малый» в культуре народов моего кр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ческий эпос народов моего кр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тельный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ытые иг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ы класса по одной или нескольким игр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самый экономный раскр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о математике в Древнем ми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ый праздник «Пересчитанные рецепт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о книге о числ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самодельных измерительных прибо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тайного смысла в картин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ача тайного смысла в книг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испособления для шифрова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собственных произведений малых жанров устного народного твор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бственных сказ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борника стихов русских поэтов IXI 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енгазеты «Никто не забыт, ничто не забыт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по произведениям любимых писате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в старину говорили так…» (поиск по словарям устаревших названий предметов, которыми мы продолжаем пользоваться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река (озеро, город, село, деревня) называется именно так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олкового словар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а своего регио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ы и горные породы своей мест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вы своей мест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орастущие растения своего регио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ные растения своего регио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частоты пульса в течение суток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температуры тела в течение дн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 младшего школьн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ональное питание младшего школьни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шума вокруг нас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зонные игры народов нашего кр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семейный альбо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лое в названиях городов Росс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ники столицы Росс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Чи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я наречения имени в культуре народов моего кр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 свадьба и народные детские игры в свадьб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хозяина и хозяйки в традиционной семь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песни и предания народов моего кра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о логических игр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шифрования текс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способления для шифр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ние местонахо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стих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ача тайных посланий с помощью С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и в шифрова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способов шифр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огащение) сборника пословиц и поговор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(обогащение) сборника побасен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(обогащение) сборника загад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собственных произведений малых жанров устного народного твор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спектакля по мотивам одной из сказ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бственных сказ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диопередачи «Никто не забыт, ничто не забыт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конференция. Обсуждаемые вопрос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произведения о Великой Отечественной войне в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каких из этих произведений рассказывается о детях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ми качествами должен быть наделен человек, совершающий подвиг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складывается судьба таких героев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вы знаете об авторах обсуждаемых произведени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читательской конференции. Темы выступлени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 Родины в картинах художни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 Родины в произведениях прозаиков и поэ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 Родины в произведениях композито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олкового словарика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связи в природе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 экосистема (луг или др.)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ияние факторов среды на рост и развитие растений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енная деятельность людей в своем регионе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ияние деятельности человека на экосистемы своей местности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язнение местных экосистем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оведения в экосистеме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ие и исчезающие виды растений и животных своего региона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оохранная деятельность человека в своем регионе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состоянием природы и здоровьем человека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зонные игры народов разных регионов России и мира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я родословная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в названиях рек, морей, океанов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в названиях городов мира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материалы моего края и местные художественные промыслы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культура в музеях под открытым небом, в историко-культурных заповедниках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природы в традиционном зодчестве и прикладном искусстве народов моего края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земляки в истории России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земляки в культуре России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е промыслы моего края и будущее Росси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* Учебно-тематический план является примерным и корректируется в зависимости от интересов детей, участия в конкурсах и проектах разного уровня (школьного, городского, краевого и Российского)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«Длительные» проекты во времени не ограничены. Завершение происходит по мере исчерпания темы или угасания интереса учащихся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ЗУЧАЕМОГО КУРСА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работы над проектами в начальной школе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и и создание основ творческого потенциала учащихс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позитивной самооценки, самоуважен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коммуникативной компетентности в сотрудничестве: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пособности доброжелательно и чутко относиться к людям, сопереживать;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формирование социально адекватных способов поведен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способности к организации деятельности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равлению ею: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оспитание целеустремленности и настойчивости;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формирование умения самостоятельно и совместно планировать деятельность и сотрудничество;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формирование умения самостоятельно и совместно принимать решен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умения решать творческие задач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умения работать с информацией (сбор,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, хранение, использование). 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лагаемый порядок действий: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накомство класса с темой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ор подтем (областей знания)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бор информаци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ор проектов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а над проектам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зентация проектов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лассические источники информации </w:t>
      </w:r>
      <w:r>
        <w:rPr>
          <w:rFonts w:cs="Times New Roman" w:ascii="Times New Roman" w:hAnsi="Times New Roman"/>
          <w:sz w:val="28"/>
          <w:szCs w:val="28"/>
        </w:rPr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экскурсии — это экскурсии либо в музеи, либо на действующие предприят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зрослые могут помочь детям получить информацию из Интернета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  <w:r>
        <w:rPr>
          <w:rFonts w:cs="Times New Roman" w:ascii="Times New Roman" w:hAnsi="Times New Roman"/>
          <w:i/>
          <w:sz w:val="28"/>
          <w:szCs w:val="28"/>
        </w:rPr>
        <w:t>Итог работы над темой — собранная и систематизированная картотека по теме.</w:t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ектов в рамках курса «Математика»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математические развлечения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ры подтем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числам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ые рисун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ческие задач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ческие квадра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инные задач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усы с числ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ческие игр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т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ры проект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жный домик с мебелью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жные макеты транспорта (самолеты, корабли, машины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ионат класса по калаху (или другой логической игре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математических развлече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математических развлече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праздник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логические игры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ры подтем: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ш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ма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д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ики-нолики (в том числе на бесконечной доске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бо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игры в древней истор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игры в книг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игры в фильм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тые игры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ры проект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ионаты класса по одной или нескольким игра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ы для игр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ый стилизованный комплект шахматных фигур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коллекции одежды по шахматным мотива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о логических играх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математика вокруг нас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ры подтем: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в пословицах и поговорк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вокруг на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я (что меряют, чем меряют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измерения в Древней Рус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измерения в других стран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в спорт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в раскрое одежд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в торговл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в строительств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в кулинар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в Древнем мир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, требующие хорошей математической подготовки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ры проект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ы зданий из простых геометрических те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на самый экономный раскро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о математике в Древнем мир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арный праздник «Пересчитанные рецепты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о книге о числ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самодельных измерительных приборов.</w:t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ы проектов в рамках курсов </w:t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усский язык» и «Литературное чтение»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шифры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ры подтем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ы шифрования текст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пособления для шифрован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фрование местонахожд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и и фильмы, в которых встречается шифрование текс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и и фильмы о поисках по зашифрованным карта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тайного смысла в картин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тайного смысла в книг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ростих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тайных посланий с помощью С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и в шифровани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ры проект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Поиск сокровищ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дешифратор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приспособления для шифров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по произведению о шифр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зор способов шифрован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малые жанры устного народного творчества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ословицы, поговорки, небылицы, потешки, побасенки)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ек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борника пословиц и поговорок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борника побасенок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борника загадок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собственных произведений малых жанров устного народного творчества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сказки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ек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борника сказок об одном из животных (зайце, лисе, медведе, волке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сказок в лепк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сказок в рисунк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стюмов для сказочных персонаж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спектакля по мотивам одной из сказок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бственных сказок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аж «Заселим улицу сказочными домиками»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произведения русских поэтов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в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ек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аж по теме: «Весна, весна, и все ей радо!», «Ах, лето знойное», «Унылая пора  Очей очарованье!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удиоальбома по произведениям русских поэт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сборника стихов русских поэтов </w:t>
      </w:r>
      <w:r>
        <w:rPr>
          <w:rFonts w:cs="Times New Roman" w:ascii="Times New Roman" w:hAnsi="Times New Roman"/>
          <w:sz w:val="28"/>
          <w:szCs w:val="28"/>
          <w:lang w:val="en-US"/>
        </w:rPr>
        <w:t>IX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никто не забыт, ничто не забыто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ек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диопередачи «Никто не забыт, ничто не забыто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конференция. Обсуждаемые вопросы: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акие произведения о Великой Отечественной войне вы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ли?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 каких из этих произведений рассказывается о детях?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акими качествами должен быть наделен человек, совершающий подвиг?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ак складывается судьба таких героев?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то вы знаете об авторах обсуждаемых произведений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борника произведений о войн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тенгазеты «Никто не забыт, ничто не забыто»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моя Родина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ек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борника произведений о Родин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ллажа «Моя Родина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читательской конференции. Темы выступлений: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браз Родины в картинах художников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браз Родины в произведениях прозаиков и поэтов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браз Родины в произведениях композиторов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былины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ек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ставки кни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борника былин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удиоальбома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любимые писатели, герои, произведения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ек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араду живых герое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по произведениям любимых писател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матизация лучших фрагментов кни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борника любимых произведений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ект «Путешествие в прошлое»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истории и значения устаревших слов из сказок, былин, исторических произведений; история общеупотребительных слов, имен, фамилий. Возможна организация проектной деятельности по отдельным темам, например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Устаревшие слова в сказках А. С. Пушкин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Что значат наши имен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А в старину говорили так…» (поиск по словарям устаревших названий предметов, которыми мы продолжаем пользоваться)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ект  «Занимательная топонимика»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названий городов, сел, деревень, рек, озер, улиц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и поисковая деятельность учащих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Улицы нашего города» (установление истории названия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Почему река (озеро, город, село, деревня) называется именно так»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ставление Толкового словарика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форма «А я узнал, что…»: учащиеся ведут общий классный словарик, в который записывают толкование слов, значение которых они раньше не знали, но посмотрели толкование в словарях или уточнили у взрослых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ектов в рамках курса «ИЗО и художественный труд»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узоры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ры подтем: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оры в Древней Грец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оры в Древнем Рим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оры в Древнем Египт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оры в Древней Рус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ерности в узор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оры на здания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оры на одежд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оры на посуд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оры на оруж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оры в оформлении кни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ические узоры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ры проектов: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ивка с узор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циклопедия узор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шение класса узор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нстрация моделей одежды с узор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а оружия с узорами и реконструкция бо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ция керамической (или иной) самодельной посуды с узор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: «Узоры в истории нашего края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ция узоров, созданных в графическом редактор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создания узоров на компьютере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ая деятельность при изучен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урса «Окружающий мир» </w:t>
      </w:r>
      <w:r>
        <w:rPr>
          <w:rFonts w:cs="Times New Roman" w:ascii="Times New Roman" w:hAnsi="Times New Roman"/>
          <w:sz w:val="28"/>
          <w:szCs w:val="28"/>
        </w:rPr>
        <w:t xml:space="preserve"> в начальной школе имеет отличительные особеннос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она имеет краеведческую направленность, что определяется спецификой содержания курс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-вторых, в большинстве случаев проекты имеют краткосрочный характер, что обусловлено психологическими и возрастными особенностями младших школьников: учащиеся обычно утрачивают интерес к длительным исследованиям, требующим постоянного наблюдения и фиксации результат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-третьих, проектная деятельность должна осуществляться в школе, дома или около дома, не требуя от учащихся самостоятельного посещения без сопровождения взрослых отдаленных объектов, например леса, луга, водоема и т. п., что связано с обеспечением безопасности обучаемых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, чтобы проектная деятельность носила групповой характер, что будет способствовать формированию у учащихся коммуникативных умений, таких, как умение распределять обязанности в группе, аргументировать свою точку зрения, участвовать в дискуссии и т. д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 должна предусматривать работу с различными источниками информации, что обеспечит формирование информационной компетентности, связанной с поиском, анализом, оценкой информаци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и проектной деятельности должно быть заложено основание для  сотрудничества детей с членами своей семьи, что обеспечит на следующей ступени обучения реальное взаимодействие семьи и школы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 в таблице представлены примерные направления проектной деятельности в зависимости от исследуемых объектов, а также формы и особенности ее организации. </w:t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е направления проектной деятельности в курсе «Окружающий мир»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ъект исследования: объекты и явления природ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зонные явления природы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Луна и звездное небо в различные сезоны года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да своего региона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ералы и горные породы своей местности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вы своей местности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орастущие растения своего региона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ые растения своего региона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ы своей местности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виды насекомых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ие и поведение рыб (на примере обитателей аквариума)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виды птиц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 жизни и поведение птиц (на примере определенного вида)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ние животные вокруг нас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домашних животных (на конкретном примере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ие связи в природ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ая экосистема (луг или др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факторов среды на рост и развитие растений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ъект исследования: деятельность человека в природ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ая деятельность людей в своем регионе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деятельности человека на экосистемы своей местности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язнение местных экосистем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оведения в экосистеме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ие и исчезающие виды растений и животных своего регио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охранная деятельность человека в своем регионе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между состоянием природы и здоровьем человека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ъект исследования: организм челове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оты пульса в течение суток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температуры тела в течение дня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младшего школьни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циональное питание младшего школьника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шума вокруг нас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ъект исследования: игры народов России и ми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наших дедушек и бабушек (для использования на школьной перемене)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зонные игры народов нашего края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зонные игры народов разных регионов России и мира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семейной тематикой: в дом, в дочки-матери, в свадьбу и др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ъект исследования: семейная культу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я родословная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семейный альбом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пты домашней кухни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ъект исследования: Россия и мир на карт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родного края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в названиях рек, морей, океанов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лое в названиях городов России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в названиях городов мира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ъект исследования: великие люди России и ми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ники города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ники столицы России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и Читы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ры направлений работы над проектами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человек и природ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работы и праздники в традиции народов моего кр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работы и праздники в традиции народов моего кр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е работы и праздники в традиции народов моего кр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е работы и праздники в традиции народов моего кр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материалы моего края и местные художественные промысл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и культура в музеях под открытым небом, в историко-культурных заповедник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ы природы в традиционном зодчестве и прикладном искусстве народов моего кра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человек и семь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ология родства и свойства в языке народов моего кр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я наречения имени в культуре народов моего кр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ование младенцев в культуре народов моего кр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детские игрушки народов моего кр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свадьба и народные детские игры в свадьб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хозяина и хозяйки в традиционной семь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ый и малый» в культуре народов моего кра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человек и истор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нимика моего края и народные толкования топоним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ческий эпос народов моего кр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песни и предания народов моего кр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земляки в истории Росс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земляки в культуре Росс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промыслы моего края и будущее России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ОЕ ОБЕСПЕЧЕНИЕ ПРОГРАММЫ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екты отличаются друг от друг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: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делки (игрушки, книги, рисунки, открытки, костюмы, макеты, модели и т. д.);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мероприятия (спектакли, концерты, викторины, КВН, показы мод и т. д.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м детей: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индивидуальная деятельность (получаемый продукт — результат работы одного человека); в дальнейшем персональные изделия могут быть объединены в коллективный продукт (например, выставка работ учащихся);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бота в малых группах (поделки, коллажи, макеты, подготовка конкурсов и викторин и т. д.);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оллективная деятельность (концерт или спектакль с общей подготовкой и репетициями, одна большая общая поделка, видеофильм с участием всех желающих детей в какой-либо специализации и т. д.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ю (от нескольких часов до нескольких месяцев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м этапов и наличием промежуточных результатов (например, при подготовке спектакля в качестве отдельного этапа можно выделить подготовку костюмов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ором и иерархией рол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шением времени выполнения действий в школе и вне школ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ю привлечения взрослых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вершенно свободно могут выбирать, в каком из проектов, предложенных учителем, они будут участвовать. Для обеспечения свободы и расширения поля выбора рекомендуется предлагать разные по своим характеристикам проекты (длительные и краткосрочные, индивидуальные, групповые и коллективные и т. д.)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если известно, что кто-то из детей умеет делать что-то конкретное, можно привязать этот проект к теме и предоставить ребенку возможность проявить себя в том, что он хорошо умеет делать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пределении ролей в проектах, помимо собственно пожеланий детей,  учитель руководствуется известными способностями учащихся и их психологическими особенностями. 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роект должен быть доведен до успешного завершения и оставить у ребенка ощущение гордости за полученный результат. Для этого в процессе работы над проектами учитель помогает детям соизмерять свои желания и возможности. После завершения работы над проектом надо предоставить учащимся возможность рассказать о своей работе, показать то, что у них получилось, и услышать похвалу в свой адрес. На представлении результатов проекта присутствуют не только другие дети, но и родители. Если проект долгосрочный, то в нем выделяются промежуточные этапы, по результатам которых дети получают положительное подкрепление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ри подготовке кукольного спектакля можно устроить презентацию сделанных кукол-персонажей. Некоторые проекты являются как бы самопрезентующимися — это спектакли, концерты, живые газеты и т. д. Презентацию проектов, завершающихся изготовлением моделей, макетов, поделок, организовывают специальным образом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реализации проекта (3-4 класс)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 теме «Природные зоны» (4 часа)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изучение материала о природных зонах Земли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я деятельности учащихся. </w:t>
      </w:r>
      <w:r>
        <w:rPr>
          <w:rFonts w:cs="Times New Roman" w:ascii="Times New Roman" w:hAnsi="Times New Roman"/>
          <w:sz w:val="28"/>
          <w:szCs w:val="28"/>
        </w:rPr>
        <w:t>Класс делится на малые группы по 3-5 человек так, чтобы создать группы, работающие по следующим темам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арктических пустынь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тунд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лес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степ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пустынь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группа получает задание по изучению одной из природных зон, работа в группе распределяется по рекомендации учителя: руководитель группы, два художника и не менее двух выступающих. Вся работа делится на три этапа: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этап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(учитель делит класс на группы и объясняет стоящую перед группами задачу);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 (обсуждение задачи, распределение обязанностей, создание презентаций);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этап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представителей каждой группы перед классом с презентаци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обобщающей таблицы с характеристиками природных зон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классное обсуждение результатов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тогового тес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и рефлексия (что я в следующий раз сделаю иначе) 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для учащихся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сообщения по теме «Природная зона»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. Где находится. Уметь показать на карт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неживой природы: климат, примерные температуры зимой и летом, длительность времен года, количество осадков  и т.п. Как выглядит типичная картина поверхности данной природной зоны /показать по атласу/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й мир природной зоны. Привести примеры представителей растительного мира (травы, кустарники, деревья по 3-4 примера). Указать их приспособления для жизни в данной природной зоне. /Иметь гербарии или иллюстрации/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й мир природной зоны. Привести примеры представителей животного мира (по 1-2 примера представителей разных классов). Указать их приспособления для жизни в данной природной зоне. /Иметь иллюстрации/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и животного и растительного мира  в данной природной зоне. Привести примеры 2-3 пищевых цепей. /иметь иллюстрации/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жизнедеятельности  человека в данной природной зон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роблемы. Меры по охране природы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  <w:t>Порядок действий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материал по данной природной зоне в учебнике и дополнительной литературе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материал и заполнить /карандашом/ таблицу в тетрад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ь обязанности в группе и записать в таблицу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701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групп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8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ть необходимый материал для докладов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необходимые иллюстрации, образцы из гербар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рассказ группы о природной зоне, сопровождаемый иллюстрациями. Время рассказа – не более 15 минут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continuous"/>
      <w:pgSz w:w="11906" w:h="16838"/>
      <w:pgMar w:left="1701" w:right="851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12:00Z</dcterms:created>
  <dc:creator>Дина Асламова</dc:creator>
  <dc:description/>
  <cp:keywords/>
  <dc:language>en-US</dc:language>
  <cp:lastModifiedBy>1</cp:lastModifiedBy>
  <cp:lastPrinted>2010-12-19T20:11:00Z</cp:lastPrinted>
  <dcterms:modified xsi:type="dcterms:W3CDTF">2015-10-12T20:10:00Z</dcterms:modified>
  <cp:revision>8</cp:revision>
  <dc:subject/>
  <dc:title/>
</cp:coreProperties>
</file>