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color w:val="000080"/>
        </w:rPr>
      </w:pPr>
      <w:r>
        <w:rPr>
          <w:b/>
          <w:bCs/>
          <w:color w:val="000080"/>
        </w:rPr>
        <w:t>Анкета - перечень педагогических</w:t>
        <w:br/>
        <w:t>воздействий педагога на воспитанников</w:t>
      </w:r>
    </w:p>
    <w:p>
      <w:pPr>
        <w:pStyle w:val="Normal"/>
        <w:spacing w:lineRule="atLeast" w:line="300" w:before="75" w:after="75"/>
        <w:ind w:firstLine="180"/>
        <w:rPr/>
      </w:pPr>
      <w:r>
        <w:rPr/>
        <w:t>Вам предлагается перечень педагогических воздействий педагога на воспитанников. Выберите из предложенного списка пять, которые наиболее часто встречаются в Вашей педагогической практике.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повышение интонации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замечание – вопрос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замечание – утверждение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дисциплинирование – приказ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требование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нравоучение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упрек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наказание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просьба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поощрение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пожелание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жест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взгляд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пауза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взгляд без прерывания нити рассказа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стук по столу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мимика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вздох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жест и замечание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взгляд и замечание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пауза и замечание;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стук и замечание; </w:t>
      </w:r>
    </w:p>
    <w:p>
      <w:pPr>
        <w:pStyle w:val="Normal"/>
        <w:numPr>
          <w:ilvl w:val="0"/>
          <w:numId w:val="2"/>
        </w:numPr>
        <w:spacing w:lineRule="atLeast" w:line="255" w:before="0" w:after="280"/>
        <w:rPr/>
      </w:pPr>
      <w:r>
        <w:rPr/>
        <w:t xml:space="preserve">изъятие у воспитанника постороннего предмета;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color w:val="BD4B0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00" w:before="75" w:after="75"/>
      <w:ind w:firstLine="180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04:00Z</dcterms:created>
  <dc:creator>iao</dc:creator>
  <dc:description/>
  <cp:keywords/>
  <dc:language>en-US</dc:language>
  <cp:lastModifiedBy>iao</cp:lastModifiedBy>
  <dcterms:modified xsi:type="dcterms:W3CDTF">2009-03-17T07:18:00Z</dcterms:modified>
  <cp:revision>2</cp:revision>
  <dc:subject/>
  <dc:title>Анкета - перечень педагогических</dc:title>
</cp:coreProperties>
</file>