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авила эффективного взаимодействия педагога с семьями детей, имеющих ограничения по здоровью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Родителям нужны поддержка, помощь и добрый совет. При беседе с ними создайте необходимые условия для общения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Не беседуйте с родителями второпях, на бегу; если Вы не располагаете временем – лучше договоритесь о встрече в другой раз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Разговаривайте с родителями спокойным тоном, не старайтесь назидать и поучать – это вызывает раздражение и негативную реакцию со стороны родителей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Умейте терпеливо слушать родителей, давайте им возможность высказаться по всем наболевшим вопросам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Не спешите с выводами! Хорошо обдумайте то, что вы услышали от родителей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То, о чём родители Вам поведали, не должно стать достоянием других родителей, детей и педагогов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Каждая встреча с семьёй ребёнка должна заканчиваться конструктивными рекомендациями для родителей и самого ребёнка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Если педагог в какой-то проблеме или ситуации некомпетентен, он должен извиниться перед родителями и предложить им обратиться за консультацией к специалистам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Если родители принимают активное участие в жизни группы и образовательного учреждения, их усилия должны быть отмечены педагогом и администр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амятка педагогу по посещению семь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>
          <w:b/>
          <w:bCs/>
          <w:sz w:val="32"/>
        </w:rPr>
        <w:t>Посещение семьи</w:t>
      </w:r>
      <w:r>
        <w:rPr>
          <w:sz w:val="32"/>
        </w:rPr>
        <w:t xml:space="preserve"> – это эффективная форма индивидуальной работы педагога с родителя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 посещении семьи происходит знакомство с условиями жизни ученика. Педагог беседует с родителями о его характере, интересах и склонностях, об отношении к родителям, к школе, информирует родителей об успехах их ребёнка, даёт советы по организации выполнения домашних заданий и т.д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Необходимо соблюдать определённые условия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 приходить в семью без предупреждения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 планируйте свой визит более чем на 5-10 минут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 ведите беседу стоя у входа, в верхней одежде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 ведите беседу в агрессивном тоне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е поучайте родителей, а советуйте 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желательно вести беседу при ребёнке,</w:t>
      </w:r>
      <w:r>
        <w:rPr>
          <w:sz w:val="28"/>
        </w:rPr>
        <w:t xml:space="preserve"> выбрав щадящие для  него форму и содержание бес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28:00Z</dcterms:created>
  <dc:creator>АЛЕКСЕЙ</dc:creator>
  <dc:description/>
  <cp:keywords/>
  <dc:language>en-US</dc:language>
  <cp:lastModifiedBy>пользователь</cp:lastModifiedBy>
  <cp:lastPrinted>2008-10-01T16:43:00Z</cp:lastPrinted>
  <dcterms:modified xsi:type="dcterms:W3CDTF">2015-10-09T19:24:00Z</dcterms:modified>
  <cp:revision>5</cp:revision>
  <dc:subject/>
  <dc:title/>
</cp:coreProperties>
</file>