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 № 65 имени Н. Сафроно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литературе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имбирск и Симбирский кра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жизни и творчеств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ая Михайловича Язык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7 класса 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сакова Екате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а О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/2016 учебный год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………………………………………………………………………...3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 биографии Н.М. Языкова, связанные с Симбирском и Симбирским краем…………………………………………………………………………………….4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и Н.М. Языков, встреча двух поэтов……………………………..7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дины в творчестве Н.М. Языкова……………………………………...10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.....12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…...13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…...…14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ай - отчизна поэтов! Здесь всюду жива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Память их, населением чтимая...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Здесь языковских песен не замер призыв...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Карамзинская статуя медная...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Гончаровым прославленный в роще обрыв...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И могила Минаева бедная...</w:t>
      </w:r>
    </w:p>
    <w:p>
      <w:pPr>
        <w:pStyle w:val="Normal"/>
        <w:spacing w:lineRule="auto" w:line="360" w:before="0" w:after="0"/>
        <w:ind w:left="-567" w:firstLine="567"/>
        <w:jc w:val="right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рай, Симбирск-Ульяновск –  отчизна поэтов. Кто только не бывал здесь, не жил, не работал! Автор «Истории государства Российского» Н.М.Карамзин, создатель знаменитого «Обломова» И.А. Гончаров; автор известной песни «Из-за острова на стрежень» поэт Садовников и его собрат по перу Д. Минаев. Особое место среди них занимает поэт Н.М. Языков, к жизни и творчеству которого мы и обратимся в данной работе.</w:t>
      </w:r>
    </w:p>
    <w:p>
      <w:pPr>
        <w:pStyle w:val="Normal"/>
        <w:spacing w:lineRule="auto" w:line="36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показать, какое место занимает Симбирский край в жизни и творчестве Николая Михайловича Языкова.</w:t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3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ть места связанные с жизнью и творчеством Языкова;</w:t>
      </w:r>
    </w:p>
    <w:p>
      <w:pPr>
        <w:pStyle w:val="Style18"/>
        <w:numPr>
          <w:ilvl w:val="0"/>
          <w:numId w:val="3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новую информацию о нашем крае и о жизни Языкова;</w:t>
      </w:r>
    </w:p>
    <w:p>
      <w:pPr>
        <w:pStyle w:val="Style18"/>
        <w:numPr>
          <w:ilvl w:val="0"/>
          <w:numId w:val="3"/>
        </w:numPr>
        <w:spacing w:lineRule="auto" w:line="36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систематизировать собранную информацию;</w:t>
      </w:r>
    </w:p>
    <w:p>
      <w:pPr>
        <w:pStyle w:val="Style18"/>
        <w:numPr>
          <w:ilvl w:val="0"/>
          <w:numId w:val="3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проект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ы биографии Н.М. Языкова,</w:t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е с Симбирском и Симбирским краем</w:t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Николай Языков родился 4(16) марта 1803 года в большой дворянской семье Михаила Петровича Языкова. Эта волжская помещичья семья жила исключительно дружно, единым домом, не деля имущества: всем хватало места в богатом</w:t>
      </w:r>
      <w:r>
        <w:rPr>
          <w:rStyle w:val="Appleconvertedspace"/>
          <w:bCs/>
          <w:sz w:val="28"/>
          <w:szCs w:val="28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Cимбирском доме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и в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родовом имении Языково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 селе</w:t>
      </w:r>
      <w:r>
        <w:rPr>
          <w:rStyle w:val="Appleconvertedspace"/>
          <w:bCs/>
          <w:sz w:val="28"/>
          <w:szCs w:val="28"/>
        </w:rPr>
        <w:t> 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Богородское  Карсунского уезда</w:t>
        </w:r>
      </w:hyperlink>
      <w:r>
        <w:rPr>
          <w:bCs/>
          <w:sz w:val="28"/>
          <w:szCs w:val="28"/>
        </w:rPr>
        <w:t>  – в 60-ти верстах от Симбирска по Московскому тракту.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Style17"/>
        <w:spacing w:lineRule="auto" w:line="360" w:before="0" w:after="0"/>
        <w:ind w:left="-567" w:firstLine="567"/>
        <w:textAlignment w:val="baseline"/>
        <w:rPr/>
      </w:pPr>
      <w:r>
        <w:rPr>
          <w:bCs/>
          <w:sz w:val="28"/>
          <w:szCs w:val="28"/>
        </w:rPr>
        <w:t>Ранние годы Николая Языкова проходили в мирной, благодатной России, в любящей семье. Условия будто и хороши, а всё-таки трудно. Умирает отец. Николаю – 16 лет, возраст, когда и подспудные силы пробуждаются, стихии, томящие и мучащие, и неразрешимые вопросы, и главнейший вопрос: что будешь в жизни делать? Чему отдашь силы, которых ещё так много и не знаешь, куда их приложить? То, к чему влекло – литература, поэзия – находилось в противоречии полном с окружающим, потому-то и не смог он закончить ни одно учебное заведение: ни Горный кадетский корпус (1814 – 1819), ни Институт инженеров путей сообщения (1819 – 1820), ни Дерптский университет, где уже известным поэтом провёл 8 лет (1822 – 1829)… Просто любая аналитическая «усидчивость» претила самоосознанному поэтическому дару. Зато поэтическая слава пришла к Языкову сразу – и быстро утвердила высочайшую литературную репутацию. Летом 1929 года, тяжело заболев, Языков покинул Дерпт и поселился в Москве. В это время он уже знаменитый поэт, блистательная «звезда» в кругу добрых знакомых, любящих и ценящих его ум и талант, среди которых – Пушкин, Жуковский, Дельвиг, Вяземский, Баратынский, Денис Давыдов, Гоголь. 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из Москвы Языков уехал на Волгу. И вот он снова спускается к пристаням, к кострам бурлаков. Уже, не как в детстве, слушает он поющих. Теперь он слушает, как поэт, душой проникая в каждое слово, в каждый изгиб напева. Он чувствует, что это и есть высочайшая поэзия, за которой стоят века народной жизни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 концу 1837 г. болезнь спинного мозга заставила его уехать за границу -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начала в Мариенбад, потом в Ганау,  Крейцнах  и  Гаштейн. 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  Ганау  Языков сблизился с Гоголем, который в 1842 г. повез Языкова  с собой в Венецию и Рим.В 1843 г. Языков. вернулся в Москву в состоянии уже  совершенно  безнадежном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Никуда не выходя из своей квартиры,  он  медленно  угасал;  единственным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азвлечением были для него устроенные им у  себя  еженедельные  собрания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комых литераторов. 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 своим родственным связям и давнишним  симпатиям Языков был особенно близок с кружком славянофилов, увлекся воззрениями своих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друзей и в 1844 г. обрушился на западников известным  бранным  посланием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"К ненашим", в котором все члены западнического кружка  объявлены  были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рагами отечества. Языков умер 26  декабря  1846  г. 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Смертью Языкова русская поэзия,- писал П. Вяземский, - понесла чувствительный и незабвенный урон. В нем угасла последняя звезда пушкинского созвездия, с ним навсегда умолкли отголоски пушкинской лиры»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Ульяновске расположены памятные места, связанные с жизнью и творчеством Н.М. Языкова.</w:t>
      </w:r>
    </w:p>
    <w:p>
      <w:pPr>
        <w:pStyle w:val="Style17"/>
        <w:spacing w:lineRule="auto" w:line="360" w:before="0" w:after="0"/>
        <w:ind w:left="-567" w:firstLine="567"/>
        <w:textAlignment w:val="baselin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давно наш класс ездил на экскурсию в село Языково и побывал на месте, где раньше находился дом Николая Языкова (к сожалению, он не сохранился до наших дней). Я побывала возле «Пушкинской ели», которую по легенде посадили Н.М. Языков и А.С. Пушкин. Все эти достопримечательности находятся в «Усадьбе Языкова»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 200 – летию со дня рождения поэта (2003 г.) Усадьба Языковых была реконструирована : очищены пруды, установлены беседки, обозначен фундамент дома, реставрировано родовое захоронение семьи Языковых, отремонтировано здание, находившееся на территории усадьбы и в него переведен музей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 архитектурном облике города Ульяновска здание Литературного музея «Дом Языковых» занимает особое место. Оно построено на рубеже XVIII –XIX вв. и представляет собой дворянский особняк городского типа, выполненный в изящных пропорциях классицизма. Это одно из пяти подобных сооружений двухсотлетней давности, сохранившихся в городе до настоящего времени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ие Литературного музея «Дом Языковых» состоялось 5 июня 1999 года и было приурочено к 200-летию со дня рождения великого русского поэта А.С. Пушкина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экспозиция музея «Пушкин и симбиряне» разместилась в трех парадных залах второго этажа языковского особняка. Она повествует об известных симбирянах, связанных с Пушкиным, о симбирских друзьях поэта и охватывает временной период с последней трети XVIII века до середины XIX века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300" w:before="0" w:after="0"/>
        <w:ind w:left="-567"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Пушкин и Н.М. Языков, встреча двух поэтов</w:t>
      </w:r>
    </w:p>
    <w:p>
      <w:pPr>
        <w:pStyle w:val="C5"/>
        <w:spacing w:lineRule="auto" w:line="480" w:before="0" w:after="0"/>
        <w:ind w:left="-567" w:firstLine="567"/>
        <w:jc w:val="both"/>
        <w:textAlignment w:val="baseline"/>
        <w:rPr>
          <w:rStyle w:val="C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-567" w:firstLine="567"/>
        <w:textAlignment w:val="baseline"/>
        <w:rPr/>
      </w:pPr>
      <w:r>
        <w:rPr>
          <w:bCs/>
          <w:sz w:val="28"/>
          <w:szCs w:val="28"/>
        </w:rPr>
        <w:t>Дом Языковых в 1833 г. посетил А.С. Пушкин, который был проездом в Симбирске, когда собирал материал о восстании Емельяна Пугачева.</w:t>
      </w:r>
    </w:p>
    <w:p>
      <w:pPr>
        <w:pStyle w:val="Style17"/>
        <w:spacing w:lineRule="auto" w:line="360" w:before="0" w:after="0"/>
        <w:ind w:left="-567" w:firstLine="567"/>
        <w:textAlignment w:val="baseline"/>
        <w:rPr/>
      </w:pPr>
      <w:r>
        <w:rPr>
          <w:bCs/>
          <w:sz w:val="28"/>
          <w:szCs w:val="28"/>
        </w:rPr>
        <w:t>"Пишу тебе из деревни поэта Языкова, к которому заехал и не нашел дома…",- пишет А.С.Пушкин из своей поездки жене.</w:t>
      </w:r>
    </w:p>
    <w:p>
      <w:pPr>
        <w:pStyle w:val="Style17"/>
        <w:spacing w:lineRule="auto" w:line="360" w:before="0" w:after="0"/>
        <w:ind w:left="-567" w:firstLine="567"/>
        <w:textAlignment w:val="baseline"/>
        <w:rPr/>
      </w:pPr>
      <w:r>
        <w:rPr>
          <w:bCs/>
          <w:sz w:val="28"/>
          <w:szCs w:val="28"/>
        </w:rPr>
        <w:t>Вполне понятен  тот интерес, который возбудил Языков в Пушкине. В 1824 году, еще, не будучи лично знаком с Языковым,  Пушкин  обратился к нему с посланием, в котором была задана тема «дружбы поэтов», подхваченная и развитая Н.М. Языковым в его ответных посланиях к А.С. Пушкину: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Н.М.Языкову»: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здревле сладостный союз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Поэтов меж собой связует: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Они жрецы единых муз;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Единый пламень их волнует;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Друг другу чужды по судьбе,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Они родня по вдохновенью.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Клянусь Овидиевой тенью: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Языков, близок я тебе…</w:t>
      </w:r>
    </w:p>
    <w:p>
      <w:pPr>
        <w:pStyle w:val="Style17"/>
        <w:spacing w:lineRule="auto" w:line="360" w:before="0" w:after="0"/>
        <w:ind w:left="-567" w:firstLine="567"/>
        <w:textAlignment w:val="baseline"/>
        <w:rPr/>
      </w:pPr>
      <w:r>
        <w:rPr>
          <w:bCs/>
          <w:sz w:val="28"/>
          <w:szCs w:val="28"/>
        </w:rPr>
        <w:t>(1824г.)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А.С. Пушкину»: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лянуся юности дарами: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Наукой, честью и вином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И вдохновенными стихами -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тиши безвестности не ждал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т сына музы своенравной,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Равно - торжественной и славной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И высшей рока и похвал…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(1825г.)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сначала возник поэтический диалог, отражающий взаимное восхищение талантом, идеями творчества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Личная встреча поэтов произошла позже, в селе Тригорском, куда приезжал Языков в то время, когда гостил у своего приятеля по Дерптскому университету Алексея Вульфа.</w:t>
      </w:r>
    </w:p>
    <w:p>
      <w:pPr>
        <w:pStyle w:val="Style17"/>
        <w:spacing w:lineRule="auto" w:line="360" w:before="0" w:after="0"/>
        <w:ind w:left="-567" w:firstLine="567"/>
        <w:textAlignment w:val="baseline"/>
        <w:rPr/>
      </w:pPr>
      <w:r>
        <w:rPr>
          <w:bCs/>
          <w:sz w:val="28"/>
          <w:szCs w:val="28"/>
        </w:rPr>
        <w:t>Встреча эта сыграла большую роль и в жизни, и в творчестве Языкова. Тема дружбы поэтов и сама личность Пушкина – «вольномыслящего поэта» – стали для Языкова на целый период источником вдохновения (сюда относятся стихотворения «А. С. Пушкину», «Тригорское», послания к П. А. Осиповой и А. Н. Вульфу, «К няне А.С.Пушкина», «На смерть няни А.С.Пушкина»); все они принадлежат к числу лучших произведений Языкова. Своё отношение к поэту, к дружбе Языков подчёркивает во многих стихотворениях этого периода: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Два сына Руси православной,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Два первенца полночных муз,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Постановили своенравно 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Наш поэтический союз…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(«А.С.Пушкину» 1826г.)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ы, благодатная хозяйка сени той,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Где Пушкин, не сражен суровою судьбой,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Презрев людей, молву, их ласки, их измены,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Священнодействовал при алтаре Камены…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(«К няне А.С.Пушкина» 1826г.)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Приют свободного поэта,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Не побежденного судьбой!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Благоговею пред тобой…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(«Тригорское» 1826г.)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ушкин видел в Языкове своего единомышленника и соратника. Он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нимательно следил за его творческими успехами, любовался в его стихах «избытком чувств и сил» и «буйством молодым»: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Языков, кто тебе внушил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Твое посланье удалое?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Как ты шалишь, и как ты мил,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Какой избыток чувств и сил,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Какое буйство молодое!..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               </w:t>
      </w:r>
      <w:r>
        <w:rPr>
          <w:bCs/>
          <w:sz w:val="28"/>
          <w:szCs w:val="28"/>
        </w:rPr>
        <w:t>(«К Языкову»1826г.)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яземскому он писал о Языкове: «Ты изумишься, как он развернулся и что из него будет. Если уж завидовать, так вот кому я должен бы завидовать. Аминь, аминь, глаголю вам. Он всех нас, стариков, за пояс заткнет»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я исследование взаимоотношений А.С. Пушкина с Н.М. Языковым, я выяснила, что А.С. Пушкин пристально следил за творчеством симбирского поэта, видел в поэзии Языкова большое дарование. Дружба поэтов стала важной темой поэзии Н.М. Языкова в период с 1826 по 1828 год. Личная дружба А.С. Пушкина и Н.М. Языкова продолжалась до самой смерти А.С. Пушкина. «…Ваши стихи: вода живая; наши -- вода мертвая...», - пишет А.С. Пушкин уже в1836 году, обращаясь к Н.М.Языкову.  Значит,  не случайно памятник А.С. Пушкину стоит  именно во дворе дома поэта Н.М. Языкова.</w:t>
      </w:r>
    </w:p>
    <w:p>
      <w:pPr>
        <w:pStyle w:val="Style17"/>
        <w:spacing w:lineRule="auto" w:line="360" w:before="0" w:after="0"/>
        <w:ind w:left="-567" w:firstLine="56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сожалению, переписка А.С. Пушкина с Н.М. Языковым сохранилась не полностью: доступными для изучения стали 6 писем А.С. Пушкина к Н.М. Языкову и 2 письма Н.М. Языкова к А.С. Пушкину. </w:t>
      </w:r>
    </w:p>
    <w:p>
      <w:pPr>
        <w:pStyle w:val="C5"/>
        <w:spacing w:lineRule="auto" w:line="360" w:before="0" w:after="0"/>
        <w:ind w:left="-567" w:firstLine="567"/>
        <w:jc w:val="both"/>
        <w:textAlignment w:val="baseline"/>
        <w:rPr>
          <w:bCs/>
          <w:color w:val="000000"/>
          <w:sz w:val="29"/>
          <w:szCs w:val="29"/>
          <w:shd w:fill="FFFFFF" w:val="clear"/>
        </w:rPr>
      </w:pPr>
      <w:r>
        <w:rPr>
          <w:bCs/>
          <w:color w:val="000000"/>
          <w:sz w:val="29"/>
          <w:szCs w:val="29"/>
          <w:shd w:fill="FFFFFF" w:val="clear"/>
        </w:rPr>
      </w:r>
    </w:p>
    <w:p>
      <w:pPr>
        <w:pStyle w:val="C5"/>
        <w:spacing w:lineRule="auto" w:line="360" w:before="0" w:after="0"/>
        <w:ind w:left="-567" w:firstLine="567"/>
        <w:jc w:val="both"/>
        <w:textAlignment w:val="baselin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Style17"/>
        <w:spacing w:lineRule="atLeast" w:line="300" w:before="0" w:after="0"/>
        <w:ind w:left="-567"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одины в творчестве Н.М. Языкова</w:t>
      </w:r>
    </w:p>
    <w:p>
      <w:pPr>
        <w:pStyle w:val="Normal"/>
        <w:spacing w:lineRule="auto" w:line="360" w:before="0" w:after="45"/>
        <w:ind w:left="-567" w:right="30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иколай Языков любил отцовское имение, родной город и 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Волг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>,  где он услышал раздольные и грустные песни волжских рыбаков и бурлаков, впитал напевы крепостных дворовых людей. Его няней была Домна Кушникова из молодых крепостных крестьянок. Девушка явилась настоящим кладом. Она была красива, умна, к тому же оказалась редкостной певуньей. Домна не только пела, но и умела складывать песни.</w:t>
      </w:r>
    </w:p>
    <w:p>
      <w:pPr>
        <w:pStyle w:val="Normal"/>
        <w:spacing w:lineRule="auto" w:line="360" w:before="0" w:after="45"/>
        <w:ind w:left="-567" w:right="30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эт часто вспоминал о своём детстве на симбирской земле:</w:t>
        <w:br/>
        <w:t> </w:t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да люблю я, вечно живы</w:t>
        <w:br/>
        <w:t>На крепкой памяти моей</w:t>
        <w:br/>
        <w:t>Предметы юношеских дней</w:t>
        <w:br/>
        <w:t>И сердца первые порывы;</w:t>
        <w:br/>
        <w:t>Когда волшебница мечта</w:t>
        <w:br/>
        <w:t>Красноречивые места</w:t>
        <w:br/>
        <w:t>Мне оживляет и рисует,</w:t>
        <w:br/>
        <w:t>Она свежа, она чиста,</w:t>
        <w:br/>
        <w:t>Она блестит, она ликует.</w:t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строчки из стихотворения «Родина», которое было положено на музыку композиторами О. Евлаховым и Г. Портновым.</w:t>
      </w:r>
    </w:p>
    <w:p>
      <w:pPr>
        <w:pStyle w:val="Normal"/>
        <w:spacing w:lineRule="auto" w:line="360" w:before="0" w:after="45"/>
        <w:ind w:left="-567" w:right="30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з Москвы Языков уехал на Волгу. И вот он снова спускается к пристаням, к кострам бурлаков. Уже, не как в детстве, слушает он поющих. Теперь он слушает, как поэт, душой проникая в каждое слово, в каждый изгиб напева. Он чувствует, что это и есть высочайшая поэзия, за которой стоят века народной жизни.</w:t>
      </w:r>
    </w:p>
    <w:p>
      <w:pPr>
        <w:pStyle w:val="Normal"/>
        <w:spacing w:lineRule="auto" w:line="360" w:before="0" w:after="45"/>
        <w:ind w:left="-567" w:right="30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енью 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Волга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> иногда бушует. Ревёт ветер, волны ходят чёрные ужасные, не видно берегов, но и тогда находится иной смельчак: буря шумит, а он ставит парус малый и мчится во мрак. В сентябре или октябре 1829 года во время одной из таких бурь возник «Пловец», полный смелого духа. Это стихотворение стало с мелодией малоизвестного композитора Константина Петровича Вильбоа популярнейшей народной песней.</w:t>
      </w:r>
    </w:p>
    <w:p>
      <w:pPr>
        <w:pStyle w:val="Normal"/>
        <w:spacing w:lineRule="auto" w:line="360" w:before="0" w:after="45"/>
        <w:ind w:left="-567" w:right="300" w:firstLine="56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Живя на родине в Симбирске, Николай Языков вместе с братьями предпринимает огромную работу по собиранию устного народного творчества. Конечно же, это была трудоёмкая и кропотливая работа, требовавшая не только времени, но и любви, одержимости, беззаветной преданности. И это был подвиг во имя культуры. В результате было записано около 1000 народных песен, и в течение 30-х годов составилось обширное фольклорное «Собрание Языковых», ставшее основой знаменитого собрания русских песен Петра Киреевского. Осенью 1837 года П.В. Киреевский приехал к поэту в Симбирск. Он увлёкся обширным архивом Языковых и  «засиделся» здесь до мая 1838 года. В результате была написана так называемая «Песенная прокламация», содержащая призыв ко всем русским интеллигентам записывать и собирать русские народные песни. Она явилась первым документом в истории русской фольклористики, излагавшим научные принципы и чётко сформулированные задачи, стоящие перед собирателями песенного народного творчества. Эта «прокламация» – «О собирании русских народных песен и стихов», – написанная Петром Киреевским и Николаем Языковым, была опубликована в «Симбирских губернских ведомостях» 14 апреля 1838 года. Заканчивалась она так: «Надеясь, что соотечественники наши примут участие в этом общественном деле, мы покорнейше просим доставлять стихи и песни в г. Симбирск на имя Петра Михайловича Языкова». На призыв Киреевского и Языкова откликнулись многие крупные русские писатели и поэты, общественные деятели. Среди них были Н.В. Гоголь, В.И. Даль, А.В. Кольцов, А.Ф. Писемский, П.П. Мельников-Печерский и многие другие.   </w:t>
      </w:r>
    </w:p>
    <w:p>
      <w:pPr>
        <w:pStyle w:val="Normal"/>
        <w:spacing w:lineRule="auto" w:line="360" w:before="0" w:after="45"/>
        <w:ind w:left="-567" w:right="300" w:firstLine="56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этой работы я задала себе вопрос: «Зачем нам нужно изучать историю родного края?». Изучив творчество Языкова  и съездив с классом на экскурсию в село Языково, я сделала выводы. Человеку необходимо изучать историю родного края для того чтобы:</w:t>
      </w:r>
    </w:p>
    <w:p>
      <w:pPr>
        <w:pStyle w:val="Normal"/>
        <w:spacing w:lineRule="auto" w:line="36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знать о соотечественниках, которые жили в нашем городе много лет назад и прославили его своим талантом в творчестве;</w:t>
      </w:r>
    </w:p>
    <w:p>
      <w:pPr>
        <w:pStyle w:val="Normal"/>
        <w:spacing w:lineRule="auto" w:line="36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понимать, какие события происходили с нашей малой Родиной в прошлом;</w:t>
      </w:r>
    </w:p>
    <w:p>
      <w:pPr>
        <w:pStyle w:val="Normal"/>
        <w:spacing w:lineRule="auto" w:line="36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научиться ценить наследие прошлого для того, чтобы передать его следующему поколению.</w:t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охватывает гордость за мой родной край, край великих художников, писателей и поэтов.</w:t>
      </w:r>
    </w:p>
    <w:p>
      <w:pPr>
        <w:pStyle w:val="Normal"/>
        <w:spacing w:lineRule="auto" w:line="360" w:before="0" w:after="45"/>
        <w:ind w:left="-567" w:right="30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оло 200 лет минуло с тех пор, как были написаны Языковым стихотворения, проникнутые восторженностью, оптимизмом, чувством духовной свободы, безграничной любовью к Родине. Но, может быть, никогда не звучал голос поэта так современно, как сегодня. И грядущим поколениям ещё предстоит в полной мере и по – достоинству оценить всё творчество этого талантливого поэта.  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ind w:left="-567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u.wikipedia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кипедия</w:t>
      </w:r>
    </w:p>
    <w:p>
      <w:pPr>
        <w:pStyle w:val="Normal"/>
        <w:numPr>
          <w:ilvl w:val="0"/>
          <w:numId w:val="2"/>
        </w:numPr>
        <w:spacing w:lineRule="auto" w:line="360"/>
        <w:ind w:left="-567" w:firstLine="567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spoeti.ru/aut/yazikov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сская поэз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охинцев А.Н. И жизни след оставили своей… – Ульяновск: Симбирская книга, 1997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удихина Н. Единый стих торжественно звучащий // Наш современник. –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иреевский И.В. О стихотворениях Языкова // Киреевский И.В. Критика и эстетика. – М.: Искусство, 1979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харов В.И. Николай Языков и его поэзия // Языков Н.М. Стихотворения. – М.: Советская Россия, 197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зыкова Е. Звезда любви и вдохновений // Карамзинский сад: Литературно – художественный ежеквартальный журнал. – Ульяновск: Симбирская книга, 2002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.М.Языков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2573020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ая 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2981325" cy="398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хранившаяся усадьба Языкова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4057015" cy="2649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танки усадьб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591685" cy="344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м-музей Языкова «История села Языкова»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006340" cy="333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ст Пушкина в Ульяновске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929505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13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02">
    <w:name w:val="n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nb.ru/poetsimb/yazikov/home.htm" TargetMode="External"/><Relationship Id="rId3" Type="http://schemas.openxmlformats.org/officeDocument/2006/relationships/hyperlink" Target="http://uonb.ru/poetsimb/yazikov/img/imenie.htm" TargetMode="External"/><Relationship Id="rId4" Type="http://schemas.openxmlformats.org/officeDocument/2006/relationships/hyperlink" Target="http://uonb.ru/poetsimb/yazikov/img/bogorod.htm" TargetMode="External"/><Relationship Id="rId5" Type="http://schemas.openxmlformats.org/officeDocument/2006/relationships/hyperlink" Target="http://uonb.ru/poetsimb/yazikov/img/volga2.htm" TargetMode="External"/><Relationship Id="rId6" Type="http://schemas.openxmlformats.org/officeDocument/2006/relationships/hyperlink" Target="http://uonb.ru/poetsimb/yazikov/img/volga1.htm" TargetMode="External"/><Relationship Id="rId7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8" Type="http://schemas.openxmlformats.org/officeDocument/2006/relationships/hyperlink" Target="http://ruspoeti.ru/aut/yazikov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30:00Z</dcterms:created>
  <dc:creator>KATY</dc:creator>
  <dc:description/>
  <cp:keywords/>
  <dc:language>en-US</dc:language>
  <cp:lastModifiedBy>MobilKom</cp:lastModifiedBy>
  <dcterms:modified xsi:type="dcterms:W3CDTF">2015-10-12T17:44:00Z</dcterms:modified>
  <cp:revision>4</cp:revision>
  <dc:subject/>
  <dc:title/>
</cp:coreProperties>
</file>