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«Верю - не верю»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Отметьте верные утверждения «+» и не верные «-»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>1. Опасно прикасаться к больному СПИДом.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2. Можно заразиться вирусом ВИЧ через стульчак туалета.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 xml:space="preserve">3. Абсолютно безопасно находиться в классе с учителем, больным СПИДом.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>4. СПИД угрожает только гомосексуалистам.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 xml:space="preserve">5. Нельзя заразиться ВИЧ, если пить из одного стакана, либо доедать бутерброд ВИЧ - инфицированного.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6. Целесообразно остановить кровотечение рукой, если в школе кто то поранился и нуждается в помощи. 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>7. Вирус ВИЧ вызывает болезнь - СПИД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>8. Три основных пути, которыми передается СПИД:</w:t>
        <w:br/>
        <w:t xml:space="preserve">контакты через кровь (использование общей иглы), сексуальные контакты, от матери к ребенку во время родов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9. Правильное и постоянное использование презерватива препятствует заражению вирусом ВИЧ. 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Cs/>
          <w:i/>
          <w:iCs/>
          <w:sz w:val="28"/>
          <w:szCs w:val="28"/>
        </w:rPr>
        <w:t>10. Диапазон времени от заражения вирусом ВИЧ до проявления симптомов болезни СПИД несколько лет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11.</w:t>
      </w:r>
      <w:r>
        <w:rPr>
          <w:rFonts w:cs="Book Antiqua" w:ascii="Book Antiqua" w:hAnsi="Book Antiqua"/>
          <w:bCs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Cs/>
          <w:sz w:val="28"/>
          <w:szCs w:val="28"/>
        </w:rPr>
        <w:t>Симптомы СПИДа не похожи на симптомы других болезней.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 xml:space="preserve">12. Инфицированные ВИЧ и больные СПИДом нуждаются в помощи и поддержке. Чтобы помочь такому человеку, нужно остаться его другом.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48"/>
          <w:szCs w:val="48"/>
        </w:rPr>
        <w:t xml:space="preserve">1. Как расшифровывается аббревиатура СПИД и ВИЧ?  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2. Чем отличается ВИЧ инфицированный от больного СПИДом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3. Пути передачи ВИЧ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4. Основные переносчики ВИЧ, кто они? Почему вы так считаете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  <w:t xml:space="preserve">1. Как расшифровывается аббревиатура СПИД и ВИЧ?  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2. Чем отличается ВИЧ инфицированный от больного СПИДом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3. Пути передачи ВИЧ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  <w:t>4. Основные переносчики ВИЧ, кто они? Почему вы так считаете?</w:t>
      </w:r>
    </w:p>
    <w:p>
      <w:pPr>
        <w:pStyle w:val="Normal"/>
        <w:rPr>
          <w:rFonts w:ascii="Book Antiqua" w:hAnsi="Book Antiqua" w:cs="Book Antiqua"/>
          <w:bCs/>
          <w:iCs/>
          <w:sz w:val="48"/>
          <w:szCs w:val="48"/>
        </w:rPr>
      </w:pPr>
      <w:r>
        <w:rPr>
          <w:rFonts w:cs="Book Antiqua" w:ascii="Book Antiqua" w:hAnsi="Book Antiqua"/>
          <w:bCs/>
          <w:i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 xml:space="preserve">В одной из больниц при проведении многих операций была заражена вирусом иммунодефицита человека восьмилетняя девочка. Это выяснилось только при нахождении ее в Москве. Когда лечение было закончено, врачи позвонили в детский дом, где она воспитывалась, с просьбой забрать ее из больницы. Однако, узнав о том, что девочка ВИЧ-инфицированная, руководство отказалось принять ее обратно. С большим трудом врачам удалось найти интернат, где она могла бы продолжать учебу. Девочка уезжала из больницы счастливая: устала от врачей, хотелось к друзьям в школу. Уезжая, она раздарила все свои игрушки.   Однако в интернате девочке учиться не пришлось. Её поместили в бокс больницы, куда за несколько месяцев не вошел ни один человек. Еду девочке подавали через маленькое окошко, и она видела только руки, подающие пищу. В боксе, как звереныш в клетке, она прожила до тех пор, пока московская больница не вызвала ее на очередной осмотр.      В Москву вместо веселого, доброго ребенка привезли одичавшее существо, на восстановление психики которого потребовалось долгое время…» </w:t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одной из больниц при проведении многих операций была заражена вирусом иммунодефицита человека восьмилетняя девочка. Это выяснилось только при нахождении ее в Москве. Когда лечение было закончено, врачи позвонили в детский дом, где она воспитывалась, с просьбой забрать ее из больницы. Однако, узнав о том, что девочка ВИЧ-инфицированная, руководство отказалось принять ее обратно. С большим трудом врачам удалось найти интернат, где она могла бы продолжать учебу. Девочка уезжала из больницы счастливая: устала от врачей, хотелось к друзьям в школу. Уезжая, она раздарила все свои игрушки.   Однако в интернате девочке учиться не пришлось. Её поместили в бокс больницы, куда за несколько месяцев не вошел ни один человек. Еду девочке подавали через маленькое окошко, и она видела только руки, подающие пищу. В боксе, как звереныш в клетке, она прожила до тех пор, пока московская больница не вызвала ее на очередной осмотр.      В Москву вместо веселого, доброго ребенка привезли одичавшее существо, на восстановление психики которого потребовалось долгое время…» </w:t>
      </w:r>
    </w:p>
    <w:p>
      <w:pPr>
        <w:pStyle w:val="Normal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22:00Z</dcterms:created>
  <dc:creator>1</dc:creator>
  <dc:description/>
  <cp:keywords/>
  <dc:language>en-US</dc:language>
  <cp:lastModifiedBy>Пользователь</cp:lastModifiedBy>
  <cp:lastPrinted>2010-10-20T22:37:00Z</cp:lastPrinted>
  <dcterms:modified xsi:type="dcterms:W3CDTF">2014-10-28T17:10:00Z</dcterms:modified>
  <cp:revision>12</cp:revision>
  <dc:subject/>
  <dc:title/>
</cp:coreProperties>
</file>