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КЛАССНЫЙ ЧАС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«ВИЧ - ЗНАТЬ, ЧТОБЫ ЖИТЬ»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Цель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пособствовать мобилизации духовных и эмоциональных стремлений обучающихся к формированию ответственного отношения к своему здоровью и здоровью окружающих.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Задачи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должить формирование у обучающихся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едставления о том, что распространение ВИЧ-инфекции приобрело масштабы эпидемии, которая может затронуть любого человека и касается каждого из нас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декватного понимания проблемы существования болезни СПИД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уманного, адекватного отношения к ВИЧ-инфицированным людям и больным СПИДом.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Ход классного часа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</w:rPr>
        <w:t>Вступление: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Наша сегодняшняя встреча посвящена проблеме здоровья. В ракурсе данной проблемы предлагаю обсудить проблему - болезнь 21 века -СПИД.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Слова СПИД и ВИЧ знакомы всем.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Возможно, мы знаем много о ВИЧ, но между знанием и действительностью большая пропасть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Ведущий: </w:t>
      </w:r>
      <w:r>
        <w:rPr>
          <w:rFonts w:cs="Book Antiqua" w:ascii="Book Antiqua" w:hAnsi="Book Antiqua"/>
        </w:rPr>
        <w:t xml:space="preserve">Внимание на экран. </w:t>
      </w:r>
      <w:r>
        <w:rPr>
          <w:rFonts w:cs="Book Antiqua" w:ascii="Book Antiqua" w:hAnsi="Book Antiqua"/>
          <w:b/>
        </w:rPr>
        <w:t>Видеофрагмент</w:t>
      </w:r>
      <w:r>
        <w:rPr>
          <w:rFonts w:cs="Book Antiqua" w:ascii="Book Antiqua" w:hAnsi="Book Antiqua"/>
          <w:b/>
          <w:i/>
          <w:u w:val="single"/>
        </w:rPr>
        <w:t>.</w:t>
      </w:r>
    </w:p>
    <w:p>
      <w:pPr>
        <w:pStyle w:val="Normal"/>
        <w:rPr/>
      </w:pPr>
      <w:r>
        <w:rPr>
          <w:rFonts w:cs="Book Antiqua" w:ascii="Book Antiqua" w:hAnsi="Book Antiqua"/>
        </w:rPr>
        <w:t>Представьте, что вы участники съемок  этого ролика и заключительные слова принадлежат вам. Что бы вы сказали?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333333"/>
        </w:rPr>
        <w:t>Наша сегодняшняя встреча направлена не столько на то чтобы узнать что – то кардинально новое, сколько прочувствовать ситуации, возникающие с этой проблемой.</w:t>
      </w:r>
    </w:p>
    <w:p>
      <w:pPr>
        <w:pStyle w:val="Normal"/>
        <w:rPr>
          <w:rFonts w:ascii="Book Antiqua" w:hAnsi="Book Antiqua" w:cs="Book Antiqua"/>
          <w:b/>
          <w:b/>
          <w:bCs/>
          <w:color w:val="333333"/>
        </w:rPr>
      </w:pPr>
      <w:r>
        <w:rPr>
          <w:rFonts w:cs="Book Antiqua" w:ascii="Book Antiqua" w:hAnsi="Book Antiqua"/>
          <w:b/>
          <w:bCs/>
          <w:color w:val="333333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Мы знаем, что </w:t>
      </w:r>
      <w:r>
        <w:rPr>
          <w:rFonts w:cs="Book Antiqua" w:ascii="Book Antiqua" w:hAnsi="Book Antiqua"/>
          <w:b/>
          <w:bCs/>
        </w:rPr>
        <w:t>«Лучшая профилактика СПИДа - это голова на плечах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Заражаются по-разному, умирают одинаково»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Мы знаем многое о СПИДе. А так ли это? Проверим? </w:t>
      </w:r>
    </w:p>
    <w:p>
      <w:pPr>
        <w:pStyle w:val="Normal"/>
        <w:rPr/>
      </w:pPr>
      <w:r>
        <w:rPr>
          <w:rFonts w:cs="Book Antiqua" w:ascii="Book Antiqua" w:hAnsi="Book Antiqua"/>
        </w:rPr>
        <w:t>Работа в группах, на обсуждение вопроса 2 минуты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1. Как расшифровывается аббревиатура СПИД и ВИЧ?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2. Чем отличается ВИЧ инфицированный от больного СПИДом?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3. Пути передачи ВИЧ?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4. Основные переносчики ВИЧ, кто они? Почему вы так считаете?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Cs/>
        </w:rPr>
        <w:t xml:space="preserve">Наркомания в России, употребление СПАЙСА (курительной смеси) угрожает уже не только здоровью населения, но и национальной безопасности. Ещё страшнее всплеск эпидемии ВИЧ–инфекции. Большой процент выявленных в последнее время носителей СПИДа- это наркоманы. </w:t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ихотворение на фоне слайда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Друг мой, сосед мой, товарищ и брат!</w:t>
        <w:br/>
        <w:t>…….</w:t>
        <w:br/>
        <w:t>"Места им в жизни быть не должно"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с окружают безмолвные вещи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грушки, тетради, столы и шкафы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вроде нельзя обозвать всех нас нищими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о в этом ли жизненный смысл - скажи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 может быть, где-то гибнет подросток</w:t>
      </w:r>
    </w:p>
    <w:p>
      <w:pPr>
        <w:pStyle w:val="Normal"/>
        <w:rPr/>
      </w:pPr>
      <w:r>
        <w:rPr>
          <w:rFonts w:cs="Book Antiqua" w:ascii="Book Antiqua" w:hAnsi="Book Antiqua"/>
        </w:rPr>
        <w:t>Курительной смесью пронзивший свой мозг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взорван меж ним и будущим мост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оит у обрыва другой с сигаретой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Не лошадь ведь, значит, его не убьёт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 третий заест рюмку водки конфетой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н может и в этот раз не умрёт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ир сходит с ума от пьянящей свободы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уда не взгляни фейерверков огни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етят безвозвратно минуты и годы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Часы и секунды, месяцы, дни.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Всё перепутано: утро ли, вечер, стакан,             </w:t>
      </w:r>
      <w:r>
        <w:rPr>
          <w:rFonts w:cs="Book Antiqua" w:ascii="Book Antiqua" w:hAnsi="Book Antiqua"/>
          <w:b/>
          <w:u w:val="single"/>
        </w:rPr>
        <w:t>Звон колокола (тихо)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спайс, постель, дурнота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вот под кроватью – убогое судно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круг ни души, тишина, пустота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Раздаются звуки колокола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чины заражения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Звон колокола нарастает и затихает.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u w:val="single"/>
        </w:rPr>
        <w:t>Да мы наслышаны о СПИДе и ВИЧ, но между знанием и действительностью большая пропасть</w:t>
      </w:r>
      <w:r>
        <w:rPr>
          <w:rFonts w:cs="Book Antiqua" w:ascii="Book Antiqua" w:hAnsi="Book Antiqua"/>
          <w:u w:val="single"/>
        </w:rPr>
        <w:t>.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</w:rPr>
        <w:t xml:space="preserve">В одной из больниц при проведении многих операций была заражена вирусом иммунодефицита человека восьмилетняя девочка. Это выяснилось только при нахождении ее в Москве. Когда лечение было закончено, врачи позвонили в детский дом, где она воспитывалась, с просьбой забрать ее из больницы. Однако, узнав о том, что девочка ВИЧ-инфицированная, руководство отказалось принять ее обратно. С большим трудом врачам удалось найти интернат, где она могла бы продолжать учебу. Девочка уезжала из больницы счастливая: устала от врачей, хотелось к друзьям в школу. Уезжая, она раздарила все свои игрушки.   Однако в интернате девочке учиться не пришлось. Её поместили в бокс больницы, куда за несколько месяцев не вошел ни один человек. Еду девочке подавали через маленькое окошко, и она видела только руки, подающие пищу. В боксе, как звереныш в клетке, она прожила до тех пор, пока московская больница не вызвала ее на очередной осмотр.      В Москву вместо веселого, доброго ребенка привезли одичавшее существо, на восстановление психики которого потребовалось долгое время…» 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Почему люди так поступили с  ВИЧ-инфицированным ребенком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.. и наверное еще бесчувственность!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Как, на ваш взгляд, надо относиться к таким людям?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В 49 странах мира приняты законы, согласно которым передача или подвергание риску заражения ВИЧ считаются преступлением. </w:t>
      </w:r>
      <w:r>
        <w:rPr>
          <w:rFonts w:cs="Book Antiqua" w:ascii="Book Antiqua" w:hAnsi="Book Antiqua"/>
          <w:b/>
          <w:bCs/>
          <w:i/>
          <w:u w:val="single"/>
        </w:rPr>
        <w:t>А в</w:t>
      </w:r>
      <w:r>
        <w:rPr>
          <w:rFonts w:cs="Book Antiqua" w:ascii="Book Antiqua" w:hAnsi="Book Antiqua"/>
          <w:b/>
          <w:i/>
          <w:u w:val="single"/>
        </w:rPr>
        <w:t>ласти 52 государств</w:t>
      </w:r>
      <w:r>
        <w:rPr>
          <w:rFonts w:cs="Book Antiqua" w:ascii="Book Antiqua" w:hAnsi="Book Antiqua"/>
        </w:rPr>
        <w:t xml:space="preserve"> также законодательно ограничивают въезд ВИЧ-инфицированных на территорию своей страны.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Чтобы СПИД не грозил ни мне, ни тебе…</w:t>
        <w:br/>
        <w:t>Помоги человек человеку,</w:t>
        <w:br/>
        <w:t>Чтобы быть человеком вдвойне</w:t>
      </w:r>
      <w:r>
        <w:rPr>
          <w:rFonts w:cs="Book Antiqua" w:ascii="Book Antiqua" w:hAnsi="Book Antiqua"/>
        </w:rPr>
        <w:t>!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ТРЕНИНГ</w:t>
      </w:r>
    </w:p>
    <w:p>
      <w:pPr>
        <w:pStyle w:val="Normal"/>
        <w:rPr/>
      </w:pPr>
      <w:r>
        <w:rPr>
          <w:rFonts w:cs="Book Antiqua" w:ascii="Book Antiqua" w:hAnsi="Book Antiqua"/>
        </w:rPr>
        <w:t>Если мы знаем о СПИДе то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  <w:b/>
          <w:i/>
          <w:u w:val="single"/>
        </w:rPr>
        <w:t>почему же эпидемия СПИДа с невероятной скоростью охватывает все больше и больше людей?</w:t>
      </w:r>
    </w:p>
    <w:p>
      <w:pPr>
        <w:pStyle w:val="Normal"/>
        <w:rPr/>
      </w:pPr>
      <w:r>
        <w:rPr>
          <w:rFonts w:cs="Book Antiqua" w:ascii="Book Antiqua" w:hAnsi="Book Antiqua"/>
        </w:rPr>
        <w:t>Цифры ошеломляют: в 2010 году по неофициальным подсчетам зараженных ВИЧ-инфекцией от 800тыс. – до полутора миллиона, а по статистике 2012 года – более 2 млн.человек.?</w:t>
      </w:r>
      <w:r>
        <w:rPr>
          <w:rFonts w:cs="Arial" w:ascii="Book Antiqua" w:hAnsi="Book Antiqua"/>
          <w:color w:val="000000"/>
          <w:sz w:val="17"/>
          <w:szCs w:val="17"/>
          <w:shd w:fill="FFFFFF" w:val="clear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  <w:color w:val="000000"/>
          <w:shd w:fill="FFFFFF" w:val="clear"/>
        </w:rPr>
        <w:t>Каждый день около 100 россиян заражаются ВИЧ-инфекцией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едполагаемые ответы учащихся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чувства преобладают над разумом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а вдруг пронесет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может быть со всеми, но не со мной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Если отдаться чувствам, а вдруг пронесет, со мной этого не может быть, можно потерять очень дорогое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ВЕРИМ?!</w:t>
      </w:r>
    </w:p>
    <w:p>
      <w:pPr>
        <w:pStyle w:val="Normal"/>
        <w:rPr/>
      </w:pPr>
      <w:r>
        <w:rPr>
          <w:rFonts w:cs="Book Antiqua" w:ascii="Book Antiqua" w:hAnsi="Book Antiqua"/>
        </w:rPr>
        <w:t>Перед вами по 3 листочк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ервый листочек – любимое блюдо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торой листочек – любимое занятие, увлечение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ретий листочек – любимое животное</w:t>
      </w:r>
    </w:p>
    <w:p>
      <w:pPr>
        <w:pStyle w:val="Normal"/>
        <w:rPr>
          <w:rFonts w:ascii="Book Antiqua" w:hAnsi="Book Antiqua" w:cs="Book Antiqua"/>
          <w:i/>
          <w:i/>
          <w:color w:val="666699"/>
        </w:rPr>
      </w:pPr>
      <w:r>
        <w:rPr>
          <w:rFonts w:cs="Book Antiqua" w:ascii="Book Antiqua" w:hAnsi="Book Antiqua"/>
          <w:i/>
          <w:color w:val="666699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 сейчас  я буду забирать у вас по одному листочку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 очереди забирается вначале один листок, затем – второй.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Вспомните, то что я забрала и представьте, что вернуть этого нельзя. (минута для осознания)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Что вы почувствовали, когда поняли что у вас забрали  что-то дорогое навсегда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тветы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не хотел отдавать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неприятно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хотелось все изменить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ерять трудно. Как хорошо, что это всего лишь игра, а ведь может быть и иначе. Ведь СПИД не спит. Вы можете после занятия разобрать свои листочки, чтобы все ваше дорогое и любимое всегда было с вами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Я думаю, что каждый со мной согласится, что что-то потерять мы еще успеем, а сейчас давайте все-  таки поиграем.</w:t>
      </w:r>
      <w:r>
        <w:rPr>
          <w:rFonts w:cs="Book Antiqua" w:ascii="Book Antiqua" w:hAnsi="Book Antiqua"/>
          <w:b/>
          <w:bCs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Игра «Верю - не верю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суждая в группе, выделите верные утверждения «+» и не верные «-».</w:t>
      </w:r>
    </w:p>
    <w:p>
      <w:pPr>
        <w:pStyle w:val="Normal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</w:rPr>
        <w:t xml:space="preserve">1. Опасно прикасаться к больному СПИДом. </w:t>
      </w:r>
      <w:r>
        <w:rPr>
          <w:rFonts w:cs="Book Antiqua" w:ascii="Book Antiqua" w:hAnsi="Book Antiqua"/>
        </w:rPr>
        <w:t>«-»</w:t>
      </w:r>
    </w:p>
    <w:p>
      <w:pPr>
        <w:pStyle w:val="Normal"/>
        <w:rPr>
          <w:rFonts w:ascii="Book Antiqua" w:hAnsi="Book Antiqua" w:cs="Book Antiqua"/>
          <w:bCs/>
          <w:i/>
          <w:i/>
          <w:iCs/>
        </w:rPr>
      </w:pPr>
      <w:r>
        <w:rPr>
          <w:rFonts w:cs="Book Antiqua" w:ascii="Book Antiqua" w:hAnsi="Book Antiqua"/>
          <w:bCs/>
          <w:i/>
          <w:iCs/>
        </w:rPr>
        <w:t xml:space="preserve">2. Можно заразиться вирусом ВИЧ через стульчак туалета. </w:t>
      </w:r>
      <w:r>
        <w:rPr>
          <w:rFonts w:cs="Book Antiqua" w:ascii="Book Antiqua" w:hAnsi="Book Antiqua"/>
        </w:rPr>
        <w:t>«-»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3. Абсолютно безопасно находиться в классе с учителем, больным СПИДом. </w:t>
      </w:r>
      <w:r>
        <w:rPr>
          <w:rFonts w:cs="Book Antiqua" w:ascii="Book Antiqua" w:hAnsi="Book Antiqua"/>
        </w:rPr>
        <w:t>«+»</w:t>
      </w:r>
    </w:p>
    <w:p>
      <w:pPr>
        <w:pStyle w:val="Normal"/>
        <w:rPr>
          <w:rFonts w:ascii="Book Antiqua" w:hAnsi="Book Antiqua" w:cs="Book Antiqua"/>
          <w:bCs/>
          <w:i/>
          <w:i/>
          <w:iCs/>
        </w:rPr>
      </w:pPr>
      <w:r>
        <w:rPr>
          <w:rFonts w:cs="Book Antiqua" w:ascii="Book Antiqua" w:hAnsi="Book Antiqua"/>
          <w:bCs/>
          <w:i/>
          <w:iCs/>
        </w:rPr>
        <w:t xml:space="preserve">4. СПИД угрожает только гомосексуалистам. </w:t>
      </w:r>
      <w:r>
        <w:rPr>
          <w:rFonts w:cs="Book Antiqua" w:ascii="Book Antiqua" w:hAnsi="Book Antiqua"/>
        </w:rPr>
        <w:t>«-»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5. Нельзя заразиться ВИЧ, если пить из одного стакана, либо доедать бутерброд ВИЧ - инфицированного. </w:t>
      </w:r>
      <w:r>
        <w:rPr>
          <w:rFonts w:cs="Book Antiqua" w:ascii="Book Antiqua" w:hAnsi="Book Antiqua"/>
        </w:rPr>
        <w:t>«+»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</w:rPr>
        <w:t xml:space="preserve">6. Целесообразно остановить кровотечение рукой, если в школе кто то поранился и нуждается в помощи. </w:t>
      </w:r>
      <w:r>
        <w:rPr>
          <w:rFonts w:cs="Book Antiqua" w:ascii="Book Antiqua" w:hAnsi="Book Antiqua"/>
        </w:rPr>
        <w:t>«-»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Cs/>
        </w:rPr>
        <w:t xml:space="preserve">7. Вирус ВИЧ вызывает болезнь - СПИД. </w:t>
      </w:r>
      <w:r>
        <w:rPr>
          <w:rFonts w:cs="Book Antiqua" w:ascii="Book Antiqua" w:hAnsi="Book Antiqua"/>
        </w:rPr>
        <w:t>«+»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Cs/>
        </w:rPr>
        <w:t>8. Три основных пути, которыми передается СПИД:</w:t>
        <w:br/>
        <w:t xml:space="preserve">контакты через кровь (использование общей иглы), сексуальные контакты, от матери к ребенку во время родов. </w:t>
      </w:r>
      <w:r>
        <w:rPr>
          <w:rFonts w:cs="Book Antiqua" w:ascii="Book Antiqua" w:hAnsi="Book Antiqua"/>
        </w:rPr>
        <w:t>«+»</w:t>
      </w:r>
    </w:p>
    <w:p>
      <w:pPr>
        <w:pStyle w:val="Normal"/>
        <w:rPr>
          <w:rFonts w:ascii="Book Antiqua" w:hAnsi="Book Antiqua" w:cs="Book Antiqua"/>
          <w:bCs/>
          <w:i/>
          <w:i/>
          <w:iCs/>
        </w:rPr>
      </w:pPr>
      <w:r>
        <w:rPr>
          <w:rFonts w:cs="Book Antiqua" w:ascii="Book Antiqua" w:hAnsi="Book Antiqua"/>
          <w:bCs/>
          <w:i/>
          <w:iCs/>
        </w:rPr>
        <w:t xml:space="preserve">9. Правильное и постоянное использование презерватива препятствует заражению вирусом ВИЧ. </w:t>
      </w:r>
      <w:r>
        <w:rPr>
          <w:rFonts w:cs="Book Antiqua" w:ascii="Book Antiqua" w:hAnsi="Book Antiqua"/>
        </w:rPr>
        <w:t>«+»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</w:rPr>
        <w:t xml:space="preserve">10. Диапазон времени от заражения вирусом ВИЧ до проявления симптомов болезни СПИД несколько лет. </w:t>
      </w:r>
      <w:r>
        <w:rPr>
          <w:rFonts w:cs="Book Antiqua" w:ascii="Book Antiqua" w:hAnsi="Book Antiqua"/>
        </w:rPr>
        <w:t>«+»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iCs/>
        </w:rPr>
        <w:t xml:space="preserve">11. </w:t>
      </w:r>
      <w:r>
        <w:rPr>
          <w:rFonts w:cs="Book Antiqua" w:ascii="Book Antiqua" w:hAnsi="Book Antiqua"/>
          <w:bCs/>
        </w:rPr>
        <w:t xml:space="preserve">Симптомы СПИДа не похожи на симптомы других болезней. </w:t>
      </w:r>
      <w:r>
        <w:rPr>
          <w:rFonts w:cs="Book Antiqua" w:ascii="Book Antiqua" w:hAnsi="Book Antiqua"/>
        </w:rPr>
        <w:t>«-»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Cs/>
        </w:rPr>
        <w:t xml:space="preserve">12. Инфицированные ВИЧ и больные СПИДом нуждаются в помощи и поддержке. Чтобы помочь такому человеку, нужно остаться его другом.  </w:t>
      </w:r>
      <w:r>
        <w:rPr>
          <w:rFonts w:cs="Book Antiqua" w:ascii="Book Antiqua" w:hAnsi="Book Antiqua"/>
        </w:rPr>
        <w:t>«+»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грая в игру, мы составили простую памятку наших действий, соблюдение которой поможет избежать ранее испытанных чувств,  в жизни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Ролик</w:t>
      </w:r>
    </w:p>
    <w:p>
      <w:pPr>
        <w:pStyle w:val="Normal"/>
        <w:rPr/>
      </w:pPr>
      <w:r>
        <w:rPr>
          <w:rFonts w:cs="Book Antiqua" w:ascii="Book Antiqua" w:hAnsi="Book Antiqua"/>
        </w:rPr>
        <w:t>Как вы думаете, что помогло молодому человеку сделать правильный выбор и найти тропу к успеху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искушенья нет зарока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к и забора от порок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позволяй себе рискованн</w:t>
      </w:r>
      <w:r>
        <w:rPr>
          <w:rFonts w:cs="Book Antiqua" w:ascii="Book Antiqua" w:hAnsi="Book Antiqua"/>
          <w:b/>
          <w:bCs/>
        </w:rPr>
        <w:t>ой романтики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опрометчивых решений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о заражения ВИЧ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ходит множество мгновений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Живи не страстью, а умом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йди тропу к успеху!!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color w:val="333333"/>
      <w:sz w:val="42"/>
      <w:szCs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CC0000"/>
      <w:u w:val="none"/>
    </w:rPr>
  </w:style>
  <w:style w:type="character" w:styleId="Createdate1">
    <w:name w:val="createdate1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Dropcap1">
    <w:name w:val="dropcap1"/>
    <w:basedOn w:val="Style13"/>
    <w:qFormat/>
    <w:rPr>
      <w:rFonts w:ascii="Georgia" w:hAnsi="Georgia" w:cs="Georgia"/>
      <w:vanish w:val="false"/>
      <w:sz w:val="90"/>
      <w:szCs w:val="90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41:00Z</dcterms:created>
  <dc:creator>Елена</dc:creator>
  <dc:description/>
  <cp:keywords/>
  <dc:language>en-US</dc:language>
  <cp:lastModifiedBy>Пользователь</cp:lastModifiedBy>
  <cp:lastPrinted>2010-10-20T12:19:00Z</cp:lastPrinted>
  <dcterms:modified xsi:type="dcterms:W3CDTF">2014-10-28T17:59:00Z</dcterms:modified>
  <cp:revision>26</cp:revision>
  <dc:subject/>
  <dc:title>Вы знаете много о ВИЧ, но между знанием и действительностью большая пропасть</dc:title>
</cp:coreProperties>
</file>