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069464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ПОЯСНИТЕЛЬНАЯ ЗАПИСК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069464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ОБЩАЯ ХАРАКТЕРИСТИКА УЧЕБНОГО ПРЕДМЕ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069464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МЕСТО УЧЕБНОГО ПРЕДМЕТА В УЧЕБНОМ ПЛАН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069464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РЕЗУЛЬТАТЫ ИЗУЧЕНИЯ УЧЕБНОГО ПРЕДМЕ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069464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СОДЕРЖАНИЕ УЧЕБНОГО ПРЕДМЕ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069464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 КАЛЕНДАРНО-ТЕМАТИЧЕСКОЕ ПЛАНИРОВАНИ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069464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 ОПИСАНИЕ УЧЕБНО-МЕТОДИЧЕСКОГО И МАТЕРИАЛЬНО-ТЕХНИЧЕСКОГО ОБЕСПЕЧЕНИЯ ОБРАЗОВАТЕЛЬНОГО ПРОЦЕССА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069464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 ПЛАНИРУЕМЫЕ РЕЗУЛЬТАТЫ ИЗУЧЕНИЯ УЧЕБНОГО ПРЕДМЕТА</w:t>
              <w:tab/>
              <w:t>38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" w:name="__RefHeading___Toc406946491"/>
      <w:bookmarkEnd w:id="2"/>
      <w:r>
        <w:rPr>
          <w:rFonts w:cs="Times New Roman" w:ascii="Times New Roman" w:hAnsi="Times New Roman"/>
          <w:b/>
          <w:color w:val="000000"/>
          <w:sz w:val="24"/>
        </w:rPr>
        <w:t>1. ПОЯСНИТЕЛЬНАЯ ЗАПИСКА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чая программа по литературе для 11 класса составлена в соответствии с Федеральным компонентом государственного стандарта общего образования. Планирование составлено на основе учебника «Литература.11 класс. В 2 ч.» / Т.Ф.Курдюмова, О.Б.Марьина, Н.А.Демидова и др.; под ред. Т.Ф.Курдюмовой. – 3-е изд. Стереотип. – М.: Дрофа, 2011.</w:t>
      </w:r>
    </w:p>
    <w:p>
      <w:pPr>
        <w:pStyle w:val="FR2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Используемый учебно-методический комплект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дюмова Т.Ф., Марьина О.Б., Демидова Н.А. Литература.11 класс. В 2 ч. – 3-е изд. Стереотип. – М.: Дрофа, 201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дюмова Т.Ф., Демидова Н.А. и др. Литература: программа по литературе для общеобразовательных учреждений. 5-11 классы. - 3-е изд. перераб. и доп. - М.: Дрофа, 2008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чебник для обучающихся 11 класса завершает линию учебников, созданных по единой программе для общеобразовательных учреждений (5-11 классы), составленной Т.Ф.Курдюмовой, и соответствует требованиям федерального компонента государственного образовательного стандарта. Учебник охватывает период русской литературы с конца XIX до начала XXI столетия. Используемый УМК удобен тем, что в конце каждой темы обучающимся предлагается подвести итоги, а также приводится список рекомендуемой литературы по теме. Кроме того, в каждой части учебника есть краткий словарь литературоведческих терминов.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собенностью данной программ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является то, что программа предполагает, наряду с изучением монографических тем (например, творчество Бунина, Куприна, Горького, Маяковского, Булгакова, Шолохова), использование блоковой подачи материала («Поэзия Серебряного века», «Великая Отечественная война в литературе», «Обзор русской литературы 20-х годов» и т.п.). Это позволяет выработать у обучающихся не одномерное, а объёмное, объективное представление о развитии литературы, которое должно быть сформировано у обучающихся старших классов. Кроме того, в планировании были выделены итоговые резервные уроки для подготовки к экзамена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widowControl w:val="false"/>
        <w:spacing w:lineRule="auto" w:line="240"/>
        <w:ind w:firstLine="708"/>
        <w:rPr/>
      </w:pPr>
      <w:r>
        <w:rPr>
          <w:sz w:val="24"/>
          <w:szCs w:val="24"/>
        </w:rPr>
        <w:t>Учебный курс литературы в 11 классе направлен на достижение следующих</w:t>
      </w:r>
      <w:r>
        <w:rPr>
          <w:b/>
          <w:sz w:val="24"/>
          <w:szCs w:val="24"/>
        </w:rPr>
        <w:t xml:space="preserve"> целей: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воспитание</w:t>
      </w:r>
      <w:r>
        <w:rPr>
          <w:b w:val="false"/>
          <w:sz w:val="24"/>
          <w:szCs w:val="24"/>
        </w:rPr>
        <w:t xml:space="preserve">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развитие</w:t>
      </w:r>
      <w:r>
        <w:rPr>
          <w:b w:val="false"/>
          <w:sz w:val="24"/>
          <w:szCs w:val="24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обучающихся;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освоение</w:t>
      </w:r>
      <w:r>
        <w:rPr>
          <w:b w:val="false"/>
          <w:sz w:val="24"/>
          <w:szCs w:val="24"/>
        </w:rPr>
        <w:t xml:space="preserve"> текстов художественных произведений в единстве содержания и формы, основных историко-литературных сведений и теоретико-литературных понятий, формирование общего представления об историко-литературном процессе;</w:t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совершенствование</w:t>
      </w:r>
      <w:r>
        <w:rPr>
          <w:b w:val="false"/>
          <w:sz w:val="24"/>
          <w:szCs w:val="24"/>
        </w:rPr>
        <w:t xml:space="preserve">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</w:rPr>
        <w:t xml:space="preserve">В соответствии с целями преподавания основные </w:t>
      </w:r>
      <w:r>
        <w:rPr>
          <w:sz w:val="24"/>
          <w:szCs w:val="24"/>
        </w:rPr>
        <w:t>задачи курса</w:t>
      </w:r>
      <w:r>
        <w:rPr>
          <w:b w:val="false"/>
          <w:sz w:val="24"/>
          <w:szCs w:val="24"/>
        </w:rPr>
        <w:t xml:space="preserve"> литературы в 11 классе по данной программе сводятся к следующему:</w:t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</w:rPr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владение навыками устного пересказа (подробного, выборочного, сжатого, от другого лица, художественного) – небольшого отрывка, главы, повести, рассказа; свободного владения монологической и диалогической речью в объеме изучаемых произведений;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</w:rPr>
        <w:t>формирование умений развернутого ответа на вопрос, рассказа о литературном герое, характеристике героя;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</w:rPr>
        <w:t>совершенствование умений создавать отзыв на самостоятельно прочитанное произведение, свободно владеть письменной речью;</w:t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воение лингвистической, культурологической, коммуникативной компетенций.</w:t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уроках литературы в 11 классе обобщаются сведения об основных тенденциях в развитии русской литературы, доминантах литературного процесса (реализме, модернизме), о роли традиций и новаторства в литературе, особое внимание уделяется интертекстуальным связям литературного произведения; изучается русская литература XX века, анализируются художественные открытия самых значительных ее представителей: А. А. Блока, И. А. Бунина, М. Горького, А. А. Ахматовой, В. В. Маяковского, С. А. Есенина, М. И. Цветаевой, Б. Л. Пастернака, М. А. Булгакова, А. П. Платонова, М. А. Шолохова, А. Т. Твардовского, В. М. Шукшина, И. А. Бродского; обучающиеся знакомятся (преимущественно обзорно) с произведениями других писателей, в том числе и с современной литературой. Особое значение при этом приобретает повторение и обобщение изученного, установление преемственных связей в развитии литературы, анализ «вечных» тем и «вечных» образов, обращение к гуманистической традиции русской литературы, а также индивидуализация учебных заданий, содержания и форм текущего контроля с учетом профиля обучения и избранной будущим выпускником сферы деятельности.</w:t>
      </w:r>
    </w:p>
    <w:p>
      <w:pPr>
        <w:pStyle w:val="FR2"/>
        <w:ind w:firstLine="708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Учёт особенностей обучающихся</w:t>
      </w:r>
      <w:r>
        <w:rPr>
          <w:color w:val="000000"/>
          <w:sz w:val="24"/>
          <w:szCs w:val="24"/>
          <w:shd w:fill="FFFFFF" w:val="clear"/>
        </w:rPr>
        <w:tab/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Рабочая программа предназначена для изучения литературы на базовом уровне, однако при ее составлении учитывалось то, что </w:t>
      </w:r>
      <w:r>
        <w:rPr>
          <w:b w:val="false"/>
          <w:sz w:val="24"/>
          <w:szCs w:val="24"/>
          <w:shd w:fill="FFFFFF" w:val="clear"/>
        </w:rPr>
        <w:t xml:space="preserve">обучение в 11 классах идет по двум профилям (физико-математический, социально-гуманитарный). </w:t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 xml:space="preserve">Обучающиеся двух классов весьма разнородны с точки зрения своих индивидных особенностей: памяти, внимания, воображения, мышления, уровня работоспособности, темпа деятельности. Это обусловило необходимость использования в работе с ними разных особенностей восприятия учебного материала, разнообразных форм и метод работы. </w:t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При проведении уроков педагогу следует учитывать, что обучающимся физико-математического профиля наиболее интересными представляются задания, основанные на последовательности, использовании схем, таблиц, обучающиеся данного класса хорошо интерпретируют текст, делая логические выводы;  обучающиеся в классе социально-гуманитарного профиля с большим энтузиазмом воспринимают нетрадиционные формы организации их деятельности, частые смены видов работы, хорошо воспринимают материал на слух, особый интерес у них вызывает изучение исторических сведений. В данном классе наблюдается более развитая креативно-творческая компетенция (способность осуществлять творческую деятельность и создавать творческие работы), поэтому в классе физико-математического профиля следует уделять дополнительное внимание обучению алгоритмам создания работ творческого характера. Важно отметить, что в классах и того, и другого профиля наблюдается достаточно высокая степень начитанности, однако стоит дополнительно работать над культурой чтения.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  <w:shd w:fill="FFFFFF" w:val="clear"/>
        </w:rPr>
        <w:t xml:space="preserve">Подобный подход к образовательному процессу должен организовываться учителем на каждом уроке и, соответственно, отражаться в плане-конспекте данного урока. </w:t>
      </w:r>
    </w:p>
    <w:p>
      <w:pPr>
        <w:pStyle w:val="FR2"/>
        <w:ind w:firstLine="708"/>
        <w:jc w:val="both"/>
        <w:rPr/>
      </w:pPr>
      <w:r>
        <w:rPr>
          <w:sz w:val="24"/>
          <w:szCs w:val="24"/>
          <w:shd w:fill="FFFFFF" w:val="clear"/>
        </w:rPr>
        <w:t>Уровень познавательной активности и интеллектуальных способностей</w:t>
      </w:r>
      <w:r>
        <w:rPr>
          <w:b w:val="false"/>
          <w:sz w:val="24"/>
          <w:szCs w:val="24"/>
          <w:shd w:fill="FFFFFF" w:val="clear"/>
        </w:rPr>
        <w:t xml:space="preserve"> 11-х классов представлен в следующей характеристике:</w:t>
      </w:r>
    </w:p>
    <w:p>
      <w:pPr>
        <w:pStyle w:val="FR2"/>
        <w:ind w:firstLine="708"/>
        <w:jc w:val="both"/>
        <w:rPr/>
      </w:pPr>
      <w:r>
        <w:rPr>
          <w:b w:val="false"/>
          <w:sz w:val="24"/>
          <w:szCs w:val="24"/>
          <w:shd w:fill="FFFFFF" w:val="clear"/>
        </w:rPr>
        <w:t>11 А: процент успеваемости – 100 %, процент качества – 96%, что соответствует оптимальному уровню обучения;</w:t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11 Б: процент успеваемости – 100 %, процент качества – 81%, что соответствует оптимальному уровню обучения.</w:t>
      </w:r>
    </w:p>
    <w:p>
      <w:pPr>
        <w:pStyle w:val="FR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новные </w:t>
      </w:r>
      <w:r>
        <w:rPr>
          <w:sz w:val="24"/>
          <w:szCs w:val="24"/>
        </w:rPr>
        <w:t>формы работы</w:t>
      </w:r>
      <w:r>
        <w:rPr>
          <w:b w:val="false"/>
          <w:sz w:val="24"/>
          <w:szCs w:val="24"/>
        </w:rPr>
        <w:t xml:space="preserve"> — уроки-беседы, уроки-семинары, уроки-практикумы, уроки внеклассного чтения, уроки развития речи. </w:t>
      </w:r>
      <w:r>
        <w:rPr>
          <w:sz w:val="24"/>
          <w:szCs w:val="24"/>
        </w:rPr>
        <w:t xml:space="preserve">Формами контроля </w:t>
      </w:r>
      <w:r>
        <w:rPr>
          <w:b w:val="false"/>
          <w:sz w:val="24"/>
          <w:szCs w:val="24"/>
        </w:rPr>
        <w:t>являются сочинения литературоведческого и публицистического характера, посвященные разным аспектам анализа идейно-эмоционального содержания и художественной формы, актуальности литературного произведения, с использованием литературно-критических статей, рефераты и исследовательские проекты, рецензии на литературные произведения, их научные и художественные интерпретации, а также на литературно-критические статьи, выразительное рассказывание наизусть стихотворных текстов, терминологические диктанты (входной, промежуточной и итоговый контроль знаний).</w:t>
      </w:r>
    </w:p>
    <w:p>
      <w:pPr>
        <w:pStyle w:val="FR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</w:t>
      </w:r>
      <w:bookmarkStart w:id="3" w:name="__RefHeading___Toc406946492"/>
      <w:r>
        <w:rPr>
          <w:rFonts w:cs="Times New Roman" w:ascii="Times New Roman" w:hAnsi="Times New Roman"/>
          <w:b/>
          <w:color w:val="000000"/>
          <w:sz w:val="24"/>
        </w:rPr>
        <w:t xml:space="preserve"> ОБЩАЯ ХАРАКТЕРИСТИКА УЧЕБНОГО ПРЕДМЕТА</w:t>
      </w:r>
      <w:bookmarkEnd w:id="3"/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center"/>
        <w:rPr>
          <w:rStyle w:val="C26"/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бный предмет «Литература» – одна из важнейших частей образовательной области «Филология».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 Литература как один из ведущих гуманитарных учебных предметов в российской школе предоставляет огромные возможности для формирования духовно богатой, разносторонне развитой личности, в жизни которой особое значение имеют культурные традиции, подлинные нравственные и эстетические ценности, нашедшие отражение, в частности, в лучших произведениях отечественной и мировой литературы. Приобщение к гуманистическим ценностям культуры и развитие творческих способностей — необходимые условия становления человека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В программе реализуется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деятельностный подход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, предполагающий овладение конкретными умениями и навыками, связанными с чтением, анализом и интерпретацией художественного текста, а также практическое их использование в процессе создания собственных устных и письменных речевых высказываний, исследовательских и творческих работ, в учебной деятельности и в различных сферах коммуникации и ситуациях общения. При этом сохраняется достаточно традиционный перечень литературных произведений, без изучения которых невозможно приобщение школьников к подлинным ценностям отечественной и зарубежной литературы, духовному опыту русского народа, нашедшему отражение в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тбор литературного материала и определение приемов работы с ним осуществляется с учетом возрастных особенностей и читательских предпочтений обучающихся. Особо важной задачей изучения литературы авторы программы считают формирование у обучающихся устойчивого интереса и мотивации не только к чтению и непосредственному восприятию литературных произведений (задача сама по себе весьма актуальная в настоящее время), но и к постижению их художественной специфики на основе филологического анализа (целостного или в заданном аспекте), а также к высказыванию собственных оценок и суждений по поводу прочитанного, представлению интерпретации литературного произведения. Одним из непременных условий успешного осуществления самых разнообразных видов учебной деятельности является осознание обучающимися осваиваемых ими на уроках литературы знаний и умений как личностно и общественно значимых и практически применимых в повседневной жизни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Таким образом, у обучающихся 11 класса должны сформироваться следующие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компетен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1. Общекультурная литературная компетент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эмоциональное восприятие и глубокое осмысление литературных произведений; понимание литературы как неотъемлемой части родной и мировой культуры; осознание социокультурной значимости литературы в обществе, значения и специфики художественного слова; знание литературных произведений, обязательных для изучения, основных фактов жизни и творчества выдающихся писателей; понимание авторского замысла; способность к самообразованию в сфере литературы; формирование читательской культуры, предполагающей освоение теоретико-литературных понятий; развитие потребности в самообразовании, в решении задач информационного самообеспечения, определении необходимых источников знаний, включая работу с книгой, поиск информации в библиотеке, в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2. Ценностно-мировоззренческая компетент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сформированность гуманистического видения мира, духовно-нравственных ценностей, собственного мнения и убеждения, способности утверждать и отстаивать их; понимание необходимости литературы для саморазвития и самореализации духовного мира человека, для достижения гармонических отношений индивидуума и окружающего мира; осмысление внутреннего единства разных систем ценностей, отраженных в литературе; способность к критическому мышлению, умение противостоять антигуманистическим тенденциям в современной культуре; удовлетворение духовных запросов учащихся, обусловленных психологическими особенностями старшего подросткового и юношеского возраста, нахождение ими в изучаемых литературных произведениях ответов на волнующие их актуальные социальные и нравственно-эстетические пробл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3. Читательская компетент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способность к творческому чтению и осмыслению литературного произведения на личностном уровне; сформированность собственного круга чтения; способность вступать в диалог с эпохой и культурой, воплощенными в произведениях; к сопереживанию с героями литературных произ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4. Речевая компетент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свободное владение основными видами речевой деятельности, активизация речевой деятельности; освоение и использование специфики языка изящной словесности; использование функциональных стилей языка в речевой практике; совершенствование навыков устной и письменной речи, умений и навыков интеллектуальной деятельности в условиях информационного общества, способствующих достижению высокой информационной культуры учащегося.</w:t>
      </w:r>
    </w:p>
    <w:p>
      <w:pPr>
        <w:pStyle w:val="FR2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4" w:name="__RefHeading___Toc406946493"/>
      <w:bookmarkEnd w:id="4"/>
      <w:r>
        <w:rPr>
          <w:rFonts w:cs="Times New Roman" w:ascii="Times New Roman" w:hAnsi="Times New Roman"/>
          <w:b/>
          <w:color w:val="000000"/>
          <w:sz w:val="24"/>
        </w:rPr>
        <w:t>МЕСТО УЧЕБНОГО ПРЕДМЕТА В УЧЕБНОМ ПЛАНЕ</w:t>
      </w:r>
    </w:p>
    <w:p>
      <w:pPr>
        <w:pStyle w:val="C38"/>
        <w:spacing w:before="0" w:after="0"/>
        <w:ind w:left="-540" w:right="-6" w:firstLine="540"/>
        <w:rPr>
          <w:rStyle w:val="C26"/>
          <w:b/>
          <w:b/>
          <w:bCs/>
          <w:color w:val="000000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C8"/>
        <w:spacing w:before="0" w:after="0"/>
        <w:ind w:firstLine="708"/>
        <w:jc w:val="both"/>
        <w:rPr>
          <w:rStyle w:val="C3"/>
          <w:color w:val="000000"/>
        </w:rPr>
      </w:pPr>
      <w:r>
        <w:rPr>
          <w:rStyle w:val="C3"/>
          <w:color w:val="000000"/>
        </w:rPr>
        <w:t>Федеральный базисный учебный план для образовательных учреждений Российской Федерации предусматривает обязательное изучение образовательной области «Филология: Литература» в 11 классе в количестве 105 часов в год</w:t>
      </w:r>
      <w:r>
        <w:rPr/>
        <w:t xml:space="preserve"> (из расчета 35 учебных недель,</w:t>
      </w:r>
      <w:r>
        <w:rPr>
          <w:rStyle w:val="C3"/>
          <w:color w:val="000000"/>
        </w:rPr>
        <w:t xml:space="preserve"> 3 учебных часа в неделю). </w:t>
      </w:r>
    </w:p>
    <w:p>
      <w:pPr>
        <w:pStyle w:val="C8"/>
        <w:spacing w:before="0" w:after="0"/>
        <w:ind w:firstLine="708"/>
        <w:jc w:val="both"/>
        <w:rPr>
          <w:rStyle w:val="C3"/>
          <w:color w:val="000000"/>
        </w:rPr>
      </w:pPr>
      <w:r>
        <w:rPr/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5" w:name="__RefHeading___Toc406946494"/>
      <w:bookmarkEnd w:id="5"/>
      <w:r>
        <w:rPr>
          <w:rFonts w:cs="Times New Roman" w:ascii="Times New Roman" w:hAnsi="Times New Roman"/>
          <w:b/>
          <w:color w:val="000000"/>
          <w:sz w:val="24"/>
        </w:rPr>
        <w:t>РЕЗУЛЬТАТЫ ИЗУЧЕНИЯ УЧЕБНОГО ПРЕДМЕТА</w:t>
      </w:r>
    </w:p>
    <w:p>
      <w:pPr>
        <w:pStyle w:val="C38"/>
        <w:spacing w:before="0" w:after="0"/>
        <w:ind w:left="-540" w:right="-6" w:firstLine="540"/>
        <w:rPr>
          <w:rStyle w:val="C26"/>
          <w:b/>
          <w:b/>
          <w:bCs/>
          <w:color w:val="000000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программы по литературе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1) воспитание российской гражданской идентичности: патриотизма, знание культуры своего народ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целостного мировоззрения;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витие морального сознания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формирование коммуникативной компетентности в процессе образовательной деятельност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эстетического созна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>.   1) умение самостоятельно определять цели своего обучения, ставить и формулировать для себя новые задачи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left="57" w:right="-108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left="57" w:right="-108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left="57" w:right="-108"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left="57" w:right="-108"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) смысловое чтение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left="57" w:right="-108"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6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left="57" w:right="-108"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7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left="57" w:right="-108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)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left="57" w:right="-108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sz w:val="24"/>
          <w:szCs w:val="28"/>
        </w:rPr>
        <w:t>. 1)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6" w:name="__RefHeading___Toc406946495"/>
      <w:bookmarkEnd w:id="6"/>
      <w:r>
        <w:rPr>
          <w:rFonts w:cs="Times New Roman" w:ascii="Times New Roman" w:hAnsi="Times New Roman"/>
          <w:b/>
          <w:color w:val="000000"/>
          <w:sz w:val="24"/>
        </w:rPr>
        <w:t>5.СОДЕРЖАНИЕ УЧЕБНОГО ПРЕДМЕТА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ное содержание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ращение к одиннадцатиклассникам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скусство на рубеж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ека. Судьба реализма. Модернизм.  Проза рубежа веков. Серебряный век русской поэзии.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Литература первой половины XX века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бзор русской литературы первой половины XX века. М. Горький. И. А. Бунин. А. И. Куприн. 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зор русской поэзии конца XIX – начала XX в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. А. Блок. В. В. Маяковский. С.А.Есенин. 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усская литература 20-30-х годо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А.А. Ахматова. Б.Л. Пастернак. О.Э. 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андельштам. М.И. Цветаева. М.А. Булгаков. А.П. Платонов. М.А. Шолохов.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усская литература за рубежом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.В. Набоков. 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еликая Отечественная война в литературе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Литература военных лет. Литература послевоенных лет. 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Литература второй полови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– нача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ека. Русская литература 1950- 2000-х годов XX века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А.Т. Твардовский. А.И. Солженицын. В.П. Астафьев. В.Г. Распутин. И.А.Бродский. 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рубежная литература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.М.Хемингуэй.  «Прощай, оружие!», «Старик и море».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блемы и уроки литературы 20 века.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сультации по подготовке к экзаменам (резервные уроки).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программу (частично интегрированно) был введе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Региональный компонент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-                 5 часов на изучение творчества поэтов и писателей Югры (1 час – в 1 четверти, 1 час – во                2 четверти, 2 часа – в 3 четверти, 1 час – в 4 четверти).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92"/>
        <w:gridCol w:w="5028"/>
        <w:gridCol w:w="233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уро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эты Севера о родной земле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четверть 9 недел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.А.Мазин. Сборник стихотворений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Судьба, надежда и любовь»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 четверть 2 недел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П. Овсянников – Заярский.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 лет второго дыхания, или Любовь земная», «Стихи, рожденные жизнью»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 четверть 4 недел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.А.Анисимкова. Повесть «Солдатки»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 четверть 8 недел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Е.Д.Айпин. Пове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Ханты, или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езда Утренней Зари»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 четверть 4 неделя</w:t>
            </w:r>
          </w:p>
        </w:tc>
      </w:tr>
    </w:tbl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 и универсальные способы деятельности: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е выделение и формулирование познавательной цели; поиск и выделение необходимой информации; применение методов информационного поиска, в том числе с помощью компьютерных средств; способов и условий действия, контроль и оценка процесса и результатов деятельности; постановка и формулирование проблемы, самостоятельное создание алгоритмов деятельности при решении проблем творческого и поискового характера; умение аргументировать свое мнение; с</w:t>
      </w:r>
      <w:r>
        <w:rPr>
          <w:rFonts w:cs="Times New Roman" w:ascii="Times New Roman" w:hAnsi="Times New Roman"/>
          <w:sz w:val="24"/>
          <w:szCs w:val="24"/>
        </w:rPr>
        <w:t>оставление плана, тезисов, конспекта.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пециальные ум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сознанное (смысловое) чтение, проведение информационно – смыслового анализа текста, умение анализировать эпизод (сцену, фрагмент) изученного произведения, объяснять его связь с проблематикой произведения, уметь определять содержательные элементы текста, связанные с местом данного фрагмента в структуре произведения, его принадлежностью к конкретной части (главе); хронологией эпизода, его соотнесённостью с системой образов произведения; использование различных видов чтения (ознакомительное,  просмотровое, поисковое и др.); владение монологической и диалогической речью, умение перефразировать  мысль, выбор и использование выразительных средств языка в соответствии с коммуникативной зад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емые </w:t>
      </w:r>
      <w:r>
        <w:rPr>
          <w:rFonts w:cs="Times New Roman" w:ascii="Times New Roman" w:hAnsi="Times New Roman"/>
          <w:b/>
          <w:sz w:val="24"/>
          <w:szCs w:val="24"/>
        </w:rPr>
        <w:t>формы уроко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уроки-лекции (при изучении тем, предусматривающих знакомство с основными закономерностями историко-литературного процесса; этапами творческой эволюции писателей; историко-культурным контекстом и творческой историей изучаемых произведений; основными литературными направлениями и течениями и реализацией их в художественном произведении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семинары (при анализе и интерпретации изучаемых литературных произведений, сопоставлении литературных произведений и их критических и научных интерпретаций с целью выявления типологической общности и художественного своеобразия, характеристике стиля писателя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аналитические беседы, направленные на формирование умения аргументированно формулировать свое отношение к прочитанному произведению, выявлять авторскую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эвристические беседы, обучающие умению выявлять «сквозные темы» и ключевые проблемы русской литературы, связывать изучаемое произведение с современностью и литературной традицией, эпизод или сцену с проблематикой произведения в целом. Большое внимание уделяется комплексному анализу текста, выявляющему авторский замысел и различные средства его воплощения, в том числе и языковые, их роль в раскрытии идейно-тематического содержания произве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ой контроля</w:t>
      </w:r>
      <w:r>
        <w:rPr>
          <w:rFonts w:cs="Times New Roman" w:ascii="Times New Roman" w:hAnsi="Times New Roman"/>
          <w:sz w:val="24"/>
          <w:szCs w:val="24"/>
        </w:rPr>
        <w:t>, предусмотренной курсом,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исьменный и устный анализ литературных произведений по выбору учителя или обучающегося (что наполняет работу личностным смыслом для обучающего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писание сочинений на литературные тем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беседы по материалам уроков, в которых обучающиеся имеют возможность продемонстрировать знание специфических средств жанрово-ситуативных стилей, умение анализировать образцы публицистической и ораторской речи, а также обсуждать первые опыты самостоятельной творческой рабо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  выразительное рассказывание наизусть стихотворных текстов.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27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02"/>
        <w:gridCol w:w="1417"/>
        <w:gridCol w:w="2884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здел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учебных час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работ контролирующего характер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 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ССКАЯ ЛИТЕРАТУРА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-х гг. XIX – НАЧАЛА XX вв. (РЕАЛИЗ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 классных сочинения,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тест,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терминологический диктант (входной мониторинг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 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ИТЕРАТУРА 10-30-х гг.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XX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 классных сочинения,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домашних сочинения,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6 тестов,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терминологический диктант (промежуточный мониторинг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 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ТЕРАТУРА РУССКОГО ЗАРУБЕЖ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 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ЛИКАЯ ОТЕЧЕСТВЕННАЯ ВОЙНА В ЛИТЕРА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домашних сочинения,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тест,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терминологический диктант (итоговый мониторинг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 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РУБЕЖНАЯ ЛИТЕРАТУРА ВТОРОЙ ПОЛОВИНЫ XX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домашнее сочинение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 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ИЙ ОБЗОР ЛИЕТРАТУРЫ НА СОВРЕМЕННОМ ЭТАПЕ. ИТ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домашнее сочинение</w:t>
            </w:r>
          </w:p>
        </w:tc>
      </w:tr>
      <w:tr>
        <w:trPr/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5ч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6 классных сочинений,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 домашних сочинений,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8 тестов,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терминологических диктанта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ходной, промежуточный, итоговый мониторинг)</w:t>
            </w:r>
          </w:p>
        </w:tc>
      </w:tr>
    </w:tbl>
    <w:p>
      <w:pPr>
        <w:pStyle w:val="TextBody"/>
        <w:tabs>
          <w:tab w:val="clear" w:pos="708"/>
          <w:tab w:val="left" w:pos="57" w:leader="none"/>
          <w:tab w:val="left" w:pos="1635" w:leader="none"/>
        </w:tabs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7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7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7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7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7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7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7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7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7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7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7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Формы контроля результатов образовательной деятельности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19"/>
        <w:gridCol w:w="2168"/>
        <w:gridCol w:w="2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орма контрол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уро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стир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лассное сочи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рминологический диктант (входной мониторинг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лассное сочи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лассное сочи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стир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стир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лассное сочи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стир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/>
            </w:pPr>
            <w:r>
              <w:rPr>
                <w:szCs w:val="28"/>
                <w:lang w:val="ru-RU"/>
              </w:rPr>
              <w:t>Терминологический диктант (промежуточный мониторинг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машнее сочи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лассное сочи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машнее сочи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машнее сочи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лассное сочи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машнее сочи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машнее сочи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машнее сочи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стир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рминологический диктант (итоговый мониторинг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машнее сочи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 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машнее сочин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" w:leader="none"/>
              </w:tabs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 неделя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" w:leader="none"/>
        </w:tabs>
        <w:spacing w:lineRule="auto" w:line="240" w:before="0" w:after="0"/>
        <w:ind w:right="-108" w:hanging="0"/>
        <w:rPr>
          <w:color w:val="800080"/>
          <w:sz w:val="20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</w:r>
    </w:p>
    <w:p>
      <w:pPr>
        <w:pStyle w:val="Heading1"/>
        <w:jc w:val="center"/>
        <w:rPr/>
      </w:pPr>
      <w:bookmarkStart w:id="7" w:name="__RefHeading___Toc406946496"/>
      <w:bookmarkEnd w:id="7"/>
      <w:r>
        <w:rPr>
          <w:rFonts w:cs="Times New Roman" w:ascii="Times New Roman" w:hAnsi="Times New Roman"/>
          <w:b/>
          <w:color w:val="000000"/>
          <w:sz w:val="24"/>
        </w:rPr>
        <w:t>6. 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1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2"/>
        <w:gridCol w:w="708"/>
        <w:gridCol w:w="12"/>
        <w:gridCol w:w="62"/>
        <w:gridCol w:w="777"/>
        <w:gridCol w:w="60"/>
        <w:gridCol w:w="2709"/>
        <w:gridCol w:w="2580"/>
        <w:gridCol w:w="3468"/>
        <w:gridCol w:w="1810"/>
        <w:gridCol w:w="2100"/>
      </w:tblGrid>
      <w:tr>
        <w:trPr/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РУССКАЯ ЛИТЕРАТУРА 90-х г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 (РЕАЛИЗ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Судьба России в 20 веке. Русская литература 20 века. Основные направления, темы и проблемы. Литературный процесс начала 20 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литературных направлений, стилей, школ, групп. Выявление уровня литературного развития учащихс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 с элементами контроля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Литературные направления. Тема. Пробл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оцесс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связи исторического и литературного процессов начала XX века; знать, в чём особенности развития литературы в начале ХХ века, уметь видеть своеобразие реализма в литературе рубежа эпох, познакомиться с новым направлением в искусстве – модернизмом, его содержанием, направленностью, конспектировать лекционный материал, выполнять тестовые зада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Беседа. Конспект. Тестирова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10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3 стр 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ький. Жизнь и творчество. Ранние романтические рассказы. «Старуха Изергиль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Романтизм. Рассказ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раннего творчества Горького, уметь видеть и объяснять романтический характер ранних рассказов пис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беседа. Анализ художественного произве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ьесу «На дн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46-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дне» как социально-философская драма. Новаторство Горького-драматурга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м. Драма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жанра, композиции и конфликта в пьесе м. Горького «На дне»; уметь показать посредством анализа драматического произведения новаторство писателя; совершенствовать навык аналитической работы с текстом, уметь обобщать и делать выво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беседа. Анализ художественного произве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 стр 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правды в пьесе «На дне». Ее социальная и нравственно-философская проблематика. Смысл назва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Реализм. Социально-философская драма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позицию героев пьесы по отношению к вопросу о правде; должны уметь высказывать собственную точку зрения о жизненных принципах Сатина, Луки, Бубнова, уметь объяснять смысл названия пье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в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работа. Художественный пересказ эпизодов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-4 стр 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исьменная работа по творчеству М. Горького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Реализм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творчества М.Горького, уметь создавать собственный письменный текст по плану, редактировать работ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72-8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Бунина на выбо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Бунин. Жизнь и творчество. Лирика, ее философичность, лаконизм и изысканность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. Анализ лирического стихотвор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новные этапы жизненного и творческого пути И.А.Бунина, художественный мир поэта, должны уметь публично выступать и аналитически воспринимать учебный материа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. Составление хронологической таблицы. Стихотворение наизусть. Анализ лирического текс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 6 стр 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рассказ «Господин из Сан-Франциск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Бунин.  «Господин из Сан-Франциско». Социально-философское обобщени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имвол. Отзыв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, в чем выражается социально-философское обобщение рассказа, должны уметь работать с текстом, отбирать нужную информацию из большого по объёму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на учебную тему. Анализ рассказа. Выразительное чтение эпизодов. Беседа. Аналитический пересказ. Отзыв о прочитанном произведени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рассказ «Чистый понедель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7-8 стр 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любви в рассказе «Чистый понедельник».</w:t>
            </w:r>
            <w:r>
              <w:rPr/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мбинирован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имвол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ь понимания Буниным любви, видеть противоречивость характера героини, уметь творчески читать, понимать и переживать события рассказ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 Беседа. Художественный пересказ эпизодов. Характеристика образов. Отзыв о произведении.</w:t>
            </w:r>
            <w:r>
              <w:rPr/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рассказы «Легкое дыхание», «Солнечный уд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9 стр 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2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Бунина о любви из сборника «Темные аллеи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, урок-практику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и внекласс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Отзыв. Психологизм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, в чём состоит загадка любви по И.А. Буни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рассказы И.А. Бунина (содержание, образы, язык, идея)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Художественный пересказ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92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вести «Олес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Куприн. Жизнь и творчество. Проблема самопознания личности в повести «Поединок». Изображение мира природы и человека в пове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леся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Биограф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влиянии жизненных этапов на творчество писателя; уметь анализировать тему любви и проблему взаимоотношений людей на примере повести «Поединок» и рассказа «Олеся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. Презентации. Беседа. Характеристика образ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6 стр 1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вести «Гранатовый брас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15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тика и поэтика повести «Гранатовый браслет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инологический диктант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Критический реализм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поэтики эпического текста, уметь анализировать композицию и стиль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. Беседа. Характеристика образов. Аналитический пересказ. Отзыв о прочитанном произведен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9 стр 108, подготовка к сочинен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творчеству Бунина и Куприн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Требования к сочин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творчества Бунина и Куприна, уметь создавать собственный письменный текст по плану, редактировать работ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Составление плана сочинения. Подбор цитат по заданным тем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19-43</w:t>
            </w:r>
          </w:p>
        </w:tc>
      </w:tr>
      <w:tr>
        <w:trPr/>
        <w:tc>
          <w:tcPr>
            <w:tcW w:w="15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ЛИТЕРАТУРА 10-30-х гг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символизм и его исток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еребряный век. Символ. Символиз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адосимволисты и старшие символисты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понятия «Серебряный век», символ, символизм, истоки русского символизма; уметь видеть связь символизма с другими видами искусств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зисного плана. Тестирова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3 стр 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Я.Брюсов как основоположник русского символизма. Проблематика и стиль его произведений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имвол. Символиз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адосимволисты и старшие символисты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творчества поэта-символиста В.Я.Брюсова, значение творчества поэта для русской поэзии, уметь анализировать стихотворения поэта, выявлять особенности его поэти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их произведений. Сообщ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поэта-символиста на выбо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поэтов-символистов. К.Бальмонт, А. Белый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нализ лирического стихотвор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творчества К.Д.Бальмонта, А.Белого, уметь анализировать стихотворения поэтов, выявлять особенности их поэтик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их произведений. Сообщ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поэта-акмеиста на выбо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ие и отечественные истоки акмеизма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Акмеизм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понятие «акмеизм» как литературном течении; истоки русского акмеизма; уметь объяснить роль русских поэтов Н. Гумилева, С. Городецкого, А. Ахматовой, О. Мандельштама и других в развитии русского акмеизм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Опрос. Выразительное рассказывание наизусть стихотворны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Гумилева на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 Гумилев. Слово о поэте. Проблематика и поэтика лирик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кмеизм. Анализ лирического стихотвор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жизни и творчества Н. С. Гумилева; особенности образа романтического героя лирики Гумилева (яркость восприятия мира, действенность позиции, неприятие серости, обыденности существования); уметь анализировать поэтический текс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 Анализ лир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знаки направлений модерниз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туризм как литературное направление. Русские футуристы. Поиск новых поэтических форм в лирике И.Северянина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вангардизм. Футуризм. Заумь. Манифесты литературные. Неологизмы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футуризма как литературного течения; уметь находить характерные черты русского футуризм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Опрос. Тестирова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поэзии Серебряного ве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Требования к сочин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творчества поэтов Серебряного века, уметь создавать собственный письменный текст по плану, редактировать работ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Составление плана сочинения. Подбор цитат по заданным тем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109-1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Блок. Жизнь и творчество. Блок и символизм. Темы и образы ранней лирики. «Стихи о Прекрасной Даме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имвол. Символиз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изация лирики, реминисценция, аллюз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ого стихотвор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биографические сведения А.А. Блока, о начале его творческого пути, 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оэтический текст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. Анализ лирических произвед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Блока на выбо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трашного мира в лирике Бло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имвол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ого стихотвор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творчества А.Блока, уметь видеть и объяснять, как меняется настроение и тональность блоковской лирики во второй книге стихов, 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оэтический текст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лирических произвед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5 или 6 стр 1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Б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К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эты Севера о родной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одины в лирике Бло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нализ лирического стихотвор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традиционные мотивы темы Родина, уметь видеть своеобразие представления этой темы А.А.Блоком, а также поэтами Севера; 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оэтический текст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лирических произвед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3-14 стр 1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2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10.11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Двенадцать» и сложность ее художественного мир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иссл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имволизм. Обучение выразительному чтению. Художественная деталь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содержание поэмы А.А.Блока “Двенадцать”; уметь видеть её художественные особенности, уметь показать её полемический характер, психологизм художественного произведения; уметь анализировать, систематизировать прочитанное, делать выводы, обобщать, строить собственные высказывания; развивать наблюдательность, понимать роль художественной детал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лирических произвед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6 стр 1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и идейно-нравственные аспекты новокрестьянской поэзии. Н.А.Клюев. Жизнь и творчество. Обзор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лек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новокрестьянская поэз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понятие «новокрестьянская поэзия», ее духовные и поэ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; обзорно рассмотреть творчество Н. Клюева, его биографию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. Бесед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148-1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Есенин. Жизнь и творчество. Ранняя лири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Имажинизм. Анализ лирического стихотвор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биографию и особенности ранней лирики С. Есенина, уметь различать автора и лирического героя стихотвор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.Беседа. Анализ лирических произведений 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Есенина на выбо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оссии в лирике Есенин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нализ лирического стихот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я. Мотив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эволюцию темы Родины в творчестве поэта; уметь видеть народность творчества С. А. Есенин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. Анализ лирических произведений 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 стр 17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К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.А.Мазин.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борник стихотвор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Судьба, надежда и любов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ная тема в лирике Есенин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нализ лирического стихот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я. Мотив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динамику развития лирики поэта, уметь правильно, объекти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уховный и душевный мир человека, женщины, уметь анал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 чувства и быть самокритичным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. Анализ лирических произведений 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7 стр 17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быстротечности человеческого бытия. Трагизм восприятия гибели русской деревни. «Не жалею…», «Мы теперь…», «Сорокоуст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нализ лирического стихот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я. Мотив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пушкинские мотивы в развитии темы быстротечности человеческого бытия; трагическое восприятие революционной ломки традиционного уклада русской деревни, уметь анализировать поэтический текс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лирических произведений 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-13 стр 17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есенинского цикла «Персидские мотивы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нализ лирического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. Мотив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содержание есенинского цикла «Персидские мотивы», уметь анализировать поэтический текс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аналитическое чт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180-2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оцесс 20-х годов 20 ве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Литературные направления. Литературный процесс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бщую характеристику литературного процесса 20-х годов 20 века и уметь ее давать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Опрос. Конспек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стр 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-37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01.1211 Б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усской литературы 20-х годов. Тема революции и Гражданской войны в прозе 20-х годов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Литературные направления. Литературный проц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тему революции и Гражданской войны в творчестве писателей нового поколения; трагизм восприятия революционных событий прозаиками старшего поколения, уметь анализировать текст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 Беседа. Опрос. Конспект. Презентаци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 стр 2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20-х годов. Поиски поэтического языка новой эпохи. Русская эмигрантская сатир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а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направленность русской эмигрантской сатиры, уметь анализировать текст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лирических произведений 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128-1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-4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08.1211 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Маяковский. Жизнь и творчество. Художественный мир ранней лирики поэта. Пафос революционного переустройства мира. Сатирический пафос лирики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Футуризм. Са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твор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Маяковского; новаторский характер и раннюю лирику поэта, уметь анализировать поэтические текст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лирических произведений 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Маяковского на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стр 1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любовной лирики Маяковского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нализ лирического стихотворения. Интонация. Мотив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динамику развития любовной лир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Маяковского; содержание: «Лиричка!», «Письмо товарищу Кострову из Парижа??», «Письмо Татьяне Яковлевой», уметь анализировать поэтические текст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лирических произведений 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7 стр 1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поэта и поэзии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семина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нализ лирического стихотворения. Интонация. Мотив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тему поэта и поэзии в лирике Маяковског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нализировать поэтические тексты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. 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6 стр 1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лирике Блока, Есенина, Маяковского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Требования к сочин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творчества поэтов Серебряного века, уметь создавать собственный письменный текст по плану, редактировать работ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Составление плана сочинения. Подбор цитат по заданным тем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о литературе 30-х годов 20 ве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30-х гг. Обзор. Сложность творческих поисков и писательских судеб в 30-е годы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Литературный проц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сложность творческих поисков и писательских судеб в 30-е годы; новую волну поэтов; тему русской истории в литературе 30-х годов, уметь анализировать произвед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Опрос. Конспект. Презентаци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205-2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 А. Ахматова. Жизнь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и творчество. Основные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темы лирики. Особен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ических образов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кмеизм. Интонация. Мотив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лирику А. А. Ахматовой; особенности творчества поэта «после акмеизма»; художественное своеобразие любовной лирики Ахматовой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оэтические текст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 Беседа. Анализ лирических произвед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Ахматовой на выбо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России и судьба поэта в лирике Ахматовой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нализ лирического стихотвор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ю Ахматовой, которая неразрывно связана с Россией, русской культурой, с судьбой поэтессы, уметь анализировать поэтические текст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лирически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9 стр 2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терм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-4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17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Терминологический дикт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А. А. Ахматова. Поэма «Ре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ием». Особенности жан</w:t>
              <w:softHyphen/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ра и композиции. Роль эпиграфа, посвящ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эпилог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нализ лирического стихотвор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содержание поэмы «Реквием», уметь показывать, как исполнена поэмой гражданская и поэтическая ми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хматовой, как история страны преломляется в ее творчестве, уметь анализировать поэтические текст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. Беседа. Анализ лирических произведе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эмы «Реквие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10-13 стр 228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-5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15.01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15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Б. Л. Пастернак. Жизнь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и творчество. Лири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Интонация. Мотив. Обучение выразительному чт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жизнь и творчество Б.Л. Пастернака, тему поэта и поэзии в его лирике, философскую насыщенность его стихов, удивление поэта перед чудом бытия, тесную взаимосвязь человека и природы, уметь анализировать поэтические текст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ое выступление. Доклад. 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2"/>
            </w:tblGrid>
            <w:tr>
              <w:trPr/>
              <w:tc>
                <w:tcPr>
                  <w:tcW w:w="175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спект стр 23-24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5-6 стр 249, чтение романа «Доктор Живаго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-52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19.01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21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. Л. Пастернак. Роман «Доктор Живаго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интеллигенции и револю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и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ее сочинение по творчеству Пастерна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Реализ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чин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осмыслить философскую идею о духовном преодолении смерти, которое Б. Пастернак считал основой своего понимания христианской истории человечества; уметь читать текст критически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Выразительное чт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о прочитанн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 сочине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241-2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9. 11 стр 2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-54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1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25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О. Э. Мандельштам. Исто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зм поэтического мыш</w:t>
              <w:softHyphen/>
              <w:t>ления, ассоциативная ма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нера письма. Мифологиче</w:t>
              <w:softHyphen/>
              <w:t>ские и литературные обра</w:t>
              <w:softHyphen/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зы в поэзии Мандельштама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Обучение выразительному чтению. Ассоциация. Мифологические и литературные образы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твор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Э. Мандельштама: высокие художественные искания, трагизм творческой биографии поэта, мифологизм, уметь анализировать поэтические т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Выразительное чтение. Анализ лирического текста. Письменная рабо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250-2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 5, 6 стр 2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-56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29.01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29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М. И. Цветаева. Основ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ы творчества. Своеоб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разие поэтического стил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Интонация. Мотив. Анализ лирического стихотвор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творчество М. И. Цветаевой; основные темы и мотивы лирики Цветаевой; особенности лирической героини стихотворений, уметь анализировать поэтические текст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Выразительное чтение. Анализ лирического текс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260-272, учить стихотворение Цветаевой на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8 стр 273, подготовка к сочинен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творчеству Ахматовой, Мандельштама и Цветаевой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Требования к сочин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творчества поэтов Серебряного века, уметь создавать собственный письменный текст по плану, редактировать работ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Составление плана сочинения. Подбор цитат по заданным тем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274-2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К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.П. Овсянников – Заярский.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 лет второго дыхания, или Любовь земная», «Стихи, рожденные жизнью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Интонация. Мотив. Анализ лирического стихотвор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творчество поэта, основные темы и мотивы его лирики; уметь анализировать поэтические текст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Выразительное чтение. Анализ лирического текс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омана «Мастер и Маргарит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-6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21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08.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А.Булгаков. Жизнь и творчество. Булгаков и теа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оздания, проблемы и герои романа «Мастер и Маргарита»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лек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Биография. Драмату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Отзыв. Проблематика. литературные герои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биографию М. А. Булгакова; сложную судьбу его произведений, уметь критически воспринимать текс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содержание романа М. А. Булгакова «Мастер и Маргарита»; уметь определять особенности жанра и композиции; проблему роман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. Беседа. Анализ прозаического текст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285-2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 стр 2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-63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22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 композиция романа «Мастер и Маргарита». Анализ эпизода из романа. Домашнее сочинение по творчеству Булгаков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Жанр. Компози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чин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романа; уметь рассказывать о значении романа, его судьбе; показывать особенности жанра и компози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прозаического текста. Домашнее сочине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 ро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оману</w:t>
            </w:r>
          </w:p>
        </w:tc>
      </w:tr>
      <w:tr>
        <w:trPr>
          <w:trHeight w:val="2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-65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 16.021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219.02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Платонов. Обзор жизни и творчества. Повесть «Котлова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Платонов. «Сокровенный человек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 Урок внеклассного чтения. Комбинированный урок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Биография. Отзы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чин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жизнь и твор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Платонова; содержание повести «Котлован», «Сокровенный человек»; актуальность и вневременную ценность произведения Платонова, уметь анализировать прозаический текс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прозаического текста. Домашнее сочине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297-316, чтение стр 316-322</w:t>
            </w:r>
          </w:p>
          <w:p>
            <w:pPr>
              <w:pStyle w:val="Normal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5 стр 3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. Шолохов. Жизнь и творчество. «Донские рассказы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Биография. Отзыв. Циклизац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жизнь и творчество М. А. Шолохова; содержание книги «Донские рассказы»; полемику вокруг авторства Шолохова</w:t>
            </w:r>
            <w:r>
              <w:rPr/>
              <w:t xml:space="preserve">, 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значение произведений Шолохова, уметь анализировать прозаический текс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прозаического текс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328-335</w:t>
            </w:r>
          </w:p>
          <w:p>
            <w:pPr>
              <w:pStyle w:val="Normal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омана-эпопеи «Тихий Д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жизни донских казаков на страницах ро</w:t>
              <w:softHyphen/>
              <w:t>мана «Тихий Д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и герои роман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Эпос. Эпопея. Проблематика. Герой литературный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содержание романа «Тихий Дон»; уметь показывать, что закономерности эпохи раскрываются не только в исторических событиях, но и в фактах частной жизни, уметь анализировать прозаический текс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проза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, презент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7 стр 356</w:t>
            </w:r>
          </w:p>
          <w:p>
            <w:pPr>
              <w:pStyle w:val="Normal"/>
              <w:spacing w:lineRule="auto" w:line="240" w:before="0" w:after="0"/>
              <w:ind w:left="-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ригория Мелех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-69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-2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29.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е, расколотом на</w:t>
              <w:softHyphen/>
              <w:t>двое». Гражданская война на Дону. Трагедия Григо</w:t>
              <w:softHyphen/>
              <w:t>рия Мелехов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Реализм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содержание романа «Тихий Дон», уметь показывать гражданское и писательское мужество Шолохова, одним из первых, сказавших правду о гражданской войне как о трагедии народа; объяснять неизбежность трагической судьбы Григория Мелехова, связь этой трагедии с судьбой нар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прозаического текста. Составление план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 стр 356</w:t>
            </w:r>
          </w:p>
          <w:p>
            <w:pPr>
              <w:pStyle w:val="Normal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женских образов рома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3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 М.А. Анисимкова. Повесть «Солда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судьбы в романе «Тихий Дон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Реализ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содержание романа «Тихий Дон», уметь показывать, как утверждаются Шолоховым вечные ценности жизни: дом, труд, любовь; трагичность женских судеб в романе, а также в повести местной писательницы М.К. Анисимково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прозаического текста. Характеристика герое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5 стр 3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Шолохова в романе «Тихий Дон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Диалектизм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время и художественное пространств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содержание романа «Тихий Дон»; уметь показывать мастерство писателя в создании романа, анализировать художественное время и художественное простра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Анализ прозаического текс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творчеству Шолохов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Требования к сочин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творчества М.А.Шолохова, уметь создавать собственный письменный текст по плану, редактировать работ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Составление плана сочинения. Подбор цитат по заданным тем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4-23 (2 часть учебника)</w:t>
            </w:r>
          </w:p>
          <w:p>
            <w:pPr>
              <w:pStyle w:val="Normal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2,4 стр 23</w:t>
            </w:r>
          </w:p>
        </w:tc>
      </w:tr>
      <w:tr>
        <w:trPr/>
        <w:tc>
          <w:tcPr>
            <w:tcW w:w="15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ЛИТЕРАТУРА РУССКОГО ЗАРУБЕЖЬ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-74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русского зарубежья. В.В.Набоков.  Жизнь и творчество. «Гроза». «Дар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 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Биография. Отзыв. Рецензия. Авторский почерк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литературе русского зарубежья, биографию В.В. Набокова, уметь выявлять особенности авторского почерка В.В. Набокова («феномен языка» в формулировке критиков) и нюансы мировоззрения писателя (противопоставление «избранного» – «толпе», «обывателю», «массе»)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Анализ прозаического отрывка. Фронтальный опрос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25-36, чтение стр 36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3 стр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ВЕЛИКАЯ ОТЕЧЕСТВЕННАЯ ВОЙНА В ЛИТЕРАТУР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-7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периода Великой Отечественной войны.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осмысление военной темы в творчестве В.Некрасова, Ю. Бондарева, К.Воробьева, В.Быкова, М.Шолохова, В.Богомолова, Г. Бакланова, Б.Васильева.                     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 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Отзыв. Реценз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бзорно литературу второй половины 20 века; тенденции послевоенной литературы, уметь размышлять о прочитанном произведении; переживать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Фронтальный опрос. Анализ поэтически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52-8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6 стр 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 стр 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-7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4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50 – 80-х годов. Поэзия 60-х годов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 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Отзыв.  Поэз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 поэзии времен Великой Отечественной войны как самом оперативном жанре, уметь объяснить её роль в общественной жизни страны, уметь анализировать поэтические т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поэтически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поэтов-шестидеся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102-1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-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411Б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Т. Твардовский. Фило</w:t>
              <w:softHyphen/>
              <w:t>софская лирика. Тема па</w:t>
              <w:softHyphen/>
              <w:t>мяти в лирике поэта. «За далью – даль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 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нализ лирического стихотвор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жизненный и творческий путь. Т. Твардов-ского; уметь показывать размышления о настоящем и будущем Родины в лирике русского эпического поэта 20 века на примере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Фронтальный опрос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рассказывание наизусть стихотворны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Твардовского на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149-158, В 2-3 стр 1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-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2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411Б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олженицын. Жизнь и творчество. «Матрёнин дв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дин день Ивана Денисовича». Тема трагической судьбы чело</w:t>
              <w:softHyphen/>
              <w:t>века в тоталитарном госу</w:t>
              <w:softHyphen/>
              <w:t>дарств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Биография. Отзы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тип литературного геро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чин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значение фигуры А.И.Солженицына в литературе и развитие общественной мысли страны; краткий обзор произведений «Один день Ивана Денисовича», «Архипелаг ГУЛАГ», уметь анализировать прозаический текс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Анализ прозаического текс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 сочине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р 160-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170-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6 стр 17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Т. Шаламов. Жизнь и творчество писателя. Ис</w:t>
              <w:softHyphen/>
              <w:t>тория создания книги «Ко</w:t>
              <w:softHyphen/>
              <w:t>лымские рассказ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: Биография. Отзыв. Проблематика.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биограф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. Шаламова; содержание «Колымских рассказов», 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автобиографичность прозы, проблематику и поэти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. Фронтальный опрос. Анализ прозаического текс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 стр 147 и 17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 М. Рубцов. Своеобразие художественного мира поэт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Интонация. Мотив. Анализ лирического стихотвор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твор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М. Рубцова, его поэтический мир, уметь оказывать связь «тихой лирики» с литературной традици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поэтически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Рубцова на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-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11Б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ревенская» проза. В.П.Астафьев «Царь – рыба». Человек и природа. «Пастух и пастушка». «Печальный детектив»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 Комбинированный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Биография. Отзыв. «Деревенская» проза. Анализ эпизод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чин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твор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Астафьева, понятие «деревенская» проза; содержание рассказа «Царь рыба», уметь раскрывать отношения человека и природы на примере текст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Фронтальный опрос. Анализ прозаического текста.  Домашнее сочине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178-195, чтение рассказа «Царь-ры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5,9 стр 1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-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411Б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Г. Распутин.  Жизнь и творчество. Повесть «Прощание с Матёр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амяти и преемственности поко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Е.Д. Айпин. Пове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анты, или Звезда Утренней Зари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 Урок внеклассного чтения. 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Биография. Отзыв. Требования к сочин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творче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. Распутина; содержания произведения «Прощание с Матёрой», уметь рассказывать о проблематике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творче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Д.Айпина; содержания повест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нты, или Звезда Утренней Зари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рассказывать о проблематике книг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Фронтальный опрос. Анализ проза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сочи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Анализ прозаического текс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198-211, конспект стр 211-2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, 15, 16 стр 2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Авторская песн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Б. Ш. Окуджава.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В. Высоцки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Особен</w:t>
              <w:softHyphen/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ости «бардовской» по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зи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вторская 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твор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Ш. Окуджавы и В.Высоцкого; военные мотивы в лирике поэтов, уметь показывать место авторской песни в развитии литературного процесса и музыкальной культуры страны; выразительно читать и исполнять стихотворения, романс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, презентации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рассказывание наизусть стихотворны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на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ская» проза. Ю.В.Трифонов «Обмен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«Городская» проз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понятие «городская» проза; центральные темы «городской» прозы; содержание повести «Обмен», уметь анализировать повесть «Обмен» Ю. В. Трифоно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Фронтальный опрос. Анализ прозаического текс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вести «Обмен», сообщение о смысле загла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5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А. В. Вампилов. Современ</w:t>
              <w:softHyphen/>
              <w:t>ная драматургия. Психоло</w:t>
              <w:softHyphen/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гизм пьесы «Утиная охота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Драма. Психологизм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знать творче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Вампилова; содержание пьесы «Утиная охота», темы современной драматургии, уметь показывать значение драматургии А. В. Вампилова для русской литературы; анализировать эпизоды пьесы «Утиная охота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Доклады. Фронтальный опрос. Анализ эпизодов пьесы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137-147, чтение пьесы «Утиная охот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-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-3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10.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.А.Бродский. Жизнь и творчество. Лири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 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Анализ лирического стихотворен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жизнь и творчество И.Бродского, увидеть на примере его судьбы трагизм жизни поэтов - изгнанников род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творчески осмысливать прочитанные стихи, совершенствовать навыки выразительного чт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з поэтических текст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отворение Бродского на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 220-238, В 1-3 стр 2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-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513.0516.0511Б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1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бзор литературы послед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го десятилетия. Основ</w:t>
              <w:softHyphen/>
              <w:t>ные тенденции. Постмо</w:t>
              <w:softHyphen/>
              <w:t xml:space="preserve">дернизм. 80-2000-е год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инологический диктант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 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Литературные направления. Постмодернизм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новные направления и тенденции развития современной литературы, последнего десятилетия; уметь краткую характеристику литературы русского зарубежья последних лет, знать понятие «постмодернизм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Фронтальный опрос. Тестирование. Терминологический диктан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современных пис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термины</w:t>
            </w:r>
          </w:p>
        </w:tc>
      </w:tr>
      <w:tr>
        <w:trPr/>
        <w:tc>
          <w:tcPr>
            <w:tcW w:w="15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5. ЗАРУБЕЖНАЯ ЛИТЕРАТУРА ВТОРОЙ ПОЛОВИ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-10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 17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Э.М.Хемингуэй.  «Прощай, оружие!», «Старик и море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 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Отзыв. Требования к сочин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особенности творчества Э. М. Хемингуэя; содержание романа «Прощай оружие!» и повести «Старик и море», уметь раскрывать духовно-нравственный проблемы повести «Старик и море»; показывать единение человека и приро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. Фронтальный опрос. Домашнее сочине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изведения Э.Хемингуэя. Написать сочинение-отзыв на любое произведение автора.</w:t>
            </w:r>
          </w:p>
        </w:tc>
      </w:tr>
      <w:tr>
        <w:trPr/>
        <w:tc>
          <w:tcPr>
            <w:tcW w:w="15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ОБЩИЙ ОБЗОР ЛИТЕРАТУРЫ НА СОВРЕМЕННОМ ЭТАПЕ. ИТОГ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-102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Проблемы и уроки литературы 20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 Комбинированный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Отзы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чин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знать проблемы и уроки литературы 20 века, уметь аргументировать собственные мысли, создавать тексты на заданную тему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Фронтальный опрос. Домашнее сочине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2 стр 2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литературе 20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-105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Б-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уро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подготовке к экзаменам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бес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Рецензия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уметь создавать высказывание на литературные и теоретико-литературные темы, вести дискуссию, ответственно относиться в подготовке к самостоятельному выступлению, подбору вопросов для обсужд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Устное выступле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-5 стр 2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8 или 19 стр 24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8" w:name="__RefHeading___Toc406946497"/>
      <w:bookmarkEnd w:id="8"/>
      <w:r>
        <w:rPr>
          <w:rFonts w:cs="Times New Roman" w:ascii="Times New Roman" w:hAnsi="Times New Roman"/>
          <w:b/>
          <w:color w:val="000000"/>
          <w:sz w:val="24"/>
        </w:rPr>
        <w:t>7. 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используемой литератур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геносов В.В.  Русская литература 20 века. Методическое пособие   М. «Дрофа», 2002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Егорова Н.В. Универсальные поурочные разработки по литературе.11 класс. II полугодие. - М.: ВАКО, 2006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рова Н.В., Золотарева И.В. Поурочные разработки по литературе XX века. 11 класс. I полугодие- М.: ВАКО, 2006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дюмова Т. Ф. Литература: программа для общеобразовательных учреждений. 5–11 классы / Т.Ф.Курдюмова [и др.]. – М.: Дрофа, 2009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щерякова М. И. Литература в таблицах и схемах / М. И. Мещерякова. – М.: Айрис-Пресс, 2009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онова Н.А. Тесты по литературе: к учебнику «Русская литература XX века. В 2-х ч.11 кл.».- М.: Экзамен, 2008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тецкая В. А. Русская литература в таблицах и схемах. 9–11 классы / В. А. Крутецкая. – М.: Литера, 2010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итонова О. Н. Сборник литературных игр для учащихся 10–11 классов / О. Н. Харитонова. – М.: Феникс, 2010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лоблина Н.Н. Тесты по литературе. 5-11кл. -М.: 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Чертов В.ф. Литература 11 класс (Тесты, вопросы, задания по русской литературе 20 века).  М. «Просвещение», 2002. 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Я иду на урок литературы,11 класс М. «Первое сентября»,2002.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Информационно-компьютерная поддержка учебного процесса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00" w:hanging="36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CD-ROM мультимедийная энциклопедия «Русская литература 8-11 класс»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00" w:hanging="36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CD-ROM «Хрестоматия школьников»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00" w:hanging="36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CD-ROM «Весь курс школьной программы в схемах и таблицах. Гуманитарные науки»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D-ROM Цикл видеоуроков по литературе XX века «XX век глазами российских поэтов: Цветаева, Блок, Рубцов, Твардовский, Ахматова, Гумилёв, Мандельштам, Маяковский, Пастернак, Есенин»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нный репетитор «Литература» (система обучающих тестов)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петитор по литературе (Кирилла и Мефодия)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петитор «Литература» (весь школьный курс)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«Домашний репетитор».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разовательный сайт Е.А. Захарьиной. Интерактивные тесты по литературе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http://www.saharina.ru</w:t>
        </w:r>
      </w:hyperlink>
    </w:p>
    <w:p>
      <w:pPr>
        <w:pStyle w:val="Style18"/>
        <w:numPr>
          <w:ilvl w:val="0"/>
          <w:numId w:val="4"/>
        </w:numPr>
        <w:spacing w:lineRule="auto" w:line="240" w:before="0" w:after="0"/>
        <w:ind w:left="900" w:hanging="36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демонстрационные пособия (художественные фильмы «Мастер и Маргарита», «Утиная охота», «На дне», «Доктор Живаго», «Сотников», «Тихий Дон», «Олеся», «Старик и море», и др.)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озаписи песен Булата Окуджавы, В. Высоцкого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</w:rPr>
        <w:t>Оборудование и приборы, необходимые для реализации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тенды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 плакаты (комплект) по литератур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е пособ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 схемы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но-звуковые пособ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CD-ROMы соответствующие содержанию обуч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мы DVD\CD соответствующие содержанию обучения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 с лицензионным программным обеспечением, проектор, экран настенны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/>
      </w:pPr>
      <w:bookmarkStart w:id="9" w:name="__RefHeading___Toc406946498"/>
      <w:bookmarkEnd w:id="9"/>
      <w:r>
        <w:rPr>
          <w:rFonts w:cs="Times New Roman" w:ascii="Times New Roman" w:hAnsi="Times New Roman"/>
          <w:b/>
          <w:color w:val="000000"/>
          <w:sz w:val="24"/>
        </w:rPr>
        <w:t>8. ПЛАНИРУЕМЫЕ РЕЗУЛЬТАТЫ ИЗУЧЕНИЯ УЧЕБНОГО ПРЕДМЕТА</w:t>
      </w:r>
    </w:p>
    <w:p>
      <w:pPr>
        <w:pStyle w:val="TextBody"/>
        <w:tabs>
          <w:tab w:val="clear" w:pos="708"/>
          <w:tab w:val="left" w:pos="57" w:leader="none"/>
        </w:tabs>
        <w:suppressAutoHyphens w:val="false"/>
        <w:autoSpaceDE w:val="false"/>
        <w:spacing w:before="0" w:after="0"/>
        <w:ind w:right="-108" w:hanging="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Обучающиеся к концу обучения овладеют рядом общеучебных и специальных ум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чтение и восприят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читать программные произведения, предназначенные для текстуального и обзорного изучения; воспроизводить их конкретное содержание (главные герои, основные сюжетные линии и события); дать оценку героям и событ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чтение, истолкование и оценк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нализировать и оценивать изученное произведение как художественное единство; характеризовать следующие его компоненты: проблематика и идейный смысл; группировка героев относительно главного конфликта и система образов; особенности композиции; взаимосвязь узловых эпизодов; средства изображения образов – персонажей (портрет, пейзаж, интерьер, авторская характеристика, речевая характеристика); род и жанр произведения, способ авторского повествования; своеобразие авторской речи; авторское отношение к изображаемо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авать оценку изученному лирическому произведению на основе личностного восприятия и осмысления его художественных особеннос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менять сведения по истории и теории литературы при истолковании и оценке изученного художественного произвед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 знать основные факты о жизни и творчестве изучаемых писа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ъяснять связь произведений со временем написания и современност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ъяснять сходство и различие произведений разных писа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относить произведение с литературным направлением эпохи, называть основные черты этих напра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чтение и речевая деятель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ладеть монологическими и диалогическими формами устной и письменной реч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ресказывать текст художественного произведения, руководствуясь заданием (характеристика образа – персонажа, основная проблема произведения, особенности композиц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нализировать эпизод изученного произве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ставлять планы, тезисы статей на литературную те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исать сочинения на литературную тему разных жан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разительно читать художественное произведение, в том числе выученные наизу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CTT">
    <w:altName w:val="Trebuchet M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26">
    <w:name w:val="c26"/>
    <w:basedOn w:val="Style13"/>
    <w:qFormat/>
    <w:rPr/>
  </w:style>
  <w:style w:type="character" w:styleId="C7">
    <w:name w:val="c7"/>
    <w:basedOn w:val="Style13"/>
    <w:qFormat/>
    <w:rPr/>
  </w:style>
  <w:style w:type="character" w:styleId="C39">
    <w:name w:val="c3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3">
    <w:name w:val="c3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C4">
    <w:name w:val="c4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врез"/>
    <w:basedOn w:val="Normal"/>
    <w:qFormat/>
    <w:pPr>
      <w:autoSpaceDE w:val="false"/>
      <w:spacing w:lineRule="auto" w:line="288" w:before="0" w:after="0"/>
      <w:ind w:left="113" w:right="113" w:hanging="0"/>
      <w:textAlignment w:val="center"/>
    </w:pPr>
    <w:rPr>
      <w:rFonts w:ascii="Pragmatica BookCTT;Trebuchet MS" w:hAnsi="Pragmatica BookCTT;Trebuchet MS" w:eastAsia="Times New Roman" w:cs="Pragmatica BookCTT;Trebuchet MS"/>
      <w:color w:val="000000"/>
      <w:w w:val="75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harin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5:39:00Z</dcterms:created>
  <dc:creator>User</dc:creator>
  <dc:description/>
  <cp:keywords/>
  <dc:language>en-US</dc:language>
  <cp:lastModifiedBy>Пользователь</cp:lastModifiedBy>
  <cp:lastPrinted>2015-10-07T15:00:00Z</cp:lastPrinted>
  <dcterms:modified xsi:type="dcterms:W3CDTF">2015-10-13T15:32:00Z</dcterms:modified>
  <cp:revision>59</cp:revision>
  <dc:subject/>
  <dc:title/>
</cp:coreProperties>
</file>