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Устный журнал «Тайны старого леса»</w:t>
      </w:r>
    </w:p>
    <w:p>
      <w:pPr>
        <w:pStyle w:val="Normal"/>
        <w:rPr/>
      </w:pPr>
      <w:r>
        <w:rPr>
          <w:bCs/>
        </w:rPr>
        <w:t xml:space="preserve">В 5- 6 классах прошёл устный журнал «Тайны старого леса». Чтобы узнать тайну старого леса,  дети путешествовали по станциям «Польза леса», «Деревья леса», «Мир растений и животных», «Лесная книга жалоб» и др. Они отгадывали загадки, отвечали на вопросы викторины, решали кроссворд. Много нового и интересного узнали на станции «Книга рекордов Гинесса», а на станции «Экологическая» дети вспомнили правила поведения в лесу. В конце занятия тайна была разгадана – фраза </w:t>
      </w:r>
      <w:r>
        <w:rPr>
          <w:color w:val="000000"/>
          <w:u w:val="single"/>
        </w:rPr>
        <w:t>«Люди, берегите природу!»,</w:t>
      </w:r>
      <w:r>
        <w:rPr>
          <w:color w:val="000000"/>
        </w:rPr>
        <w:t xml:space="preserve">  После занятия дети совершили экскурсию в парк, где наблюдали за признаками осенней природы. Дети собрали листья для оформления гербария, который передали в кабинет биологии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526280" cy="254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9875" cy="276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44:00Z</dcterms:created>
  <dc:creator>Admin</dc:creator>
  <dc:description/>
  <cp:keywords/>
  <dc:language>en-US</dc:language>
  <cp:lastModifiedBy>Admin</cp:lastModifiedBy>
  <dcterms:modified xsi:type="dcterms:W3CDTF">2015-11-12T20:57:00Z</dcterms:modified>
  <cp:revision>5</cp:revision>
  <dc:subject/>
  <dc:title/>
</cp:coreProperties>
</file>