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Музыкально – спортивный праздник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23 февраля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оставили и провели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олконадская Н.М. (муз. руководитель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гнатьева Е.А. (инструктор по физкультуре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ОУ №34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мальчики делятся на две команды. Родители садятся в зале со стороны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входят в зал,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Здравствуйте, дорогие гости! Мы сегодня собрались, чтобы в этот    февральский денек поздравить наших мальчиков и пап с Днем Защитника Отечества. Давайте встретим их и поприветствуем аплодис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арш входят мальчики, обходят зал и каждая команда встает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встают полукругом. (читают сти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енка «Мальчиш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Дорогие девочки, наши мальчики уже подросли и стали сильными, смелыми, ну чем не богаты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ю сегодня устроить богатырские состязания – пусть мальчики покажут нам свою силу и удаль. А проводить такое состязание должен самый главный богатырь – Илья Муром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Илья Муромец (инструктор по физкульту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лья Муромец: </w:t>
      </w:r>
      <w:r>
        <w:rPr>
          <w:sz w:val="28"/>
          <w:szCs w:val="28"/>
        </w:rPr>
        <w:t>Уж вы гой еси, добры молодцы да красные дев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вет вам да поклон низкий от меня, Ильи Муром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а от сотоварищей моих – Добрыни Никитича,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леши Поп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слыхал я про сильных, могучих богатырей и реш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спытать вашу силушку богатыр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танем-ка, богатыри, да разомнемся перед серьез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остяз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урная разминка «Богатырская сил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лья Муромец: </w:t>
      </w:r>
      <w:r>
        <w:rPr>
          <w:sz w:val="28"/>
          <w:szCs w:val="28"/>
        </w:rPr>
        <w:t>Теперь придумаем название коман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справа от меня будут «Богатыр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слева – «Добры молод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удить наше состязание предлагаю самым муд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асилисам Премудрым  (заведующая, методист, медсес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ой же богатырь без ко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ейчас мы посмотрим, как наши молодцы умею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ержаться в седле. Надо на коне объехать вон тот кур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вернуться обратно. Давайте наших пап помочь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Лихие наездн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апа сажает ребенка на плеч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лья Муромец: </w:t>
      </w:r>
      <w:r>
        <w:rPr>
          <w:sz w:val="28"/>
          <w:szCs w:val="28"/>
        </w:rPr>
        <w:t>А теперь проверим вашу мет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бей мячом кегл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грают сначала дети, потом па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лья Муромец: </w:t>
      </w:r>
      <w:r>
        <w:rPr>
          <w:sz w:val="28"/>
          <w:szCs w:val="28"/>
        </w:rPr>
        <w:t>А теперь проверим вашу сил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ретяни кана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начала дети, потом па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лья Муромец: </w:t>
      </w:r>
      <w:r>
        <w:rPr>
          <w:sz w:val="28"/>
          <w:szCs w:val="28"/>
        </w:rPr>
        <w:t>А теперь наши богатыри пусть отдохнут, а девиц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расавицы потешат их веселыми част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лья Муромец: </w:t>
      </w:r>
      <w:r>
        <w:rPr>
          <w:sz w:val="28"/>
          <w:szCs w:val="28"/>
        </w:rPr>
        <w:t>Издавна богатыри сражались с нечистой си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ше состязание так и называется «Баба Я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аба Я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етле кто быстре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Змей Горыныч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ег в связке по 3 человека; 1 папа 2 ребен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пауза. Песня «Про папу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лья Муромец: </w:t>
      </w:r>
      <w:r>
        <w:rPr>
          <w:sz w:val="28"/>
          <w:szCs w:val="28"/>
        </w:rPr>
        <w:t>Ну что ж, убедился я: силы и ловкости вам не за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начит, пора на серьезное испытание отправл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Заточил Кощей Бессмертный всех Елен Прекрасных в сво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темнице. Надо их выручать! Чтобы победить Кощея, на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ервым делом найти его смерть. А где она? Прави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яй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Пронеси яйцо в лож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ожно теннисные шар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лья Муромец: </w:t>
      </w:r>
      <w:r>
        <w:rPr>
          <w:sz w:val="28"/>
          <w:szCs w:val="28"/>
        </w:rPr>
        <w:t xml:space="preserve">А теперь самое сложное испытание. Надо проникнут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царство Кощея и освободить Елен Прекр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Полоса препятств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устанавливается полоса препятствий, проводится песенный конкурс с болельщиками (песни о мужчинах, папах, мальчиках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 кого перепоет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лья Муромец: </w:t>
      </w:r>
      <w:r>
        <w:rPr>
          <w:sz w:val="28"/>
          <w:szCs w:val="28"/>
        </w:rPr>
        <w:t>Ну, молодцы, богатыри. Показали свою богатыр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илу, да молодецкую удаль. Выходите, Ел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красные, вы свободны. Да спляшите нам, пораду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лаз своей крас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«Березонь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юри подводит итоги. 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евочки,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альчишки»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center"/>
    </w:pPr>
    <w:rPr>
      <w:sz w:val="32"/>
      <w:szCs w:val="20"/>
    </w:rPr>
  </w:style>
  <w:style w:type="paragraph" w:styleId="142">
    <w:name w:val="Стиль 14 пт полужирный По центру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14">
    <w:name w:val="Стиль 14 пт По ширине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141">
    <w:name w:val="Стиль 14 пт полужирный курсив По центру"/>
    <w:basedOn w:val="Normal"/>
    <w:qFormat/>
    <w:pPr>
      <w:spacing w:lineRule="auto" w:line="360"/>
      <w:jc w:val="both"/>
    </w:pPr>
    <w:rPr>
      <w:b/>
      <w:bCs/>
      <w:i/>
      <w:iCs/>
      <w:sz w:val="28"/>
      <w:szCs w:val="20"/>
    </w:rPr>
  </w:style>
  <w:style w:type="paragraph" w:styleId="1411">
    <w:name w:val="Стиль Стиль 14 пт По ширине1 + По ширине1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03:00Z</dcterms:created>
  <dc:creator>user</dc:creator>
  <dc:description/>
  <cp:keywords/>
  <dc:language>en-US</dc:language>
  <cp:lastModifiedBy>hp</cp:lastModifiedBy>
  <dcterms:modified xsi:type="dcterms:W3CDTF">2015-10-13T10:59:00Z</dcterms:modified>
  <cp:revision>2</cp:revision>
  <dc:subject/>
  <dc:title>Музыкально – спортивный праздник </dc:title>
</cp:coreProperties>
</file>