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таротимошкинская средняя общеобразовательная школ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субаевского муниципального района Республики Татарстан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«Рассмотрено»                                                                         «Согласовано»                                                            «Утверждаю»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уководитель ШМО                                                      Заместитель директора по УВР                                       Директор школы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/Мишина Е. А. /                                       ________/Красильникова Р.Р./                                          _______/Красильников В.А./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токол №_____                                                             «    » ______ 20____г.                                                      «     » _______ 20_____г.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 «   »  _____ 20___г.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математик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овый уровен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итоновой Зинаиды Алексеевны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ссмотрена и приня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заседан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едагогического совет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  №1 от  28.08.2015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Старое Тимошкин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15 – 2016 учебный год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eastAsia="Calibri"/>
          <w:b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Рабочая программа по математике для 6  класса составлена на основе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280" w:after="280"/>
        <w:rPr>
          <w:rFonts w:ascii="Arial" w:hAnsi="Arial" w:cs="Arial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едерального закона "Об образовании в РФ"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Основной образовательной программы основного общего образования ( рассмотрено      на педагогическом совете протокол №1 от 26.08.2013 г. и утверждена приказом директора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№72/26 от 31.08.2013)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го плана МБОУ «Старотимошкинская средняя общеобразовательная школа» Аксубаевского муниципального района РТ на 2015 -2016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чебный год (приказ директора МБОУ «Старотимошкинская средняя общеобразовательная школа»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(                                              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й программы основного общего образования по математик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ого компонента государственного стандарта основного общего образования по математике  (утвержден приказом Минобрнауки России от 05.03.2004г. №1089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-методическим комплектом «Математика» для 6-го класса авторов  Н.Я. Виленкин и др. (М.: Мнемозина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учебных час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изучение математики в 6 классе в учебном плане МБОУ «Старотимошкинская СОШ» отводится 175 часов в год, 5 часов в неделю, из них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на итоговое повторение в 6 классе в конце года 13 ч, остальные часы распределены по всем темам;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на контрольные работы отведено 14 часов</w:t>
      </w:r>
      <w:r>
        <w:rPr>
          <w:b/>
          <w:bCs/>
        </w:rPr>
        <w:t xml:space="preserve">                            </w:t>
      </w:r>
      <w:r>
        <w:rPr>
          <w:b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ыявление итоговых результатов изучения темы завершается контрольными работами, которые составляются с учетом обязательных результатов обучени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усматривается применение следующих технологий обучения: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адиционная классно-урочная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овые технологии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проблемного обучения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и уровневой дифференциации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оровьесберегающие технолог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и обучения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ладение системой математических знаний и умений, необходимых для применения в прак</w:t>
        <w:softHyphen/>
        <w:t>тической деятельности, изучения смежных дис</w:t>
        <w:softHyphen/>
        <w:t>циплин, продолжения образования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интеллекта, а также личностных качеств, необходимых человеку для полноценной жизни, развиваемых математикой: ясности и точ</w:t>
        <w:softHyphen/>
        <w:t>ности мысли, критичности мышления, интуиции, логического мышления, элементов алгоритми</w:t>
        <w:softHyphen/>
        <w:t>ческой культуры, пространственных представле</w:t>
        <w:softHyphen/>
        <w:t>ний, способности к преодолению трудностей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представлений об идеях и мето</w:t>
        <w:softHyphen/>
        <w:t>дах математики как универсального языка на</w:t>
        <w:softHyphen/>
        <w:t>уки и техники, средства моделирования явлений и процессов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ние отношения к математике как к ча</w:t>
        <w:softHyphen/>
        <w:t>сти общечеловеческой культуры, формирование</w:t>
        <w:br/>
        <w:t>понимания значимости математики для научно-технического прогресс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и обучения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бретение математических знаний и умений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ладение обобщенными способами мыслитель</w:t>
        <w:softHyphen/>
        <w:t>ной, творческой деятельности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воение компетенций (учебно-познавательной, коммуникативной, рефлексивной, личностного</w:t>
        <w:br/>
        <w:t>саморазвития, информационно-технологиче</w:t>
        <w:softHyphen/>
        <w:t>ской, ценностно-смысловой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учебных часов по разделам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, отводимых на изучение каждой темы:</w:t>
      </w:r>
    </w:p>
    <w:tbl>
      <w:tblPr>
        <w:tblW w:w="7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4"/>
        <w:gridCol w:w="576"/>
      </w:tblGrid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курса 5 класс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лимость чисел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дробей с разными знаменателя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обыкновенных дроб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ношения и пропорции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ожительные и отрицательные числ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положительных и отрицательных чисе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положительных и отрицательных чисе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ение уравнений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ординаты на плоскости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ое повторение курса математики 5-6 класс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 количество час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 учебного курса в 6 класс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 класс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5 часов в неделю, всего 175 ч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торение (5 часов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Делимость чисел (19 часов + 1 к.р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лители и кратные числа. Общий делитель и общее крат</w:t>
        <w:softHyphen/>
        <w:t>ное. Признаки делимости на 2, 3, 5, 10. Простые и составные числа. Разложение натурального числа на простые множител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цель — завершить изучение натуральных чисел, подготовить основу для освоения действий с обыкно</w:t>
        <w:softHyphen/>
        <w:t>венными дробя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данной теме завершается изучение вопросов, связанных с натуральными числами. Основное внимание должно быть уде</w:t>
        <w:softHyphen/>
        <w:t>лено знакомству с понятиями «делитель» и «кратное», которые находят применение при сокращении обыкновенных дробей и при их приведении к общему знаменателю. Упражнения по</w:t>
        <w:softHyphen/>
        <w:t>лезно выполнять с опорой на таблицу умножения прямым под</w:t>
        <w:softHyphen/>
        <w:t>бором. Понятия «наибольший общий делитель» и «наимень</w:t>
        <w:softHyphen/>
        <w:t>шее общее кратное» вместе с алгоритмами их нахождения можно не рассматриват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ное внимание уделяется знакомству с признака</w:t>
        <w:softHyphen/>
        <w:t>ми делимости, понятиям простого и составного чисел. При их изучении целесообразно формировать умения проводить про</w:t>
        <w:softHyphen/>
        <w:t>стейшие умозаключения, обосновывая свои действия ссылка</w:t>
        <w:softHyphen/>
        <w:t>ми на определение, правило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должны уметь разложить число на множители. Например, они должны понимать, что 36 = 6 • 6 = 4 • 9. Вопрос о разложении числа на простые множители не относится к чис</w:t>
        <w:softHyphen/>
        <w:t>лу обязательных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1 по теме: «Делимость натуральных чисел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ложение и вычитание дробей с разными знаменателями (20 часов + 2 к.р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войство дроби. Сокращение дробей. Приведе</w:t>
        <w:softHyphen/>
        <w:t>ние дробей к общему знаменателю. Понятие о наименьшем об</w:t>
        <w:softHyphen/>
        <w:t>щем знаменателе нескольких дробей. Сравнение дробей. Сложение и вычитание дробей. Решение текстовых задач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цель— выработать прочные навыки преобразования дробей, сложения и вычитания дроб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ним из важнейших результатов обучения является усвое</w:t>
        <w:softHyphen/>
        <w:t>ние основного свойства дроби, применяемого для преобразования дробей: сокращения, приведения к новому знаменате</w:t>
        <w:softHyphen/>
        <w:t>лю. При этом рекомендуется излагать материал без опоры на понятия НОД и НОК. Умение приводить дроби к общему зна</w:t>
        <w:softHyphen/>
        <w:t>менателю используется для сравнения дроб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рассмотрении действий с дробями используются правила сложения и вычитания дробей с одинаковыми знаменателями, понятие смешанного числа. Важно обратить внимание на случай вычитания дроби из целого числа. Что касается сложения и вы</w:t>
        <w:softHyphen/>
        <w:t>читания смешанных чисел, которые не находят активного при</w:t>
        <w:softHyphen/>
        <w:t>менения в последующем изучении курса, то учащиеся должны лишь получить представление о принципиальной возможности выполнения таких действ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2 по теме: «Сложение и вычитание дробей с разными знаменателями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3 по теме: «Сложение и вычитание смешанных чисел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множение и деление обыкновенных дробей  (29 часов + 3 к.р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ножение и деление обыкновенных дробей. Основные за</w:t>
        <w:softHyphen/>
        <w:t>дачи на дроб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цель— выработать прочные навыки ариф</w:t>
        <w:softHyphen/>
        <w:t>метических действий с обыкновенными дробями и решения основных задач надроб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этой теме завершается работа над формированием навы</w:t>
        <w:softHyphen/>
        <w:t>ков арифметических действий с обыкновенными дробями. На</w:t>
        <w:softHyphen/>
        <w:t>выки должны быть достаточно прочными, чтобы учащиеся не испытывали затруднений в вычислениях с рациональными числами, чтобы алгоритмы действий с обыкновенными дробя</w:t>
        <w:softHyphen/>
        <w:t>ми могли стать в дальнейшем опорой для формирования уме</w:t>
        <w:softHyphen/>
        <w:t>ний выполнять действия с алгебраическими дробя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ширение аппарата действий с дробями позволяет ре</w:t>
        <w:softHyphen/>
        <w:t>шать текстовые задачи, в которых требуется найти дробь от числа или число по данному значению его дроби, выполняя со</w:t>
        <w:softHyphen/>
        <w:t>ответственно умножение или деление на дроб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4 по теме:  «Умножение обыкновенных дробей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5 по теме: «Деление дробей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6 по теме: «Нахождение числа по его дроби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Отношения и пропорции  (17 часов + 2 к.р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порция. Основное свойство пропорции. Решение задач с помощью пропорции. Понятия о прямой и обратной пропорциональностях вели</w:t>
        <w:softHyphen/>
        <w:t>чин. Задачи на пропорции. Масштаб. Формулы длины окружности и площади круга. Ша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цель— сформировать понятия пропорции, прямой и обратной пропорциональностей величи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, чтобы учащиеся усвоили основное свойство про</w:t>
        <w:softHyphen/>
        <w:t>порции, так как оно находит применение на уроках математики, физики. В частности, достаточное внимание должно быть уделено решению с помощью пропорции задач на проценты. Понятия о прямой и обратной пропорциональностях величин можно сформировать как обобщение нескольких конкрет</w:t>
        <w:softHyphen/>
        <w:t>ных примеров, подчеркнув при этом практическую значимость тих понятий, возможность их применения для упрощения ре</w:t>
        <w:softHyphen/>
        <w:t>шения соответствующих задач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данной теме даются представления о длине окружности и площади круга. Соответствующие формулы к обязательному материалу не относятся. Рассмотрение геометрических фигур завершается знакомством с шаро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7 по теме: «Отношения и пропорции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8 по теме: «Масштаб. Длина окружности и площадь круг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оложительные и отрицательные числа (12 часов + 1 к.р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ительные и отрицательные числа. Противополож</w:t>
        <w:softHyphen/>
        <w:t>ные числа. Модуль числа и его геометрический смысл. Сравне</w:t>
        <w:softHyphen/>
        <w:t>ние чисел. Целые числа. Изображение чисел на прямой. Координата точ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цель — расширить представления учащихся о числе путем введения отрицательных чисе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сообразность введения отрицательных чисел показы</w:t>
        <w:softHyphen/>
        <w:t>вается на содержательных примерах. Учащиеся должны на</w:t>
        <w:softHyphen/>
        <w:t>учиться изображать положительные и отрицательные числа на координатной прямой, с тем чтобы она могла служить нагляд</w:t>
        <w:softHyphen/>
        <w:t>ной основой для правил сравнения чисел, сложения и вычита</w:t>
        <w:softHyphen/>
        <w:t>ния чисел, рассматриваемых в следующей тем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ое внимание должно быть уделено усвоению вводи</w:t>
        <w:softHyphen/>
        <w:t>мого здесь понятия модуля числа, прочное знание которого необ</w:t>
        <w:softHyphen/>
        <w:t>ходимо для формирования умения сравнивать отрицательные числа, а в дальнейшем для овладения и алгоритмами арифметиче</w:t>
        <w:softHyphen/>
        <w:t>ских действий с положительными и отрицательными числа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9 по теме: «Противоположные числа и модуль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Сложение и вычитание положительных и отрицательных чисел  (10 часов + 1 к.р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жение и вычитание положительных и отрицательных чи</w:t>
        <w:softHyphen/>
        <w:t>се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цель— выработать прочные навыки сложе</w:t>
        <w:softHyphen/>
        <w:t>ния и вычитания положительных и отрицательных чисе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я с отрицательными числами вводятся на основе представлений об изменении величин: сложение и вычитание чисел иллюстрируется соответствующими перемещениями то</w:t>
        <w:softHyphen/>
        <w:t>чек числовой оси. При изучении данной темы целенаправлен</w:t>
        <w:softHyphen/>
        <w:t>но отрабатываются алгоритмы сложения и вычитания при вы</w:t>
        <w:softHyphen/>
        <w:t>полнении действий с целыми и дробными числа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10 по теме: «Сложение и вычитание положительных и отрицательных чисел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Умножение и деление положительных </w:t>
      </w:r>
      <w:r>
        <w:rPr>
          <w:rFonts w:cs="Times New Roman" w:ascii="Times New Roman" w:hAnsi="Times New Roman"/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трицательных </w:t>
      </w:r>
      <w:r>
        <w:rPr>
          <w:rFonts w:cs="Times New Roman" w:ascii="Times New Roman" w:hAnsi="Times New Roman"/>
          <w:b/>
          <w:sz w:val="24"/>
          <w:szCs w:val="24"/>
        </w:rPr>
        <w:t>чи</w:t>
      </w:r>
      <w:r>
        <w:rPr>
          <w:rFonts w:cs="Times New Roman" w:ascii="Times New Roman" w:hAnsi="Times New Roman"/>
          <w:b/>
          <w:bCs/>
          <w:sz w:val="24"/>
          <w:szCs w:val="24"/>
        </w:rPr>
        <w:t>сел (11 часов + 1 к.р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ножение и деление положительных и отрицательных чи</w:t>
        <w:softHyphen/>
        <w:t>сел. Понятие о рациональном числе. Десятичное приближение обыкновенной дроби. Примене</w:t>
        <w:softHyphen/>
        <w:t>ние законов арифметических действий для рационализации вычислен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цель— выработать прочные навыки ариф</w:t>
        <w:softHyphen/>
        <w:t>метических действий с положительными и отрицательными числа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выки умножения и деления положительных и отрица</w:t>
        <w:softHyphen/>
        <w:t>тельных чисел отрабатываются сначала при выполнении от-' дельных действий, а затем в сочетании с навыками сложения и вычитания при вычислении значений числовых выражен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изучении данной темы учащиеся должны усвоить, что для обращения обыкновенной дроби в десятичную достаточно разделить числитель на знаменатель. В каждом конкретном случае они должны знать, в какую десятичную дробь обраща</w:t>
        <w:softHyphen/>
        <w:t>ется данная обыкновенная дробь — конечную или бесконеч</w:t>
        <w:softHyphen/>
        <w:t>ную. При этом необязательно акцентировать внимание на том, что бесконечная десятичная дробь оказывается периодиче</w:t>
        <w:softHyphen/>
        <w:t>ской. Учащиеся должны знать представление в виде десятич</w:t>
        <w:softHyphen/>
        <w:t>ной дроби таких дробей, как ½,1/4,1/5 ,1/ 20 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 №11 по теме: «Умножение и деление положительных и отрицательных чисел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ешение уравнений (13 часов + 2 к.р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тейшие преобразования выражений: раскрытие ско</w:t>
        <w:softHyphen/>
        <w:t>бок, приведение подобных слагаемых. Решение линейных уравнений. Примеры решения тексто</w:t>
        <w:softHyphen/>
        <w:t>вых задач с помощью линейных уравнен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цель— подготовить учащихся к выполне</w:t>
        <w:softHyphen/>
        <w:t>нию преобразований выражений, решению уравнен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образования буквенных выражений путем раскрытия скобок и приведения подобных слагаемых отрабатываются в той степени, в которой они необходимы для решения неслож</w:t>
        <w:softHyphen/>
        <w:t>ных уравнен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арифметических действий над отрицательными числами позволяет ознакомить учащихся с общими приемами решения линейных уравнений с одним неизвестны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12 по теме: «Раскрытие скобок. Подобные слагаемые»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13 по теме:  «Решение уравнений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Координаты на плоскости (12 часов + 1 к.р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роение перпендикуляра к прямой и параллельных пря</w:t>
        <w:softHyphen/>
        <w:t>мых с помощью угольника и линейки. Прямоугольная система координат на плоскости, абсцисса ордината точки. Примеры графиков, диаграм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цель— познакомить учащихся с прямо</w:t>
        <w:softHyphen/>
        <w:t>угольной системой координат на плоск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должны научиться распознавать и изображать перпендикулярные и параллельные прямые. Основное внимание следует уделить отработке навыков их построения с помощью линейки и угольника, не требуя воспроизведения точных определен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м результатом знакомства учащихся с координат</w:t>
        <w:softHyphen/>
        <w:t>ной плоскостью должны явиться знания порядка записи коор</w:t>
        <w:softHyphen/>
        <w:t>динат точек плоскости и их названий, умения построить коор</w:t>
        <w:softHyphen/>
        <w:t>динатные оси, отметить точку по заданным ее координатам, определить координаты точки, отмеченной на координатной плоск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ю вычислительных и графических умений способствует построение столбчатых диаграмм. При выполне</w:t>
        <w:softHyphen/>
        <w:t>нии соответствующих упражнений найдут применение изу</w:t>
        <w:softHyphen/>
        <w:t>ченные ранее сведения о масштабе и округлении чисе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ом выполнения упражнений на чтение графиков должны явиться умения свободно определять координаты от</w:t>
        <w:softHyphen/>
        <w:t>меченных на координатной плоскости точек и изображать точ</w:t>
        <w:softHyphen/>
        <w:t>ки по заданным координат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14 по теме: «Координаты на плоскости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Повторение. Решение задач. (12 часов + 1 к.р.) Итоговая контрольная работа за курс 6 класс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бочей программе предусмотрены следующие тематические контрольные работы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ходной контроль  по теме: «Повторение за курс 5 класса»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1 по теме: «Делимость натуральных чисел»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2 по теме: «Сложение и вычитание дробей с разными знаменателями»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3 по теме: «Сложение и вычитание смешанных чисел»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4 по теме:  «Умножение обыкновенных дробей»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5 по теме: «Деление дробей»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6 по теме: «Нахождение числа по его дроби»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7 по теме: «Отношения и пропорции»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8 по теме: «Масштаб. Длина окружности и площадь круга»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9 по теме: «Противоположные числа и модуль»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10 по теме: «Сложение и вычитание положительных и отрицательных чисел»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 №11 по теме: «Умножение и деление положительных и отрицательных чисел»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12 по теме: «Раскрытие скобок. Подобные слагаемые» 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13 по теме:  «Решение уравнений»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14 по теме: «Координаты на плоскости»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Итоговая контрольная работа за курс 6 класс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Требования к уровню математической подготовки учащихся 6 класс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исл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>вычис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 результате изучения курса математики учащиеся должны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ьно употреблять термины, связанные с различными видами чисел и способами их записи: целое, дробное, рациональ</w:t>
        <w:softHyphen/>
        <w:t>ное, иррациональное, положительное, десятичная дробь и др.; переходить от одной формы записи чисел к другой (например, представлять десятичную дробь в виде обыкновенной, процен</w:t>
        <w:softHyphen/>
        <w:t>ты — в виде десятичной или обыкновенной дроби)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вать числа, упорядочивать наборы чисел; понимать связь отношений «больше» и «меньше» с расположением точек на координатной прямой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b/>
          <w:sz w:val="24"/>
          <w:szCs w:val="24"/>
        </w:rPr>
        <w:tab/>
        <w:t>выполнять арифметические действия с рациональными числами, находить значения степеней; сочетать при вычислени</w:t>
        <w:softHyphen/>
        <w:t>ях устные и письменные приемы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лять и решать пропорции, решать основные задачи на дроби, проценты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руглять целые числа и десятичные дроби, производить прикидку результата вычислен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ражения и их пре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 результате изучения курса математики учащиеся должны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b/>
          <w:sz w:val="24"/>
          <w:szCs w:val="24"/>
        </w:rPr>
        <w:tab/>
        <w:t>правильно употреблять термины «выражение», «числовое выражение»,  «буквенное выражение»,  «значение выражения»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нимать их использование в тексте, в речи учителя, понимать формулировку заданий: «упростить выражение», «найти значе</w:t>
        <w:softHyphen/>
        <w:t>ние выражения», «разложить на множители»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лять несложные буквенные выражения и формулы; осуществлять в выражениях и формулах числовые подстановки и выполнять соответствующие вычисления; выражать из формул одни переменные через другие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ходить значение степени с натуральным показателе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авнения и неравенст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 результате изучения курса математики учащиеся должны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нимать, что уравнения — это математический аппарат решения разнообразных задач из математики, смежных областей знаний, практики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ьно употреблять термины «уравнение», «неравен</w:t>
        <w:softHyphen/>
        <w:t>ство», «корень уравнения»; понимать их в тексте, в речи учи</w:t>
        <w:softHyphen/>
        <w:t>теля, понимать формулировку задачи «решить уравнение, нера</w:t>
        <w:softHyphen/>
        <w:t>венство»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ть линейные уравнения с одной переменно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 результате изучения курса математики учащиеся должны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комиться с примерами зависимостей между реальны</w:t>
        <w:softHyphen/>
        <w:t>ми величинами (прямая и обратная пропорциональности, линей</w:t>
        <w:softHyphen/>
        <w:t>ная функция)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комиться с координатной плоскостью, знать порядок записи координат точек плоскости и их названий, уметь постро</w:t>
        <w:softHyphen/>
        <w:t>ить координатные оси, отметить точку по заданным координа</w:t>
        <w:softHyphen/>
        <w:t>там, определить координаты точки, отмеченной на координатной плоскости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ходить в простейших случаях значения функций, задан</w:t>
        <w:softHyphen/>
        <w:t>ных формулой, таблицей, графиком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претировать в несложных случаях графики реаль</w:t>
        <w:softHyphen/>
        <w:t>ных зависимостей между величинами, отвечая на поставленные вопрос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ческие фигуры и их свойства. Измерение геометри</w:t>
        <w:softHyphen/>
        <w:t>ческих величи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 результате изучения курса математики учащиеся должны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знавать на чертежах и моделях геометрические фи</w:t>
        <w:softHyphen/>
        <w:t>гуры (отрезки, углы, многоугольники, окружности, круги); изо</w:t>
        <w:softHyphen/>
        <w:t>бражать указанные геометрические фигуры; выполнять чертежи по условию задачи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ладеть практическими навыками использования геоме</w:t>
        <w:softHyphen/>
        <w:t>трических инструментов для изображения фигур, а также для нахождения длин отрезков и величин углов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ть задачи на вычисление геометрических величин (длин, углов, площадей, объемов), применяя изученные свойства фигур и формул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пособы и формы оценивания образовательных результат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оценок по математи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ния, умения и навыки учащихся по математике оцениваются по результатам устного опроса, текущих и итоговых письменных работ, тест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енная проверка знаний, умений и навык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снове данного оценивания лежат следующие показатели: правильность выполнения и объем выполненного задан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ассификация ошибок и недочетов, влияющих на снижение оцен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шибк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незнание или неправильное применение свойств, правил, алгоритмов, существующих зависимостей, лежащих в основе выполнения задания или используемых в ходе его выполн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неправильный выбор действий, операций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неверные вычисления в случае, когда цель задания - проверка вычислительных умений и навыков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пропуск части математических выкладок, действий, операций, существенно влияющих на получение правильного ответа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несоответствие пояснительного текста, ответа задания, наименования величин выполненным действиям и полученным результатам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несоответствие выполненных измерений и геометрических построений заданным параметрам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дочеты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неправильное списывание данных (чисел, знаков, обозначений, величин)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ошибки в записях математических терминов, символов при оформлении математических выкладок;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тсутствие ответа к заданию или ошибки в записи ответа.</w:t>
        <w:br/>
        <w:t>Снижение отметки за общее впечатление от работы допускается в случаях, указанных выш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 оценке работ, включающих в себя проверку вычислительных навыков, ставятся следующие оценк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5"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вится, если работа выполнена безошибочно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4"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вится, если в работе допущены 1-2 ошибка и 1-2 недочета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3"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вится, если в работе допущены 3-4 ошибки и 1-2 недочета;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2"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вится, если в работе допущено 5 и более ошибок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 оценке работ, состоящих только из задач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5"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вится, если задачи решены без ошибок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4"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вится, если допущены 1-2 ошибки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3"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вится, если допущены 1-2 ошибки и 3-4 недочета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2"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вится, если допущены 3 и более ошибок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 оценке комбинированных работ: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5"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вится, если работа выполнена безошибочно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4"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вится, если в работе допущены 1-2 ошибки и 1-2 недочета, при этом ошибки не должно быть в задаче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3"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вится, если в работе допущены 3-4 ошибки и 3-4 недочета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2"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вится, если в работе допущены 5 ошибок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 оценке работ, включающих в себя решение выражений на порядок действий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читается ошибкой неправильно выбранный порядок действий, неправильно выполненное арифметическое действие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5"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вится, если работа выполнена безошибочно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4"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вится, если в работе допущены 1-2 ошибка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3"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вится, если в работе допущены 3 ошибки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2"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вится, если в работе допущено 4 и более ошибок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 оценке работ, включающих в себя решение уравнений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читается ошибкой неверный ход решения, неправильно выполненное действие, а также, если не выполнена проверка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5"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вится, если работа выполнена безошибочно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4"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вится, если в работе допущены 1-2 ошибка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3"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вится, если в работе допущены 3 ошибки;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2"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вится, если в работе допущено 4 и более ошибок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 оценке заданий, связанных с геометрическим материалом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читается ошибкой, если ученик неверно построил геометрическую фигуру, если не соблюдал размеры, неверно перевел одни единицы измерения в другие, если не умеет использовать чертежный инструмент для измерения или построения геометрических фигур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5"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вится, если работа выполнена безошибочно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4"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вится, если в работе допущены 1-2 ошибка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3"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вится, если в работе допущены 3 ошибки;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2"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вится, если в работе допущено 4 и более ошибок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е: за грамматические ошибки, допущенные в работе, оценка по математике не снижаетс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ивание письменной работы по математике в классах коррекционно - развивающего обучения за курс начальной школ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основе данного оценивания лежат следующие показател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положительная динамика усвоения знаний учащимися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правильность выполнения заданий и их объем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шибк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незнание или неправильное применение свойств, правил, алгоритмов, существующих зависимостей, лежащих в основе выполнения задания или используемых в ходе его выполнения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неправильный выбор действий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неверные вычисления в случае, когда цель задания - проверка вычислительных навык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дочеты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неправильное осмысление данных (чисел, знаков, обозначений, величин)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шибки в записи математических терминов, символов при оформлении математических выкладок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нарушение логического строя предложений в пояснениях к задачам, несоответствие пояснительного текста, или ответа задания, или наименования величин выполненным действиям и полученным результатам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наличие или отсутствие действий при правильном ответе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тсутствие ответа к заданию или ошибки в записи ответа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жение отметки за общее впечатление от работы не допускаетс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ивание работы по объему и правильности выполнени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5"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вится в том случае, если учащийся выполнил 4 задания (до заданий со *);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4"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вится в том случае, если учащийся выполнил задачу и 1 задание из остальных предложенных либо допущено 1 - 3 ошибки;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3"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вится в том случае, если учащийся выполнил задачу и приступил к выполнению какого-либо еще задания или если есть положительная динамика по сравнению с предыдущей контрольной работой либо допущено 4 - 6 ошибок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2"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вится, если в работе допущено 7 и более ошибок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устных ответ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снову оценивания устного ответа учащихся положены следующие показатели: правильность, обоснованность, самостоятельность, полно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шибк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неправильный ответ на поставленный вопрос;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неумение ответить на поставленный вопрос или выполнить задание без помощи учителя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при правильном выполнении задания неумение дать соответствующие объясн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дочеты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неточный или неполный ответ на поставленный вопрос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при правильном ответе неумение самостоятельно и полно обосновать и проиллюстрировать его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неумение точно сформулировать ответ решенной задачи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медленный темп выполнения задания, не являющийся индивидуальной особенностью школьника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неправильное произношение математических термин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5"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вится ученику, если он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при ответе обнаруживает осознанное усвоение изученного учебного материала и умеет им самостоятельно пользоваться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производит вычисления правильно и достаточно быстро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умеет самостоятельно решить задачу (составить план, решить, объяснить ход решения и точно сформулировать ответ на вопрос задачи)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правильно выполняет практические зад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4"</w:t>
      </w:r>
      <w:r>
        <w:rPr>
          <w:rFonts w:cs="Times New Roman" w:ascii="Times New Roman" w:hAnsi="Times New Roman"/>
          <w:b/>
          <w:sz w:val="24"/>
          <w:szCs w:val="24"/>
        </w:rPr>
        <w:t>ставится ученику, если его ответ в основном соответствует требованиям, установленным для оценки "5", но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ученик допускает отдельные неточности в формулировках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не всегда использует рациональные приемы вычислен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этом ученик легко исправляет эти недочеты сам при указании на них учителе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3"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вится ученику, если он показывает осознанное усвоение более половины изученных вопросов, допускает ошибки в вычислениях и решении задач, но исправляет их с помощью учител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2"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вится ученику, если он обнаруживает незнание большей части программного материала, не справляется с решением задач и вычислениями даже с помощью учител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1134"/>
        <w:gridCol w:w="4111"/>
        <w:gridCol w:w="3118"/>
        <w:gridCol w:w="1035"/>
        <w:gridCol w:w="846"/>
        <w:gridCol w:w="72"/>
        <w:gridCol w:w="81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егос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контроля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.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вторение (5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. Обыкновенные дро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тизация и обобщение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виду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нахождение значений выражений с обыкновенными дробям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туализировать знания 5-го класс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лгоритмы арифметических действий с десятичными дробями, решения задач уравнением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ыполнять арифметические действия с десятичными дробями, решать тестовые задачи по действиям и составлением урав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 находить несколько процентов от величины, величину по значению нескольких ее процен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применять формулы периметра и площади прямоугольника при решении задач; используя формулу пути, уметь решать задачи на движ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прос  по карточка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09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. Действия с десятичными дроб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виду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ждение значений выражений с  десятичными дробям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09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. Решение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дивидуальная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уравнений, упрощение выражен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про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09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. 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виду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решение задач на процент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еский дикта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09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. Решение задач. Входной контрол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виду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решение задач на изученные тем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ая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09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Глава I. ОБЫКНОВЕННЫЕ ДРОБИ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§1. Делимость чисел (20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тели и кра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</w:t>
              <w:softHyphen/>
              <w:t>крытие новых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уппов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суждение и выведение определения делителя и кратного натурального числа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Фронтальная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веты на вопросы, работа с учебником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виду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решение примеров на определение делителя и кратн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ить понятие делителя и крат</w:t>
              <w:softHyphen/>
              <w:t>ного данного числа. Научиться определять, яв</w:t>
              <w:softHyphen/>
              <w:t>ляется ли число делителем (крат</w:t>
              <w:softHyphen/>
              <w:t>ным) данного числ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тели и кра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крепление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Фронтальная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веты на вопросы, работа с учебником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виду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решение примеров на определение делителя и кратного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нахо</w:t>
              <w:softHyphen/>
              <w:t>дить все делители данного числа. Научиться нахо</w:t>
              <w:softHyphen/>
              <w:t>дить кратные дан</w:t>
              <w:softHyphen/>
              <w:t>ного числ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еский дик</w:t>
              <w:softHyphen/>
              <w:t>тант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тели и кра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крепление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Фронтальная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веты на вопросы, работа с учебником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виду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решение примеров на определение делителя и кратного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</w:t>
              <w:softHyphen/>
              <w:t>вать навыки нахо</w:t>
              <w:softHyphen/>
              <w:t>ждения делителей и кратных данно</w:t>
              <w:softHyphen/>
              <w:t>го числ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ки делимости на 10, на 5 и на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</w:t>
              <w:softHyphen/>
              <w:t>крытие новых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пов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обсуждение и выведение признака делимости на 10,на 5,на 2; понятие четных нечетных чисел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ронт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ответы на вопросы, устные вычисления.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виду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решение примеров, используя признак делимости на 10,  на 5 и на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учить при</w:t>
              <w:softHyphen/>
              <w:t>знаки делимости на 2; 5; 10 и при</w:t>
              <w:softHyphen/>
              <w:t>менять их для на</w:t>
              <w:softHyphen/>
              <w:t>хождения крат</w:t>
              <w:softHyphen/>
              <w:t>ных и делителей данного числ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прос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ки делимости на 10, на 5 и на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</w:t>
              <w:softHyphen/>
              <w:t>пление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ронт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ответы на вопросы, устные вычисления.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виду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решение примеров, используя признак делимости на 10,  на 5 и на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</w:t>
              <w:softHyphen/>
              <w:t>менять признаки делимости на 2; 5; 10 для решения задач на дели</w:t>
              <w:softHyphen/>
              <w:t>мост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еский дик</w:t>
              <w:softHyphen/>
              <w:t>тант. Сам. работа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ки делимости на 9 и на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</w:t>
              <w:softHyphen/>
              <w:t>крытие новых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пов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обсуждение и выведение признака делимости на 9 и на 3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Фронт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устные вычисления, определение чисел, которые делятся на 9 и на 3.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по карточкам,   решение примеров, используя признак делимости на 9 и на 3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учить при</w:t>
              <w:softHyphen/>
              <w:t>знаки делимости на 3; 9 и приме</w:t>
              <w:softHyphen/>
              <w:t>нять их для нахо</w:t>
              <w:softHyphen/>
              <w:t>ждения кратных и делителей дан</w:t>
              <w:softHyphen/>
              <w:t>ного числ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прос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ки делимости на 9 и на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</w:t>
              <w:softHyphen/>
              <w:t>пление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ронт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устные вычисления, определение чисел, которые делятся на 9 и на 3.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по карточкам,   решение примеров, используя признак делимости на 9 и на 3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</w:t>
              <w:softHyphen/>
              <w:t>менять признаки делимости на 3; 9 для решения за</w:t>
              <w:softHyphen/>
              <w:t>дач на делимост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ые и состав</w:t>
              <w:softHyphen/>
              <w:t>ные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</w:t>
              <w:softHyphen/>
              <w:t>крытие новых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уппов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 понятий простых и составных чисел, знакомство с таблицей простых чисел.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ронт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устные вычисления, правильное определение  простых  составных чисел.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работа с таблицей простых чисел. Работа с учебник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от</w:t>
              <w:softHyphen/>
              <w:t>личать простые числа от состав</w:t>
              <w:softHyphen/>
              <w:t>ных, основываясь на определении простого и со</w:t>
              <w:softHyphen/>
              <w:t>ставного числа. Научиться рабо</w:t>
              <w:softHyphen/>
              <w:t>тать с таблицей простых чисе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еский дик</w:t>
              <w:softHyphen/>
              <w:t>тант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ые и состав</w:t>
              <w:softHyphen/>
              <w:t>ные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</w:t>
              <w:softHyphen/>
              <w:t>пление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ронт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устные вычисления, правильное определение  простых  составных чисел.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работа с таблицей простых чисел. Работа с учебник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до</w:t>
              <w:softHyphen/>
              <w:t>казывать, что данное число яв</w:t>
              <w:softHyphen/>
              <w:t>ляется составным. Познакомиться с методом Эрато-сфена для отыс</w:t>
              <w:softHyphen/>
              <w:t>кания простых чисе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прос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о</w:t>
              <w:softHyphen/>
              <w:t>жение на простые множите</w:t>
              <w:softHyphen/>
              <w:t>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</w:t>
              <w:softHyphen/>
              <w:t>крытие новых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пов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ение и выведение правила разложения на множители числ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Фронт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ответы на вопросы, разложение на множители числ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решение задач с использованием признаков делимости при разложении числа на простые множ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ить алгоритм разложения числа на простые мно</w:t>
              <w:softHyphen/>
              <w:t>жители на основе признаков дели</w:t>
              <w:softHyphen/>
              <w:t>м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прос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о</w:t>
              <w:softHyphen/>
              <w:t>жение на простые множите</w:t>
              <w:softHyphen/>
              <w:t>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</w:t>
              <w:softHyphen/>
              <w:t>пление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ронт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ответы на вопросы, устные вычисления, разложение на множители числа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решение задач с использованием признаков делимости при разложении числа на прост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опре</w:t>
              <w:softHyphen/>
              <w:t>делять делители числа  по его раз</w:t>
              <w:softHyphen/>
              <w:t>ложению на простые множители. Освоить другие способы разложе</w:t>
              <w:softHyphen/>
              <w:t>ния на простые множител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</w:t>
              <w:softHyphen/>
              <w:t>больший общий делитель. Взаимно простые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</w:t>
              <w:softHyphen/>
              <w:t>крытие новых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пов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суждение  понятия наибольшего общего делител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Фронт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нахождение наибольшего общего делител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– решение задач на нахождение наибольшего общего делител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на</w:t>
              <w:softHyphen/>
              <w:t>ходить НОД методом пере</w:t>
              <w:softHyphen/>
              <w:t>бора. Научиться доказывать, что данные числа яв</w:t>
              <w:softHyphen/>
              <w:t>ляются взаимно просты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прос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</w:t>
              <w:softHyphen/>
              <w:t>больший общий делитель. Взаимно простые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</w:t>
              <w:softHyphen/>
              <w:t>пление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пов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суждение  понятия взаимно простых чисе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решение задач использование  наибольшего общего делителя чис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ить алгоритм нахождения НОД двух и трех чисе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м. диктант 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</w:t>
              <w:softHyphen/>
              <w:t>больший общий делитель. Взаимно простые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</w:t>
              <w:softHyphen/>
              <w:t>пление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решение задач использование  наибольшего общего делителя чис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</w:t>
              <w:softHyphen/>
              <w:t>менять понятие «наибольший общий делитель» для решения за</w:t>
              <w:softHyphen/>
              <w:t>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ь</w:t>
              <w:softHyphen/>
              <w:t>шее общее крат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</w:t>
              <w:softHyphen/>
              <w:t>крытие новых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пов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суждение  понятия наименьшего общего кратног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Фронт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ответы на вопросы, устные вычисления, нахождение наименьшего общего кратног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решение задач на нахождение наименьшего общего кратн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ить понятие «наименьшее об</w:t>
              <w:softHyphen/>
              <w:t>щее кратное». На</w:t>
              <w:softHyphen/>
              <w:t>учиться находить НОК методом перебо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прос по карточкам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ь</w:t>
              <w:softHyphen/>
              <w:t>шее общее крат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</w:t>
              <w:softHyphen/>
              <w:t>пление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ронт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ответы на вопросы, устные вычисления, нахождение НОК и НОД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решение задач на нахождение наименьшего общего кратн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ить алгоритм нахождения НОК двух, трех чисе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. диктант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ь</w:t>
              <w:softHyphen/>
              <w:t>шее общее крат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</w:t>
              <w:softHyphen/>
              <w:t>пление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ронт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ответы на вопросы, устные вычисления, нахождение НОК и НОД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решение задач на нахождение наименьшего общего кратн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ме</w:t>
              <w:softHyphen/>
              <w:t>нять НОК  и НОД  для ре</w:t>
              <w:softHyphen/>
              <w:t>шения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ь</w:t>
              <w:softHyphen/>
              <w:t>шее общее крат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</w:t>
              <w:softHyphen/>
              <w:t>пление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ронт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ответы на вопросы, устные вычисления, нахождение НОК и НОД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– решение задач на нахождение наименьшего общего кратного и наибольшего общего делител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ме</w:t>
              <w:softHyphen/>
              <w:t>нять НОК  и  НОД для ре</w:t>
              <w:softHyphen/>
              <w:t>шения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задач по теме «Делимость чисе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именение знаний, умений, навык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ронт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ответы на вопросы, устные вычисления, нахождение НОК и НОД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решение задач на нахождение наименьшего общего кратного и наибольшего общего дел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ме</w:t>
              <w:softHyphen/>
              <w:t>нять НОК  и  НОД для ре</w:t>
              <w:softHyphen/>
              <w:t>шения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ванеи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 по теме «Делимость чисе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нтроль и оценка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написание контроль</w:t>
              <w:softHyphen/>
              <w:t>ной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ая работа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2.   Сложение и вычитание дробей с разными знаменателями (22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войство дро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</w:t>
              <w:softHyphen/>
              <w:t>крытие новых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пов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суждение  понятия основного  свойства дроб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ронт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ответы на вопросы, устные вычисления, применение основного свойства дроб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задач с использованием основных свойств дроб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учить основное свойство дроби, уметь иллюстри</w:t>
              <w:softHyphen/>
              <w:t>ровать его с помо</w:t>
              <w:softHyphen/>
              <w:t>щью пример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про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войство дро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</w:t>
              <w:softHyphen/>
              <w:t>пление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ронт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ответы на вопросы, устные вычисления, применение основного свойства дроб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решение задач с использованием основных свойств дроб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иллю</w:t>
              <w:softHyphen/>
              <w:t>стрировать ос</w:t>
              <w:softHyphen/>
              <w:t>новное свойство дроби на коорди</w:t>
              <w:softHyphen/>
              <w:t>натном луч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краще</w:t>
              <w:softHyphen/>
              <w:t>ние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</w:t>
              <w:softHyphen/>
              <w:t>крытие новых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пов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суждение  понятия сокращение дробей, выведение понятия несократимой дроб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.          Фронт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устные вычисления, ответы на вопросы, сокращение дробе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сокращение дроби, используя признаки делимости чисел и основное свойство дроб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сокра</w:t>
              <w:softHyphen/>
              <w:t>щать дроби, ис</w:t>
              <w:softHyphen/>
              <w:t>пользуя основное свойство дроб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. дикта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краще</w:t>
              <w:softHyphen/>
              <w:t>ние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</w:t>
              <w:softHyphen/>
              <w:t>пление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ронт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устные вычисления, ответы на вопросы, сокращение дробе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сокращение дроби, используя признаки делимости чисел и основное свойство дроб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ме</w:t>
              <w:softHyphen/>
              <w:t>нять  сокра-щение дробей для реше</w:t>
              <w:softHyphen/>
              <w:t>ния зада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.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сокращать дроби, используя различные приемы сокращения, распознавать несократимые дроб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краще</w:t>
              <w:softHyphen/>
              <w:t>ние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именение знаний, умений, навык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ронт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устные вычисления, ответы на вопросы, сокращение дробе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сокращение дроби, используя признаки делимости чисел и основное свойство дроб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выбирать наиболее удобный  способ сокращения дроби, применять сокращение дробей при сложении и вычитан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ване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де</w:t>
              <w:softHyphen/>
              <w:t>ние дробей к общему знамена</w:t>
              <w:softHyphen/>
              <w:t>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</w:t>
              <w:softHyphen/>
              <w:t>крытие новых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пов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суждение  и выведение понятия дополнительного множител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Фронт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устные вычисления, ответы на вопросы; приведение дроби к новому знаменателю и нахождение дополнительного множител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задач с использованием основных свойств дроби, нахождение общего знамен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ить алго</w:t>
              <w:softHyphen/>
              <w:t>ритм приведения дробей к общему знаменате-лю.  Совершенство</w:t>
              <w:softHyphen/>
              <w:t>вать навы-ки по приведению дробей к наи</w:t>
              <w:softHyphen/>
              <w:t>меньшему обще</w:t>
              <w:softHyphen/>
              <w:t>му знаменател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про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де</w:t>
              <w:softHyphen/>
              <w:t>ние дробей к общему знамена</w:t>
              <w:softHyphen/>
              <w:t>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</w:t>
              <w:softHyphen/>
              <w:t>пление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ронт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устные вычисления, ответы на вопросы; приведение дроби к новому знаменателю и нахождение дополнительного множител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решение задач с использованием основных свойств дроби, нахождение общего знамен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приводить дроби к общему знаменателю с применением разложения их знаменателей на простые множители; находить НОЗ дробе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ение дробей с разными знаменате</w:t>
              <w:softHyphen/>
              <w:t>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</w:t>
              <w:softHyphen/>
              <w:t>крытие новых знани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пов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суждение  правил сравнения дробей с разными знаменателям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Фронт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устные вычисления, ответы на вопросы, сравнение дробей с разными знаменателям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ешение задач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ение дробей с одинаковыми и разными знаменател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срав</w:t>
              <w:softHyphen/>
              <w:t>нивать дроби с разными знаме</w:t>
              <w:softHyphen/>
              <w:t>нателям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про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ение дробей с разными знаменате</w:t>
              <w:softHyphen/>
              <w:t>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</w:t>
              <w:softHyphen/>
              <w:t>пление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нить ос</w:t>
              <w:softHyphen/>
              <w:t>новные правила сравнения дробей и научиться при</w:t>
              <w:softHyphen/>
              <w:t>менять наиболее действенные в данной ситуа</w:t>
              <w:softHyphen/>
              <w:t>ции способы сравнения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ение дробей с разными знаменате</w:t>
              <w:softHyphen/>
              <w:t>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именение знаний, умений, навык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ронт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устные вычисления, ответы на вопросы, сравнение дробей с разными знаменателям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решение задач на сравнение дробей с одинаковыми и разными знаменател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применять правило сравнения дробей при сравнении дробей с разными знаменателя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</w:t>
              <w:softHyphen/>
              <w:t>ние дробей с разными знаменате</w:t>
              <w:softHyphen/>
              <w:t>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</w:t>
              <w:softHyphen/>
              <w:t>крытие новых знани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пов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суждение  правил сравнения дробей с одинаковыми знаменателями; нахождения дополнительного множителя; сложения и вычитания дробей с одинаковыми знаменателями; вывести правило сложения и вычитания дробей с разными знаменателям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Фронт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устные вычисления, ответы на вопросы, применение этих правил при решении зада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примеров на сложение и вычитание дробей с разными знаменател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ить алгоритм сложения и вы</w:t>
              <w:softHyphen/>
              <w:t>читания дробей с разными знаме</w:t>
              <w:softHyphen/>
              <w:t>нателям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</w:t>
              <w:softHyphen/>
              <w:t>ние дробей с разными знаменате</w:t>
              <w:softHyphen/>
              <w:t>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</w:t>
              <w:softHyphen/>
              <w:t>пление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</w:t>
              <w:softHyphen/>
              <w:t>вать навыки сложения и вы</w:t>
              <w:softHyphen/>
              <w:t>читания дробей, выбирая наиболее рациональный способ в зависи</w:t>
              <w:softHyphen/>
              <w:t>мости от исход</w:t>
              <w:softHyphen/>
              <w:t>ных данных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</w:t>
              <w:softHyphen/>
              <w:t>ние дробей с разными знаменате</w:t>
              <w:softHyphen/>
              <w:t>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</w:t>
              <w:softHyphen/>
              <w:t>пление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менять алгоритм срав</w:t>
              <w:softHyphen/>
              <w:t>нения, сложения и вычитания дробей с разными знаменателя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</w:t>
              <w:softHyphen/>
              <w:t>ние дробей с разными знаменате</w:t>
              <w:softHyphen/>
              <w:t>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именение знаний, умений, навык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ить приоб</w:t>
              <w:softHyphen/>
              <w:t>ретенные знания, умения и навыки по теме «Срав</w:t>
              <w:softHyphen/>
              <w:t>нение, сложение и вычитание дробей с разными знаменателями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ване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  <w:softHyphen/>
              <w:t>ная работа № 2 по теме «Сокра</w:t>
              <w:softHyphen/>
              <w:t>щение, сложение и вычита</w:t>
              <w:softHyphen/>
              <w:t>ние обык</w:t>
              <w:softHyphen/>
              <w:t>новенных дроб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нтроль и оценка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написание контроль</w:t>
              <w:softHyphen/>
              <w:t>ной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ая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контрольной работы. Сложение и вычита</w:t>
              <w:softHyphen/>
              <w:t>ние сме</w:t>
              <w:softHyphen/>
              <w:t>шан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</w:t>
              <w:softHyphen/>
              <w:t>крытие новых знани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пов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суждение  и выведение правило сложения и вычитания смешанных чисел.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Фронт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 ответы на вопросы, устные вычисления, применение данного правила при нахождении значений выражений, решении задач и уравнений.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примеров на сложение и вычитание смешанных чис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ь алго</w:t>
              <w:softHyphen/>
              <w:t>ритм сложения смешанных чисел и научиться при</w:t>
              <w:softHyphen/>
              <w:t>менять 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про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</w:t>
              <w:softHyphen/>
              <w:t>ние сме</w:t>
              <w:softHyphen/>
              <w:t>шан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</w:t>
              <w:softHyphen/>
              <w:t>пление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ь алго</w:t>
              <w:softHyphen/>
              <w:t>ритм вычитания смешанных чисел и научиться при</w:t>
              <w:softHyphen/>
              <w:t>менять 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прос по карточка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</w:t>
              <w:softHyphen/>
              <w:t>ние сме</w:t>
              <w:softHyphen/>
              <w:t>шан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</w:t>
              <w:softHyphen/>
              <w:t>пление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ть навыки сложения и вычитания сме</w:t>
              <w:softHyphen/>
              <w:t>шанных чисел, выбирая наиболее рациональный способ в зависи</w:t>
              <w:softHyphen/>
              <w:t>мости от исход</w:t>
              <w:softHyphen/>
              <w:t>ных данны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. дикта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</w:t>
              <w:softHyphen/>
              <w:t>ние сме</w:t>
              <w:softHyphen/>
              <w:t>шан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</w:t>
              <w:softHyphen/>
              <w:t>пление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</w:t>
              <w:softHyphen/>
              <w:t>менять сложение и вычитание смешанных чи</w:t>
              <w:softHyphen/>
              <w:t>сел при решении уравнений и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прос по карточка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1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</w:t>
              <w:softHyphen/>
              <w:t>ние сме</w:t>
              <w:softHyphen/>
              <w:t>шан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</w:t>
              <w:softHyphen/>
              <w:t>пление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</w:t>
              <w:softHyphen/>
              <w:t>вать навыки и умения по ре</w:t>
              <w:softHyphen/>
              <w:t>шению уравнений и задач с приме</w:t>
              <w:softHyphen/>
              <w:t>нением сложения и вычитания сме</w:t>
              <w:softHyphen/>
              <w:t>шанных чисе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</w:t>
              <w:softHyphen/>
              <w:t>ние сме</w:t>
              <w:softHyphen/>
              <w:t>шан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именение знаний, умений, навык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тизи</w:t>
              <w:softHyphen/>
              <w:t>ровать знания и умения по теме «Сложение и вы</w:t>
              <w:softHyphen/>
              <w:t>читание смешан</w:t>
              <w:softHyphen/>
              <w:t>ных чисел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  <w:softHyphen/>
              <w:t>ная ра</w:t>
              <w:softHyphen/>
              <w:t>бота № 3 по теме «Сложение и вычита</w:t>
              <w:softHyphen/>
              <w:t>ние сме</w:t>
              <w:softHyphen/>
              <w:t>шанных чисе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нтроль и оценка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написание контроль</w:t>
              <w:softHyphen/>
              <w:t>ной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ая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§ 3. Умножение и деление обыкновенных дробей (32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</w:t>
              <w:softHyphen/>
              <w:t>ние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пов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суждение и выведение правила умножения на натуральное число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ронт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веты на вопросы, устные вычисления; применение правила умножения дроби на натуральное число при решении задач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виду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примеров на умножение дроби на натурально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ь ал</w:t>
              <w:softHyphen/>
              <w:t>горитмы умно</w:t>
              <w:softHyphen/>
              <w:t>жения дроби на натуральное число, умножения обыкновенных дробей и научить</w:t>
              <w:softHyphen/>
              <w:t>ся применять эти алгоритм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. дикт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</w:t>
              <w:softHyphen/>
              <w:t>ние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наком</w:t>
              <w:softHyphen/>
              <w:t>ление с новым материа</w:t>
              <w:softHyphen/>
              <w:t>л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пов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суждение и выведение правила умножения дроби на дроб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Фронт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веты на вопросы, устные вычисления; применение правила умножения дроби на дробь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ндивиду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шение примеров на умножение дроби на дробь при решении примеров и зада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ь алго</w:t>
              <w:softHyphen/>
              <w:t>ритм умножения смешанных чи</w:t>
              <w:softHyphen/>
              <w:t>сел и научиться применять этот алгорит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</w:t>
              <w:softHyphen/>
              <w:t>ние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ладение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пов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суждение и выведение правила умножения смешанных чисел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Фронт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веты на вопросы, устные вычисления; применение правила умножения смешанных чисел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ндивиду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шение примеров на умножение  смешанных чис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воз</w:t>
              <w:softHyphen/>
              <w:t>водить в степень обыкновенную дробь и смешан</w:t>
              <w:softHyphen/>
              <w:t>ное числ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</w:t>
              <w:softHyphen/>
              <w:t>ние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</w:t>
              <w:softHyphen/>
              <w:t>ление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ронт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веты на вопросы, устные вычисления; применение правила умножения смешанных чисел, дроби на дробь, дробь на натуральное число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виду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шение примеров и задач на изученные те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ме</w:t>
              <w:softHyphen/>
              <w:t>нять умножение дробей и смешан</w:t>
              <w:softHyphen/>
              <w:t>ных чисел при ре</w:t>
              <w:softHyphen/>
              <w:t>шении уравнений и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вани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жде</w:t>
              <w:softHyphen/>
              <w:t>ние дроби от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наком</w:t>
              <w:softHyphen/>
              <w:t>ление с новым материа</w:t>
              <w:softHyphen/>
              <w:t>лом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уппов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ение и выведение правила нахождения дроби от числ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Фронт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веты на вопросы, устные вычисления; применение правила  при решении задач на нахождение дроби от числ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ндивиду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примеров на нахождение дроби от числ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нахо</w:t>
              <w:softHyphen/>
              <w:t>дить часть от чис</w:t>
              <w:softHyphen/>
              <w:t>ла, проценты от числ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парах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жде</w:t>
              <w:softHyphen/>
              <w:t>ние дроби от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ладение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решать простейшие зада</w:t>
              <w:softHyphen/>
              <w:t>чи на нахождение части от числ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прос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жде</w:t>
              <w:softHyphen/>
              <w:t>ние дроби от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</w:t>
              <w:softHyphen/>
              <w:t>ление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решать более сложные задачи на нахо</w:t>
              <w:softHyphen/>
              <w:t>ждение дроби от числ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жде</w:t>
              <w:softHyphen/>
              <w:t>ние дроби от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тизи</w:t>
              <w:softHyphen/>
              <w:t>ровать знания и умения по теме «Нахождение дро</w:t>
              <w:softHyphen/>
              <w:t>би от числа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ванеи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</w:t>
              <w:softHyphen/>
              <w:t>нение распреде</w:t>
              <w:softHyphen/>
              <w:t>лительного свойства умноже</w:t>
              <w:softHyphen/>
              <w:t>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наком</w:t>
              <w:softHyphen/>
              <w:t>ление с новым материа</w:t>
              <w:softHyphen/>
              <w:t>лом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пов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ить распределительное свойство умножения относительно сложения и вычитания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Фронт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веты на вопросы, устные вычисления; применение распределительного свойства умножения при нахождении значений выражений, при умножении смешанного числа на натуральное число, при решении уравнений и задач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ндивиду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примеров,. используя распределительное свойство умножения относительно сложения и вычит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умно</w:t>
              <w:softHyphen/>
              <w:t>жать смешанное число на целое, применяя распре</w:t>
              <w:softHyphen/>
              <w:t>делительное свой</w:t>
              <w:softHyphen/>
              <w:t>ство умнож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прос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</w:t>
              <w:softHyphen/>
              <w:t>нение распреде</w:t>
              <w:softHyphen/>
              <w:t>лительного свойства умноже</w:t>
              <w:softHyphen/>
              <w:t>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ладение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</w:t>
              <w:softHyphen/>
              <w:t>менять распреде</w:t>
              <w:softHyphen/>
              <w:t>лительное свой</w:t>
              <w:softHyphen/>
              <w:t>ство умножения для рационализа</w:t>
              <w:softHyphen/>
              <w:t>ции вычислений со смешанными числа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</w:t>
              <w:softHyphen/>
              <w:t>нение распреде</w:t>
              <w:softHyphen/>
              <w:t>лительного свойства умноже</w:t>
              <w:softHyphen/>
              <w:t>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-практи</w:t>
              <w:softHyphen/>
              <w:t>кум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ме</w:t>
              <w:softHyphen/>
              <w:t>нять распредели</w:t>
              <w:softHyphen/>
              <w:t>тельное свойство при упрощении выражений, решении задач со смешанными числа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</w:t>
              <w:softHyphen/>
              <w:t>нение распреде</w:t>
              <w:softHyphen/>
              <w:t>лительного свойства умноже</w:t>
              <w:softHyphen/>
              <w:t>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</w:t>
              <w:softHyphen/>
              <w:t>ние и си</w:t>
              <w:softHyphen/>
              <w:t>стема</w:t>
              <w:softHyphen/>
              <w:t>тизация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тизация знаний учащихся по теме «Умноже</w:t>
              <w:softHyphen/>
              <w:t>ние обыкновен</w:t>
              <w:softHyphen/>
              <w:t>ных дробей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овани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  <w:softHyphen/>
              <w:t>ная работа № 4 по теме «Умноже</w:t>
              <w:softHyphen/>
              <w:t>ние обык</w:t>
              <w:softHyphen/>
              <w:t>новенных дроб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нтроль и оценка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написание контроль</w:t>
              <w:softHyphen/>
              <w:t>ной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ая работа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контрольной работы. 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-практи</w:t>
              <w:softHyphen/>
              <w:t>ку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виду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шение примеров,. используя распределительное свойство умножения относительно сложения и вычита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шение примеров на нахождение дроби от числ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тических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но обратные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уппов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ение и выведение понятия взаимно обратных чисе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Фронт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веты на вопросы, устные вычисления; нахождение числа, обратного данному; решение уравнений нового тип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Индивиду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зада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ть, явля</w:t>
              <w:softHyphen/>
              <w:t>ются ли данные числа взаимно обратными. На</w:t>
              <w:softHyphen/>
              <w:t>учиться находить число, обратное данному числу (натуральному, смешанному, де</w:t>
              <w:softHyphen/>
              <w:t>сятичной дроби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прос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но обратные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</w:t>
              <w:softHyphen/>
              <w:t>ление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а</w:t>
              <w:softHyphen/>
              <w:t>вильно применять взаимно обратные числа при нахо</w:t>
              <w:softHyphen/>
              <w:t>ждении значения выражений, ре</w:t>
              <w:softHyphen/>
              <w:t>шении уравн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ладение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ь ал</w:t>
              <w:softHyphen/>
              <w:t>горитм деления смешанных чисел и научиться при</w:t>
              <w:softHyphen/>
              <w:t>менять 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наком</w:t>
              <w:softHyphen/>
              <w:t>ление с новым материа</w:t>
              <w:softHyphen/>
              <w:t>лом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</w:t>
              <w:softHyphen/>
              <w:t>менять деление дробей при нахо</w:t>
              <w:softHyphen/>
              <w:t>ждении значения выражений, ре</w:t>
              <w:softHyphen/>
              <w:t>шении уравнений и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. дикт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</w:t>
              <w:softHyphen/>
              <w:t>менять деление для упрощения вычисл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</w:t>
              <w:softHyphen/>
              <w:t>ние и си</w:t>
              <w:softHyphen/>
              <w:t>стема</w:t>
              <w:softHyphen/>
              <w:t>тизация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ить приоб</w:t>
              <w:softHyphen/>
              <w:t>ретенные знания и умения по теме «Деление дробей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овани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  <w:softHyphen/>
              <w:t>ная ра</w:t>
              <w:softHyphen/>
              <w:t>бота № 5 по теме «Деление дроб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нтроль и оценка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написание контроль</w:t>
              <w:softHyphen/>
              <w:t>ной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ая работа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жде</w:t>
              <w:softHyphen/>
              <w:t>ние числа по его дро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наком</w:t>
              <w:softHyphen/>
              <w:t>ление с новым материа</w:t>
              <w:softHyphen/>
              <w:t>л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уппов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ение и выведение правила нахождения числа по его дроб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Фронт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веты на вопросы, устные вычисления; применение правила нахождения числа по его дроби при решении задач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решение задач на нахождение числа по его дроб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нахо</w:t>
              <w:softHyphen/>
              <w:t>дить число по за</w:t>
              <w:softHyphen/>
              <w:t>данному значе</w:t>
              <w:softHyphen/>
              <w:t>нию его дроб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прос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жде</w:t>
              <w:softHyphen/>
              <w:t>ние числа по его дро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ронт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веты на вопросы, устные вычисления; применение правила нахождения числа по его дроби при решении задач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решение задач на нахождение числа по его дроби; решение текстовых зада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на</w:t>
              <w:softHyphen/>
              <w:t>ходить число по заданному зна</w:t>
              <w:softHyphen/>
              <w:t>чению его про</w:t>
              <w:softHyphen/>
              <w:t>цент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прос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жде</w:t>
              <w:softHyphen/>
              <w:t>ние числа по его дро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</w:t>
              <w:softHyphen/>
              <w:t>ление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ме</w:t>
              <w:softHyphen/>
              <w:t>нять нахождение числа по его дро</w:t>
              <w:softHyphen/>
              <w:t>би при решении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. дикт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жде</w:t>
              <w:softHyphen/>
              <w:t>ние числа по его дро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</w:t>
              <w:softHyphen/>
              <w:t>ление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ить знания и умения по теме «Нахождение чис</w:t>
              <w:softHyphen/>
              <w:t>ла по его дроби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жде</w:t>
              <w:softHyphen/>
              <w:t>ние числа по его дро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ить знания и умения по теме «Нахождение чис</w:t>
              <w:softHyphen/>
              <w:t>ла по его дроби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овани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обные вы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наком</w:t>
              <w:softHyphen/>
              <w:t>ление с новым материа</w:t>
              <w:softHyphen/>
              <w:t>лом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уппов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ение и выведение понятия дробного выражения, знаменателя и числителя дробного выраж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.                             Фронт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веты на вопросы, устные вычисления;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решение дробных выраж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ить понятие «дробное выра</w:t>
              <w:softHyphen/>
              <w:t>жение», уметь на</w:t>
              <w:softHyphen/>
              <w:t>зывать числитель, знаменатель дроб</w:t>
              <w:softHyphen/>
              <w:t>ного выражения, находить значение простейших дроб</w:t>
              <w:softHyphen/>
              <w:t>ных выраж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прос по кар-точкам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обные вы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ладение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ить понятие «дробное выра</w:t>
              <w:softHyphen/>
              <w:t>жение», уметь на</w:t>
              <w:softHyphen/>
              <w:t>зывать числитель, знаменатель дроб</w:t>
              <w:softHyphen/>
              <w:t>ного выражения, находить значение простейших дроб</w:t>
              <w:softHyphen/>
              <w:t>ных выраж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обные вы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</w:t>
              <w:softHyphen/>
              <w:t>менять свойства арифметических действий для нахождения значе</w:t>
              <w:softHyphen/>
              <w:t>ния дробных вы</w:t>
              <w:softHyphen/>
              <w:t>раж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овани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  <w:softHyphen/>
              <w:t>ная ра</w:t>
              <w:softHyphen/>
              <w:t>бота №6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 «Нахожде</w:t>
              <w:softHyphen/>
              <w:t>ние числа по его дроб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нтроль и оценка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написание контроль</w:t>
              <w:softHyphen/>
              <w:t>ной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ая работа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контрольной работы. 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-практи</w:t>
              <w:softHyphen/>
              <w:t>ку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решение примеров и задач на изученные тем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тических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4. Отношения и пропорции (19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</w:t>
              <w:softHyphen/>
              <w:t>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наком</w:t>
              <w:softHyphen/>
              <w:t>ление с новым материа</w:t>
              <w:softHyphen/>
              <w:t>л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уппов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ение и выведение понятия отношения и процентного отнош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ух чисе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Фронтальн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ы на вопросы, устные вычисления;  применение отношение двух чисел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Индивиду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 задач на отношение двух велич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нахо</w:t>
              <w:softHyphen/>
              <w:t>дить отношение двух чисел и объ</w:t>
              <w:softHyphen/>
              <w:t>яснять, что пока</w:t>
              <w:softHyphen/>
              <w:t>зывает найденное отноше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прос по кар-точка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</w:t>
              <w:softHyphen/>
              <w:t>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ладение новы-ми зна-ния</w:t>
              <w:softHyphen/>
              <w:t>ми, уменияминавыка</w:t>
              <w:softHyphen/>
              <w:t>м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уппов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ение и выведение понят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ношения двух величин и взаимно обратных чисел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ронт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веты на вопросы, устные вычисления; применение отношение двух чисе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виду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шение  задач на отношение двух велич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выра</w:t>
              <w:softHyphen/>
              <w:t>жать найденное отношение в про</w:t>
              <w:softHyphen/>
              <w:t>центах и приме</w:t>
              <w:softHyphen/>
              <w:t>нять это умение при решении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</w:t>
              <w:softHyphen/>
              <w:t>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</w:t>
              <w:softHyphen/>
              <w:t>рование и приме-нения знаний, умений, навык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нахо</w:t>
              <w:softHyphen/>
              <w:t>дить отношения именованных величин и приме</w:t>
              <w:softHyphen/>
              <w:t>нять эти умения при решении задач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тизи</w:t>
              <w:softHyphen/>
              <w:t>ровать знания и умения учащих</w:t>
              <w:softHyphen/>
              <w:t>ся по теме «Отно</w:t>
              <w:softHyphen/>
              <w:t>шения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пор</w:t>
              <w:softHyphen/>
              <w:t>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уппов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ение и выведение понятия пропорции, ее членов; составление пропорции из отношени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Фронт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веты на вопросы, устные вычисл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;          Индивиду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 задач на пропор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а</w:t>
              <w:softHyphen/>
              <w:t>вильно читать, записывать про</w:t>
              <w:softHyphen/>
              <w:t>порции; опре</w:t>
              <w:softHyphen/>
              <w:t>делять крайние и средние члены; составлять про</w:t>
              <w:softHyphen/>
              <w:t>порцию из дан</w:t>
              <w:softHyphen/>
              <w:t>ных отношений (чисел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про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пор</w:t>
              <w:softHyphen/>
              <w:t>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ронт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ставление новых пропорций из данной пропорци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ндивиду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шение  задач на пропор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учить основное свойство пропор</w:t>
              <w:softHyphen/>
              <w:t>ции и применять его для состав</w:t>
              <w:softHyphen/>
              <w:t>ления, проверки истинности про</w:t>
              <w:softHyphen/>
              <w:t>порц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пор</w:t>
              <w:softHyphen/>
              <w:t>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</w:t>
              <w:softHyphen/>
              <w:t>рование и приме-нения знаний, умений, навык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нахо</w:t>
              <w:softHyphen/>
              <w:t>дить неизвестный крайний (сред</w:t>
              <w:softHyphen/>
              <w:t>ний) член про</w:t>
              <w:softHyphen/>
              <w:t>порции и исполь</w:t>
              <w:softHyphen/>
              <w:t>зовать это умение при решении уравн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пор</w:t>
              <w:softHyphen/>
              <w:t>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</w:t>
              <w:softHyphen/>
              <w:t>ление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тизи</w:t>
              <w:softHyphen/>
              <w:t>ровать знания и умения учащих</w:t>
              <w:softHyphen/>
              <w:t>ся по теме «Пропорции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ямая и обратная пропор</w:t>
              <w:softHyphen/>
              <w:t>циональ</w:t>
              <w:softHyphen/>
              <w:t>ные зави</w:t>
              <w:softHyphen/>
              <w:t>с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еновых знани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уппов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ение и выведение понятия прямо пропорциональных и обратно пропорциональных величи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ндивиду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 задач с прямо пропорциональными величинами с помощью пропор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опре</w:t>
              <w:softHyphen/>
              <w:t>делять тип зави</w:t>
              <w:softHyphen/>
              <w:t>симости между величинами и приводить соот</w:t>
              <w:softHyphen/>
              <w:t>ветствующие при</w:t>
              <w:softHyphen/>
              <w:t>меры из практики. Научиться решать задачи на прямую и обратную про</w:t>
              <w:softHyphen/>
              <w:t>порциональные зависим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про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ямая и обратная пропор</w:t>
              <w:softHyphen/>
              <w:t>циональ</w:t>
              <w:softHyphen/>
              <w:t>ные зави</w:t>
              <w:softHyphen/>
              <w:t>с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</w:t>
              <w:softHyphen/>
              <w:t>ление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</w:t>
              <w:softHyphen/>
              <w:t>вать знания и уме</w:t>
              <w:softHyphen/>
              <w:t>ния по решению задач на прямую и обратную про</w:t>
              <w:softHyphen/>
              <w:t>порциональные зависим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ямая и обратная пропор</w:t>
              <w:softHyphen/>
              <w:t>циональ</w:t>
              <w:softHyphen/>
              <w:t>ные зави</w:t>
              <w:softHyphen/>
              <w:t>с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</w:t>
              <w:softHyphen/>
              <w:t>ление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ить знания и умения учащих</w:t>
              <w:softHyphen/>
              <w:t>ся по теме «Отно</w:t>
              <w:softHyphen/>
              <w:t>шения и пропор</w:t>
              <w:softHyphen/>
              <w:t>ции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  <w:softHyphen/>
              <w:t>ная ра</w:t>
              <w:softHyphen/>
              <w:t>бота № 7 по теме «Отноше</w:t>
              <w:softHyphen/>
              <w:t>ния и про</w:t>
              <w:softHyphen/>
              <w:t>пор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</w:t>
              <w:softHyphen/>
              <w:t>ка, оцен</w:t>
              <w:softHyphen/>
              <w:t>ка и кор</w:t>
              <w:softHyphen/>
              <w:t>рекция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написание контроль</w:t>
              <w:softHyphen/>
              <w:t>ной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ая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0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е новых знани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уппов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ение и выведение понятия масштаб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Фронт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веты на вопросы, устные вычисл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;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 масштаб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Индивидуальн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 масштаб на карт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воить поня</w:t>
              <w:softHyphen/>
              <w:t>тие «масштаб» и научиться при</w:t>
              <w:softHyphen/>
              <w:t>менять его при решении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</w:t>
              <w:softHyphen/>
              <w:t>вать знания и уме</w:t>
              <w:softHyphen/>
              <w:t>ния по решению задач на масшта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ина окружно</w:t>
              <w:softHyphen/>
              <w:t>сти и пло</w:t>
              <w:softHyphen/>
              <w:t>щадь 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е новых знани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уппов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ение и выведение формул для нахождения длины окружности по длине ее диаметра и по длине ее радиуса.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Фронт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веты на вопросы, устные вычисл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;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 формул при решении задач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ндивиду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задач на нахождение длины окружности и площади 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ь представле</w:t>
              <w:softHyphen/>
              <w:t>ние об окружно</w:t>
              <w:softHyphen/>
              <w:t>сти и ее основ</w:t>
              <w:softHyphen/>
              <w:t>ных элементах, познакомиться с формулой дли</w:t>
              <w:softHyphen/>
              <w:t>ны окружности и научиться при</w:t>
              <w:softHyphen/>
              <w:t>менять ее при решении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про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ина окружно</w:t>
              <w:softHyphen/>
              <w:t>сти и пло</w:t>
              <w:softHyphen/>
              <w:t>щадь 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</w:t>
              <w:softHyphen/>
              <w:t>ление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комить</w:t>
              <w:softHyphen/>
              <w:t>ся с формулой площади круга и научиться при</w:t>
              <w:softHyphen/>
              <w:t>менять ее при решении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0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е новых знани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уппов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бщение знаний о шаре и сфере, их элементах.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ронт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веты на вопросы, устные вычисл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текстовых задач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ь представле</w:t>
              <w:softHyphen/>
              <w:t>ние о шаре и его элементах; при</w:t>
              <w:softHyphen/>
              <w:t>менять получен</w:t>
              <w:softHyphen/>
              <w:t>ные знания при решении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про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0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</w:t>
              <w:softHyphen/>
              <w:t>ление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тизи</w:t>
              <w:softHyphen/>
              <w:t>ровать знания и умения уча</w:t>
              <w:softHyphen/>
              <w:t>щихся по теме «Окружность и круг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0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  <w:softHyphen/>
              <w:t>ная ра</w:t>
              <w:softHyphen/>
              <w:t>бота № 8 по теме «Окруж</w:t>
              <w:softHyphen/>
              <w:t>ность и кру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</w:t>
              <w:softHyphen/>
              <w:t>ка, оцен</w:t>
              <w:softHyphen/>
              <w:t>ка и кор</w:t>
              <w:softHyphen/>
              <w:t>рекция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написание контроль</w:t>
              <w:softHyphen/>
              <w:t>ной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ая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0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контрольной работы. 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-практи</w:t>
              <w:softHyphen/>
              <w:t>ку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решение примеров и задач на изученные тем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тических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 еская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0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II. РАЦИОНАЛЬНЫЕ ЧИС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5. Положительные и отрицательные числа (13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</w:t>
              <w:softHyphen/>
              <w:t>ты на пря</w:t>
              <w:softHyphen/>
              <w:t>м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е новых знани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уппов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рытие множества отрицательных чисел, определение их место на координатной прямой, обозначение отрицательных чисел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Фронт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веты на вопросы, устные вычисл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;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ение отрицательных чисел при решении задач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виду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пределение координаты точек на числовой прямой и изображать точки на прям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 по</w:t>
              <w:softHyphen/>
              <w:t>ложительные и отрицательные числа, научиться строить точки на координатной прямой по заданным координатам и находить координаты имеющихся точе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про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0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</w:t>
              <w:softHyphen/>
              <w:t>ты на пря</w:t>
              <w:softHyphen/>
              <w:t>м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</w:t>
              <w:softHyphen/>
              <w:t>ление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рабо</w:t>
              <w:softHyphen/>
              <w:t>тать со шкалами, применяемыми в повседневной жизн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0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</w:t>
              <w:softHyphen/>
              <w:t>ты на пря</w:t>
              <w:softHyphen/>
              <w:t>м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</w:t>
              <w:softHyphen/>
              <w:t>ление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рабо</w:t>
              <w:softHyphen/>
              <w:t>тать со шкалами, применяемыми в повседневной жизн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иво</w:t>
              <w:softHyphen/>
              <w:t>положные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наком</w:t>
              <w:softHyphen/>
              <w:t>ления с новым материа</w:t>
              <w:softHyphen/>
              <w:t xml:space="preserve">ло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уппов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ение и выведение понятия числа, противоположного данному, обозначение чисел, противоположных данном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ронт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веты на вопросы, устные вычисл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;         Индивиду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 число, противоположное данном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комиться с понятием «про</w:t>
              <w:softHyphen/>
              <w:t>тивоположные числа», научиться находить числа, противополож</w:t>
              <w:softHyphen/>
              <w:t>ные данному числу, и приме</w:t>
              <w:softHyphen/>
              <w:t>нять полученные умения при реше</w:t>
              <w:softHyphen/>
              <w:t>нии простейших уравнений и нахо</w:t>
              <w:softHyphen/>
              <w:t>ждении значений выраж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про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иво</w:t>
              <w:softHyphen/>
              <w:t>положные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</w:t>
              <w:softHyphen/>
              <w:t>ние  зна</w:t>
              <w:softHyphen/>
              <w:t>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уппов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ение и выведение понятия целого  числа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Фронт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веты на вопросы, устные вычисл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;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уравнений нового вид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ь строгое математическое определение целых чисел, научиться приме</w:t>
              <w:softHyphen/>
              <w:t>нять его в устной речи и при реше</w:t>
              <w:softHyphen/>
              <w:t>нии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уппов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ение и выведение понятия модуля числа, обозначение модуля числа; понятие модуля числа как расстояние точки, соответствующей данному числу до начала отсче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Фронт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веты на вопросы, устные вычисл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;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ждение значения выражения с модулем числ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ндивиду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шение задач на нахождение значения выражения с модулем чис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вычис</w:t>
              <w:softHyphen/>
              <w:t>лять модуль числа и применять по</w:t>
              <w:softHyphen/>
              <w:t>лученное умение для нахождения значения выраже</w:t>
              <w:softHyphen/>
              <w:t>ний, содержащих моду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</w:t>
              <w:softHyphen/>
              <w:t>ние  зна</w:t>
              <w:softHyphen/>
              <w:t>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срав</w:t>
              <w:softHyphen/>
              <w:t>нивать модули чисел, познако</w:t>
              <w:softHyphen/>
              <w:t>миться со свойст</w:t>
              <w:softHyphen/>
              <w:t>вами модуля и на</w:t>
              <w:softHyphen/>
              <w:t>учиться находить числа, имеющие данный моду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ение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ронт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веты на вопросы, устные вычисл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;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мотреть правила сравнения положительных и отрицательных чисел; сравнение рациональных чисел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ндивиду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шение задач на сравнение рациональных чис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ить правила сравнения чисел с различными комбинациями знаков и применять умения при решении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прос по карточка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ение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</w:t>
              <w:softHyphen/>
              <w:t>ление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</w:t>
              <w:softHyphen/>
              <w:t>вать навыки сравнения по</w:t>
              <w:softHyphen/>
              <w:t>ложительных и отрицательных чисел и научиться применять их при решении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ение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</w:t>
              <w:softHyphen/>
              <w:t>ние  зна</w:t>
              <w:softHyphen/>
              <w:t>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</w:t>
              <w:softHyphen/>
              <w:t>вать навыки сравнения по</w:t>
              <w:softHyphen/>
              <w:t>ложительных и отрицательных чисел и научиться применять их при решении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</w:t>
              <w:softHyphen/>
              <w:t>ние вели</w:t>
              <w:softHyphen/>
              <w:t>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упповая – введение понятия «изменение величин»            Фронтальн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 на вопросы, устные вычисления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Индивиду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шение задач на изученные те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объ</w:t>
              <w:softHyphen/>
              <w:t>яснять смысл положительного и отрицательного изменения вели</w:t>
              <w:softHyphen/>
              <w:t>чин применитель</w:t>
              <w:softHyphen/>
              <w:t>но к жизненным ситуациям. Пока</w:t>
              <w:softHyphen/>
              <w:t>зывать на коор</w:t>
              <w:softHyphen/>
              <w:t>динатной прямой перемещение точ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. дикта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</w:t>
              <w:softHyphen/>
              <w:t>ние вели</w:t>
              <w:softHyphen/>
              <w:t>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</w:t>
              <w:softHyphen/>
              <w:t>ние и си</w:t>
              <w:softHyphen/>
              <w:t>стема</w:t>
              <w:softHyphen/>
              <w:t>тизация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ить знания и умения учащих</w:t>
              <w:softHyphen/>
              <w:t>ся по теме «Про</w:t>
              <w:softHyphen/>
              <w:t>тивоположные числа и модуль», познакомить с ис</w:t>
              <w:softHyphen/>
              <w:t>торией возникно</w:t>
              <w:softHyphen/>
              <w:t>вения отрицатель</w:t>
              <w:softHyphen/>
              <w:t>ных чисе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</w:t>
              <w:softHyphen/>
              <w:t>бота №9 по теме «Противо</w:t>
              <w:softHyphen/>
              <w:t>положные числа и мо</w:t>
              <w:softHyphen/>
              <w:t>ду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</w:t>
              <w:softHyphen/>
              <w:t>ка, оцен</w:t>
              <w:softHyphen/>
              <w:t>ка и кор</w:t>
              <w:softHyphen/>
              <w:t>рекция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написание контроль</w:t>
              <w:softHyphen/>
              <w:t>ной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ая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0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6. Сложение и вычитание положительных и отрицательных чисел (11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чисел с по</w:t>
              <w:softHyphen/>
              <w:t>мощью коорди</w:t>
              <w:softHyphen/>
              <w:t>натной прям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ого матер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 на вопросы, устные вычисления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положительных и отрицательных чисел с помощью координатной прямо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Индивиду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шение примеров на сложение положительных и отрицательных чис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скла</w:t>
              <w:softHyphen/>
              <w:t>дывать числа с помощью коор</w:t>
              <w:softHyphen/>
              <w:t>динатной прямо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про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чисел с по</w:t>
              <w:softHyphen/>
              <w:t>мощью коорди</w:t>
              <w:softHyphen/>
              <w:t>натной прям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знаний и уме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стро</w:t>
              <w:softHyphen/>
              <w:t>ить на коорди</w:t>
              <w:softHyphen/>
              <w:t>натной прямой сумму дробных чисел, перемен</w:t>
              <w:softHyphen/>
              <w:t>ной и числ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0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отрица</w:t>
              <w:softHyphen/>
              <w:t>тель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ого матер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уппов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ение и введе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сложения отрицательных чисе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Фронтальн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 на вопросы, устные вычисления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 правила сложения  на примерах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Индивиду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ш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 на сложение отрицательных чис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ь алго</w:t>
              <w:softHyphen/>
              <w:t>ритм сложения отрицательных чисел и научиться применять 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. дикта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отрица</w:t>
              <w:softHyphen/>
              <w:t>тель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знаний и уме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</w:t>
              <w:softHyphen/>
              <w:t>менять сложение отрицательных чисел для нахо</w:t>
              <w:softHyphen/>
              <w:t>ждения значения буквенных выра</w:t>
              <w:softHyphen/>
              <w:t>жений и решения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03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</w:t>
              <w:softHyphen/>
              <w:t>ние чисел с разными зна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ого матер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уппов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ение и введе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ила сложения чисел с разными знаками на конкретных примерах; правило сложения чисел с разными знаками с помощью понятия «модуль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Фронтальн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 на вопросы, устные вычисления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Индивиду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ш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дач на сложение чисел с разными знак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ести алгоритм сложения чисел с разными знака</w:t>
              <w:softHyphen/>
              <w:t>ми и научиться применять 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03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</w:t>
              <w:softHyphen/>
              <w:t>ние чисел с разными зна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знаний и уме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</w:t>
              <w:softHyphen/>
              <w:t>менять сложение чисел с разными знаками для нахо</w:t>
              <w:softHyphen/>
              <w:t>ждения значения выражений и ре</w:t>
              <w:softHyphen/>
              <w:t>шения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03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</w:t>
              <w:softHyphen/>
              <w:t>ние чисел с разными зна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ить зна</w:t>
              <w:softHyphen/>
              <w:t>ния и умения учащихся по теме «Сложение по</w:t>
              <w:softHyphen/>
              <w:t>ложительных и отрицательных чисел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03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ого матер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уппов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ение и введе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ила вычитания положительных и отрицательных чисел;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 на вопросы, устные вычисления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 правил вычитания на примерах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Индивиду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шение  задач на вычитание положительных и отрицательных чис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ести правило вычитания чи</w:t>
              <w:softHyphen/>
              <w:t>сел и научиться применять его для нахождения значения число</w:t>
              <w:softHyphen/>
              <w:t>вых выраж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. дикта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03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знаний и уме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нахо</w:t>
              <w:softHyphen/>
              <w:t>дить длину отрез</w:t>
              <w:softHyphen/>
              <w:t>ка на координат</w:t>
              <w:softHyphen/>
              <w:t>ной прямо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3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тизиро</w:t>
              <w:softHyphen/>
              <w:t>вать знания и уме</w:t>
              <w:softHyphen/>
              <w:t>ния учащихся по теме «Сложе</w:t>
              <w:softHyphen/>
              <w:t>ние и вычитание положительных и отрицательных чисел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стирование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3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  <w:softHyphen/>
              <w:t>ная работа № 10 по теме «Сложение и вычита</w:t>
              <w:softHyphen/>
              <w:t>ние положительных и отрица</w:t>
              <w:softHyphen/>
              <w:t>тельных чисе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знаний и ум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написание контроль</w:t>
              <w:softHyphen/>
              <w:t>ной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сьменная работ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3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Умножение и деление положительных и отрицательных чисел (12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</w:t>
              <w:softHyphen/>
              <w:t>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ого матер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уппов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ение и введе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ила умножения двух отрицательных чисел и чисел с разными знаками; свойства единицы и нуля при умножении положительных и отрицательных чисел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 на вопросы, устные вычисления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 правил умножения при решении задач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Индивиду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шение примеров на умножение чисел с разными знак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ь алго</w:t>
              <w:softHyphen/>
              <w:t>ритм умножения положительных и отрицательных чисел и научиться применять 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про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3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</w:t>
              <w:softHyphen/>
              <w:t>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знаний и уме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возво</w:t>
              <w:softHyphen/>
              <w:t>дить отрицатель</w:t>
              <w:softHyphen/>
              <w:t>ное число в сте</w:t>
              <w:softHyphen/>
              <w:t>пень и применять полученные навыки при нахо</w:t>
              <w:softHyphen/>
              <w:t>ждении значения выраж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3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</w:t>
              <w:softHyphen/>
              <w:t>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ить зна</w:t>
              <w:softHyphen/>
              <w:t>ния и умения учащихся по теме «Умножение положительных и отрицательных чисел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стирование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3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ого матер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уппов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ение и введе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ила деления  двух отрицательных чисел и чисел с разными знаками; свойства единицы и нуля при делении положительных и отрицательных чисел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 на вопросы, устные вычисления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 правил деления при решении задач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Индивиду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шение примеров на деление  чисел с разными знак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ь ал</w:t>
              <w:softHyphen/>
              <w:t>горитм деления положительных и отрицательных чисел и научиться применять 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3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знаний и уме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</w:t>
              <w:softHyphen/>
              <w:t>менять деление положительных и отрицатель-ных чисел для нахождения значения числовых и бук</w:t>
              <w:softHyphen/>
              <w:t>венных выраже</w:t>
              <w:softHyphen/>
              <w:t>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3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</w:t>
              <w:softHyphen/>
              <w:t>менять деление положительных и отрицательных чисел при реше</w:t>
              <w:softHyphen/>
              <w:t>нии уравнений и текстовых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03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</w:t>
              <w:softHyphen/>
              <w:t>нальные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ого матер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уппов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ение и введе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ятие рационального числ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 на вопросы, устные вычисления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Индивиду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ешение примеров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ждение приближенного знач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ширить представления учащихся о чис</w:t>
              <w:softHyphen/>
              <w:t>ловых множествах и взаимосвязи между ни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про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0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</w:t>
              <w:softHyphen/>
              <w:t>нальные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знаний и уме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ить зна</w:t>
              <w:softHyphen/>
              <w:t>ния и умения учащихся по теме «Рациональные числа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0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йства действий с рацио</w:t>
              <w:softHyphen/>
              <w:t>нальными чис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ого матер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уппов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того, что свойства сложения и умножения, известные для неотрицательных чисел, справедливы и для любых рациональных чисе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Фронтальн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 на вопросы, устные вычисления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  свойств сложения и умножения рациональных чис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ндивиду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действий на умножение и деление чис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</w:t>
              <w:softHyphen/>
              <w:t>менять переместительное и сочетательное свойства сложе</w:t>
              <w:softHyphen/>
              <w:t>ния и умножения для упрощения вычислений с ра</w:t>
              <w:softHyphen/>
              <w:t>циональными числа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. дикта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0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йства действий с рацио</w:t>
              <w:softHyphen/>
              <w:t>нальными чис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знаний и уме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</w:t>
              <w:softHyphen/>
              <w:t>менять распреде</w:t>
              <w:softHyphen/>
              <w:t>лительное свой</w:t>
              <w:softHyphen/>
              <w:t>ство умножения для упрощения буквенных выра</w:t>
              <w:softHyphen/>
              <w:t>жений, решения уравнений и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0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йства действий с рацио</w:t>
              <w:softHyphen/>
              <w:t>нальными чис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ить знания и умения учащих</w:t>
              <w:softHyphen/>
              <w:t>ся по теме «Умно</w:t>
              <w:softHyphen/>
              <w:t>жение и деление рациональных чисел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0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  <w:softHyphen/>
              <w:t>ная работа №11 по теме «Умноже</w:t>
              <w:softHyphen/>
              <w:t>ние и деле</w:t>
              <w:softHyphen/>
              <w:t>ние рацио</w:t>
              <w:softHyphen/>
              <w:t>нальных чисе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знаний и ум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написание контроль</w:t>
              <w:softHyphen/>
              <w:t>ной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ая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0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8. Решение уравнений (15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тие скоб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ого матер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уппов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 понятия раскрытие скобок; правила раскрытия скобок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 на вопросы, устные вычисления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ение уравнений разными способами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виду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примеров на раскрытие скобок, перед которыми стоит знак «+», раскрытии скобок, перед которыми стоит знак «- «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рас</w:t>
              <w:softHyphen/>
              <w:t>крывать скобки, перед которыми стоит знак «+» или «—», и приме</w:t>
              <w:softHyphen/>
              <w:t>нять полученные навыки для упро</w:t>
              <w:softHyphen/>
              <w:t>щения числовых и буквенных вы</w:t>
              <w:softHyphen/>
              <w:t>раж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. дикта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тие скоб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бинированный урок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</w:t>
              <w:softHyphen/>
              <w:t>вать навыки по упрощению выражений, на</w:t>
              <w:softHyphen/>
              <w:t>учиться состав</w:t>
              <w:softHyphen/>
              <w:t>лять и упрощать сумму и разность двух данных вы</w:t>
              <w:softHyphen/>
              <w:t>раж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тие скоб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и коррекция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</w:t>
              <w:softHyphen/>
              <w:t>менять правила раскрытия скобок при решении уравнений и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эффи</w:t>
              <w:softHyphen/>
              <w:t>ци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ого матер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уппов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 понятия коэффициента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 на вопросы, устные вычисления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ение  переместительного и сочетательного свойств умножения ; применение понятие коэффициента при упрощении выражений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виду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хождение коэффициента выра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опре</w:t>
              <w:softHyphen/>
              <w:t>делять коэффици</w:t>
              <w:softHyphen/>
              <w:t>ент в выражении, упрощать выра</w:t>
              <w:softHyphen/>
              <w:t>жения с исполь</w:t>
              <w:softHyphen/>
              <w:t>зованием свойств умнож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про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эффи</w:t>
              <w:softHyphen/>
              <w:t>ци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знаний и уме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опре</w:t>
              <w:softHyphen/>
              <w:t>делять коэффици</w:t>
              <w:softHyphen/>
              <w:t>ент в выражении, упрощать выра</w:t>
              <w:softHyphen/>
              <w:t>жения с исполь</w:t>
              <w:softHyphen/>
              <w:t>зованием свойств умнож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обные слагаем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ого матер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уппов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ение и введение понятия подобных слагаемых  и что значит «привести подобные слагаемые»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 на вопросы, устные вычисления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ведение подобных слагаемых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виду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примеров, используя распределительное свойство умножения, находить подобные слагаем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рас</w:t>
              <w:softHyphen/>
              <w:t>крывать скобки и приводить подобные слагае</w:t>
              <w:softHyphen/>
              <w:t>мые, основываясь на свойствах дей</w:t>
              <w:softHyphen/>
              <w:t>ствий с рациональными числа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обные слагаем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знаний и уме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</w:t>
              <w:softHyphen/>
              <w:t>вать навык приве</w:t>
              <w:softHyphen/>
              <w:t>дения подобных слагаемых и на</w:t>
              <w:softHyphen/>
              <w:t>учиться приме</w:t>
              <w:softHyphen/>
              <w:t>нять его при решении уравнения и текстовых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обные слагаем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знаний и уме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ить знания и умения учащих</w:t>
              <w:softHyphen/>
              <w:t>ся по теме «Рас</w:t>
              <w:softHyphen/>
              <w:t>крытие скобок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  <w:softHyphen/>
              <w:t>ная работа №12 по теме «Раскры</w:t>
              <w:softHyphen/>
              <w:t>тие ско</w:t>
              <w:softHyphen/>
              <w:t>б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знаний и ум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написание контроль</w:t>
              <w:softHyphen/>
              <w:t>ной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ая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ого мате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уппов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 понятия корня уравнения; обсуждение свойств уравнений и новых способов решения уравнений  и решений задач нового типа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 на вопросы, устные вычисления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уравн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комиться с основными приемами реше</w:t>
              <w:softHyphen/>
              <w:t>ния линейных уравнений и на</w:t>
              <w:softHyphen/>
              <w:t>учиться приме</w:t>
              <w:softHyphen/>
              <w:t>нять и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знаний и умени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уппов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понятия линейного уравн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Индивидуальн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уравнений с помощью свойств уравнений; текстовые задачи с помощью уравн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</w:t>
              <w:softHyphen/>
              <w:t>вать навык ре</w:t>
              <w:softHyphen/>
              <w:t>шения линейных уравнений с при</w:t>
              <w:softHyphen/>
              <w:t>менением свойств действий над чис</w:t>
              <w:softHyphen/>
              <w:t>ла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. дикта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знаний и уме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</w:t>
              <w:softHyphen/>
              <w:t>менять линейные уравнения для ре</w:t>
              <w:softHyphen/>
              <w:t>шения текстовых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0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знаний и уме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</w:t>
              <w:softHyphen/>
              <w:t>менять линей</w:t>
              <w:softHyphen/>
              <w:t>ные уравнения для решения за</w:t>
              <w:softHyphen/>
              <w:t>дач на движение, на ча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</w:t>
              <w:softHyphen/>
              <w:t>менять линей</w:t>
              <w:softHyphen/>
              <w:t>ные уравнения для решения за</w:t>
              <w:softHyphen/>
              <w:t>дач на движение, на части ча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  <w:softHyphen/>
              <w:t>ная работа № 13 по теме «Решение уравн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знаний и ум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написание контроль</w:t>
              <w:softHyphen/>
              <w:t>ной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ая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9. Координаты на плоскости (13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пенди</w:t>
              <w:softHyphen/>
              <w:t>кулярные прям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ого матер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уппов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 понятия и обозначение перпендикулярных прямых, перпендикулярных отрезков и лучей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ы на вопросы, устные вычисления; способы построения перпендикулярных прямых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виду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ить и распознавать перпендикулярные  прямы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ь представ</w:t>
              <w:softHyphen/>
              <w:t>ление учащимся о перпендику</w:t>
              <w:softHyphen/>
              <w:t>лярных прямых. Научиться рас</w:t>
              <w:softHyphen/>
              <w:t>познавать пер</w:t>
              <w:softHyphen/>
              <w:t>пендикулярные прямые, строить их с помощью чертежного уголь</w:t>
              <w:softHyphen/>
              <w:t>ни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про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0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пенди</w:t>
              <w:softHyphen/>
              <w:t>кулярные прям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знаний и уме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ь представ</w:t>
              <w:softHyphen/>
              <w:t>ление учащимся о перпендику</w:t>
              <w:softHyphen/>
              <w:t>лярных прямых. Научиться рас</w:t>
              <w:softHyphen/>
              <w:t>познавать пер</w:t>
              <w:softHyphen/>
              <w:t>пендикулярные прямые, строить их с помощью чертежного уголь</w:t>
              <w:softHyphen/>
              <w:t>ни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0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л</w:t>
              <w:softHyphen/>
              <w:t>лельные прям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ого матер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уппов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 понятия и обозначение параллельных прямых, параллельных  отрезков и лучей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ы на вопросы, устные вычисления; способы построения параллельных  прямых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виду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роить и распознавать параллельные  прям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ь представ</w:t>
              <w:softHyphen/>
              <w:t>ление учащимся о параллельных прямых; научить</w:t>
              <w:softHyphen/>
              <w:t>ся распознавать параллельные прямые на чер</w:t>
              <w:softHyphen/>
              <w:t>теже, строить параллельные прямые с помо</w:t>
              <w:softHyphen/>
              <w:t>щью линейки и угольни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про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0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л</w:t>
              <w:softHyphen/>
              <w:t>лельные прям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знаний и уме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ширить представления учащихся о геоме</w:t>
              <w:softHyphen/>
              <w:t>трических фигу</w:t>
              <w:softHyphen/>
              <w:t>рах на плоскости, в основе построен ния которых лежат свойства параллельных прямы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0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</w:t>
              <w:softHyphen/>
              <w:t>натная плоск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ого матер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уппов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ение и введение понятия системы координат, координатной плоскости, координат точки, абсциссы и ординат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ы на вопросы, устные вычисления;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виду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пределение  координаты точек на плоскости, построение  на плоскости точки с заданными координатам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комиться с прямоугольной декартовой си</w:t>
              <w:softHyphen/>
              <w:t>стемой координат и историей ее возникновения, научиться строить точки по задан</w:t>
              <w:softHyphen/>
              <w:t>ным координата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про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0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</w:t>
              <w:softHyphen/>
              <w:t>натная плоск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знаний и уме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нахо</w:t>
              <w:softHyphen/>
              <w:t>дить координаты имеющихся то</w:t>
              <w:softHyphen/>
              <w:t>чек, по данным координатам определять, лежит ли точка на оси координа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</w:t>
              <w:softHyphen/>
              <w:t>натная плоск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стро</w:t>
              <w:softHyphen/>
              <w:t>ить геометри</w:t>
              <w:softHyphen/>
              <w:t>ческие фигуры в координатной плоскости, нахо</w:t>
              <w:softHyphen/>
              <w:t>дить координаты точек пересече</w:t>
              <w:softHyphen/>
              <w:t>ния прямых, от</w:t>
              <w:softHyphen/>
              <w:t>резк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лбча</w:t>
              <w:softHyphen/>
              <w:t>тые диа</w:t>
              <w:softHyphen/>
              <w:t>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ого матер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уппов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ение и введение понятия столбчатых и круговых диаграмм; принцип построения столбчатых и круговых диаграм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ы на вопросы, устные вычисления;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виду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строение столбчатых  и круговых диаграмм по условиям текстовых задач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ь представле</w:t>
              <w:softHyphen/>
              <w:t>ние о столбчатых диаграммах, на</w:t>
              <w:softHyphen/>
              <w:t>учиться извлекать и анализировать информацию, представленную в виде диаграмм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про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лбча</w:t>
              <w:softHyphen/>
              <w:t>тые диа</w:t>
              <w:softHyphen/>
              <w:t>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знаний и уме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стро</w:t>
              <w:softHyphen/>
              <w:t>ить столбчатые диаграммы по данным задач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ого матер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ы на вопросы, устные вычисления;  на примерах показать, что такое график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виду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пределение  по графику значение одной величины по данному значению друг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из</w:t>
              <w:softHyphen/>
              <w:t>влекать и ана</w:t>
              <w:softHyphen/>
              <w:t>лизировать информацию, представленную в виде графика зависимости ве</w:t>
              <w:softHyphen/>
              <w:t>личи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про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знаний и уме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стро</w:t>
              <w:softHyphen/>
              <w:t>ить графики зави</w:t>
              <w:softHyphen/>
              <w:t>симости величин по данным задач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ить зна</w:t>
              <w:softHyphen/>
              <w:t>ния и умения учащихся по теме «Координатная плоскость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  <w:softHyphen/>
              <w:t>ная работа №14 по теме «Коор</w:t>
              <w:softHyphen/>
              <w:t>динатная плоск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знаний и ум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написание контроль</w:t>
              <w:softHyphen/>
              <w:t>ной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ая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курса математики 5-6 классов (13 ч)19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ки дел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ронт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ответы на вопросы, устные вычисления.         определение чисел, которые делятся на 9 и на 3, на 10, на 5 и на 2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виду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решение примеров, используя признак делимости на 10,  на 5 и на 2 на 9 и на 3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ить при</w:t>
              <w:softHyphen/>
              <w:t>знаки делимости на 2; 3;5;9; 10 и их применение к решению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Д и НОК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ронт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ответы на вопросы, устные вычисления, нахождение НОК и НОД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решение задач на нахождение наименьшего общего кратного и наибольшего общего дел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ить по</w:t>
              <w:softHyphen/>
              <w:t>нятие простого и составного чис</w:t>
              <w:softHyphen/>
              <w:t>ла, методы разло</w:t>
              <w:softHyphen/>
              <w:t>жения на простые множители, алго</w:t>
              <w:softHyphen/>
              <w:t>ритмы нахожде</w:t>
              <w:softHyphen/>
              <w:t>ния НОД и НОК чисе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</w:t>
              <w:softHyphen/>
              <w:t>тические действия с обыкно</w:t>
              <w:softHyphen/>
              <w:t>венными дроб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решение задач на сравнение дробей с одинаковыми и разными знаменател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ить алго</w:t>
              <w:softHyphen/>
              <w:t>ритм сложения, умножения, деления обыкно</w:t>
              <w:softHyphen/>
              <w:t>венных дробей, свойства действий и их применение к решению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</w:t>
              <w:softHyphen/>
              <w:t>ния и про</w:t>
              <w:softHyphen/>
              <w:t>пор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ронт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веты на вопросы, устные вычисления; применение отношение двух чисе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виду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шение  задач на отношение двух величин и на пропорци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ить поня</w:t>
              <w:softHyphen/>
              <w:t>тия «отношения», «пропорции», основное свой</w:t>
              <w:softHyphen/>
              <w:t>ство пропорции и применение пропорций к ре</w:t>
              <w:softHyphen/>
              <w:t>шению уравнений и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</w:t>
              <w:softHyphen/>
              <w:t>нение, сложение и вычита</w:t>
              <w:softHyphen/>
              <w:t>ние рацио</w:t>
              <w:softHyphen/>
              <w:t>наль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 на вопросы, устные вычисления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ение  свойств сложения и умножения рациональных чисел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ить пра</w:t>
              <w:softHyphen/>
              <w:t>вила сравнения, сложения и вы</w:t>
              <w:softHyphen/>
              <w:t>читания рацио</w:t>
              <w:softHyphen/>
              <w:t>нальных чисел, свойства действий и их применение к решению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0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</w:t>
              <w:softHyphen/>
              <w:t>ние и деле</w:t>
              <w:softHyphen/>
              <w:t>ние рацио</w:t>
              <w:softHyphen/>
              <w:t>наль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виду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действий на умножение и деление чис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ить пра</w:t>
              <w:softHyphen/>
              <w:t>вила умножения и деления рацио</w:t>
              <w:softHyphen/>
              <w:t>нальных чисел, свойства умно</w:t>
              <w:softHyphen/>
              <w:t>жения и деления и их применение к решению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. дикта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уравнений с помощью свойств уравнений; текстовые задачи с помощью уравн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ить основ</w:t>
              <w:softHyphen/>
              <w:t>ные приемы ре</w:t>
              <w:softHyphen/>
              <w:t>шения уравнений и их примене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0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задач с по</w:t>
              <w:softHyphen/>
              <w:t>мощью урав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овые задачи с помощью уравн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ить ос</w:t>
              <w:softHyphen/>
              <w:t>новные типы задач, решаемых с помощью ли</w:t>
              <w:softHyphen/>
              <w:t>нейных уравне</w:t>
              <w:softHyphen/>
              <w:t>ний, и приемы их реш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0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</w:t>
              <w:softHyphen/>
              <w:t>натная плоск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видуальн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пределение  координаты точек на плоскости, построение  на плоскости точки с заданными координат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ить ос</w:t>
              <w:softHyphen/>
              <w:t>новные понятия, связанные с ко</w:t>
              <w:softHyphen/>
              <w:t>ординатной пло</w:t>
              <w:softHyphen/>
              <w:t>скостью, графи</w:t>
              <w:softHyphen/>
              <w:t>ками зависимости величин, и их применение к ре</w:t>
              <w:softHyphen/>
              <w:t>шению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</w:t>
              <w:softHyphen/>
              <w:t>ная работа за курс ма</w:t>
              <w:softHyphen/>
              <w:t>тематики 6 кл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знаний и ум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написание контроль</w:t>
              <w:softHyphen/>
              <w:t>ной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ая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контроль</w:t>
              <w:softHyphen/>
              <w:t>ной рабо</w:t>
              <w:softHyphen/>
              <w:t>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бинированный у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анализиро</w:t>
              <w:softHyphen/>
              <w:t>вать допущенные в контрольной работе ошибки, провести работу по их предупреж</w:t>
              <w:softHyphen/>
              <w:t>дени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</w:t>
              <w:softHyphen/>
              <w:t>щи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бинированный у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ово</w:t>
              <w:softHyphen/>
              <w:t>дить диагностику учебных достиже</w:t>
              <w:softHyphen/>
              <w:t>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</w:t>
              <w:softHyphen/>
              <w:t>щи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бинированный у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ово</w:t>
              <w:softHyphen/>
              <w:t>дить диагностику учебных достиже</w:t>
              <w:softHyphen/>
              <w:t>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0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имечание: В связи с тем, что в 6 классе уроки №18,111,119, 155 совпадают с праздничными днями, программа будет выполнена за счет уплотнения часов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еречень учебно-методического обеспечени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 «Математика» для шестого класса образовательных учреждений (Н.Я. Виленкин, В.И. Жохов, А.С. Чесноков, С.И. Шварцбург – М. Мнемозина, 2004-2010 гг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С. Чесноков, К.И. Нешков. Дидактические материалы для 6 класса,2011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И. Жохов, В.Н. Погодин. Математический тренажер 6 класс: пособие для учителей и учащихся. Мнемозина,2007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П. Ершова, В.В. Голобородько. Самостоятельные и контрольные работы по математике для 6 класса. Илекса,2003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.Ф. Шарыгин, Л.Н. Ерганжиева. Наглядная геометрия: Учебное пособие для учащихся 5-6 классов. Дрофа,2002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И. Жохов Математические диктанты Издательство «Мнемозина», Москва – 2014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.В Выговская Поурочные разработки по математике  к учебному комплекту Н.Я. Виленкина Москва – «Вако» - 2009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9778365" cy="6863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8365" cy="686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orient="landscape" w:w="16838" w:h="11906"/>
      <w:pgMar w:left="720" w:right="1134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3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7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i w:val="fals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1z8">
    <w:name w:val="WW8Num41z8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1:40:00Z</dcterms:created>
  <dc:creator>Admin</dc:creator>
  <dc:description/>
  <cp:keywords/>
  <dc:language>en-US</dc:language>
  <cp:lastModifiedBy>Admin</cp:lastModifiedBy>
  <cp:lastPrinted>2015-10-06T18:17:00Z</cp:lastPrinted>
  <dcterms:modified xsi:type="dcterms:W3CDTF">2015-10-12T16:43:00Z</dcterms:modified>
  <cp:revision>30</cp:revision>
  <dc:subject/>
  <dc:title>Муниципальное бюджетное общеобразовательное учреждение</dc:title>
</cp:coreProperties>
</file>