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ма « Африка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7 класс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формирование новых зн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Форма урока:</w:t>
      </w:r>
      <w:r>
        <w:rPr>
          <w:sz w:val="28"/>
          <w:szCs w:val="28"/>
        </w:rPr>
        <w:t xml:space="preserve"> урок-практикум, урок-путешествие, мультимеди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руктура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изическая карта Африки, физическая карта мира, мультимедийное оборудование, контурные карты, атла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Цели по содержанию урока: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 xml:space="preserve">Образовательна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знания о материках земного шара, начиная с Африк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характеристику физико-географического полож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онтинента, используя типовой план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представление об изучении материка в древ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 xml:space="preserve">Развивающая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формировать приемы работы с разны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(физико-географической, контурной) картами, текстом учебник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иллюстративным материалом, электронным учебнико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 xml:space="preserve">Воспитывающая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воспитанию эстетического восприятия географических  объектов (мультимедиа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Формы организации учебной деятельност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онтальная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ов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о-иллюстративый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чно-поисковый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Средства обуче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чебник: В.А.Коринская, И.В. Душина, В.А.Щенев «География материков  и океанов» 7 класс., «Дрофа», 2007г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омпьютер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Изучение нового материал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</w:rPr>
        <w:t>Ребята, прежде чем мы начнем урок,  мне хотелось Вам напомнить о том, что вы должны следить за своей осанкой во время урока. Напоминаю вам основные правила посадки за столом:</w:t>
      </w:r>
      <w:r>
        <w:rPr>
          <w:b/>
          <w:sz w:val="28"/>
          <w:szCs w:val="28"/>
        </w:rPr>
        <w:t xml:space="preserve"> (СЛАЙД №1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дите прямо, слегка наклонив голову впере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упирайтесь грудью в край стола. Расстояние между вами и краем стола должно равняться ширине ладон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 ноги ставьте на пол подошвой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вы будете их выполнять, то будете стройными и красивыми. При правильной осанке нормальное дыхание, хорошо работает сердце, кровь свободно движется по тел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общение темы уро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ебята, тема нашего урока: «Географическое положение Африки, омывающие ее океаны и моря». </w:t>
      </w:r>
      <w:r>
        <w:rPr>
          <w:b/>
          <w:sz w:val="28"/>
          <w:szCs w:val="28"/>
        </w:rPr>
        <w:t xml:space="preserve">(СЛАЙД 2) </w:t>
      </w:r>
      <w:r>
        <w:rPr>
          <w:sz w:val="28"/>
          <w:szCs w:val="28"/>
        </w:rPr>
        <w:t xml:space="preserve">(Учащиеся открывают тетради, записывают число, тему урока, записывают домашнее задание). </w:t>
      </w:r>
      <w:r>
        <w:rPr>
          <w:b/>
          <w:sz w:val="28"/>
          <w:szCs w:val="28"/>
        </w:rPr>
        <w:t>(СЛАЙД 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пиграфом нашего урока  является это  четверостишие:</w:t>
      </w:r>
      <w:r>
        <w:rPr>
          <w:b/>
          <w:sz w:val="28"/>
          <w:szCs w:val="28"/>
        </w:rPr>
        <w:t xml:space="preserve"> (СЛАЙД 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рдце Африки пенья полно и пылань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я знаю, что, если мы видим пор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ны, которым найти не умеем названь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Это ветер приносит их, Африка, твой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иколай Гумиле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Изложение нового материал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сего на земном шаре 6 материков, давайте их найдем на физической карте полушарий в атласе. Более подробно узнаем, что же выделяет среди других материков материк Африку. </w:t>
      </w:r>
      <w:r>
        <w:rPr>
          <w:b/>
          <w:sz w:val="28"/>
          <w:szCs w:val="28"/>
        </w:rPr>
        <w:t>(СЛАЙД 5)</w:t>
      </w:r>
      <w:r>
        <w:rPr>
          <w:sz w:val="28"/>
          <w:szCs w:val="28"/>
        </w:rPr>
        <w:t xml:space="preserve"> Африка занимает 2 место после Евразии – 30,3 млн.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это самый   жаркий материк на земном шаре.(Учащиеся записывают в тетрад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о «Африка», как полагают учение, происходит от названия берберского племени афригии, которое жило в одном из районов на севере материка. Впоследствии это название распространилось на весь материк.  Африка когда-то входила в состав Гондваны древнего гигантского материка. В основании Гондваны, как и в основании всех материков, лежал твердый кристаллический фундамент, в местах разломов которого формировались ровные, высокие и обрывистые берега материков южного  полушария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 помощью плана учебника стр.311(ФГП  материка),физической  карты Африки, дадим характеристику физико-географического положения материка. (Учащиеся открывают карты атласа, работают с планом, отвечают на вопросы плана и делают запись в тетрадь по пунктам плана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тяженность с севера на юг 7437 км, а с запада на восток – 3774 км.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ш. – самое широкое место, найдите его на карте и покажите. </w:t>
      </w:r>
      <w:r>
        <w:rPr>
          <w:b/>
          <w:sz w:val="28"/>
          <w:szCs w:val="28"/>
        </w:rPr>
        <w:t>(СЛАЙД 6).</w:t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(СЛАЙД 7)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1.повороты влево-вправо (5 раз)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 упражнение «Мельница» (5 раз)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. Круговые движения головы (5 раз)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4. упражнение для глаз (5 раз)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5. глубокий вдох – выдо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должаем работать с физической картой Африки. Африка со всех сторон омывается морями и океанами, и только на северо-востоке узким перешейком соединяется с Азией. Назовите этот перешеек – Суэцкий. Через этот перешеек прорыт судоходный канал – Суэцкий. Его длина 160км. Строился он в середине 19 века в течение 10 лет. Воды, омывающие Африку богаты рыбой. Здесь водятся дельфины, громадные черепахи, особенно много их в водах Красного моря. А теперь поработаем с контурными картами. Мне хотелось бы Вам напомнить, что контурные карты являются основой для обозначения географических объектов, изображать объекты на них нужно также точно и аккуратно, как это сделано на печатных географических картах. Открываем контурные карты, страница 4. Учащиеся по руководством учителя  подписывают  крайние точки, моря, океаны, экватор, начальный меридиан 1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.ш. – самое широкое место- 7 тыс. км</w:t>
      </w:r>
      <w:r>
        <w:rPr>
          <w:b/>
          <w:sz w:val="28"/>
          <w:szCs w:val="28"/>
        </w:rPr>
        <w:t>. (СЛАЙД 8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ейчас мы совершим небольшое воображаемое путешествие вокруг Африки, на восток от Гибралтарского пролива.  (Учащиеся работают группами, каждая группа получает индивидуальное задание – найти географические объекты, показать на карте, подписать на контурной карте). </w:t>
      </w:r>
      <w:r>
        <w:rPr>
          <w:b/>
          <w:sz w:val="28"/>
          <w:szCs w:val="28"/>
        </w:rPr>
        <w:t>(СЛАЙД 9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сегодня хорошо поработали на уроке. Давайте вспомним, что нового    мы узнали на уроке?        (Если остается время, разгадываем кроссворд) 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Y</w:t>
      </w:r>
      <w:r>
        <w:rPr>
          <w:b/>
          <w:sz w:val="28"/>
          <w:szCs w:val="28"/>
        </w:rPr>
        <w:t>. Рефлекс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А пока давайте вспомним, о чем же мы узнали сегодня на уроке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. Подведение итогов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годня за работу на уроке получили оценки следующие ученики…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YI</w:t>
      </w:r>
      <w:r>
        <w:rPr>
          <w:b/>
          <w:sz w:val="28"/>
          <w:szCs w:val="28"/>
        </w:rPr>
        <w:t>. Организация на переме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брали портфели. Встаньте, можно идти на перемен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0"/>
        </w:tabs>
        <w:ind w:left="16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40"/>
        </w:tabs>
        <w:ind w:left="16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12:00Z</dcterms:created>
  <dc:creator>пользователь</dc:creator>
  <dc:description/>
  <cp:keywords/>
  <dc:language>en-US</dc:language>
  <cp:lastModifiedBy>пользователь</cp:lastModifiedBy>
  <dcterms:modified xsi:type="dcterms:W3CDTF">2015-10-13T05:14:00Z</dcterms:modified>
  <cp:revision>2</cp:revision>
  <dc:subject/>
  <dc:title/>
</cp:coreProperties>
</file>