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инам-водителям « ПУТЬ-ДОРОЖКА ФРОНТОВАЯ...»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Чте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У каждого солдата на войне было свое основное оружие. У пехотинца — это винтовка или автомат. У артиллериста— орудие, хотя он и носил за плечами карабин, у летчика — самолет. А для военного водителя основное оружие — его автомобиль, даже если это был вчерашний мирный грузовичок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тец 2</w:t>
      </w:r>
      <w:r>
        <w:rPr>
          <w:rFonts w:cs="Times New Roman" w:ascii="Times New Roman" w:hAnsi="Times New Roman"/>
          <w:sz w:val="28"/>
          <w:szCs w:val="28"/>
        </w:rPr>
        <w:t>.С тобой в объезд и напрямик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ёл дорог не мало 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безотказный грузовик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торка- бывала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те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Ты шёл сквозь снег и сквозь туман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ами да полянами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ь покрыт,как ветеран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колочными ранами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те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Пусть впереди у нас ещё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сти и горести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зовичок-фронтовичок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и на третьей скорости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те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В ливень и пургу, по дорогам и бездорожью на передовых позициях и в тылу свято выполняли свой долг перед Родиной советские воины - водители автомашин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тец 6</w:t>
      </w:r>
      <w:r>
        <w:rPr>
          <w:rFonts w:cs="Times New Roman" w:ascii="Times New Roman" w:hAnsi="Times New Roman"/>
          <w:sz w:val="28"/>
          <w:szCs w:val="28"/>
        </w:rPr>
        <w:t>.Вооружение и боеприпасы, продовольствие и обмундирование, топливо для машин и вода для питья, медикаменты и запасные части — таков далеко не полный перечень тех грузов, которые с первого и до последнего Дня войны доставлялись автомобилями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те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Да только ли перевозки? Ведь автомобиль — это и командный пункт, и узел связи, и шасси для установки вооружения и техники, и походная типография, и средство   буксировки артиллерии. Много еще можно найти этих «и», если вспомнить все фронтовые   профессии    автомобил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Чте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Фронтовыми артериями называли автомобильные дороги, по которым вели свои машины военные водители. Их пульс в годы войны ощущался повсюду, начиная с фронтового тыла и кончая передовой.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СЕНКА ФРОНТОВОГО ШОФЁР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Через горы, реки и долины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квозь пургу, огонь и чёрный дым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ы вели машины, объезжая мины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о путям-дорогам фронтовым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рипев: Эх, путь-дорожка фронтовая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 страшна нам бомбёжка люба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помирать нам рановато –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сть у нас ещё дома дел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помирать нам рановато –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сть у нас ещё дома дел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уть для нас к Берлину, между прочим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Был, друзья, не лёгок и не скор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Шли мы дни и ночи, трудно было очень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о баранку не бросал шофёр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рипев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ожет быть отдельным штатским людям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Эта песня малость невдомёк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ы ж не позабудем, где бы жить ни будем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Фронтовых изъезженных дорог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рипев (2 раз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Чтец 9</w:t>
      </w:r>
      <w:r>
        <w:rPr>
          <w:rFonts w:cs="Times New Roman" w:ascii="Times New Roman" w:hAnsi="Times New Roman"/>
          <w:sz w:val="28"/>
          <w:szCs w:val="28"/>
        </w:rPr>
        <w:t xml:space="preserve">.Путь фронтовых водителей пролегал по пыльным проселкам, асфальтированным шоссе с наспех заделанными воронками от авиабомб и снарядов, горным перевалам Трансильванских Альп, по льду Ладожского озера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те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Качается, грохочет котелок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чит и дребезжит, и докучает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, не усни, сглотни зевок!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а жизни – к жизни призывает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те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Сигнальщица, флажком своим маши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кажи шофёру путь-дорогу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уя жизнью, караван машин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локадный город движет понемногу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Чтец 12</w:t>
      </w:r>
      <w:r>
        <w:rPr>
          <w:rFonts w:cs="Times New Roman" w:ascii="Times New Roman" w:hAnsi="Times New Roman"/>
          <w:sz w:val="28"/>
          <w:szCs w:val="28"/>
        </w:rPr>
        <w:t>.Этот путь приобрел стратегическое значение. Через Ладогу была организована "Дорога жизни", единственная транспортная магистраль, связывающая с сентября 41 по март 43 года осажденный немецко-фашистскими войсками Ленинград со страной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Чте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.По ней проходили эвакуация населения и промышленного оборудования из Ленинграда, доставка в город продовольствия, топлива, подкреплений, боеприпасов и вооружения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те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О да — иначе не могли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те бойцы, ни те шоферы,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грузовики вели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зеру в голодный город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те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>.  В честь подвига воинов-водителей у шоссе Орел - Брянск  воздвигнут памятник: у подножия 30-метрового пилона - фигура солдата-водителя. Он стоит на подножке вздыбленного автомобиля. Правая рука воина лежит на руле, взгляд устремлен вперед, на дорогу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Чте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.По праздничным дням там многолюдно. К подножию памятника ложатся цветы. Их много. Это дань уважения, дань памяти водителям фронтовых дорог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Чте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7."</w:t>
      </w:r>
      <w:r>
        <w:rPr>
          <w:rFonts w:cs="Times New Roman" w:ascii="Times New Roman" w:hAnsi="Times New Roman"/>
          <w:sz w:val="28"/>
          <w:szCs w:val="28"/>
        </w:rPr>
        <w:t>Почти память погибших сигналом" - стоят на трассе предупредительные знаки. И все проходящие машины салютуют тем, кто погиб на дорогах Великой Отечественной 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тец 18.</w:t>
      </w:r>
      <w:r>
        <w:rPr>
          <w:rFonts w:cs="Times New Roman" w:ascii="Times New Roman" w:hAnsi="Times New Roman"/>
          <w:sz w:val="28"/>
          <w:szCs w:val="28"/>
        </w:rPr>
        <w:t>На обочине дороги - холм и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звезд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лежит водитель ЗИСа, уснувши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сегд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 аварию попал он, не виновны тормоза -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есла его навечно та зловещая война..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тец 19</w:t>
      </w:r>
      <w:r>
        <w:rPr>
          <w:rFonts w:cs="Times New Roman" w:ascii="Times New Roman" w:hAnsi="Times New Roman"/>
          <w:sz w:val="28"/>
          <w:szCs w:val="28"/>
        </w:rPr>
        <w:t>.Едут, мимо тысячи машин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удят они, гудят гудком одним -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одители, хозяева коней стальных,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 ним прощаются и преклоняются пред ним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тец20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лгие четыре года продолжалась Великая Отечественная Война. Все, как могли, приближали победу. В мае 45-го над всем миром прогремело такое заветное слово «Победа!» Оно прозвенело как залпы салютов, и людское море смешалось с морем цветущей сирени и слезами радост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Чтец2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беда… Как долго шла к ней наша страна! Как много было пережито и испытано на пути к ней, но Советский народ выстоял и отстоял свою жизнь, свою Родину! И все ради Победы, ради долгожданной Победы, ради жизни на земле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тец 23  </w:t>
      </w:r>
      <w:r>
        <w:rPr>
          <w:rFonts w:cs="Times New Roman" w:ascii="Times New Roman" w:hAnsi="Times New Roman"/>
          <w:sz w:val="28"/>
          <w:szCs w:val="28"/>
        </w:rPr>
        <w:t>Нет, не забыты подвиги солда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ратный труд и мужество воспе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мы чтим немало разных дат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ественней нет, чем День Победы!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песня «День победы»)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Calibri"/>
          <w:i/>
          <w:i/>
          <w:sz w:val="28"/>
          <w:szCs w:val="28"/>
        </w:rPr>
      </w:pPr>
      <w:r>
        <w:rPr>
          <w:rFonts w:cs="Calibri" w:ascii="Times New Roman" w:hAnsi="Times New Roman"/>
          <w:i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6:44:00Z</dcterms:created>
  <dc:creator>3543_</dc:creator>
  <dc:description/>
  <dc:language>en-US</dc:language>
  <cp:lastModifiedBy>3543_</cp:lastModifiedBy>
  <dcterms:modified xsi:type="dcterms:W3CDTF">2015-10-13T16:44:00Z</dcterms:modified>
  <cp:revision>2</cp:revision>
  <dc:subject/>
  <dc:title/>
</cp:coreProperties>
</file>